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529590</wp:posOffset>
            </wp:positionV>
            <wp:extent cx="371475" cy="476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10.2021 года № 629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отчета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исполнении районного бюджета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за 9 месяцев 2021 год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264.1 и 264.2 Бюджетного кодекса РФ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Утвердить прилагаемый отчет об исполнении районного бюджета за 9 месяцев 2021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Направить отчет об исполнении районного бюджета за 9 месяцев 2021 года в Совет народных депутатов Аннинского муниципального района Воронежской области и </w:t>
      </w:r>
      <w:r>
        <w:rPr>
          <w:rFonts w:eastAsia="Calibri" w:cs="Arial" w:ascii="Arial" w:hAnsi="Arial"/>
          <w:lang w:eastAsia="en-US"/>
        </w:rPr>
        <w:t>орган внеш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Аннинск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В. Распопов</w:t>
            </w:r>
          </w:p>
        </w:tc>
      </w:tr>
    </w:tbl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Аннинского муниципального района Воронежской области </w:t>
      </w:r>
    </w:p>
    <w:p>
      <w:pPr>
        <w:pStyle w:val="Normal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.10.2021 г. № 629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ходы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454"/>
        <w:gridCol w:w="2385"/>
        <w:gridCol w:w="1655"/>
        <w:gridCol w:w="1469"/>
        <w:gridCol w:w="1718"/>
      </w:tblGrid>
      <w:tr>
        <w:trPr>
          <w:trHeight w:val="120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01.10.2021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 - Все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363 817 601,5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14 165 130,8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652 470,7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43 52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7 614 954,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4 092 954,4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1000 00 0000 11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0 28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8 731 382,8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550 617,17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1 0000 11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75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 907 664,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61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 343 527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 728 527,56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8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2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373 022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977,64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7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9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</w:t>
            </w:r>
          </w:p>
        </w:tc>
      </w:tr>
      <w:tr>
        <w:trPr>
          <w:trHeight w:val="127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1 121 913,57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1 073 924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47 989,1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3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2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357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287 080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930 080,36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 432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338 346,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93 653,14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9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95 671 274,2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5 671 274,2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6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0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2 41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 416,26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8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 509 086,4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326 314,5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2 771,87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6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0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20 295 601,5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6 550 176,4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 745 425,12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019 314 601,59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6 125 286,0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 189 315,50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02 10000 00 0000 15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895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 912 5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82 500,00</w:t>
            </w:r>
          </w:p>
        </w:tc>
      </w:tr>
      <w:tr>
        <w:trPr>
          <w:trHeight w:val="102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8 890 340,7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5 237 250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 653 089,79</w:t>
            </w:r>
          </w:p>
        </w:tc>
      </w:tr>
      <w:tr>
        <w:trPr>
          <w:trHeight w:val="76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3 925 2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46 361 807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563 392,39</w:t>
            </w:r>
          </w:p>
        </w:tc>
      </w:tr>
      <w:tr>
        <w:trPr>
          <w:trHeight w:val="25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 604 060,8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613 727,5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90 333,32</w:t>
            </w:r>
          </w:p>
        </w:tc>
      </w:tr>
      <w:tr>
        <w:trPr>
          <w:trHeight w:val="51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44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0000 00 0000 151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81 000,0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27 842,7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157,29</w:t>
            </w:r>
          </w:p>
        </w:tc>
      </w:tr>
      <w:tr>
        <w:trPr>
          <w:trHeight w:val="153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95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18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02 952,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 952,3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66"/>
        <w:gridCol w:w="2965"/>
        <w:gridCol w:w="1601"/>
        <w:gridCol w:w="1460"/>
        <w:gridCol w:w="1718"/>
      </w:tblGrid>
      <w:tr>
        <w:trPr>
          <w:trHeight w:val="255" w:hRule="atLeast"/>
        </w:trPr>
        <w:tc>
          <w:tcPr>
            <w:tcW w:w="5861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0" w:name="RANGE!A1%3AF49"/>
            <w:r>
              <w:rPr>
                <w:rFonts w:cs="Arial" w:ascii="Arial" w:hAnsi="Arial"/>
              </w:rPr>
              <w:t>Расходы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1.10.2021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6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- ИТО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16 386 596,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39 760 003,4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34 631 344,21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8 933 043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 366 196,7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655 062,54</w:t>
            </w:r>
          </w:p>
        </w:tc>
      </w:tr>
      <w:tr>
        <w:trPr>
          <w:trHeight w:val="10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028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080 356,4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 643,55</w:t>
            </w:r>
          </w:p>
        </w:tc>
      </w:tr>
      <w:tr>
        <w:trPr>
          <w:trHeight w:val="96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органов государственной власти и представительных органов муниципальных образований,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81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2 630,7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369,24</w:t>
            </w:r>
          </w:p>
        </w:tc>
      </w:tr>
      <w:tr>
        <w:trPr>
          <w:trHeight w:val="14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104 0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353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441 216,0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 76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 865 465,0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6 534,94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 709 043,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256 528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52 514,81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 86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 863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4 86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863,00</w:t>
            </w:r>
          </w:p>
        </w:tc>
      </w:tr>
      <w:tr>
        <w:trPr>
          <w:trHeight w:val="7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0314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3 299 88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5 404 440,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 482 561,57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 985,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5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652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843 951,5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8 148,41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0 641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3 228 232,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1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 894 684,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220 271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674 413,16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 558 53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963 434,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1 595 104,35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817 99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 817 992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94 85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94 857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5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7 045 69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 268 577,6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777 112,35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46 780 453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5 983 969,1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 125 901,83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7 548 384,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 427 493,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120 890,7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22 109 633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1 728 052,3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381 581,13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ое проф образова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4 120 87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6 450 294,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816 002,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536 206,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9 796,50</w:t>
            </w:r>
          </w:p>
        </w:tc>
      </w:tr>
      <w:tr>
        <w:trPr>
          <w:trHeight w:val="49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9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9 185 556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841 922,5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4 343 633,5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898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 373 512,5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524 687,43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155 2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560 577,9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94 622,04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ладные научные исследования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804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743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812 934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 065,39</w:t>
            </w:r>
          </w:p>
        </w:tc>
      </w:tr>
      <w:tr>
        <w:trPr>
          <w:trHeight w:val="3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 413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 518 119,87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 894 980,13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05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 210 556,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9 443,74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3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33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862 006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7 994,00</w:t>
            </w:r>
          </w:p>
        </w:tc>
      </w:tr>
      <w:tr>
        <w:trPr>
          <w:trHeight w:val="57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4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4 661 1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 132 437,6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28 662,39</w:t>
            </w:r>
          </w:p>
        </w:tc>
      </w:tr>
      <w:tr>
        <w:trPr>
          <w:trHeight w:val="52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006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2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3 12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8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 027 61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00 129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 427 483,36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овый спо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 027 613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00 129,64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27 483,36</w:t>
            </w:r>
          </w:p>
        </w:tc>
      </w:tr>
      <w:tr>
        <w:trPr>
          <w:trHeight w:val="5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105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3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9 420 9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7 550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 870 700,0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1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7 473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804 2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68 80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2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дот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403 0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61 947 9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1 746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201 900,00</w:t>
            </w:r>
          </w:p>
        </w:tc>
      </w:tr>
      <w:tr>
        <w:trPr>
          <w:trHeight w:val="4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7900 0000000000 00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52 568 994,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4 405 127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6 974 122,1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40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30"/>
        <w:gridCol w:w="2228"/>
        <w:gridCol w:w="1980"/>
        <w:gridCol w:w="1600"/>
        <w:gridCol w:w="1718"/>
      </w:tblGrid>
      <w:tr>
        <w:trPr>
          <w:trHeight w:val="255" w:hRule="atLeast"/>
        </w:trPr>
        <w:tc>
          <w:tcPr>
            <w:tcW w:w="5102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листа / № строк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твержденные бюджетные назначения на год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полнено на 1.10.2021 г.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2 568 994,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74 405 127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6 974 122,11</w:t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7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4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7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0 0000 8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2 00 00 05 0000 8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7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8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5 0000 8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4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8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6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5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54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64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5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1 54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64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8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845 000,0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9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0 00 0000 5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0 0000 54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1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6 05 02 05 0000 54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1 545 000,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59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0 00 00 00 0000 00А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2 568 994,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74 405 127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6 974 122,11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0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2 568 994,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374 405 127,4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6 974 122,11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6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85 362 601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539 686 594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4 323 993,3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5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85 362 601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539 686 594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4 323 993,30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85 362 601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539 686 594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4 323 993,30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5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385 362 601,5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 539 686 594,89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4 323 993,30</w:t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0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37 931 596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5 281 46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2 650 128,81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0 00 0000 60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37 931 596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5 281 46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2 650 128,81</w:t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27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37 931 596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5 281 46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2 650 128,81</w:t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32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5 02 01 05 0000 610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637 931 596,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165 281 467,4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2 650 128,8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3:00Z</dcterms:created>
  <dc:creator>yurist</dc:creator>
  <dc:description/>
  <dc:language>en-US</dc:language>
  <cp:lastModifiedBy>Анисимова Наталия Александровна</cp:lastModifiedBy>
  <cp:lastPrinted>2014-10-13T15:36:00Z</cp:lastPrinted>
  <dcterms:modified xsi:type="dcterms:W3CDTF">2021-10-13T12:03:00Z</dcterms:modified>
  <cp:revision>2</cp:revision>
  <dc:subject/>
  <dc:title/>
</cp:coreProperties>
</file>