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lang w:val="en-US" w:eastAsia="en-US"/>
        </w:rPr>
        <w:drawing>
          <wp:inline distT="0" distB="0" distL="0" distR="0">
            <wp:extent cx="563880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4.08.2023 г. № 780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.г.т. Ан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постановление </w:t>
      </w:r>
    </w:p>
    <w:p>
      <w:pPr>
        <w:pStyle w:val="Title"/>
        <w:spacing w:before="240" w:after="60"/>
        <w:contextualSpacing/>
        <w:rPr/>
      </w:pPr>
      <w:r>
        <w:rPr/>
        <w:t>администрации Аннинского муниципального</w:t>
      </w:r>
    </w:p>
    <w:p>
      <w:pPr>
        <w:pStyle w:val="Title"/>
        <w:spacing w:before="240" w:after="60"/>
        <w:contextualSpacing/>
        <w:rPr/>
      </w:pPr>
      <w:r>
        <w:rPr/>
        <w:t xml:space="preserve">района Воронежской области от 16.01.2013 года </w:t>
      </w:r>
    </w:p>
    <w:p>
      <w:pPr>
        <w:pStyle w:val="Title"/>
        <w:spacing w:before="240" w:after="60"/>
        <w:contextualSpacing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 xml:space="preserve">12 «Об образовании избирательных участков, </w:t>
      </w:r>
    </w:p>
    <w:p>
      <w:pPr>
        <w:pStyle w:val="Title"/>
        <w:spacing w:before="240" w:after="60"/>
        <w:contextualSpacing/>
        <w:rPr/>
      </w:pPr>
      <w:r>
        <w:rPr/>
        <w:t xml:space="preserve">участков референдума на территории </w:t>
      </w:r>
    </w:p>
    <w:p>
      <w:pPr>
        <w:pStyle w:val="Title"/>
        <w:spacing w:before="240" w:after="60"/>
        <w:contextualSpacing/>
        <w:rPr/>
      </w:pPr>
      <w:r>
        <w:rPr/>
        <w:t xml:space="preserve">Аннинского муниципального района </w:t>
      </w:r>
    </w:p>
    <w:p>
      <w:pPr>
        <w:pStyle w:val="Title"/>
        <w:spacing w:before="240" w:after="60"/>
        <w:contextualSpacing/>
        <w:rPr/>
      </w:pPr>
      <w:r>
        <w:rPr/>
        <w:t>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одпунктами «б» и «д» пункта 2.1 статьи 19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.п. «б» и «д» пункта 3.1 статьи 22 Закона Воронежской области от 27.06.2007 года № 87-ОЗ «Избирательный кодекс Воронежской области», администрация Аннинского муниципального райо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>
          <w:rFonts w:cs="Arial"/>
        </w:rPr>
        <w:t xml:space="preserve">Внести в постановление администрации Аннинского муниципального района Воронежской области от 16.01.2013 года № 12 «Об образовании избирательных участков, участков референдума на территории Аннинского муниципального района Воронежской области» изменения, изложив Список избирательных участков для проведения голосования и подсчета голосов избирателей, участников референдума в новой редакции согласно приложению к настоящему постановлен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2. Направить настоящее постановление в избирательную комиссию Воронежской области и опубликовать в средствах массовой информ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6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Контроль за исполнением настоящего постановления возложить на руководителя аппарата администрации Аннинского муниципального района Яцкова Ю.Д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 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«14»08.2023г. № 780</w:t>
      </w:r>
    </w:p>
    <w:p>
      <w:pPr>
        <w:pStyle w:val="Normal"/>
        <w:suppressAutoHyphens w:val="true"/>
        <w:ind w:left="5103" w:hanging="0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jc w:val="center"/>
        <w:rPr>
          <w:rFonts w:eastAsia="MS Mincho;ＭＳ 明朝" w:cs="Arial"/>
        </w:rPr>
      </w:pPr>
      <w:r>
        <w:rPr>
          <w:rFonts w:eastAsia="MS Mincho;ＭＳ 明朝" w:cs="Arial"/>
        </w:rPr>
        <w:t>С П И С О К</w:t>
      </w:r>
    </w:p>
    <w:p>
      <w:pPr>
        <w:pStyle w:val="Normal"/>
        <w:suppressAutoHyphens w:val="true"/>
        <w:ind w:firstLine="709"/>
        <w:jc w:val="center"/>
        <w:rPr>
          <w:rFonts w:eastAsia="MS Mincho;ＭＳ 明朝" w:cs="Arial"/>
        </w:rPr>
      </w:pPr>
      <w:r>
        <w:rPr>
          <w:rFonts w:eastAsia="MS Mincho;ＭＳ 明朝" w:cs="Arial"/>
        </w:rPr>
        <w:t>избирательных участков для проведения голосования и подсчета голосов</w:t>
      </w:r>
    </w:p>
    <w:p>
      <w:pPr>
        <w:pStyle w:val="Normal"/>
        <w:suppressAutoHyphens w:val="true"/>
        <w:ind w:firstLine="709"/>
        <w:jc w:val="center"/>
        <w:rPr>
          <w:rFonts w:eastAsia="MS Mincho;ＭＳ 明朝" w:cs="Arial"/>
        </w:rPr>
      </w:pPr>
      <w:r>
        <w:rPr>
          <w:rFonts w:eastAsia="MS Mincho;ＭＳ 明朝" w:cs="Arial"/>
        </w:rPr>
        <w:t>избирателей, участников референдума</w:t>
      </w:r>
    </w:p>
    <w:p>
      <w:pPr>
        <w:pStyle w:val="Normal"/>
        <w:ind w:firstLine="709"/>
        <w:rPr>
          <w:rFonts w:eastAsia="MS Mincho;ＭＳ 明朝" w:cs="Arial"/>
          <w:bCs/>
        </w:rPr>
      </w:pPr>
      <w:r>
        <w:rPr>
          <w:rFonts w:eastAsia="MS Mincho;ＭＳ 明朝" w:cs="Arial"/>
          <w:bCs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Аннинское город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Заводской избирательный участок 01\01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– здание контора, п.г.т. Анна, ул. Маркса,9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2-91-19, сот. </w:t>
      </w:r>
      <w:r>
        <w:rPr>
          <w:rFonts w:cs="Arial"/>
        </w:rPr>
        <w:t>9397734101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Входят улицы: Маркса, Матросова, Коллективная, Лесная, Совхозная, Дачная, Придача, Шевченко, Зеленая Роща, Водокачка спиртзавода, пионерский лагерь «Восход», турбаза завода имени Кирова, ул. Киреевская, ул. Ореховая, Привольная, Рябиновая, Солнечная, переулок Лесной. 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атутинский избирательный участок 01\02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бывшей Аннинской школы № 4 , п.г.т. Анна, ул. Ватутина,37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2-75-50, сот. </w:t>
      </w:r>
      <w:r>
        <w:rPr>
          <w:rFonts w:cs="Arial"/>
        </w:rPr>
        <w:t>9397745102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 улицы: Ватутина дома с N 1 по № 87 и с № 2 по № 60, Лермонтова, Чайкиной, Больничная, Мира, Победы, Рабочая, Заводская, Красных Партизан, Прудовая, переулки Ватутинский, Больничный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Краснооктябрьский избирательный участок 01\03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МБОУ Аннинская СОШ N 1, п.г.т. Анна, ул. Красноармейская, 201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2-76-34, сот. </w:t>
      </w:r>
      <w:r>
        <w:rPr>
          <w:rFonts w:cs="Arial"/>
        </w:rPr>
        <w:t>9397745103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 улицы: Красноармейская дома с N 178 по № 228 и с № 201 по № 245 а, Садовая, Комсомольская, Пушкина, Ватутина дома с № 62 по № 164, и с № 89, по № 133, Красный Октябрь, Боброва, Тихая, Первомайская, Парковая, Дружбы, переулки Солнечный, Юбилейный, Урожайный, Новый, Цветочный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Чапаевский избирательный участок 01\04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Центр - здание МКОУ Аннинская СОШ № 6, п.г.т. Анна, ул. Ватутина, 159, телефон - 2-75-86, сот. </w:t>
      </w:r>
      <w:r>
        <w:rPr>
          <w:rFonts w:cs="Arial"/>
        </w:rPr>
        <w:t>9397736104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 улицы: Чапаева, Кутузова, Королева, Суворова, Кошевого, Островского, Володи Попова, Строителей, Северная, 40 лет Победы, Дзержинского, Губина, Школьная, Молодежная, Полевая, Луговая, Ватутина дома с № 135 по № 193 и с № 166 по № 188, ,Кленовая, Березовая.Тополиная, Вишневая, Грушевая, Абрикосовая, Сосновая, Ясная, Ключевая, переулок Полевой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Советский избирательный участок 01\05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МКУ «Аннинский Дом культуры», п.г.т Анна, ул. Советская, 17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2-18-60, сот. </w:t>
      </w:r>
      <w:r>
        <w:rPr>
          <w:rFonts w:cs="Arial"/>
        </w:rPr>
        <w:t>9397745105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 улицы Советская, Свободы, Котовского, Комарова, Свердлова, Капорская, Новокапорская, Фрунзе, территория лесхоза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Пролетарский избирательный участок 01\06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– здание МБОУ СОШ «Аннинский лицей», п.г.т. Анна, ул. Коммунальная, 104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2-14-52, сот. </w:t>
      </w:r>
      <w:r>
        <w:rPr>
          <w:rFonts w:cs="Arial"/>
        </w:rPr>
        <w:t>9397738106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 улицы: Коммунальная дома с № 84 по № 208 и с № 87 по № 209, Пионерская, Пролетарская, Морская дома с № 56 по № 170а и с № 113 по № 289, бывшая территория станции искусственного осеменения животных, бывшая экспедиция сахарного завода «Садовский»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альный избирательный участок 01\07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Аннинского Дома детского творчества, п.г.т. Анна, ул. Ленина , 24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2-22-34, сот. </w:t>
      </w:r>
      <w:r>
        <w:rPr>
          <w:rFonts w:cs="Arial"/>
        </w:rPr>
        <w:t>9397739107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 улицы Морская дома с № 1 по № 109 и с № 2 по № 52, Коммунальная дома с № 1по № 85 и с № 2 по № 82, Ленина, Типографская, Новый Труд, Севастопольская, Юбилейная, Некрасова, Лесхозная, Горького, Транспортн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Красноармейский избирательный участок 01\08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– здание МБОУ Аннинская СОШ № 3, п.г.т. Анна, ул. Горького, 40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2-17-12, сот. </w:t>
      </w:r>
      <w:r>
        <w:rPr>
          <w:rFonts w:cs="Arial"/>
        </w:rPr>
        <w:t>9397739108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 улицы Красноармейская дома с №1 по № 199 и с № 2 по № 176, Аннинская, Набережная, Поселковая, 9 Января, Спахова, Космонавтов, Переверткина, Пархоменко, Черноземная, Многопольная, Береговая, Слетовская, Огородн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Тургеневский избирательный участок 01\09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Центр - здание клуба Элеватора, п.г.т Анна, ул. Энгельса, 1, телефон 2-10-44, сот. </w:t>
      </w:r>
      <w:r>
        <w:rPr>
          <w:rFonts w:cs="Arial"/>
        </w:rPr>
        <w:t>9397743109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 улицы: Кирова, Разина, Энгельса, Кубасова, Тургенева, Толстого, Чкалова, 50 лет Октября, Южн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линский избирательный участок 01\10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МФЦ, п.г.т. Анна, ул. Гнездилова, 18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2-23-34, сот. </w:t>
      </w:r>
      <w:r>
        <w:rPr>
          <w:rFonts w:cs="Arial"/>
        </w:rPr>
        <w:t>9397735110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 улицы: Гнездилова, Западная, Воронежская, Кольцовская, Маяковского, Коммунаров, Калинина, Гоголя, Дубравная, Мичурина, Леонова, Никитина, Гагарина, Воинская, Автодромная, Энергетическая, Надежды, Светлая, Левашовская, Степная,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Чеховский избирательный участок 01\11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– здание ГБПОУ «Аннинский аграрно-промышленный техникум», п.г.т. Анна, ул. Чехова ,1а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2-09-62, сот. </w:t>
      </w:r>
      <w:r>
        <w:rPr>
          <w:rFonts w:cs="Arial"/>
        </w:rPr>
        <w:t>9581825111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>Входят улицы Чехова, Крупской, 8 Марта, Колхозная, Юрина, Желанная, Осенняя, Весенняя, Складская, Тракторная, Сельская, Перламутровая, Лучевая, Вербная, Апрельская, Каштановая, Промышленная, Дорожн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Артюшкин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Избирательный участок 01\15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администрации Артюшкинского сельского поселения, с. Артюшкино, ул. Свобода, 19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5-15-23, сот. </w:t>
      </w:r>
      <w:r>
        <w:rPr>
          <w:rFonts w:cs="Arial"/>
        </w:rPr>
        <w:t>9397740115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 село Артюшкино. Улицы: Первомайская, Народная , Заливная, Заречная, Северная, Красноармейская, Свобода, Мира, Центральная, Октябрьская, Советская, Победа, Набережная,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Архангель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Избирательный участок 01/12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Центр – здание МКОУ Архангельская СОШ, с. Архангельское, ул. Мира, 24, телефон 3-12-56, сот. </w:t>
      </w:r>
      <w:r>
        <w:rPr>
          <w:rFonts w:cs="Arial"/>
        </w:rPr>
        <w:t>9397739112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 улицы села Архангельское: Садовая, Набережная дома с № 1 по № 39 и с № 2 по № 44, Советская дома с № 1 по № 41 и с № 2 по № 60, Карла Маркса дома с № 1 по № 57 и с № 2 по № 48, Трудовая дома с № 1 по № 11, и с № 2 по № 20, Красная Дубровка, Амбулаторная, Октябрьская, Видная, Пролетарская, Центральная, Молодежная, Мира, Усадьба РТП, Ленинская, Свердлова, Заречная, Подгорная, Проезжая, Первомайская, Дачная, Свободная, Вольн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Избирательный участок 01\13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МКУ "Архангельский Дом культуры" с. Архангельское, ул. Мира, 38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3-12-20, сот. </w:t>
      </w:r>
      <w:r>
        <w:rPr>
          <w:rFonts w:cs="Arial"/>
        </w:rPr>
        <w:t>9397739113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 улицы села Архангельское: Набережная дома с № 43 по № 81 и с № 46 по № 134, Советская дома № 43 по № 131 и с № 62 по № 132 , Карла Маркса дома с № 50 по № 156 и с № 59 по № 145, Трудовая дома с № 15 по № 109, Ключановка, Комсомольская, Привольная, Пионерская, Школьная, Дружбы, Отрадн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Берёзов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Первый Берёзовский избирательный участок 01\16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Центр – здание администрации Берёзовского сельского поселения. с. Берёзовка, ул. Советская, 9, 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4-33-34, сот. </w:t>
      </w:r>
      <w:r>
        <w:rPr>
          <w:rFonts w:cs="Arial"/>
        </w:rPr>
        <w:t>9397745116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: село Берёзовка. Улицы: Краснознаменная, Ленина, Мира, Рубцова, Красный Октябрь, Полевая, Маслозаводская, Советская, Пограничная, Чапаева, Свободы, Садовая, Заречн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торой Берёзовский избирательный участок 01\17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МКУ Дом культуры с. Берёзовка, ул. Комсомольская, 7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4-33-58, сот. </w:t>
      </w:r>
      <w:r>
        <w:rPr>
          <w:rFonts w:cs="Arial"/>
        </w:rPr>
        <w:t>9397745117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: село Берёзовка. Улицы: Комсомольская, Школьная. посёлок Козловский, ул. Кирова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Бродов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Бродовский избирательный участок 01\18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– здание администрации Бродовского сельского поселения.с. Бродовое, ул. Школьная, 12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5-53-41, сот. </w:t>
      </w:r>
      <w:r>
        <w:rPr>
          <w:rFonts w:cs="Arial"/>
        </w:rPr>
        <w:t>9397739118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: село Бродовое. Улицы: Гудовка, Набережная, Молодежная, Осиновка, Коммунальная, Юбилейная, Ленина, Советская, Школьная, Дачная, Колхозная, Первомайская, Подлесная, Лесн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асильев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асильевский избирательный участок № 01\19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Центр – здание МКОУ Васильевская ООШ, с. Васильевка, ул. Молодежная,13 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5-66-68, сот. </w:t>
      </w:r>
      <w:r>
        <w:rPr>
          <w:rFonts w:cs="Arial"/>
        </w:rPr>
        <w:t>9397745119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: село Васильевка. Улицы: Советская, Придача, Заречная, Непочетовка, Молодежная, Нов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Софьинский избирательный участок № 01/20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Центр – здание Софьинского сельского клуба, с. Софьинка, ул. Придача, 15 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5-67-40, сот. </w:t>
      </w:r>
      <w:r>
        <w:rPr>
          <w:rFonts w:cs="Arial"/>
        </w:rPr>
        <w:t>9397744120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 : село Софьинка. Улицы: Боброва, Полевая, Прудная, Придача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Новонадеждинский избирательный участок № 01\21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– здание МКОУ Новонадеждинская ООШ, п. Новонадеждинский, ул. Площадь Мира, 10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4-96-97, сот. </w:t>
      </w:r>
      <w:r>
        <w:rPr>
          <w:rFonts w:cs="Arial"/>
        </w:rPr>
        <w:t>9397743121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: посёлок Новонадеждинский. Улицы: Центральная, Тараса Темченко, Молодежная, Северная, Набережная, Солнечная, Площадь Мира, Садовая, Заречная, Березовая, Чехова, Полевая, Луговая, Лесн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ерхнетойден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Верхнетойденский избирательный участок 01\22 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МКУ «Верхнетойденский дом культуры», с. Верхняя Тойда, ул. Ленина, 22б.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4-46-31, сот. </w:t>
      </w:r>
      <w:r>
        <w:rPr>
          <w:rFonts w:cs="Arial"/>
        </w:rPr>
        <w:t>9397739122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 село Верхняя Тойда. Улицы: Мира, Космонавтов, Ленина, Подлесная, Дрожжина, Акимушкина, Гагарина, Заречная, Свободы, Розы Люксембург, Победы, Кирова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Левашовский избирательный участок 01\23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Дома культуры, с. Левашовка, ул. Школьная, 29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5-86-36, сот. </w:t>
      </w:r>
      <w:r>
        <w:rPr>
          <w:rFonts w:cs="Arial"/>
        </w:rPr>
        <w:t>9397743123</w:t>
      </w:r>
      <w:r>
        <w:rPr>
          <w:rFonts w:eastAsia="MS Mincho;ＭＳ 明朝" w:cs="Arial"/>
        </w:rPr>
        <w:t xml:space="preserve"> 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 село Левашовка. Улицы: Заречная, Школьная; посёлок Дмитровский, ул. Лесная; хутор «Фоминовка»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Дерябкин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Дерябкинский избирательный участок 01\24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администрации Дерябкинского сельского поселения, с. Дерябкино, Центральная площадь, 1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4-97-44, сот. </w:t>
      </w:r>
      <w:r>
        <w:rPr>
          <w:rFonts w:cs="Arial"/>
        </w:rPr>
        <w:t>9397734124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: село Дерябкино. Улицы : Мира, Советская, Ленина, Дружба, Пролетарская, Комсомольская, Народн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Краснолог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Краснологский избирательный участок 01\25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бывшей МКОУ Краснологской ООШ, с. Красный Лог, ул. Коммунальная, 19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5-14-16, сот. </w:t>
      </w:r>
      <w:r>
        <w:rPr>
          <w:rFonts w:cs="Arial"/>
        </w:rPr>
        <w:t>9397745125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: посёлок Красный Лог. Улицы: Советская, Ленинская, Булгакова, Пролетарская, Коммунальная. посёлок Красный. ул. Красненск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Мосолов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Мосоловский избирательный участок 01/26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Центр – здание администрации Мосоловского сельского поселения, с. Мосоловка, ул. Центральная, 1а, телефон 5-02-18, сот. </w:t>
      </w:r>
      <w:r>
        <w:rPr>
          <w:rFonts w:cs="Arial"/>
        </w:rPr>
        <w:t>9397738126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: село Мосоловка. Улицы: Дачная, Центральная, Селезневых, Заречная, Тихая, Гудовка, Луговая, Рассветовская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посёлок Денисовка, ул.Денисова; 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село Сабуровка, улицы: Сабурова, Молодежная, Виноградная; 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посёлок Первомайское, улицы: Садовая, Морск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Желаннинский избирательный участок 01\28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Желаннинского ФАП, с. Желанное, ул. Коммунистическая, 88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5-02-12, сот. </w:t>
      </w:r>
      <w:r>
        <w:rPr>
          <w:rFonts w:cs="Arial"/>
        </w:rPr>
        <w:t>9397745128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: село Желанное. Улицы: Мира, Коммунистическая, Заречн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Нащёкин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 xml:space="preserve">Нащёкинский избирательный участок 01\29 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Центр - здание МКУ «Нащекинский Дом культуры», с. Нащёкино, ул. Школьная, 2</w:t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телефон 4-51-68</w:t>
      </w:r>
      <w:r>
        <w:rPr>
          <w:rFonts w:eastAsia="MS Mincho;ＭＳ 明朝" w:cs="Arial"/>
        </w:rPr>
        <w:t xml:space="preserve">, сот. </w:t>
      </w:r>
      <w:r>
        <w:rPr>
          <w:rFonts w:cs="Arial"/>
        </w:rPr>
        <w:t>9397738129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Входят - село Нащёкино, улицы: Заречная, Набережная, Дорожная, Юбилейная, Колхозная, Школьная, Степная;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- посёлок Зеленёвка, улица Дорожная;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cs="Arial"/>
        </w:rPr>
        <w:t>- село Романовка, улицы: Советская, Школьная, Черемушки, Садов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Студёновский избирательный участок 01\30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Дома культуры с. Студёное, ул. Советская, 14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5-92-54, сот. </w:t>
      </w:r>
      <w:r>
        <w:rPr>
          <w:rFonts w:cs="Arial"/>
        </w:rPr>
        <w:t>9397738130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 село Студёное. Улицы: Ленина, Береговая, Набережная, Степная, Дорожная, Полевая, Советская, Октябрьская, Заречная, Молодежн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Николаев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Николаевский избирательный участок 01\32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МКУ «Николаевский Дом культуры» с. Николаевка, ул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Юбилейная, 30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4-66-36, сот. </w:t>
      </w:r>
      <w:r>
        <w:rPr>
          <w:rFonts w:cs="Arial"/>
        </w:rPr>
        <w:t>9397745132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 село Николаевка. Улицы: Молодежная, Спахова, Юбилейная, Дорожная, Красноармейская, Набережная, Новая, Заря, Зелён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Круглоподпольненский избирательный участок 01\33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– здание МКОУ Круглоподпольненская ООШ, п. Круглоподпольное, ул. Школьная, 23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телефон 4-66-70 сот.</w:t>
      </w:r>
      <w:r>
        <w:rPr>
          <w:rFonts w:cs="Arial"/>
        </w:rPr>
        <w:t xml:space="preserve"> 9397739133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: посёлок Круглоподпольное. Улицы: Школьная, Набережная, Луговая, Полевая, Садовая-1, Садовая-2, Нов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Никольское сельское поселение 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Никольский избирательный участок 01\34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МКУ «Никольский Дом культуры», с. Никольское, ул. Ленина, 92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 xml:space="preserve">телефон 5-31-85, сот. </w:t>
      </w:r>
      <w:r>
        <w:rPr>
          <w:rFonts w:cs="Arial"/>
        </w:rPr>
        <w:t>9397728134</w:t>
      </w:r>
      <w:r>
        <w:rPr>
          <w:rFonts w:eastAsia="MS Mincho;ＭＳ 明朝" w:cs="Arial"/>
        </w:rPr>
        <w:t xml:space="preserve"> 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 село Никольское. Улицы: Буденного, Заречная, Карла Маркса, Комарова, Крупской, Космонавтов, Ленина, Мира, Набережная, Никитина, Октябрьская, 50 лет Октября, Феоктистова, Чапаева,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Новокурлак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Новокурлакский избирательный участок 01\35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администрации Новокурлакского сельского поселения с. Новый Курлак , ул. Ленина, 23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4-01-10, сот. </w:t>
      </w:r>
      <w:r>
        <w:rPr>
          <w:rFonts w:cs="Arial"/>
        </w:rPr>
        <w:t>9397729135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: село Новый Курлак .Улицы: Ленина, Ясная Поляна, Горького, Красный Лог, Степная, Советская, пос. Светлый Путь. ул. Лесная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Старокурлакский избирательный участок 01\36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– Фельдшерско акушерский пункт, с. Старый Курлак, ул. Ленина, 4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4-82-54, сот. </w:t>
      </w:r>
      <w:r>
        <w:rPr>
          <w:rFonts w:cs="Arial"/>
        </w:rPr>
        <w:t>9397735136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: село Старый Курлак. Улицы: Ленина, Советская, Ватутина, Краснознаменная, Кирова, Калинина, Речная, посёлок Кушлев. ул. Центральн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Моховской избирательный участок 01\37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cs="Arial"/>
        </w:rPr>
        <w:t>Центр – здание МКУ «Моховского Дома культуры», село Моховое, ул. Советская, дом 23, телефон – 4-76-49, сот. 9397745137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 село Моховое. Улицы: Ленина, Советская, Колхозная, Садовая, Рабочая, Набережн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Новожизнен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Новожизненский избирательный участок 01\38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администрации Новожизненского сельского поселения, п. Новая Жизнь, ул. Центральная,17а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4-92-83, сот. </w:t>
      </w:r>
      <w:r>
        <w:rPr>
          <w:rFonts w:cs="Arial"/>
        </w:rPr>
        <w:t>9397745138</w:t>
      </w:r>
      <w:r>
        <w:rPr>
          <w:rFonts w:eastAsia="MS Mincho;ＭＳ 明朝" w:cs="Arial"/>
        </w:rPr>
        <w:t xml:space="preserve"> 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 посёлок Новая Жизнь. Улицы: Центральная, Молодежная, Гагарина, Садовая, Дорожная, Набережная, Большая Степановка, Малая Степановка, Весел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: посёлок Дубровка. Улицы: Солнечная, Свободы, Веселая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Гусевский избирательный участок 01/40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– здание конторы ООО Центрально-Черноземная агропромышленная компания филиал «Гусевка», п. Гусевка 2-я, ул.Дорожная, д.1А, телефон 5-47-09, сот.</w:t>
      </w:r>
      <w:r>
        <w:rPr>
          <w:rFonts w:cs="Arial"/>
        </w:rPr>
        <w:t xml:space="preserve"> 9397739140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: посёлок Гусевка, улицы: Садовая, Дорожная, Набережная, Береговая, Центральная;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посёлок Александровка, ул. Полевая: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посёлок Петровка, ул. Набережная;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посёлок Сергеевка, ул.Трудовая;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посёлок Николаевка, ул.Прудовая;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посёлок Ново-Никольский, ул.Бутырская»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Остров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Островской избирательный участок 01\42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администрации Островского сельского поселения, с. Островки, ул. Ленинская, 47 Б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5-37-22, сот. </w:t>
      </w:r>
      <w:r>
        <w:rPr>
          <w:rFonts w:cs="Arial"/>
        </w:rPr>
        <w:t>9397745142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: село Островки. Улицы: Гагарина, Ленинская, Октябрьская, Нижняя, Садовая, Хорошилова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Суровский избирательный участок 01\43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бывшей Суровской школы, п. Суровский, ул. Лесная, 98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5-36-43, сот. </w:t>
      </w:r>
      <w:r>
        <w:rPr>
          <w:rFonts w:cs="Arial"/>
        </w:rPr>
        <w:t>9397734143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 :посёлок Суровский .ул. Лесная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Кругловский избирательный участок 01\44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– здание бывшей Кругловской школы, п. Кругловский, ул. Школьная, 67а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5-36-59, сот. </w:t>
      </w:r>
      <w:r>
        <w:rPr>
          <w:rFonts w:cs="Arial"/>
        </w:rPr>
        <w:t>9397735144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 :посёлок Кругловский. Улицы: Центральная, Школьная, Трудов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Пугачёв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Пугачёвский избирательный участок 01\45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HTML2"/>
        <w:ind w:firstLine="709"/>
        <w:rPr/>
      </w:pPr>
      <w:r>
        <w:rPr>
          <w:rFonts w:eastAsia="MS Mincho;ＭＳ 明朝" w:cs="Arial" w:ascii="Arial" w:hAnsi="Arial"/>
          <w:sz w:val="24"/>
          <w:szCs w:val="24"/>
        </w:rPr>
        <w:t xml:space="preserve">Центр - здание МКУ «Пугачёвского Дома культуры», </w:t>
      </w:r>
      <w:r>
        <w:rPr>
          <w:rFonts w:cs="Arial" w:ascii="Arial" w:hAnsi="Arial"/>
          <w:sz w:val="24"/>
          <w:szCs w:val="24"/>
        </w:rPr>
        <w:t>посёлок Центральной усадьбы совхоза «Пугачёвский»</w:t>
      </w:r>
      <w:r>
        <w:rPr>
          <w:rFonts w:eastAsia="MS Mincho;ＭＳ 明朝" w:cs="Arial" w:ascii="Arial" w:hAnsi="Arial"/>
          <w:sz w:val="24"/>
          <w:szCs w:val="24"/>
        </w:rPr>
        <w:t>, ул. Парковая, 2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5-34-21, сот. </w:t>
      </w:r>
      <w:r>
        <w:rPr>
          <w:rFonts w:cs="Arial"/>
        </w:rPr>
        <w:t>9397729145</w:t>
      </w:r>
    </w:p>
    <w:p>
      <w:pPr>
        <w:pStyle w:val="Normal"/>
        <w:suppressAutoHyphens w:val="true"/>
        <w:ind w:firstLine="709"/>
        <w:rPr/>
      </w:pPr>
      <w:r>
        <w:rPr>
          <w:rFonts w:eastAsia="MS Mincho;ＭＳ 明朝" w:cs="Arial"/>
        </w:rPr>
        <w:t>Входят :</w:t>
      </w:r>
      <w:r>
        <w:rPr>
          <w:rFonts w:cs="Arial"/>
        </w:rPr>
        <w:t>посёлок Центральной усадьбы совхоза «Пугачёвский»</w:t>
      </w:r>
      <w:r>
        <w:rPr>
          <w:rFonts w:eastAsia="MS Mincho;ＭＳ 明朝" w:cs="Arial"/>
        </w:rPr>
        <w:t>. Улицы: Садовая, Солнечная, Набережная, Октябрьская, Пушкина, Гагарина, Мира, Молодежная, Новая, Парковая,</w:t>
      </w:r>
    </w:p>
    <w:p>
      <w:pPr>
        <w:pStyle w:val="HTML2"/>
        <w:ind w:firstLine="709"/>
        <w:rPr/>
      </w:pPr>
      <w:r>
        <w:rPr>
          <w:rFonts w:cs="Arial" w:ascii="Arial" w:hAnsi="Arial"/>
          <w:sz w:val="24"/>
          <w:szCs w:val="24"/>
        </w:rPr>
        <w:t>Посёлок Первомайского отделения совхоза «Пугачёвский»</w:t>
      </w:r>
      <w:r>
        <w:rPr>
          <w:rFonts w:eastAsia="MS Mincho;ＭＳ 明朝" w:cs="Arial" w:ascii="Arial" w:hAnsi="Arial"/>
          <w:sz w:val="24"/>
          <w:szCs w:val="24"/>
        </w:rPr>
        <w:t xml:space="preserve">. Улицы: Переселение, Садовая, Центральная. </w:t>
      </w:r>
    </w:p>
    <w:p>
      <w:pPr>
        <w:pStyle w:val="HTML2"/>
        <w:ind w:firstLine="709"/>
        <w:rPr/>
      </w:pPr>
      <w:r>
        <w:rPr>
          <w:rFonts w:cs="Arial" w:ascii="Arial" w:hAnsi="Arial"/>
          <w:sz w:val="24"/>
          <w:szCs w:val="24"/>
        </w:rPr>
        <w:t>посёлок Октябрьского отделения совхоза «Пугачёвский»</w:t>
      </w:r>
      <w:r>
        <w:rPr>
          <w:rFonts w:eastAsia="MS Mincho;ＭＳ 明朝" w:cs="Arial" w:ascii="Arial" w:hAnsi="Arial"/>
          <w:sz w:val="24"/>
          <w:szCs w:val="24"/>
        </w:rPr>
        <w:t>. Улицы: Садовая, Запрудная, Набережная, Центральная.</w:t>
      </w:r>
    </w:p>
    <w:p>
      <w:pPr>
        <w:pStyle w:val="Normal"/>
        <w:suppressAutoHyphens w:val="true"/>
        <w:ind w:firstLine="709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/>
          <w:sz w:val="24"/>
          <w:szCs w:val="24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Рамонь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Рамоньский избирательный участок 01\46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МКУ «Рамоньский Дом культуры», с. Рамонье, ул. Центральная, 15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4-93-60, сот. </w:t>
      </w:r>
      <w:r>
        <w:rPr>
          <w:rFonts w:cs="Arial"/>
        </w:rPr>
        <w:t>9397738146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: село Рамонье. Улицы: Дорожная, Садовая, Советская, Центральная, переулок Школьный, переулок Первомайский, ул. Ленинская, Кузнечная, Пролетарская, Свобода, Буденного, Полевая, Карла Маркса, Лесная, ул. Тенистая. ПосёлокГусевка. Улицы: Лесная, Деревенская, Арбузная. Посёлок Бабинка. Улицы: ул. Речная, Озерная. Посёлок Новомакаровский, улица Тих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Рубашев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Рубашевский избирательный участок 01\47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Дома культуры. п. Рубашевка, ул. Советская, 24А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5-11-12, сот. </w:t>
      </w:r>
      <w:r>
        <w:rPr>
          <w:rFonts w:cs="Arial"/>
        </w:rPr>
        <w:t>9397738147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Входят: посёлок Рубашевка. Улицы: Дорожная, Степная, Юбилейная, Коммунальная, Советская, Садовая, Молодежная. 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Посёлок отделения «2-я Пятилетка» совхоза «Красное Знамя». Улицы: Городская, Поселков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Посёлок Комсомольского отделения совхоза «Красное Знамя». Улицы: Речная, Дворянск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Большеясырский избирательный участок 01\48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МКОУ Большеясырская ООШ, с Большие Ясырки, ул. Жданова, 11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5-41-66, сот. </w:t>
      </w:r>
      <w:r>
        <w:rPr>
          <w:rFonts w:cs="Arial"/>
        </w:rPr>
        <w:t>9397744148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: село Большие Ясырки. Улицы: Ленина, Советская, Октябрьская, Центральная, Жданова, Молодежная, Первомайская, Калинина, Мичурина, Луговая, Посёлок Прогресс. Улицы: Лесная, Дорожная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Садов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Первый Садовский избирательный участок 01\49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МКУ «Садовский Дом культуры», с. Садовое ул. Красная Площадь, 4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5-26-01, сот. </w:t>
      </w:r>
      <w:r>
        <w:rPr>
          <w:rFonts w:cs="Arial"/>
        </w:rPr>
        <w:t>9397739149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: улицы Заводская, Ленина, Первомайская, Колхозная, Крупской, Красная Площадь дома № 1,3,5,7,8,10,11,12,13,14,15,16,17,18,56,57,58,59,60,61, Коллективная, лесной кордон № 3, переулок Набережный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альный избирательный участок 01\50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администрации Садовского сельского поселения, с. Садовое, ул. Малая Советская, 39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5-27-64, сот. </w:t>
      </w:r>
      <w:r>
        <w:rPr>
          <w:rFonts w:cs="Arial"/>
        </w:rPr>
        <w:t>9397734150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 улицы: Малая Советская, Большая Советская, Чапаева, Парковая, Летчиков, Кирова, Орджоникидзе, М. Горького, Октябрьская дома с № 1 по № 69 и с № 2 по № 84, Красная Площадь дома №19,20,21,22,23,24,25,26,27,28,29,30,31,32,35,36,37,38, 39,40,41,42,43,44,45,46,48,49,50,51,52,53,54,55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Ленинский избирательный участок 01\51 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Центр – здание МКОУ Садовская СОШ №1, с. Садовое, ул. Красная площадь, 47, телефон 5-29-38, сот. </w:t>
      </w:r>
      <w:r>
        <w:rPr>
          <w:rFonts w:cs="Arial"/>
        </w:rPr>
        <w:t>9397734151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 улицы: К. Маркса, Свердлова, Пролетарская, Пугачева, Степана Разина, Луч Свободы, Калинина, Фрунзе, Октябрьская дома с № 73 по № 95 и с № 86 по № 94, Шевченко, Новая, кордон № 4, Садовский дом-интернат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торой Садовский избирательный участок 01\52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бывшей МКОУ Садовская СОШ № 2 с. Садовое, ул. Мира, 81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5-23-00, сот. </w:t>
      </w:r>
      <w:r>
        <w:rPr>
          <w:rFonts w:cs="Arial"/>
        </w:rPr>
        <w:t>9397738152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 улицы: Мира, Набережная, Песочная, Болотная, Конопляновка, Урицкого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Старотойден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Старотойденский избирательный участок 01\53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администрации Старотойденского сельского поселения с. Старая Тойда, ул. Октябрьская, 13а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телефон 4-12-41, сот. 9397732153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ят: село Старая Тойда. Улицы: Верхняя Подлесная, Спортивная, Октябрьская, Луговая, Нижняя Подлесная, Аннинская, Сенная, Кооперативная ,Грушовая, Корольковой, Свобода, 1 Мая, Западная, Школьная, Колхозная. Посёлок Панкратовский. ул. Панкратовская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Старочиголь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Первый Старочигольский избирательный участок 01/54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– здание администрации Старочигольского сельского поселения, с. Старая Чигла, ул.Ленина,1, телефон 4-22-30, сот. 9397745154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Входят улицы: Ленина, Луговая, Набережная, Мира, Колхозная, Молодежная, Строителей, Труда, Садовая; 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село Загорщино, ул. Загорщина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Хлебородненское сельское поселение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Избирательный участок № 01/14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Центр – Алексеевский сельский клуб, с. Б.Алексеевка, ул. Центральная, 3а, телефон 4-91-75, сот. </w:t>
      </w:r>
      <w:r>
        <w:rPr>
          <w:rFonts w:cs="Arial"/>
        </w:rPr>
        <w:t>9397739114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Входит село Б. Алексеевка. Улицы: Алексеевская, Центральная, 3-й Порядок.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Село Бобяково. Улицы: Набережная, Дорожная, Молодежная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Избирательный участок 01\39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>Центр - здание администрации Хлебородненского сельского поселения, с. Хлебородное , ул. Советская, 3</w:t>
      </w:r>
    </w:p>
    <w:p>
      <w:pPr>
        <w:pStyle w:val="Normal"/>
        <w:suppressAutoHyphens w:val="true"/>
        <w:ind w:firstLine="709"/>
        <w:rPr>
          <w:rFonts w:eastAsia="MS Mincho;ＭＳ 明朝" w:cs="Arial"/>
        </w:rPr>
      </w:pPr>
      <w:r>
        <w:rPr>
          <w:rFonts w:eastAsia="MS Mincho;ＭＳ 明朝" w:cs="Arial"/>
        </w:rPr>
        <w:t xml:space="preserve">телефон 5-44-41, сот. </w:t>
      </w:r>
      <w:r>
        <w:rPr>
          <w:rFonts w:cs="Arial"/>
        </w:rPr>
        <w:t>9397734139</w:t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eastAsia="MS Mincho;ＭＳ 明朝" w:cs="Arial"/>
        </w:rPr>
        <w:t>Входит: село Хлебородное. Улицы: Мира. 50 лет Октября, Советская, Дружба, Школьная, Набережная, Луначарского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9" w:hanging="13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TML2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07:00Z</dcterms:created>
  <dc:creator>Аннинский муниципальный район</dc:creator>
  <dc:description/>
  <cp:keywords/>
  <dc:language>en-US</dc:language>
  <cp:lastModifiedBy>Анисимова Наталия Александровна</cp:lastModifiedBy>
  <cp:lastPrinted>2023-08-14T15:28:00Z</cp:lastPrinted>
  <dcterms:modified xsi:type="dcterms:W3CDTF">2023-08-21T07:54:00Z</dcterms:modified>
  <cp:revision>4</cp:revision>
  <dc:subject/>
  <dc:title/>
</cp:coreProperties>
</file>