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525" w:leader="none"/>
        </w:tabs>
        <w:ind w:firstLine="709"/>
        <w:rPr>
          <w:rFonts w:cs="Arial"/>
        </w:rPr>
      </w:pPr>
      <w:r>
        <w:rPr>
          <w:rFonts w:cs="Arial"/>
        </w:rPr>
        <w:t>от 07.12.2023 года № 1303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Аннинского муниципального района от 16.08.2023г. № 805 «Об утверждении Порядка осуществления органами местного самоуправления Аннинского муниципальн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60.1 Бюджетного Кодекса Российской Федерации и ст. 10 Положения о бюджетном процессе в Аннинском муниципальном районе (утверждено решением Совета народных депутатов Аннинского муниципального района Воронежской области от 21.12.2021 г. № 135),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6.08.2023 г. № 805 «Об утверждении Порядка осуществления органами местного самоуправления Аннинского муниципальн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Порядок дополнить пунктом 6 следующего содержа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 Главный администратор доходов районного бюджета списывает в доход районного бюджета сумму излишне уплаченных (взысканных) сумм плательщика, в случае если плательщик не обратился с заявлением о возврате в течение трех лет с момента образования перепла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0:00Z</dcterms:created>
  <dc:creator>yurist</dc:creator>
  <dc:description/>
  <dc:language>en-US</dc:language>
  <cp:lastModifiedBy>Анисимова Наталия Александровна</cp:lastModifiedBy>
  <cp:lastPrinted>2023-10-17T16:00:00Z</cp:lastPrinted>
  <dcterms:modified xsi:type="dcterms:W3CDTF">2023-12-12T11:50:00Z</dcterms:modified>
  <cp:revision>2</cp:revision>
  <dc:subject/>
  <dc:title/>
</cp:coreProperties>
</file>