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.12.2023 года № 1357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реорганизации муниципального казенного общеобразовательного учреждения Садовской средней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щеобразовательной школы № 1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форме присоединения к нему муниципального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зенного общеобразовательного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реждения Большеясырской основной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щеобразовательной школы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РФ от 29.12.2012г. № 273- ФЗ «Об образовании в Российской Федерации», ст. 57 Гражданского кодекса РФ, Федерального закона «Об общих принципах организации местного самоуправления в Российской Федерации», Федерального закона «О государственной регистрации юридических лиц и индивидуальных предпринимателей», постановления администрации Аннинского муниципального района Воронежской области от 22.12.2010.г. № 786 «Об утверждении порядка создания (в том числе путем изменения типа), реорганизации и ликвидации казенных, бюджетных, автономных учреждения Аннинского муниципального района Воронежской области, порядка утверждения устава казенного, бюджетного, автономного учреждения Аннинского муниципального района Воронежской области и внесения в него изменений; порядка осуществления контроля за деятельностью казенных, бюджетных, автономных учреждений Аннинского муниципального района Воронежской области», постановления администрации Аннинского муниципального района Воронежской области от 11.11.2014г. № 642 «Об утверждении Порядка проведения оценки последствий принятия решения о реорганизации или ликвидации муниципальных образовательных учреждений Аннинского муниципального района Воронежской области и Критериев оценки последствий принятия решения о реорганизации или ликвидации муниципальных образовательных учреждений Аннинского муниципального района Воронежской области», Устава Аннинского муниципального района, в соответствие с актом экспертной оценки экспертной комиссии от 14.12.2023г., администрация Аннинского муниципального района Воронежской области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организовать муниципальное казенное общеобразовательное учреждение Садовскую среднюю общеобразовательную школу № 1 (далее - МКОУ Садовская СОШ № 1) в форме присоединения к нему муниципального казенного общеобразовательного учреждения Большеясырской основной общеобразовательной школы (далее – МКОУ Большеясырская ООШ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стонахождение МКОУ Садовская СОШ № 1: 396220, Воронежская область, Аннинский район, с. Садовое, ул. Летчиков, д.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онахождение МКОУ Большеясырская ООШ: Воронежская область, Аннинский район, с. Большие Ясырки, ул. Жданова, д.1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КОУ Садовская СОШ № 1 является правопреемником по правам и обязанностям присоединяемого к нему МКОУ Большеясырской ООШ с сохранением основных видов деятельности реорганизуем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Учредителем МКОУ Садовской СОШ № 1, МКОУ Большеясырской ООШ является муниципальное образование – Аннинский муниципальный район Воронеж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Функции и полномочия учредителя МКОУ Садовской СОШ № 1, МКОУ Большеясырской ООШ осуществляет отдел образования, опеки и попечительства администрации Аннинского муниципального района Воронеж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твердить состав комиссии по реорганизации МКОУ Садовской СОШ № 1, МКОУ Большеясырской ООШ (Приложение №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перечень мероприятий по реорганизации МКОУ Садовской СОШ № 1 в форме присоединения к нему МКОУ Большеясырской ООШ (Приложение №2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Финансовое обеспечение деятельности по реорганизации МКОУ Садовской СОШ № 1в форме присоединения к нему МКОУ Большеясырской ООШ осуществляется за счет средств бюджета Аннинского муниципального района Воронежской области</w:t>
      </w:r>
      <w:r>
        <w:rPr>
          <w:rStyle w:val="Applestylespan"/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по социальным вопросам Черкасова Н.Ф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3 № 1357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по реорган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казенного общеобразовательного учреждения Садовской средней общеобразовательной школы № 1 в форме присоединения к нему муниципального казенного общеобразовательного учреждения Большеясырской основной общеобразовательной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ннинского муниципального района Воронежской области по социальным вопросам – Черкасов Н.Ф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комисси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тдела образования, опеки и попечительства администрации Аннинского муниципального района Воронежской области – Корнилова Н.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тдела имущественных и земельных отношений администрации Аннинского муниципального района Воронежской области - Лопатина Ж.Н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- главный бухгалтер отдела образования, опеки и попечительства администрации Аннинского муниципального района Воронежской области – Груздева И.А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МКОУ Садовской СОШ № 1 – Ярошенко Н.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ректор МКОУ Большеясырской ООШ – Белорунова М.В.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3 № 135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лан мероприятий по реорганизац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униципального казенного общеобразовательного учреждения Садовской средней общеобразовательной школы № 1в форме присоединения к нему муниципального казенного общеобразовательного учреждения Большеясырской основной общеобразовательной школы</w:t>
      </w:r>
    </w:p>
    <w:p>
      <w:pPr>
        <w:pStyle w:val="Normal"/>
        <w:tabs>
          <w:tab w:val="clear" w:pos="708"/>
          <w:tab w:val="left" w:pos="2643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2551"/>
        <w:gridCol w:w="26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совершается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проведения</w:t>
            </w:r>
          </w:p>
        </w:tc>
      </w:tr>
      <w:tr>
        <w:trPr>
          <w:trHeight w:val="18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о принятом решении (присоединении) в МИ ФНС России № 12 по Воронеж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Садовская СОШ № 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трех рабочих дней после даты принятия решения о реорганиз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работников о ре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Большеясыр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 (письменное) всех известных креди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адовская СОШ № 1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ОУ Большеясыр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пяти рабочих дней после даты принятия решения о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ие от имени всех участников реорганизации уведомления о реорганизации в специальных изданиях (Журнал «Вестник государственной регистрации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адовская СОШ № 1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. Дважды, с периодичностью один раз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ие от имени всех участников реорганизации уведомления о реорганизации в ЕФР юридически значимых сведений о фактах деятельности юридических лиц и индивидуальных предприним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адовская СОШ № 1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инвентаризации имущества и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ждой организацией, участвующей в реорганизации, ответственное лицо – комиссия по реорганизаци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</w:t>
            </w:r>
          </w:p>
        </w:tc>
      </w:tr>
      <w:tr>
        <w:trPr>
          <w:trHeight w:val="15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бухгалтерского баланса и передаточ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ждой организацией, участвующей в реорганиз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перечня имущества, подлежащего передаче на праве оперативного управления МКОУ Садовской СОШ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имущественным и земельным отношениям администрации Аннинского муниципального района воронеж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договора о присоедин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КОУ Садовская СОШ № 1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Большеясыр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дача имущества МКОУ Большеясырской ООШ в оперативное управление МКОУ Садовской СОШ №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имущественным и земельным отношениям администрации Аннинского муниципального района Воронеж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ача заявление в МИ ФНС России № 12 по Воронежской области о прекращение деятельности МКОУ Большеясырской О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ОУ Большеясыр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 один месяц после второго опубликования уведомления о реорганизации в журнале «Вестник государственной регистрации»</w:t>
            </w:r>
          </w:p>
        </w:tc>
      </w:tr>
    </w:tbl>
    <w:p>
      <w:pPr>
        <w:pStyle w:val="Normal"/>
        <w:tabs>
          <w:tab w:val="clear" w:pos="708"/>
          <w:tab w:val="left" w:pos="1711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Название объекта1"/>
    <w:basedOn w:val="Style12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60" w:after="360"/>
      <w:jc w:val="center"/>
    </w:pPr>
    <w:rPr>
      <w:rFonts w:eastAsia="Times New Roman" w:cs="Times New Roman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54:00Z</dcterms:created>
  <dc:creator>1</dc:creator>
  <dc:description/>
  <dc:language>en-US</dc:language>
  <cp:lastModifiedBy>Анисимова Наталия Александровна</cp:lastModifiedBy>
  <cp:lastPrinted>2023-12-22T16:45:00Z</cp:lastPrinted>
  <dcterms:modified xsi:type="dcterms:W3CDTF">2024-01-09T12:54:00Z</dcterms:modified>
  <cp:revision>2</cp:revision>
  <dc:subject/>
  <dc:title/>
</cp:coreProperties>
</file>