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От 14.12.2023 № 1314</w:t>
      </w:r>
    </w:p>
    <w:p>
      <w:pPr>
        <w:pStyle w:val="Normal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внесении изменений в постановление Администрации Аннинского муниципального района от 02.08.2011 № 451 «О создании Единой комиссии по проведению конкурсов и аукционов»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 соответствии с Гражданским Кодексом Российской Федерации, Федеральным Законом от 26.07.2006 года № 135-ФЭ «О защите конкуренции», Приказом Федеральной антимонопольной службы от 21 марта 2023 г. N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и в целях повышения эффективности распоряжения муниципальным имуществом администрации Аннинского муниципального района, администрация Аннинского муниципального райо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rPr/>
      </w:pPr>
      <w:r>
        <w:rPr>
          <w:rFonts w:cs="Arial"/>
        </w:rPr>
        <w:t>1. Внести в постановление администрации Аннинского муниципального района от 02.08.2011 года № 451 «О создании единой комиссии по проведению конкурсов и аукционов» следующие изменения:</w:t>
      </w:r>
    </w:p>
    <w:p>
      <w:pPr>
        <w:pStyle w:val="Normal"/>
        <w:rPr>
          <w:rFonts w:cs="Arial"/>
        </w:rPr>
      </w:pPr>
      <w:r>
        <w:rPr>
          <w:rFonts w:cs="Arial"/>
        </w:rPr>
        <w:t>1.1 .Изложить Приложение № 1 к постановлению администрации Аннинского муниципального района Воронежской области от 02.08.2011 года № 451 в новой редакции согласно приложению № 1 к настоящему постановлению.</w:t>
      </w:r>
    </w:p>
    <w:p>
      <w:pPr>
        <w:pStyle w:val="Normal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1 к постановлению от 14.12.2023 №131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оста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Единой комиссии по проведению конкурсов и аукцион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</w:t>
        <w:tab/>
        <w:t>.Председатель комиссии: Лопатина Жанна Николаевна - руководитель имущественных и земельных отношений администрации Аннинского муниципального района Воронежской области</w:t>
      </w:r>
    </w:p>
    <w:p>
      <w:pPr>
        <w:pStyle w:val="Normal"/>
        <w:rPr/>
      </w:pPr>
      <w:r>
        <w:rPr>
          <w:rFonts w:cs="Arial"/>
        </w:rPr>
        <w:t>2. Заместитель председателя комиссии: Копица Вадим Владимирович - начальник юридического отдела администрации Аннин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  <w:tab/>
        <w:t>Секретарь комиссии: Сорокина Наталия Ивановна - инспектор имущественных и земельных отношений Отдела имущественных и земельных отношений администрации Аннин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  <w:t>Члены комиссии:</w:t>
      </w:r>
    </w:p>
    <w:p>
      <w:pPr>
        <w:pStyle w:val="Normal"/>
        <w:rPr>
          <w:rFonts w:cs="Arial"/>
        </w:rPr>
      </w:pPr>
      <w:r>
        <w:rPr>
          <w:rFonts w:cs="Arial"/>
        </w:rPr>
        <w:t>Толоконникова Татьяна Алексеевна - руководитель Отдела финансов администрации Аннин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  <w:t>Половица Александр Викторович - главный архитектор администрации Аннин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  <w:t>Гуров Алексей Владимирович - инспектор по строительства администрации Аннин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  <w:t>Пономарева Наталья Александровна - инспектор по учету и отчетности администрации Аннинского муниципального района Воронежской области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4:00Z</dcterms:created>
  <dc:creator>buh</dc:creator>
  <dc:description/>
  <dc:language>en-US</dc:language>
  <cp:lastModifiedBy>Анисимова Наталия Александровна</cp:lastModifiedBy>
  <cp:lastPrinted>2023-09-01T10:06:00Z</cp:lastPrinted>
  <dcterms:modified xsi:type="dcterms:W3CDTF">2023-12-20T11:44:00Z</dcterms:modified>
  <cp:revision>2</cp:revision>
  <dc:subject/>
  <dc:title/>
</cp:coreProperties>
</file>