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 Е Ш Е Н 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Е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6.12.2023г. № 28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становлении арендных ставок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 пользование земельными участками,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находящимися в муниципальной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ственности 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 основании постановления Правительства РФ от 16 июля 2009года № 582 «Об основных принципах определения арендной платы  при аренде земельных участков, находящихся в государственной или муниципальной собственности, и 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 Федерации», Совет народных депутатов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новить арендные ставки за пользование земельными участками из земель сельскохозяйственного назначения для сельскохозяйственного использования (производства), находящихся в собственности Аннинского муниципального района Воронежской области, согласно приложению №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Арендная плата за использование земельного участка сельскохозяйственного назначения, находящегося в собственности Аннинского муниципального района Воронежской области уплачивается арендатором равными частями дважды в год: не позднее 15 сентября и 15 ноября  текущего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Действие настоящего  решения  распространяется  на правоотношения, возникшие с 01.01.2024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Решение Совета народных депутатов Аннинского муниципального района Воронежской области от  27.12.2022 года № 206 « Об установлении арендных ставок за пользование земельными участками, находящимися  в муниципальной собственности Аннинского муниципального района Воронежской области»,  признать утратившим силу с 01.01.2024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на исполнением настоящего решения  возложить на руководителя отдела имущественных и земельных отношений администрации Аннинского муниципального района Ж.Н. Лопатин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В.И. АВДЕЕВ</w:t>
            </w:r>
          </w:p>
        </w:tc>
      </w:tr>
    </w:tbl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1 к решению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Воронежской области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12.2023г. № 284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ендные ставки за пользование земельными участками из земель сельскохозяйственного назначения, для сельскохозяйственного использования (производства), находящихся в собственности Аннинского муниципального района Воронежской области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09"/>
        <w:gridCol w:w="456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ельских поселений Аннинского муниципального район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 арендной ставки от кадастровой стоимости земельного участ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юшкинское 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ангель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зов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дов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нетойден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ябкин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лог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олов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щекин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ь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курлак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жизнен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ров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гачев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монь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ашев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отойден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очиголь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ебороднен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03:00Z</dcterms:created>
  <dc:creator>Администрация</dc:creator>
  <dc:description/>
  <dc:language>en-US</dc:language>
  <cp:lastModifiedBy>Анисимова Наталия Александровна</cp:lastModifiedBy>
  <cp:lastPrinted>2022-12-22T16:31:00Z</cp:lastPrinted>
  <dcterms:modified xsi:type="dcterms:W3CDTF">2024-01-10T12:03:00Z</dcterms:modified>
  <cp:revision>2</cp:revision>
  <dc:subject/>
  <dc:title>СОВЕТ НАРОДНЫХ ДЕПУТАТОВ</dc:title>
</cp:coreProperties>
</file>