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6.12.2023 г. № 281</w:t>
      </w:r>
    </w:p>
    <w:p>
      <w:pPr>
        <w:pStyle w:val="Normal"/>
        <w:rPr/>
      </w:pPr>
      <w:r>
        <w:rPr/>
        <w:t xml:space="preserve">                </w:t>
      </w: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в  решение </w:t>
      </w:r>
    </w:p>
    <w:p>
      <w:pPr>
        <w:pStyle w:val="Normal"/>
        <w:rPr/>
      </w:pPr>
      <w:r>
        <w:rPr>
          <w:sz w:val="28"/>
          <w:szCs w:val="28"/>
        </w:rPr>
        <w:t>Совета  народных   депутатов  Анни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Вороне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от  15 ноября 2005 года  № 42</w:t>
      </w:r>
    </w:p>
    <w:p>
      <w:pPr>
        <w:pStyle w:val="Normal"/>
        <w:rPr/>
      </w:pPr>
      <w:r>
        <w:rPr>
          <w:sz w:val="28"/>
          <w:szCs w:val="28"/>
        </w:rPr>
        <w:t>«Об утверждении  перечней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ащих отнесению к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, городского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их поселений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зготовлением технической документации объекта недвижимости, уточнением характеристик объекта муниципальной собственности и на основании заявления главы Николаевского  сельского поселения Аннинского муниципального района Воронежской области,  Совет народных депутатов Аннинского муниципального района  Воронежской  области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 изменения  в  решение  Совета народных депутатов Аннинского муниципального района Воронежской области от 15 ноября 2005 года № 42 «Об утверждении перечней имущества, подлежащих отнесению к собственности муниципального района, городского и сельских поселений» - перечень недвижимого имущества, подлежащего отнесению к собственности Николаевского сельского поселения Аннинского муниципального района Воронежской обла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В приложении № 1, по строке  № 1 «Здание администрации Николаевского сельского поселения, расположенного по адресу: Воронежская область, Аннинский район, с. Николаевка, ул. Юбилейная, дом 31», в графе № 6 «площадь  240,0 кв.м.»  заменить на  «площадь  150,5 кв.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Воронежской области  Лопатину Ж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В.А. МАКСИМОВ                             __________ В.И.АВ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9:00Z</dcterms:created>
  <dc:creator>Администрация</dc:creator>
  <dc:description/>
  <dc:language>en-US</dc:language>
  <cp:lastModifiedBy>Анисимова Наталия Александровна</cp:lastModifiedBy>
  <cp:lastPrinted>2016-05-04T15:40:00Z</cp:lastPrinted>
  <dcterms:modified xsi:type="dcterms:W3CDTF">2024-01-10T13:39:00Z</dcterms:modified>
  <cp:revision>2</cp:revision>
  <dc:subject/>
  <dc:title>СОВЕТ НАРОДНЫХ ДЕПУТАТОВ</dc:title>
</cp:coreProperties>
</file>