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ешение зарегистрировано в Управлении Министерства юстиции РФ по Воронежской области 21.12.2023., регистрационный номер RU 365010002023002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2770" cy="710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 Е Ш Е Н 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12.2023 № 27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Устав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В целях приведения Устава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5"/>
          <w:sz w:val="24"/>
          <w:szCs w:val="24"/>
        </w:rPr>
        <w:t xml:space="preserve"> муниципального района Воронежской области в </w:t>
      </w:r>
      <w:r>
        <w:rPr>
          <w:rFonts w:cs="Arial" w:ascii="Arial" w:hAnsi="Arial"/>
          <w:spacing w:val="9"/>
          <w:sz w:val="24"/>
          <w:szCs w:val="24"/>
        </w:rPr>
        <w:t xml:space="preserve">соответствие с федеральным законом от 06.10.2003 года №131-Ф3 «Об </w:t>
      </w:r>
      <w:r>
        <w:rPr>
          <w:rFonts w:cs="Arial" w:ascii="Arial" w:hAnsi="Arial"/>
          <w:spacing w:val="3"/>
          <w:sz w:val="24"/>
          <w:szCs w:val="24"/>
        </w:rPr>
        <w:t xml:space="preserve">общих принципах организации местного самоуправления в Российской </w:t>
      </w:r>
      <w:r>
        <w:rPr>
          <w:rFonts w:cs="Arial" w:ascii="Arial" w:hAnsi="Arial"/>
          <w:spacing w:val="9"/>
          <w:sz w:val="24"/>
          <w:szCs w:val="24"/>
        </w:rPr>
        <w:t>Федерации», с учетом изменений, внесенных в данный закон</w:t>
      </w:r>
      <w:r>
        <w:rPr>
          <w:rFonts w:cs="Arial" w:ascii="Arial" w:hAnsi="Arial"/>
          <w:sz w:val="24"/>
          <w:szCs w:val="24"/>
        </w:rPr>
        <w:t xml:space="preserve">, Совет народных депутатов Аннинского муниципального района </w:t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изменения в Устав Аннинского муниципального района Воронежской области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изменения в Устав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править изменения в Устав Анни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подлежит официальному опубликованию после государственной регистрации изменений в Устав Аннинского муниципального района Воронежской области и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муниципального райо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В.И. Авде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о решением Совета народных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08»декабря 2023 № 273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в Устав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ю 11 Устава Аннинского муниципального района дополнить частью 2 следующего содержания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олномочия по решению вопросов в сфере ведения информационной системы обеспечения градостроительной деятельности на территории Аннинского муниципального района, подготовки схемы территориального планирования муниципального района и изменений в неё, за исключением полномочий, предусмотренных частью 3 статьи 20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.»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часть 1 дополнить пунктом 35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.9 части 1 статьи 11 Устава Аннинского муниципального района слова «федеральными законами» заменить словами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ю 36 Устава Аннинского муниципального района дополнить частью 11.1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1.1. Глава Аннинского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татье 39 Устава Аннин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часть 6.3 признать утратившей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полнить частью 6.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дополнить частью 11.1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1.1. Полномочия депутата Совета народных депутатов Аннинского муниципального района прекращаются досрочно решением депутата Совета народных депутатов Аннинского муниципального района в случае отсутствия депутата без уважительных причин на всех заседаниях депутата Совета народных депутатов Аннинского муниципального района в течение шести месяцев подряд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в Аннинского муниципального района дополнить главой 8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лава 8.1. МЕЖДУНАРОДНЫЕ И ВНЕШНЕЭКОНОМИЧЕСКИЕ СВЯЗИ ОРГАНОВ МЕСТНОГО САМОУПРА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66.1. Полномочия органов местного самоуправления Аннинского муниципального района в сфере международных и внешнеэкономических связ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Международные и внешнеэкономические связи осуществляются органами местного самоуправления Аннинского муниципального района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 полномочиям органов местного самоуправления Аннинского муниципального района в сфере международных и внешнеэкономических связей относя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заключение соглашений об осуществлении международных и внешнеэкономических связей органов местного самоуправления Аннинского муниципального района с органами местного самоуправления иностранных государ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участие в разработке и реализации проектов международных программ межмуниципального сотруднич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6.2. Соглашения об осуществлении международных и внешнеэкономических связей органов местного самоуправления Ан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целях решения вопросов местного значения органы местного самоуправления Аннинского муниципального район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в порядке, определяемом Воронежской обла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Аннинского муниципального района осуществляется в порядке, определяемом законом Воронежской области, и является обязательным условием вступления таких соглашений в си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дписанные соглашения об осуществлении международных и внешнеэкономических связей органов местного самоуправления Аннинского муниципального района подлежат опубликованию в порядке, предусмотренном для опубликования муниципальных правовых а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6.3. Информирование об осуществлении международных и внешнеэкономических связей органов местного самоуправ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Глава Аннинского муниципального района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Аннинского муниципального района и о результатах осуществления таких связей в предыдущем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6.4. Перечень соглашений об осуществлении международных и внешнеэкономических связей органов местного самоуправ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Аннинский муниципальный район формирует перечень соглашений об осуществлении международных и внешнеэкономических связей органов местного самоуправления Аннинского муниципального района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Аннинского муниципального района, в том числе соглашения, утратившие си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лава Аннинского муниципального района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Аннинского муниципального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Аннинского муниципального района, в том числе соглашения, утратившие силу.»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3-12-25T11:31:00Z</dcterms:modified>
  <cp:revision>2</cp:revision>
  <dc:subject/>
  <dc:title/>
</cp:coreProperties>
</file>