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23 г. № 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 народных депутатов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от 19.09.2023 года №  2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прогнозном  плане  (программ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4-202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«О приватизации государственного и муниципального имущества», Совет народных депутатов Аннинского муниципального района Воронежской области реши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  изменения и допол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 В приложение 1 в перечень иного имущества, планируемого к приватизации в 2024-2026годах  п/п  №  16  читать в новой  редакции и добавить строку № 17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тип объекта недвиж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 недвижимости</w:t>
            </w:r>
          </w:p>
        </w:tc>
      </w:tr>
      <w:tr>
        <w:trPr>
          <w:trHeight w:val="4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колы 2-х этажное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36:01:0270006: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36:01:0270006:26.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: Земли учреждений народного образования и здравоохранения (шко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с. Студеное, ул. Советская, дом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нинского детского сада 2-х этажное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36:01:0010624: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36:01:0010624:10.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: для образовательных ц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Аннинский район, п.г.т. Анна, ул. Маркса, дом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 на руководителя Отдела имущественных и  земельных отношений  администрации Аннинского муниципального района  Лопатину Ж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 официальному  опублик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Глава  Ан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ннинского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В.А. МАКСИМОВ                           _____________В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ind w:hanging="146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5:00Z</dcterms:created>
  <dc:creator>1</dc:creator>
  <dc:description/>
  <dc:language>en-US</dc:language>
  <cp:lastModifiedBy>Анисимова Наталия Александровна</cp:lastModifiedBy>
  <cp:lastPrinted>2023-12-06T16:23:00Z</cp:lastPrinted>
  <dcterms:modified xsi:type="dcterms:W3CDTF">2024-01-10T12:15:00Z</dcterms:modified>
  <cp:revision>2</cp:revision>
  <dc:subject/>
  <dc:title/>
</cp:coreProperties>
</file>