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7385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12.2023 г. № 1376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.г.т. Анна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внесении изменений в постановление Администрации Аннинского муниципального района от 19.11.2013 г. №730 «Об утверждении муниципальной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рограммы Аннинского муниципального района Воронежской области «Управление муниципальным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вязи с уточнением объемов финансирования администрац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приложение 1 к постановлению администрации Аннинского муниципального района Воронежской области от 19.11.2013 г № 730 «Об утверждении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финансами, повышение устойчивости бюджетов поселений Аннинского муниципального района Воронежской области» следующие изменения: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.1. В Паспорте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финансами, повышение устойчивости бюджетов поселений Аннинского муниципального района Воронежской области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700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составляет -3674564,1тыс.руб.из них: федеральный бюджет – 161345,4 тыс.руб., областной бюджет – 1911945.2 тыс.руб., районный бюджет – 1601273,5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</w:t>
            </w:r>
            <w:r>
              <w:rPr>
                <w:rFonts w:cs="Arial" w:ascii="Arial" w:hAnsi="Arial"/>
                <w:sz w:val="20"/>
                <w:szCs w:val="20"/>
              </w:rPr>
              <w:t>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Управление муниципальными финансами – 14330,4 тыс. руб., в том числе: областной бюджет – 399,1 тыс.руб., районный бюджет – 13931,3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Подпрограмма 2.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3368964,3 тыс. руб., в том числе: федеральный бюджет – 161345,4 тыс.руб., областной бюджет – 1911546,1 тыс.руб., районный бюджет – 1296072,8тыс.руб.;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3</w:t>
            </w:r>
            <w:r>
              <w:rPr>
                <w:rFonts w:cs="Arial" w:ascii="Arial" w:hAnsi="Arial"/>
                <w:sz w:val="20"/>
                <w:szCs w:val="20"/>
              </w:rPr>
              <w:t>. Обеспечение реализации муниципальной программы– 291269,4 тыс. руб. в том числе: районный бюджет – 291269,4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89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14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2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1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6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29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6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29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6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29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»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700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составляет -5364521,2тыс.руб.из них: федеральный бюджет – 177244,3 тыс.руб., областной бюджет – 3405930,3 тыс.руб., районный бюджет – 1781346,6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</w:t>
            </w:r>
            <w:r>
              <w:rPr>
                <w:rFonts w:cs="Arial" w:ascii="Arial" w:hAnsi="Arial"/>
                <w:sz w:val="20"/>
                <w:szCs w:val="20"/>
              </w:rPr>
              <w:t>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1. Управление муниципальными финансами – 13630,4 тыс. руб., в том числе: областной бюджет – 399,1 тыс.руб., районный бюджет – 13231,3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Подпрограмма 2.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5038758,9 тыс. руб., в том числе: федеральный бюджет – 177244,3 тыс.руб., областной бюджет – 3405414,1 тыс.руб., районный бюджет – 1456100,5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3</w:t>
            </w:r>
            <w:r>
              <w:rPr>
                <w:rFonts w:cs="Arial" w:ascii="Arial" w:hAnsi="Arial"/>
                <w:sz w:val="20"/>
                <w:szCs w:val="20"/>
              </w:rPr>
              <w:t>. Обеспечение реализации муниципальной программы– 312131,9 тыс. руб. в том числе: областной бюджет – 117,1 тыс.руб., районный бюджет – 312014,8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21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0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29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6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Style19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1.2. В Паспорте подпрограммы 1 «Управление муниципальными финансами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134"/>
        <w:gridCol w:w="1559"/>
        <w:gridCol w:w="1843"/>
        <w:gridCol w:w="1418"/>
        <w:gridCol w:w="1134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составляет – 14330,4 тыс. руб., в том числе: областной бюджет – 399,1 тыс.руб., районный бюджет – 13931,3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134"/>
        <w:gridCol w:w="1559"/>
        <w:gridCol w:w="1843"/>
        <w:gridCol w:w="1418"/>
        <w:gridCol w:w="1134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составляет – 13630,4 тыс. руб., в том числе: областной бюджет – 399,1 тыс.руб., районный бюджет – 13231,3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1.3. В Паспорте подпрограммы 2 «С</w:t>
      </w:r>
      <w:r>
        <w:rPr>
          <w:rFonts w:cs="Arial" w:ascii="Arial" w:hAnsi="Arial"/>
          <w:spacing w:val="-10"/>
          <w:sz w:val="24"/>
          <w:szCs w:val="24"/>
          <w:lang w:val="ru-RU"/>
        </w:rPr>
        <w:t>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  <w:lang w:val="ru-RU"/>
        </w:rPr>
        <w:t>» строку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3368964,3 тыс. руб., в том числе: федеральный бюджет – 161345,4 тыс.руб., областной бюджет – 1911546,1 тыс.руб., районный бюджет – 1296072,8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8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33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7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11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3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3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36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5038758,9 тыс. руб., в том числе: федеральный бюджет – 177244,3 тыс.руб., областной бюджет – 3405414,1 тыс.руб., районный бюджет – 1456100,5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8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15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5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4. В Паспорте подпрограммы 3 «</w:t>
      </w:r>
      <w:r>
        <w:rPr>
          <w:rFonts w:cs="Arial" w:ascii="Arial" w:hAnsi="Arial"/>
          <w:spacing w:val="-10"/>
          <w:sz w:val="24"/>
          <w:szCs w:val="24"/>
          <w:lang w:val="ru-RU"/>
        </w:rPr>
        <w:t>Обеспечение реализации муниципальной программы</w:t>
      </w:r>
      <w:r>
        <w:rPr>
          <w:rFonts w:cs="Arial" w:ascii="Arial" w:hAnsi="Arial"/>
          <w:sz w:val="24"/>
          <w:szCs w:val="24"/>
          <w:lang w:val="ru-RU"/>
        </w:rPr>
        <w:t xml:space="preserve">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992"/>
        <w:gridCol w:w="1276"/>
        <w:gridCol w:w="1701"/>
        <w:gridCol w:w="1417"/>
        <w:gridCol w:w="1560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291269,4 тыс. руб. в том числе: районный бюджет – 291269,4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3881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08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93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93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93,1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992"/>
        <w:gridCol w:w="1276"/>
        <w:gridCol w:w="1701"/>
        <w:gridCol w:w="1417"/>
        <w:gridCol w:w="1560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312131,9 тыс. руб. в том числе: областной бюджет – 117,1 тыс.руб., районный бюджет – 312014,8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94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8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. приложение 4 к муниципальной программе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финансами, повышение устойчивости бюджетов поселений Аннинского муниципального района Воронежской области» изложить в новой редакции согласно приложения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6. приложение 5 «Финансовое обеспечение расходов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изложить в новой редакции согласно приложения 2 к настоящему постановл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о дня его официального опубликования и распространяется на правоотношения, возникшие с 01 января 2023 года по 31 декабря 2027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данного постановления возложить на первого заместителя главы администрации С.В.Распопо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Аннинского муниципального района 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12.2023 г № 1376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ы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388"/>
        <w:gridCol w:w="1257"/>
        <w:gridCol w:w="975"/>
        <w:gridCol w:w="824"/>
        <w:gridCol w:w="824"/>
        <w:gridCol w:w="688"/>
        <w:gridCol w:w="692"/>
        <w:gridCol w:w="688"/>
        <w:gridCol w:w="691"/>
        <w:gridCol w:w="677"/>
        <w:gridCol w:w="688"/>
        <w:gridCol w:w="700"/>
        <w:gridCol w:w="691"/>
        <w:gridCol w:w="688"/>
        <w:gridCol w:w="1083"/>
        <w:gridCol w:w="1045"/>
      </w:tblGrid>
      <w:tr>
        <w:trPr>
          <w:trHeight w:val="23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ответственного исполнителя, исполнителя - главного распорядителя средств районного бюджета </w:t>
            </w:r>
          </w:p>
        </w:tc>
        <w:tc>
          <w:tcPr>
            <w:tcW w:w="1095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айонного бюджета по годам реализации муниципальной программы (тыс. руб.), годы</w:t>
            </w:r>
          </w:p>
        </w:tc>
      </w:tr>
      <w:tr>
        <w:trPr>
          <w:trHeight w:val="23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412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13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588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318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 961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 601,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 412,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 646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92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115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 217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 298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 870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 870,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резервным фондом администрации Аннинского муниципального район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 долгом Аннинского муниципального района Воронежской об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3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3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5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оступности информации о бюджетном процессе в Аннинском муниципальном районе Воронежской об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928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810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044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51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379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156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308,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 946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 491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 367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823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 512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 019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 019,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928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810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044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51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379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156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308,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 946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 491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 367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823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 512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 019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 019,8</w:t>
            </w:r>
          </w:p>
        </w:tc>
      </w:tr>
      <w:tr>
        <w:trPr>
          <w:trHeight w:val="23" w:hRule="atLeast"/>
        </w:trPr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1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89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7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18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63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28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55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25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73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31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01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58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58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06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06,0</w:t>
            </w:r>
          </w:p>
        </w:tc>
      </w:tr>
      <w:tr>
        <w:trPr>
          <w:trHeight w:val="23" w:hRule="atLeast"/>
        </w:trPr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мер по обеспечению сбалансированности бюджетов поселений Аннинского муниципального райо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66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60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659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536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090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716,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304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99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444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482,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721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673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73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567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13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925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735,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11,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657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431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616,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450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 254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 441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 441,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88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35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49,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57,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40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93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666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794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80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72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72,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99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8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61,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685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29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9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78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2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0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45,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03,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601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748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694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586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651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651,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отдела финанс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29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9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78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3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0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45,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03,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51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9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61,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784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382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66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66,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2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9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3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МКУ "Центр бухгалтерского учет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11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87,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1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04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85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85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Аннинского муниципального района </w:t>
      </w:r>
    </w:p>
    <w:p>
      <w:pPr>
        <w:pStyle w:val="Normal"/>
        <w:ind w:left="10206" w:hanging="0"/>
        <w:jc w:val="both"/>
        <w:rPr/>
      </w:pPr>
      <w:r>
        <w:rPr>
          <w:rFonts w:cs="Arial" w:ascii="Arial" w:hAnsi="Arial"/>
        </w:rPr>
        <w:t>от 27.12.2023г № 1376"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5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ое обеспечение расходов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57"/>
        <w:gridCol w:w="1108"/>
        <w:gridCol w:w="1090"/>
        <w:gridCol w:w="865"/>
        <w:gridCol w:w="664"/>
        <w:gridCol w:w="676"/>
        <w:gridCol w:w="792"/>
        <w:gridCol w:w="664"/>
        <w:gridCol w:w="796"/>
        <w:gridCol w:w="804"/>
        <w:gridCol w:w="757"/>
        <w:gridCol w:w="805"/>
        <w:gridCol w:w="815"/>
        <w:gridCol w:w="665"/>
        <w:gridCol w:w="708"/>
        <w:gridCol w:w="670"/>
        <w:gridCol w:w="650"/>
      </w:tblGrid>
      <w:tr>
        <w:trPr>
          <w:trHeight w:val="30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010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айонного бюджета по годам реализации муниципальной программы</w:t>
              <w:br/>
              <w:t xml:space="preserve"> (тыс. руб.), го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4521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21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298,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244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</w:tr>
      <w:tr>
        <w:trPr>
          <w:trHeight w:val="825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5930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7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</w:tr>
      <w:tr>
        <w:trPr>
          <w:trHeight w:val="3195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346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0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6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</w:tr>
      <w:tr>
        <w:trPr>
          <w:trHeight w:val="630" w:hRule="atLeast"/>
        </w:trPr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Управление муниципальными финансами"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0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,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31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69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1.1.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1.2.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1.3.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резервным фондом администрации Аннинского муниципального район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7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8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4.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 долгом Аннинского муниципального района Воронежской облас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3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3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1.5.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1.6.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оступности информации о бюджетном процессе в Аннинском муниципальном районе Воронежской облас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1.7.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"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8758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82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512,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244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</w:tr>
      <w:tr>
        <w:trPr>
          <w:trHeight w:val="87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5414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7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100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</w:tr>
      <w:tr>
        <w:trPr>
          <w:trHeight w:val="160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2.1.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188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9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7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8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3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28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5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5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73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1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1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8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6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6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6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8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4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8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3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8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5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5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3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1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8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2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1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3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2.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мер по обеспечению сбалансированности бюджетов поселений Аннинского муниципального район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172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6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60,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59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36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90,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16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4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9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44,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482,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2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071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4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78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6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1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7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99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72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12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33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101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2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2,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93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6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53,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16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05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8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732,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249,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2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2.3.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4592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3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3,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67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3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25,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35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11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57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431,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16,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5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254,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441,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441,8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92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</w:tr>
      <w:tr>
        <w:trPr>
          <w:trHeight w:val="915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0116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3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44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38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320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99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13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95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276,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11,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31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006,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590,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590,1</w:t>
            </w:r>
          </w:p>
        </w:tc>
      </w:tr>
      <w:tr>
        <w:trPr>
          <w:trHeight w:val="3855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4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7,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2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2.4.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2.5.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2.6.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569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8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5,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9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7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0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3,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66,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9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0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72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72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569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8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5,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9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7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0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3,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66,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9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0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72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72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2.7.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9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9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38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38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45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45,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2.8.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46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1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85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13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2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11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3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беспечение реализации муниципальной программы"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131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8,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9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86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014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1,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9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86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</w:tr>
      <w:tr>
        <w:trPr>
          <w:trHeight w:val="12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3.1.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отдела финансо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42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8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,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1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1,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2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6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6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25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8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,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1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4,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2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6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6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3.2.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3.3. 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МКУ "Центр бухгалтерского учета"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31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7,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4,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5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5,0</w:t>
            </w:r>
          </w:p>
        </w:tc>
      </w:tr>
      <w:tr>
        <w:trPr>
          <w:trHeight w:val="90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31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7,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ертикальный отступ"/>
    <w:basedOn w:val="Normal"/>
    <w:qFormat/>
    <w:pPr>
      <w:jc w:val="center"/>
    </w:pPr>
    <w:rPr>
      <w:sz w:val="28"/>
      <w:szCs w:val="28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Знак Знак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46:00Z</dcterms:created>
  <dc:creator>ConsultantPlus</dc:creator>
  <dc:description/>
  <dc:language>en-US</dc:language>
  <cp:lastModifiedBy>Анисимова Наталия Александровна</cp:lastModifiedBy>
  <cp:lastPrinted>2017-11-16T13:09:00Z</cp:lastPrinted>
  <dcterms:modified xsi:type="dcterms:W3CDTF">2024-01-11T05:46:00Z</dcterms:modified>
  <cp:revision>2</cp:revision>
  <dc:subject/>
  <dc:title>Администрация Аннинского муниципального района</dc:title>
</cp:coreProperties>
</file>