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7.12.2023 года № 130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реорганизации муниципального казенного общеобразовательного учреждения Николаевской средней общеобразовательной школы в форме присоединения к нему муниципального казенного общеобразовательного учреждения Круглоподполенской основной общеобразовательной школы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На основании Федерального закона РФ от 29.12.2012г. № 273- ФЗ «Об образовании в Российской Федерации», ст. 57 Гражданского кодекса РФ, Федерального закона «Об общих принципах организации местного самоуправления в Российской Федерации», Федерального закона «О государственной регистрации юридических лиц и индивидуальных предпринимателей», постановления администрации Аннинского муниципального района Воронежской области от 22.12.2010.г. № 786 «Об утверждении порядка создания (в том числе путем изменения типа), реорганизации и ликвидации казенных, бюджетных, автономных учреждения Аннинского муниципального района Воронежской области, порядка утверждения устава казенного, бюджетного, автономного учреждения Аннинского муниципального района Воронежской области и внесения в него изменений; порядка осуществления контроля за деятельностью казенных, бюджетных, автономных учреждений Аннинского муниципального района Воронежской области», постановления администрации Аннинского муниципального района Воронежской области от 11.11.2014г. № 642 «Об утверждении Порядка проведения оценки последствий принятия решения о реорганизации или ликвидации муниципальных образовательных учреждений Аннинского муниципального района Воронежской области и Критериев оценки последствий принятия решения о реорганизации или ликвидации муниципальных образовательных учреждений Аннинского муниципального района Воронежской области», Устава Аннинского муниципального района, в соответствие с актом экспертной оценки экспертной комиссии от 01.12.2023г., администрация Аннинского муниципального района Воронежской области, 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>
          <w:rFonts w:cs="Arial"/>
          <w:spacing w:val="-3"/>
        </w:rPr>
        <w:t>ПОСТАНОВЛЯЕТ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организовать муниципальное казенное общеобразовательное учреждение Николаевскую среднюю общеобразовательную школу (далее - МКОУ Николаевская СОШ) в форме присоединения к нему муниципального казенного общеобразовательного учреждения Круглоподполенской основной общеобразовательной школы (далее – МКОУ Круглоподполенская ООШ).</w:t>
      </w:r>
    </w:p>
    <w:p>
      <w:pPr>
        <w:pStyle w:val="Style19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Местонахождение МКОУ Николаевской СОШ: Воронежская область, Аннинский район, с. Николаевка, ул. Юбилейная д.23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cs="Arial"/>
          <w:lang w:bidi="ru-RU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естонахождение МКОУ Круглоподполенской ООШ: Воронежская область, Аннинский район, пос. Круглоподпольный, улица Школьная, дом 23.</w:t>
      </w:r>
    </w:p>
    <w:p>
      <w:pPr>
        <w:pStyle w:val="12"/>
        <w:shd w:fill="auto" w:val="clear"/>
        <w:tabs>
          <w:tab w:val="clear" w:pos="708"/>
          <w:tab w:val="left" w:pos="1418" w:leader="none"/>
          <w:tab w:val="left" w:pos="1467" w:leader="none"/>
        </w:tabs>
        <w:spacing w:lineRule="auto" w:line="240" w:before="0" w:after="0"/>
        <w:ind w:firstLine="709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МКОУ Николаевская СОШ является правопреемником по правам и обязанностям присоединяемого к нему МКОУ Круглоподполенской ООШ с сохранением основных видов деятельности реорганизуемых учрежде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 Учредителем МКОУ Николаевской СОШ, МКОУ Круглоподполенской ООШ является муниципальное образование – Аннинский муниципальный район Воронеж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5. Функции и полномочия учредителя МКОУ Николаевской СОШ, МКОУ Круглоподполенской ООШ осуществляет отдел образования, опеки и попечительства администрации Аннинского муниципального района Воронежской обла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 Утвердить состав комиссии по реорганизации МКОУ Николаевской СОШ, МКОУ Круглоподполенской ООШ (Приложение №1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7. Утвердить перечень мероприятий по реорганизации МКОУ Николаевской СОШ в форме присоединения к нему МКОУ Круглоподполенской ООШ (Приложение №2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8. Финансовое обеспечение деятельности по реорганизации МКОУ Николаевской СОШ в форме присоединения к нему МКОУ Круглоподполенской ООШ осуществляется за счет средств бюджета Аннинского муниципального района Воронежской области</w:t>
      </w:r>
      <w:r>
        <w:rPr>
          <w:rStyle w:val="Applestylespan"/>
          <w:rFonts w:cs="Arial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9. Контроль за исполнением настоящего постановления возложить на заместителя главы администрации Аннинского муниципального района Воронежской области по социальным вопросам Черкасова Н.Ф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муниципального района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№1</w:t>
      </w:r>
    </w:p>
    <w:p>
      <w:pPr>
        <w:pStyle w:val="Normal"/>
        <w:tabs>
          <w:tab w:val="clear" w:pos="708"/>
          <w:tab w:val="left" w:pos="2643" w:leader="none"/>
        </w:tabs>
        <w:ind w:left="5103" w:hanging="0"/>
        <w:rPr/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643" w:leader="none"/>
        </w:tabs>
        <w:ind w:left="5103" w:hanging="0"/>
        <w:rPr/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643" w:leader="none"/>
        </w:tabs>
        <w:ind w:left="5103" w:hanging="0"/>
        <w:rPr>
          <w:rFonts w:cs="Arial"/>
        </w:rPr>
      </w:pPr>
      <w:r>
        <w:rPr>
          <w:rFonts w:cs="Arial"/>
        </w:rPr>
        <w:t>От 07.12.2023 № 1302</w:t>
      </w:r>
    </w:p>
    <w:p>
      <w:pPr>
        <w:pStyle w:val="Normal"/>
        <w:tabs>
          <w:tab w:val="clear" w:pos="708"/>
          <w:tab w:val="left" w:pos="2643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643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Комиссия по реорганизац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муниципального казенного общеобразовательного учреждения Николаевской средней общеобразовательной школы в форме присоединения к нему муниципального казенного общеобразовательного учреждения Круглоподполенской основной общеобразовательной школ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став комиссии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Председатель: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Заместитель главы Аннинского муниципального района Воронежской области по социальным вопросам – Черкасов Н.Ф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Члены комиссии: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уководитель отдела образования, опеки и попечительства администрации Аннинского муниципального района Воронежской области – Корнилова Н.О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уководитель отдела имущественных и земельных отношений администрации Аннинского муниципального района Воронежской области - Лопатина Ж.Н.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Начальник отдела - главный бухгалтер отдела образования, опеки и попечительства администрации Аннинского муниципального района Воронежской области – Груздева И.А.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Директор МКОУ Николаевской СОШ – Солодовникова В.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И.о. директора МКОУ Круглоподполенской ООШ – Сивчев П.Ю. </w:t>
      </w:r>
      <w:r>
        <w:br w:type="page"/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cs="Arial"/>
        </w:rPr>
        <w:t>Приложение № 2 к постановлению администрации</w:t>
      </w:r>
    </w:p>
    <w:p>
      <w:pPr>
        <w:pStyle w:val="Normal"/>
        <w:tabs>
          <w:tab w:val="clear" w:pos="708"/>
          <w:tab w:val="left" w:pos="2643" w:leader="none"/>
        </w:tabs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643" w:leader="none"/>
        </w:tabs>
        <w:ind w:left="5103" w:hanging="0"/>
        <w:rPr>
          <w:rFonts w:cs="Arial"/>
        </w:rPr>
      </w:pPr>
      <w:r>
        <w:rPr>
          <w:rFonts w:cs="Arial"/>
        </w:rPr>
        <w:t>От 07.12.2023 № 1302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643" w:leader="none"/>
        </w:tabs>
        <w:spacing w:before="0" w:after="0"/>
        <w:ind w:firstLine="709"/>
        <w:contextualSpacing/>
        <w:jc w:val="center"/>
        <w:rPr/>
      </w:pPr>
      <w:r>
        <w:rPr>
          <w:rFonts w:cs="Arial"/>
        </w:rPr>
        <w:t>План мероприятий по реорганизации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муниципального казенного общеобразовательного учреждения Николаевской средней общеобразовательной школы в форме присоединения к нему муниципального казенного общеобразовательного учреждения Круглоподполенской основной общеобразовательной школы</w:t>
      </w:r>
    </w:p>
    <w:p>
      <w:pPr>
        <w:pStyle w:val="Normal"/>
        <w:tabs>
          <w:tab w:val="clear" w:pos="708"/>
          <w:tab w:val="left" w:pos="2643" w:leader="none"/>
        </w:tabs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2551"/>
        <w:gridCol w:w="26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ем совершается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napToGrid w:val="false"/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 проведения</w:t>
            </w:r>
          </w:p>
        </w:tc>
      </w:tr>
      <w:tr>
        <w:trPr>
          <w:trHeight w:val="18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домление о принятом решении (присоединении) в МИ ФНС России № 12 по Воронеж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Николаевская С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ечение трех рабочих дней после даты принятия решения о реорганизации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домление работников о ре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Круглоподполен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домление (письменное) всех известных кредит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Николаевская СОШ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МКОУ Круглоподполен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ечение пяти рабочих дней после даты принятия решения о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убликование от имени всех участников реорганизации уведомления о реорганизации в специальных изданиях (Журнал «Вестник государственной регистрации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Николаевская С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. Дважды, с периодичностью один раз в 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убликование от имени всех участников реорганизации уведомления о реорганизации в ЕФР юридически значимых сведений о фактах деятельности юридических лиц и индивидуальных предприним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Николаевская С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инвентаризации имущества и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аждой организацией, участвующей в реорганизации, ответственное лицо – комиссия по реорганизаци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>
          <w:trHeight w:val="15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готовка бухгалтерского баланса и передаточ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ждой организацией, участвующей в реорганиз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ределение перечня имущества, подлежащего передаче на праве оперативного управления МКОУ Николаевской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имущественным и земельным отношениям администрации Аннинского муниципального района воронежской обла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.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готовка договора о присоедин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МКОУ Николаевская СОШ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Круглоподполен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дача имущества МКОУ Круглоподполенской ООШ в оперативное управление МКОУ Николаевской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имущественным и земельным отношениям администрации Аннинского муниципального района Воронежской обла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ача заявление в МИ ФНС России № 12 по Воронежской области о прекращение деятельности МКОУ Круглоподполенской О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Старочиголь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рез один месяц после второго опубликования уведомления о реорганизации в журнале «Вестник государственной регистрации»</w:t>
            </w:r>
          </w:p>
        </w:tc>
      </w:tr>
    </w:tbl>
    <w:p>
      <w:pPr>
        <w:pStyle w:val="Normal"/>
        <w:tabs>
          <w:tab w:val="clear" w:pos="708"/>
          <w:tab w:val="left" w:pos="1711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11">
    <w:name w:val="Название объекта1"/>
    <w:basedOn w:val="Style10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60" w:after="360"/>
      <w:jc w:val="center"/>
    </w:pPr>
    <w:rPr>
      <w:rFonts w:eastAsia="Times New Roman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15:00Z</dcterms:created>
  <dc:creator>1</dc:creator>
  <dc:description/>
  <dc:language>en-US</dc:language>
  <cp:lastModifiedBy>Анисимова Наталия Александровна</cp:lastModifiedBy>
  <cp:lastPrinted>2023-12-05T08:36:00Z</cp:lastPrinted>
  <dcterms:modified xsi:type="dcterms:W3CDTF">2023-12-12T11:15:00Z</dcterms:modified>
  <cp:revision>2</cp:revision>
  <dc:subject/>
  <dc:title/>
</cp:coreProperties>
</file>