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12.2023 года № 280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Аннинского муниципального района от 20.02.2018г. № 8 «О принятии к осуществлению части полномочий поселений Аннинского муниципального района и заключении соглашения между Советом народных депутатов поселений Аннинского муниципального района и Советом народных депутатов Аннинского муниципального района, Ревизионной комиссией Аннинского муниципального района о передаче Ревизионной комиссии Аннинского муниципального района полномочий контрольно – счетного органа поселения по осуществлению внешнего муниципального финансового контроля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Аннинского муниципального района Воронежской области, Совет народных депутатов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Аннинского муниципального района от 20.02.2018г. № 8 «О принятии к осуществлению части полномочий поселений Аннинского муниципального района и заключении соглашения между Советом народных депутатов поселений Аннинского муниципального района и Советом народных депутатов Аннинского муниципального района, Ревизионной комиссией Аннинского муниципального района о передаче Ревизионной комиссии Аннинского муниципального района полномочий контрольно – счетного органа поселения по осуществлению внешнего муниципального финансового контроля» следующие изменени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 Пункт 2 Решения изложить в следующей редакции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Заключить соглашение между Советами народных депутатов поселений Аннинского муниципального района Воронежской области и Советом народных депутатов Аннинского муниципального района Воронежской области, Ревизионной комиссией Аннинского муниципального района Воронежской области о передаче Ревизионной комиссии Аннинского муниципального района полномочий контрольно – счетного органа поселения по осуществлению внешнего муниципального финансового контроля в новой редакции.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3 Реш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 Настоящее решение вступает в силу с момента опубликования в газете «Муниципальный вестник Аннинского муниципального района Воронежской области» и распространяется на правоотношения, возникшие с 01.01.2024 года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59:00Z</dcterms:created>
  <dc:creator>yurist</dc:creator>
  <dc:description/>
  <dc:language>en-US</dc:language>
  <cp:lastModifiedBy>Анисимова Наталия Александровна</cp:lastModifiedBy>
  <cp:lastPrinted>2018-02-19T08:13:00Z</cp:lastPrinted>
  <dcterms:modified xsi:type="dcterms:W3CDTF">2024-01-10T13:59:00Z</dcterms:modified>
  <cp:revision>2</cp:revision>
  <dc:subject/>
  <dc:title/>
</cp:coreProperties>
</file>