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</w:t>
      </w:r>
      <w:r>
        <w:rPr>
          <w:sz w:val="32"/>
          <w:lang w:val="en-US"/>
        </w:rPr>
        <w:drawing>
          <wp:inline distT="0" distB="0" distL="0" distR="0">
            <wp:extent cx="570865" cy="726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 xml:space="preserve">            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ОВЕТ НАРОДНЫХ ДЕПУТАТОВ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АННИНСКОГО МУНИЦИПАЛЬНОГО РАЙОН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ОРОНЕЖСКОЙ ОБЛАСТ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                                       </w:t>
      </w:r>
      <w:r>
        <w:rPr>
          <w:b/>
          <w:bCs/>
          <w:sz w:val="32"/>
        </w:rPr>
        <w:t xml:space="preserve"> </w:t>
      </w:r>
      <w:r>
        <w:rPr>
          <w:b/>
          <w:bCs/>
          <w:sz w:val="32"/>
        </w:rPr>
        <w:t>Р Е Ш Е Н И</w:t>
      </w:r>
      <w:r>
        <w:rPr>
          <w:sz w:val="32"/>
        </w:rPr>
        <w:t xml:space="preserve"> </w:t>
      </w:r>
      <w:r>
        <w:rPr>
          <w:b/>
          <w:bCs/>
          <w:sz w:val="32"/>
        </w:rPr>
        <w:t>Е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>от  26.12.2023 г.  № 282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п.г.т. Анна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 внесении изменений  в  решени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народных депутатов Анн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Воронеж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асти от 19.09.2023 года  № 245  «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возмездной передаче имущест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ходящегося в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нин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ронежской области, в собствен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нин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нин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ронеж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п.5 п.1 ст.1 Земельного кодекса Российской Федерации  от 25.10.2001г. № 136-ФЗ и заявления Аннинского городского поселения Аннинского муниципального района Воронежской области, Совет народных депутатов Аннинского муниципального района  Воронежской  области  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и дополнения в решение  Совета народных депутатов Аннинского муниципального района Воронежской области от 19.09.2023года  № 245  «О безвозмездной передаче имущества, находящегося в собственности Аннинского муниципального района Воронежской области, в собственность Аннинского городского поселения Аннинского муниципального района Воронежской области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В приложение № 1 «Перечень имущества, передаваемого безвозмездно в собственность Аннинского городского поселения Аннинского муниципального района Воронежской области»  добавить строки № 3 и № 4 и читать в следующей редакции:</w:t>
      </w:r>
    </w:p>
    <w:tbl>
      <w:tblPr>
        <w:tblW w:w="97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660"/>
        <w:gridCol w:w="2686"/>
        <w:gridCol w:w="2096"/>
        <w:gridCol w:w="1706"/>
      </w:tblGrid>
      <w:tr>
        <w:trPr>
          <w:trHeight w:val="31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положение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кв.м./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ая стоимость, /руб./</w:t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.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:01:0010231:119.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земель: земли населенных пунктов. Виды разрешенного использования: для общественных целей, для размещения объектов, характерных для населенных пунктов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жская область, Аннинский район, п.г.т. Анна, ул. Ватутина, 89 1/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76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15645,9</w:t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.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:01:0010231:94.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земель: земли населенных пунктов. Виды разрешенного использования: для общественных целей, для объектов общественно-делового значения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жская область, Аннинский район, п.г.т. Анна, ул. Ватутина, 89 В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8895,2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троль  за исполнением настоящего решения возложить на председателя Комитета по управлению муниципальным имуществом администрации Аннинского муниципального района Воронежской области  Лопатину Ж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Настоящее решение подлежит официальному опублико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народных                                     Глава Анн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путатов Аннинского                                                    муниципального район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 В.А. МАКСИМОВ                                 _________ В.И.АВД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12:14:00Z</dcterms:created>
  <dc:creator>Администрация</dc:creator>
  <dc:description/>
  <dc:language>en-US</dc:language>
  <cp:lastModifiedBy>Анисимова Наталия Александровна</cp:lastModifiedBy>
  <cp:lastPrinted>2023-12-14T08:31:00Z</cp:lastPrinted>
  <dcterms:modified xsi:type="dcterms:W3CDTF">2024-01-10T12:14:00Z</dcterms:modified>
  <cp:revision>2</cp:revision>
  <dc:subject/>
  <dc:title>СОВЕТ НАРОДНЫХ ДЕПУТАТОВ</dc:title>
</cp:coreProperties>
</file>