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4667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8" r="-7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СОВЕТ НАРОДНЫХ ДЕПУТАТОВ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 26.12.2023 № 283</w:t>
      </w:r>
    </w:p>
    <w:p>
      <w:pPr>
        <w:pStyle w:val="Normal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 признании утратившим силу Решения Совета народных от 19.11.2013 № 80 «О схеме избирательных округов по выборам депутатов Совета народных депутатов Аннинского муниципального района»</w:t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ложения Территориальной избирательной комиссии Аннинского района об образовании избирательных округов по выборам депутатов Совета народных депутатов Аннинского муниципального района, представленных в соответствии с п.п. 1-3 с. 21 Закона Воронежской области от 27.06.2007 года № 87-03 «Избирательный Кодекс Воронежской области» Совет народных депутатов Аннинского муниципального района 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25" w:leader="none"/>
          <w:tab w:val="left" w:pos="2846" w:leader="none"/>
          <w:tab w:val="left" w:pos="4814" w:leader="none"/>
          <w:tab w:val="left" w:pos="6130" w:leader="none"/>
          <w:tab w:val="left" w:pos="820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принятием Решения Совета народных депутатов Аннинского муниципального района от 26.10.2023 № 270 «О схеме избирательных округов по выборам депутатов Совета народных депутатов Аннинского муниципального района», признать утратившим силу Решение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25" w:leader="none"/>
          <w:tab w:val="left" w:pos="2846" w:leader="none"/>
          <w:tab w:val="left" w:pos="4814" w:leader="none"/>
          <w:tab w:val="left" w:pos="6130" w:leader="none"/>
          <w:tab w:val="left" w:pos="820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от 19.11.2013 № 80 «О схеме избирательных округов по выборам депутатов Аннинского муниципального район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в газете «Муниципальный вестник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970"/>
        <w:gridCol w:w="3159"/>
      </w:tblGrid>
      <w:tr>
        <w:trPr/>
        <w:tc>
          <w:tcPr>
            <w:tcW w:w="315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 В.А. МАКСИМОВ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26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600"/>
      <w:ind w:firstLine="580"/>
      <w:jc w:val="left"/>
    </w:pPr>
    <w:rPr>
      <w:rFonts w:ascii="Times New Roman" w:hAnsi="Times New Roman" w:cs="Times New Roman"/>
      <w:spacing w:val="-1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16:00Z</dcterms:created>
  <dc:creator>buh</dc:creator>
  <dc:description/>
  <dc:language>en-US</dc:language>
  <cp:lastModifiedBy>Анисимова Наталия Александровна</cp:lastModifiedBy>
  <cp:lastPrinted>2023-09-01T10:06:00Z</cp:lastPrinted>
  <dcterms:modified xsi:type="dcterms:W3CDTF">2024-01-11T07:16:00Z</dcterms:modified>
  <cp:revision>2</cp:revision>
  <dc:subject/>
  <dc:title/>
</cp:coreProperties>
</file>