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  <w:bCs/>
          <w:lang w:val="en-US"/>
        </w:rPr>
      </w:pPr>
      <w:r>
        <w:rPr>
          <w:rFonts w:cs="Arial"/>
          <w:bCs/>
          <w:lang w:val="en-US"/>
        </w:rPr>
        <w:drawing>
          <wp:inline distT="0" distB="0" distL="0" distR="0">
            <wp:extent cx="570865" cy="726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 xml:space="preserve">АДМИНИСТРАЦИЯ </w:t>
      </w:r>
    </w:p>
    <w:p>
      <w:pPr>
        <w:pStyle w:val="Normal"/>
        <w:ind w:firstLine="709"/>
        <w:jc w:val="center"/>
        <w:rPr/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ing1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П О С Т А Н О В Л Е Н И Е</w:t>
      </w:r>
    </w:p>
    <w:p>
      <w:pPr>
        <w:pStyle w:val="Normal"/>
        <w:ind w:firstLine="709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9.12.2023г № 1382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.г.т. Анн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ConsPlusTitle"/>
        <w:ind w:firstLine="709"/>
        <w:jc w:val="center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  <w:t>О внесении изменений в постановление</w:t>
      </w:r>
    </w:p>
    <w:p>
      <w:pPr>
        <w:pStyle w:val="ConsPlusTitle"/>
        <w:ind w:firstLine="709"/>
        <w:jc w:val="center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  <w:t>администрации Аннинского муниципального района Воронежской области № 550 от 29.09.2020 г «Об утверждении муниципальной программы Аннинского</w:t>
      </w:r>
    </w:p>
    <w:p>
      <w:pPr>
        <w:pStyle w:val="ConsPlusTitle"/>
        <w:ind w:firstLine="709"/>
        <w:jc w:val="center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  <w:t>муниципального района Воронежской области</w:t>
      </w:r>
    </w:p>
    <w:p>
      <w:pPr>
        <w:pStyle w:val="ConsPlusTitle"/>
        <w:ind w:firstLine="709"/>
        <w:jc w:val="center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  <w:t>«Развитие Аннинского муниципального района,</w:t>
      </w:r>
    </w:p>
    <w:p>
      <w:pPr>
        <w:pStyle w:val="Normal"/>
        <w:widowControl w:val="false"/>
        <w:autoSpaceDE w:val="false"/>
        <w:ind w:firstLine="709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>реализация полномочий администрации</w:t>
      </w:r>
    </w:p>
    <w:p>
      <w:pPr>
        <w:pStyle w:val="Normal"/>
        <w:widowControl w:val="false"/>
        <w:tabs>
          <w:tab w:val="clear" w:pos="708"/>
          <w:tab w:val="left" w:pos="5535" w:leader="none"/>
        </w:tabs>
        <w:autoSpaceDE w:val="false"/>
        <w:ind w:firstLine="709"/>
        <w:jc w:val="center"/>
        <w:rPr>
          <w:rFonts w:cs="Arial"/>
          <w:bCs/>
          <w:kern w:val="2"/>
        </w:rPr>
      </w:pPr>
      <w:r>
        <w:rPr>
          <w:rFonts w:cs="Arial"/>
          <w:b/>
          <w:bCs/>
          <w:kern w:val="2"/>
          <w:sz w:val="32"/>
          <w:szCs w:val="32"/>
        </w:rPr>
        <w:t>Аннинского муниципального района»</w:t>
      </w:r>
    </w:p>
    <w:p>
      <w:pPr>
        <w:pStyle w:val="095"/>
        <w:rPr>
          <w:rFonts w:cs="Arial"/>
          <w:bCs/>
          <w:kern w:val="2"/>
          <w:sz w:val="24"/>
          <w:szCs w:val="24"/>
        </w:rPr>
      </w:pPr>
      <w:r>
        <w:rPr>
          <w:rFonts w:cs="Arial"/>
          <w:bCs/>
          <w:kern w:val="2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rPr/>
      </w:pPr>
      <w:r>
        <w:rPr>
          <w:rFonts w:cs="Arial"/>
        </w:rPr>
        <w:t xml:space="preserve">В связи с уточнением объемов финансирования администрация Аннинского муниципального района Воронежской области </w:t>
      </w:r>
    </w:p>
    <w:p>
      <w:pPr>
        <w:pStyle w:val="Normal"/>
        <w:shd w:fill="FFFFFF" w:val="clear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rFonts w:cs="Arial"/>
        </w:rPr>
      </w:pPr>
      <w:r>
        <w:rPr>
          <w:rFonts w:cs="Arial"/>
          <w:bCs/>
        </w:rPr>
        <w:t>постановляет: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rFonts w:cs="Arial"/>
        </w:rPr>
        <w:t>1. Внести в Постановление администрации Аннинского муниципального района Воронежской области № 550 от 29.09.2020 г. "Об утверждении муниципальной программы Аннинского муниципального района Воронежской области «Развитие Аннинского муниципального района, реализация полномочий администрации Аннинского муниципального района», следующие изменения:</w:t>
      </w:r>
    </w:p>
    <w:p>
      <w:pPr>
        <w:pStyle w:val="095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095"/>
        <w:rPr/>
      </w:pPr>
      <w:r>
        <w:rPr>
          <w:rFonts w:cs="Arial"/>
          <w:sz w:val="24"/>
          <w:szCs w:val="24"/>
        </w:rPr>
        <w:t>1.1. В Паспорте муниципальной программы Аннинского муниципального района Воронежской области "Развитие Аннинского муниципального района, реализация полномочий администрации Аннинского муниципального района», строку:</w:t>
      </w:r>
    </w:p>
    <w:p>
      <w:pPr>
        <w:pStyle w:val="095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37"/>
      </w:tblGrid>
      <w:tr>
        <w:trPr>
          <w:trHeight w:val="108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Объемы и источники финансирования муниципальной программы (в действующих ценах каждого года реализации муниципальной программы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Общий объем средств, предусмотренных на реализацию районной целевой программы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2014 год- 90616,48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2015 год- 82111,5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2016 год- 63580,3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2017 год- 85072,6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2018 год- 219929,4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2019 год- 220630,8 тыс. рублей; в т.ч внебюджетные источники-96645,5 тыс.руб.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2020 год-101226,7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2021 год-143631,53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2022 год-153956,78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2023 год-181385,0 тыс.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2024 год-188682,4 ты</w:t>
            </w:r>
            <w:r>
              <w:rPr>
                <w:lang w:val="en-US"/>
              </w:rPr>
              <w:t>c</w:t>
            </w:r>
            <w:r>
              <w:rPr/>
              <w:t>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2025 год-143771,8 ты</w:t>
            </w:r>
            <w:r>
              <w:rPr>
                <w:lang w:val="en-US"/>
              </w:rPr>
              <w:t>c</w:t>
            </w:r>
            <w:r>
              <w:rPr/>
              <w:t>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2026 год-149405,4 ты</w:t>
            </w:r>
            <w:r>
              <w:rPr>
                <w:lang w:val="en-US"/>
              </w:rPr>
              <w:t>c</w:t>
            </w:r>
            <w:r>
              <w:rPr/>
              <w:t>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2027 год-149405,4 ты</w:t>
            </w:r>
            <w:r>
              <w:rPr>
                <w:lang w:val="en-US"/>
              </w:rPr>
              <w:t>c</w:t>
            </w:r>
            <w:r>
              <w:rPr/>
              <w:t>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В том числе районный бюджет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2014 год – 59061,48 тыс.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2015 год – 64811,0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2016 год – 45241,0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 xml:space="preserve">2017 год - 60533,5 тыс. рублей; 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2018 год- 92315,3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2019 год - 79795,7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2020 год-78092,7 тыс.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2021 год-122351,37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2022 год-127890,68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2023 год-132852,7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2024 год-143716,7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2025 год-98209,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2026 год-101197,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2027 год-101197,0 тыс. рублей</w:t>
            </w:r>
          </w:p>
        </w:tc>
      </w:tr>
    </w:tbl>
    <w:p>
      <w:pPr>
        <w:pStyle w:val="095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095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изложить в следующей редакции:</w:t>
      </w:r>
    </w:p>
    <w:p>
      <w:pPr>
        <w:pStyle w:val="095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37"/>
      </w:tblGrid>
      <w:tr>
        <w:trPr>
          <w:trHeight w:val="108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Объемы и источники финансирования муниципальной программы (в действующих ценах каждого года реализации муниципальной программы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Общий объем средств, предусмотренных на реализацию районной целевой программы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2014 год- 90616,48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2015 год- 82111,5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2016 год- 63580,3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2017 год- 85072,6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2018 год- 219929,4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2019 год- 220630,8 тыс. рублей; в т.ч внебюджетные источники-96645,5 тыс.руб.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2020 год-101226,7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2021 год-143631,53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2022 год-153956,78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2023 год-181385,0 тыс.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2024 год-188682,4 ты</w:t>
            </w:r>
            <w:r>
              <w:rPr>
                <w:lang w:val="en-US"/>
              </w:rPr>
              <w:t>c</w:t>
            </w:r>
            <w:r>
              <w:rPr/>
              <w:t>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2025 год-143771,8 ты</w:t>
            </w:r>
            <w:r>
              <w:rPr>
                <w:lang w:val="en-US"/>
              </w:rPr>
              <w:t>c</w:t>
            </w:r>
            <w:r>
              <w:rPr/>
              <w:t>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2026 год-149405,4 ты</w:t>
            </w:r>
            <w:r>
              <w:rPr>
                <w:lang w:val="en-US"/>
              </w:rPr>
              <w:t>c</w:t>
            </w:r>
            <w:r>
              <w:rPr/>
              <w:t>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2027 год-149405,4 ты</w:t>
            </w:r>
            <w:r>
              <w:rPr>
                <w:lang w:val="en-US"/>
              </w:rPr>
              <w:t>c</w:t>
            </w:r>
            <w:r>
              <w:rPr/>
              <w:t>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В том числе районный бюджет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2014 год- 90616,48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2015 год- 82111,5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2016 год- 63580,3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2017 год- 85072,6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2018 год- 219929,4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2019 год- 220630,8 тыс. рублей; в т.ч внебюджетные источники-96645,5 тыс.руб.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2020 год-101226,7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2021 год-122351,79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2022 год-127890,68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2023 год-132852,7 тыс.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2024 год-143716,7 ты</w:t>
            </w:r>
            <w:r>
              <w:rPr>
                <w:lang w:val="en-US"/>
              </w:rPr>
              <w:t>c</w:t>
            </w:r>
            <w:r>
              <w:rPr/>
              <w:t>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2025 год-98209,0 ты</w:t>
            </w:r>
            <w:r>
              <w:rPr>
                <w:lang w:val="en-US"/>
              </w:rPr>
              <w:t>c</w:t>
            </w:r>
            <w:r>
              <w:rPr/>
              <w:t>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2026 год-101197,0 ты</w:t>
            </w:r>
            <w:r>
              <w:rPr>
                <w:lang w:val="en-US"/>
              </w:rPr>
              <w:t>c</w:t>
            </w:r>
            <w:r>
              <w:rPr/>
              <w:t>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2027 год-101197,0 ты</w:t>
            </w:r>
            <w:r>
              <w:rPr>
                <w:lang w:val="en-US"/>
              </w:rPr>
              <w:t>c</w:t>
            </w:r>
            <w:r>
              <w:rPr/>
              <w:t>. рублей;</w:t>
            </w:r>
          </w:p>
        </w:tc>
      </w:tr>
    </w:tbl>
    <w:p>
      <w:pPr>
        <w:pStyle w:val="095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095"/>
        <w:rPr/>
      </w:pPr>
      <w:r>
        <w:rPr>
          <w:rFonts w:cs="Arial"/>
          <w:sz w:val="24"/>
          <w:szCs w:val="24"/>
        </w:rPr>
        <w:t>1.2. В разделе программы "Развитие Аннинского муниципального района, реализация полномочий администрации Аннинского муниципального района», строку: "Ресурсное обеспечение муниципальной программы"</w:t>
      </w:r>
    </w:p>
    <w:p>
      <w:pPr>
        <w:pStyle w:val="Normal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Общий объем финансирования муниципальной программы составляет: </w:t>
      </w:r>
    </w:p>
    <w:p>
      <w:pPr>
        <w:pStyle w:val="ConsPlusCell"/>
        <w:widowControl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Cel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14 год- 90616.48 тыс. рублей;</w:t>
      </w:r>
    </w:p>
    <w:p>
      <w:pPr>
        <w:pStyle w:val="ConsPlusCel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15 год- 82111,5 тыс. рублей;</w:t>
      </w:r>
    </w:p>
    <w:p>
      <w:pPr>
        <w:pStyle w:val="ConsPlusCell"/>
        <w:widowControl/>
        <w:ind w:firstLine="709"/>
        <w:jc w:val="both"/>
        <w:rPr/>
      </w:pPr>
      <w:r>
        <w:rPr>
          <w:sz w:val="24"/>
          <w:szCs w:val="24"/>
        </w:rPr>
        <w:t>2016 год- 63580,3тыс. рублей;</w:t>
      </w:r>
    </w:p>
    <w:p>
      <w:pPr>
        <w:pStyle w:val="ConsPlusCel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17 год- 85072,6 тыс. рублей;</w:t>
      </w:r>
    </w:p>
    <w:p>
      <w:pPr>
        <w:pStyle w:val="ConsPlusCel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18 год- 219929,4 тыс. рублей;</w:t>
      </w:r>
    </w:p>
    <w:p>
      <w:pPr>
        <w:pStyle w:val="ConsPlusCel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19 год- 220630,8 тыс. рублей; в т.ч. внебюджетные источники-96645,5 тыс.руб.</w:t>
      </w:r>
    </w:p>
    <w:p>
      <w:pPr>
        <w:pStyle w:val="ConsPlusCel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0 год-101226,7 тыс. рублей;</w:t>
      </w:r>
    </w:p>
    <w:p>
      <w:pPr>
        <w:pStyle w:val="ConsPlusCel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1 год-143631,53 тыс. рублей;</w:t>
      </w:r>
    </w:p>
    <w:p>
      <w:pPr>
        <w:pStyle w:val="ConsPlusCel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2 год-153956,78 тыс. рублей;</w:t>
      </w:r>
    </w:p>
    <w:p>
      <w:pPr>
        <w:pStyle w:val="ConsPlusCel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3 год-181385,0 тыс.рублей;</w:t>
      </w:r>
    </w:p>
    <w:p>
      <w:pPr>
        <w:pStyle w:val="ConsPlusCell"/>
        <w:widowControl/>
        <w:ind w:firstLine="709"/>
        <w:jc w:val="both"/>
        <w:rPr/>
      </w:pPr>
      <w:r>
        <w:rPr>
          <w:sz w:val="24"/>
          <w:szCs w:val="24"/>
        </w:rPr>
        <w:t>2024 год-188682,4 ты. рублей;</w:t>
      </w:r>
    </w:p>
    <w:p>
      <w:pPr>
        <w:pStyle w:val="ConsPlusCell"/>
        <w:widowControl/>
        <w:ind w:firstLine="709"/>
        <w:jc w:val="both"/>
        <w:rPr/>
      </w:pPr>
      <w:r>
        <w:rPr>
          <w:sz w:val="24"/>
          <w:szCs w:val="24"/>
        </w:rPr>
        <w:t>2025 год-143771,8 ты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рублей;</w:t>
      </w:r>
    </w:p>
    <w:p>
      <w:pPr>
        <w:pStyle w:val="ConsPlusCell"/>
        <w:widowControl/>
        <w:ind w:firstLine="709"/>
        <w:jc w:val="both"/>
        <w:rPr/>
      </w:pPr>
      <w:r>
        <w:rPr>
          <w:sz w:val="24"/>
          <w:szCs w:val="24"/>
        </w:rPr>
        <w:t>2026 год-149405,4 ты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рублей;</w:t>
      </w:r>
    </w:p>
    <w:p>
      <w:pPr>
        <w:pStyle w:val="ConsPlusCell"/>
        <w:widowControl/>
        <w:ind w:firstLine="709"/>
        <w:jc w:val="both"/>
        <w:rPr/>
      </w:pPr>
      <w:r>
        <w:rPr>
          <w:sz w:val="24"/>
          <w:szCs w:val="24"/>
        </w:rPr>
        <w:t>2027 год-149405,4 ты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рублей;</w:t>
      </w:r>
    </w:p>
    <w:p>
      <w:pPr>
        <w:pStyle w:val="ConsPlusCel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ом числе районный бюджет:</w:t>
      </w:r>
    </w:p>
    <w:p>
      <w:pPr>
        <w:pStyle w:val="ConsPlusCel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14 год – 59061,48 тыс.рублей;</w:t>
      </w:r>
    </w:p>
    <w:p>
      <w:pPr>
        <w:pStyle w:val="ConsPlusCel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15 год – 64811,00 тыс. рублей;</w:t>
      </w:r>
    </w:p>
    <w:p>
      <w:pPr>
        <w:pStyle w:val="ConsPlusCel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16 год – 45241,00 тыс. рублей;</w:t>
      </w:r>
    </w:p>
    <w:p>
      <w:pPr>
        <w:pStyle w:val="ConsPlusCell"/>
        <w:widowControl/>
        <w:ind w:firstLine="709"/>
        <w:jc w:val="both"/>
        <w:rPr/>
      </w:pPr>
      <w:r>
        <w:rPr>
          <w:sz w:val="24"/>
          <w:szCs w:val="24"/>
        </w:rPr>
        <w:t xml:space="preserve">2017 год - 60533,5 тыс. рублей; </w:t>
      </w:r>
    </w:p>
    <w:p>
      <w:pPr>
        <w:pStyle w:val="ConsPlusCel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18 год – 92315,3 тыс. рублей;</w:t>
      </w:r>
    </w:p>
    <w:p>
      <w:pPr>
        <w:pStyle w:val="ConsPlusCel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19 год – 79795,7 тыс. рублей;</w:t>
      </w:r>
    </w:p>
    <w:p>
      <w:pPr>
        <w:pStyle w:val="ConsPlusCell"/>
        <w:widowControl/>
        <w:ind w:firstLine="709"/>
        <w:jc w:val="both"/>
        <w:rPr/>
      </w:pPr>
      <w:r>
        <w:rPr>
          <w:sz w:val="24"/>
          <w:szCs w:val="24"/>
        </w:rPr>
        <w:t>2020 год-78092,7 тыс.рублей;</w:t>
      </w:r>
    </w:p>
    <w:p>
      <w:pPr>
        <w:pStyle w:val="ConsPlusCel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1 год-122351,79 тыс. рублей;</w:t>
      </w:r>
    </w:p>
    <w:p>
      <w:pPr>
        <w:pStyle w:val="ConsPlusCel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2 год-127890,68 тыс. рублей;</w:t>
      </w:r>
    </w:p>
    <w:p>
      <w:pPr>
        <w:pStyle w:val="ConsPlusCel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3 год-132852,7 тыс. рублей;</w:t>
      </w:r>
    </w:p>
    <w:p>
      <w:pPr>
        <w:pStyle w:val="ConsPlusCel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4 год-143716,7 тыс.рублей;</w:t>
      </w:r>
    </w:p>
    <w:p>
      <w:pPr>
        <w:pStyle w:val="ConsPlusCel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5 год-98209,0 тыс.рублей;</w:t>
      </w:r>
    </w:p>
    <w:p>
      <w:pPr>
        <w:pStyle w:val="ConsPlusCel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6 год-101197,0 тыс.рублей;</w:t>
      </w:r>
    </w:p>
    <w:p>
      <w:pPr>
        <w:pStyle w:val="ConsPlusCel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7 год-101197,0 тыс.рублей.</w:t>
      </w:r>
    </w:p>
    <w:p>
      <w:pPr>
        <w:pStyle w:val="Normal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изложить в следующей редакции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Общий объем финансирования муниципальной программы составляет: </w:t>
      </w:r>
    </w:p>
    <w:p>
      <w:pPr>
        <w:pStyle w:val="ConsPlusCell"/>
        <w:widowControl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Cel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14 год- 90616.48 тыс. рублей;</w:t>
      </w:r>
    </w:p>
    <w:p>
      <w:pPr>
        <w:pStyle w:val="ConsPlusCel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15 год- 82111,5 тыс. рублей;</w:t>
      </w:r>
    </w:p>
    <w:p>
      <w:pPr>
        <w:pStyle w:val="ConsPlusCell"/>
        <w:widowControl/>
        <w:ind w:firstLine="709"/>
        <w:jc w:val="both"/>
        <w:rPr/>
      </w:pPr>
      <w:r>
        <w:rPr>
          <w:sz w:val="24"/>
          <w:szCs w:val="24"/>
        </w:rPr>
        <w:t>2016 год- 63580,3тыс. рублей;</w:t>
      </w:r>
    </w:p>
    <w:p>
      <w:pPr>
        <w:pStyle w:val="ConsPlusCel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17 год- 85072,6 тыс. рублей;</w:t>
      </w:r>
    </w:p>
    <w:p>
      <w:pPr>
        <w:pStyle w:val="ConsPlusCel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18 год- 219929,4 тыс. рублей;</w:t>
      </w:r>
    </w:p>
    <w:p>
      <w:pPr>
        <w:pStyle w:val="ConsPlusCel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19 год- 220630,8 тыс. рублей; в т.ч. внебюджетные источники-96645,5 тыс.руб.</w:t>
      </w:r>
    </w:p>
    <w:p>
      <w:pPr>
        <w:pStyle w:val="ConsPlusCel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0 год-101226,7 тыс. рублей;</w:t>
      </w:r>
    </w:p>
    <w:p>
      <w:pPr>
        <w:pStyle w:val="ConsPlusCel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1 год-143631,53 тыс. рублей;</w:t>
      </w:r>
    </w:p>
    <w:p>
      <w:pPr>
        <w:pStyle w:val="ConsPlusCel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2 год-153956,78 тыс. рублей;</w:t>
      </w:r>
    </w:p>
    <w:p>
      <w:pPr>
        <w:pStyle w:val="ConsPlusCel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3 год-181385,0 тыс.рублей;</w:t>
      </w:r>
    </w:p>
    <w:p>
      <w:pPr>
        <w:pStyle w:val="ConsPlusCell"/>
        <w:widowControl/>
        <w:ind w:firstLine="709"/>
        <w:jc w:val="both"/>
        <w:rPr/>
      </w:pPr>
      <w:r>
        <w:rPr>
          <w:sz w:val="24"/>
          <w:szCs w:val="24"/>
        </w:rPr>
        <w:t>2024 год-188682,4 ты. рублей;</w:t>
      </w:r>
    </w:p>
    <w:p>
      <w:pPr>
        <w:pStyle w:val="ConsPlusCell"/>
        <w:widowControl/>
        <w:ind w:firstLine="709"/>
        <w:jc w:val="both"/>
        <w:rPr/>
      </w:pPr>
      <w:r>
        <w:rPr>
          <w:sz w:val="24"/>
          <w:szCs w:val="24"/>
        </w:rPr>
        <w:t>2025 год-143771,8 ты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рублей;</w:t>
      </w:r>
    </w:p>
    <w:p>
      <w:pPr>
        <w:pStyle w:val="ConsPlusCell"/>
        <w:widowControl/>
        <w:ind w:firstLine="709"/>
        <w:jc w:val="both"/>
        <w:rPr/>
      </w:pPr>
      <w:r>
        <w:rPr>
          <w:sz w:val="24"/>
          <w:szCs w:val="24"/>
        </w:rPr>
        <w:t>2026 год-149405,4 ты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рублей;</w:t>
      </w:r>
    </w:p>
    <w:p>
      <w:pPr>
        <w:pStyle w:val="ConsPlusCell"/>
        <w:widowControl/>
        <w:ind w:firstLine="709"/>
        <w:jc w:val="both"/>
        <w:rPr/>
      </w:pPr>
      <w:r>
        <w:rPr>
          <w:sz w:val="24"/>
          <w:szCs w:val="24"/>
        </w:rPr>
        <w:t>2027 год-149405,4 ты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рублей;</w:t>
      </w:r>
    </w:p>
    <w:p>
      <w:pPr>
        <w:pStyle w:val="ConsPlusCel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ом числе районный бюджет:</w:t>
      </w:r>
    </w:p>
    <w:p>
      <w:pPr>
        <w:pStyle w:val="ConsPlusCel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14 год – 59061,48 тыс.рублей;</w:t>
      </w:r>
    </w:p>
    <w:p>
      <w:pPr>
        <w:pStyle w:val="ConsPlusCel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15 год – 64811,00 тыс. рублей;</w:t>
      </w:r>
    </w:p>
    <w:p>
      <w:pPr>
        <w:pStyle w:val="ConsPlusCel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16 год – 45241,00 тыс. рублей;</w:t>
      </w:r>
    </w:p>
    <w:p>
      <w:pPr>
        <w:pStyle w:val="ConsPlusCell"/>
        <w:widowControl/>
        <w:ind w:firstLine="709"/>
        <w:jc w:val="both"/>
        <w:rPr/>
      </w:pPr>
      <w:r>
        <w:rPr>
          <w:sz w:val="24"/>
          <w:szCs w:val="24"/>
        </w:rPr>
        <w:t xml:space="preserve">2017 год - 60533,5 тыс. рублей; </w:t>
      </w:r>
    </w:p>
    <w:p>
      <w:pPr>
        <w:pStyle w:val="ConsPlusCel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18 год – 92315,3 тыс. рублей;</w:t>
      </w:r>
    </w:p>
    <w:p>
      <w:pPr>
        <w:pStyle w:val="ConsPlusCel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19 год – 79795,7 тыс. рублей;</w:t>
      </w:r>
    </w:p>
    <w:p>
      <w:pPr>
        <w:pStyle w:val="ConsPlusCell"/>
        <w:widowControl/>
        <w:ind w:firstLine="709"/>
        <w:jc w:val="both"/>
        <w:rPr/>
      </w:pPr>
      <w:r>
        <w:rPr>
          <w:sz w:val="24"/>
          <w:szCs w:val="24"/>
        </w:rPr>
        <w:t>2020 год-78092,7 тыс.рублей;</w:t>
      </w:r>
    </w:p>
    <w:p>
      <w:pPr>
        <w:pStyle w:val="ConsPlusCell"/>
        <w:widowControl/>
        <w:ind w:firstLine="709"/>
        <w:jc w:val="both"/>
        <w:rPr/>
      </w:pPr>
      <w:r>
        <w:rPr>
          <w:sz w:val="24"/>
          <w:szCs w:val="24"/>
        </w:rPr>
        <w:t>2021 год-122351,79 тыс. рублей;</w:t>
      </w:r>
    </w:p>
    <w:p>
      <w:pPr>
        <w:pStyle w:val="ConsPlusCel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2 год-127890,68 тыс. рублей;</w:t>
      </w:r>
    </w:p>
    <w:p>
      <w:pPr>
        <w:pStyle w:val="ConsPlusCel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3 год-132852,7 тыс. рублей;</w:t>
      </w:r>
    </w:p>
    <w:p>
      <w:pPr>
        <w:pStyle w:val="ConsPlusCel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4 год-143716,7 тыс.рублей;</w:t>
      </w:r>
    </w:p>
    <w:p>
      <w:pPr>
        <w:pStyle w:val="ConsPlusCel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5 год-98209,0 тыс.рублей;</w:t>
      </w:r>
    </w:p>
    <w:p>
      <w:pPr>
        <w:pStyle w:val="ConsPlusCel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6 год-101197,0 тыс.рублей;</w:t>
      </w:r>
    </w:p>
    <w:p>
      <w:pPr>
        <w:pStyle w:val="ConsPlusCel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7 год-101197,0 тыс.рублей.</w:t>
      </w:r>
    </w:p>
    <w:p>
      <w:pPr>
        <w:pStyle w:val="Normal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1.3. Приложение 1 к муниципальной программе "Развитие Аннинского муниципального района, реализация полномочий администрации Аннинского муниципального района» изложить в новой редакции, согласно приложению 1 к настоящему постановлению;</w:t>
      </w:r>
    </w:p>
    <w:p>
      <w:pPr>
        <w:pStyle w:val="095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095"/>
        <w:rPr/>
      </w:pPr>
      <w:r>
        <w:rPr>
          <w:rFonts w:cs="Arial"/>
          <w:sz w:val="24"/>
          <w:szCs w:val="24"/>
        </w:rPr>
        <w:t>2. Контроль за исполнением настоящего постановления возложить на первого заместителя главы администрации Аннинского муниципального района Распопова С.В.</w:t>
      </w:r>
    </w:p>
    <w:p>
      <w:pPr>
        <w:pStyle w:val="Normal"/>
        <w:shd w:fill="FFFFFF" w:val="clear"/>
        <w:autoSpaceDE w:val="false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Глава Аннинского </w:t>
      </w:r>
    </w:p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/>
      </w:pPr>
      <w:r>
        <w:rPr>
          <w:rFonts w:cs="Arial"/>
        </w:rPr>
        <w:t xml:space="preserve">муниципального района В.И. Авдеев </w:t>
      </w:r>
    </w:p>
    <w:p>
      <w:pPr>
        <w:pStyle w:val="Normal"/>
        <w:tabs>
          <w:tab w:val="clear" w:pos="708"/>
          <w:tab w:val="left" w:pos="10260" w:leader="none"/>
          <w:tab w:val="left" w:pos="10440" w:leader="none"/>
        </w:tabs>
        <w:ind w:left="10206" w:firstLine="567"/>
        <w:rPr>
          <w:rFonts w:cs="Arial"/>
        </w:rPr>
      </w:pPr>
      <w:r>
        <w:rPr>
          <w:rFonts w:cs="Arial"/>
        </w:rPr>
        <w:t xml:space="preserve">Утверждено </w:t>
      </w:r>
    </w:p>
    <w:p>
      <w:pPr>
        <w:pStyle w:val="Normal"/>
        <w:tabs>
          <w:tab w:val="clear" w:pos="708"/>
          <w:tab w:val="left" w:pos="10260" w:leader="none"/>
          <w:tab w:val="left" w:pos="10440" w:leader="none"/>
        </w:tabs>
        <w:ind w:left="10206" w:firstLine="567"/>
        <w:rPr>
          <w:rFonts w:cs="Arial"/>
        </w:rPr>
      </w:pPr>
      <w:r>
        <w:rPr>
          <w:rFonts w:cs="Arial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10260" w:leader="none"/>
          <w:tab w:val="left" w:pos="10440" w:leader="none"/>
        </w:tabs>
        <w:ind w:left="10206" w:firstLine="567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tabs>
          <w:tab w:val="clear" w:pos="708"/>
          <w:tab w:val="left" w:pos="10260" w:leader="none"/>
          <w:tab w:val="left" w:pos="10440" w:leader="none"/>
        </w:tabs>
        <w:ind w:left="10206" w:firstLine="567"/>
        <w:rPr>
          <w:rFonts w:cs="Arial"/>
        </w:rPr>
      </w:pPr>
      <w:r>
        <w:rPr>
          <w:rFonts w:cs="Arial"/>
        </w:rPr>
        <w:t>от 29.12.2023 № 1382</w:t>
      </w:r>
    </w:p>
    <w:p>
      <w:pPr>
        <w:pStyle w:val="Normal"/>
        <w:ind w:left="10206" w:firstLine="567"/>
        <w:rPr>
          <w:rFonts w:cs="Arial"/>
        </w:rPr>
      </w:pPr>
      <w:r>
        <w:rPr>
          <w:rFonts w:cs="Arial"/>
        </w:rPr>
      </w:r>
    </w:p>
    <w:p>
      <w:pPr>
        <w:pStyle w:val="Normal"/>
        <w:ind w:left="10206" w:firstLine="567"/>
        <w:rPr>
          <w:rFonts w:cs="Arial"/>
        </w:rPr>
      </w:pPr>
      <w:r>
        <w:rPr>
          <w:rFonts w:cs="Arial"/>
        </w:rPr>
        <w:t>Приложение 1</w:t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ind w:firstLine="709"/>
        <w:jc w:val="center"/>
        <w:rPr/>
      </w:pPr>
      <w:r>
        <w:rPr>
          <w:rFonts w:cs="Arial"/>
        </w:rPr>
        <w:t>ПЛАН РЕАЛИЗАЦИИ МУНИЦИПАЛЬНОЙ ПРОГРАММЫ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«Развитие Аннинского муниципального района, реализация полномочий администраци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»</w:t>
      </w:r>
    </w:p>
    <w:p>
      <w:pPr>
        <w:pStyle w:val="Normal"/>
        <w:ind w:firstLine="709"/>
        <w:jc w:val="right"/>
        <w:rPr/>
      </w:pPr>
      <w:r>
        <w:rPr>
          <w:rFonts w:eastAsia="Arial" w:cs="Arial"/>
        </w:rPr>
        <w:t xml:space="preserve"> </w:t>
      </w:r>
      <w:r>
        <w:rPr/>
        <w:t>В тыс. рублей</w:t>
      </w:r>
    </w:p>
    <w:tbl>
      <w:tblPr>
        <w:tblW w:w="15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191"/>
        <w:gridCol w:w="1024"/>
        <w:gridCol w:w="1362"/>
        <w:gridCol w:w="1134"/>
        <w:gridCol w:w="1048"/>
        <w:gridCol w:w="1134"/>
        <w:gridCol w:w="1134"/>
        <w:gridCol w:w="1134"/>
        <w:gridCol w:w="992"/>
        <w:gridCol w:w="1123"/>
        <w:gridCol w:w="11"/>
        <w:gridCol w:w="1221"/>
        <w:gridCol w:w="2126"/>
      </w:tblGrid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 п/п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 xml:space="preserve">Наименование ДРЦП, подпрограммы ДРЦП, мероприятий ДРЦП, основного </w:t>
              <w:br/>
              <w:t xml:space="preserve">мероприятия, мероприятий, реализуемых в рамках основного мероприятия 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тветственный исполнитель, соисполнитель 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8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Объем средств на реализацию </w:t>
              <w:br/>
              <w:t xml:space="preserve"> программы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Ожидаемый непосредственный результат (краткое описание, целевые индикаторы и показатели)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3 год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20</w:t>
            </w:r>
            <w:r>
              <w:rPr>
                <w:rFonts w:cs="Arial"/>
                <w:sz w:val="20"/>
                <w:szCs w:val="20"/>
                <w:lang w:val="en-US"/>
              </w:rPr>
              <w:t>2</w:t>
            </w:r>
            <w:r>
              <w:rPr>
                <w:rFonts w:cs="Arial"/>
                <w:sz w:val="20"/>
                <w:szCs w:val="20"/>
              </w:rPr>
              <w:t>4 год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5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6 год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7 год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я по освежению запасов средств индивидуальной защиты работников администрации Аннинского муниципального района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мощник главы администрации по ГОЧС Аннинского муниципального район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редства обла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работников средствами индивидуальной защиты органов дыхания, снижение уровня смертности при чрезвычайных ситуациях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редства район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того по мероприят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здание системы обеспечения вызова экстренных оперативных служб по единому номеру «112» на базе единой дежурно-диспетчерской службы Аннинского муниципального района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мощник главы администрации по ГОЧС, начальник ЕДДС Аннинского муниципального район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редства обла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ганизация вызова экстренных оперативных служб по принципу «одного окна». Обеспечение комплекса мер, обеспечивающих ускорение реагирования и улучшения взаимодействия экстренных оперативных служб при вызовах (сообщениях о происшествиях)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  <w:bookmarkStart w:id="0" w:name="OLE_LINK3"/>
            <w:bookmarkStart w:id="1" w:name="OLE_LINK3"/>
            <w:bookmarkEnd w:id="1"/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редства район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964,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17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58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6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68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68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того по мероприят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964,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17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58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6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68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68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я в сфере осуществления отдельных государственных полномочий по осуществлению деятельности по профилактике и безнадзорности и правонарушений несовершеннолетних.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миссия по делам несовершеннолетних и защите прав администрации Аннинского муниципального район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редства обла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повышение качества оказания помощи несовершеннолетним, оказавшимся в трудной жизненной ситуации и их семьям, семьям социального риска; - усиление эффективности работы по профилактике правонарушений среди несовершеннолетних.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 2019 года мероприятие передано в муниципальную программу "Развитие образования"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редства район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того по мероприят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.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я в сфере осуществления отдельных государственных полномочий по организации деятельности административной комиссии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ая комиссия муниципального образования «Аннинский муниципальный район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редства обла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13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536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6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ализация административного законодательства на территории Аннинского муниципального района, проведение мероприятий по снижению административных правонарушений, предупреждение административных правонарушений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редства район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18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того по мероприят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13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6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6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.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по осуществлению отдельных государственных полномочий Воронежской области по ведению регистров нормативно-правовых актов администрации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ектор администрации Аннинского муниципального района по сбору информации от поселений, входящих в муниципальный район, необходимой для ведения регистра муниципальных, нормативных, правовых актов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редства обла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95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5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94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94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ализация законодательства на территории Аннинского муниципального района, исполнение переданных государственных полномочий Воронежской области в срок.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редства район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того по мероприят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95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94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94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.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экологической безопасности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арший инспектор по экологии администрации Аннинского муниципального район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редства обла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54,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1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92,7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91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90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90,8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bookmarkStart w:id="2" w:name="OLE_LINK1"/>
            <w:r>
              <w:rPr>
                <w:rFonts w:cs="Arial"/>
                <w:sz w:val="20"/>
                <w:szCs w:val="20"/>
              </w:rPr>
              <w:t>обеспечение благоприятного состояния окружающей среды;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нижение удельного уровня воздействия на окружающую среду;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хранение окружающей природной среды и обеспечение ее защиты;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bookmarkStart w:id="3" w:name="OLE_LINK1"/>
            <w:r>
              <w:rPr>
                <w:rFonts w:cs="Arial"/>
                <w:sz w:val="20"/>
                <w:szCs w:val="20"/>
              </w:rPr>
              <w:t>ликвидация экологических последствий хозяйственной деятельности;</w:t>
            </w:r>
            <w:bookmarkEnd w:id="3"/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редства район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38,3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1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того по мероприят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54,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30,9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91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90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90,8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.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ализация мероприятий по развитию физической культуры и спорта в районе. Формирование у населения Аннинского района внутренней потребности в занятиях физической культурой и спортом и повышение уровня знаний в этой сфере; создание благоприятных условий, способствующих выявлению, развитию и поддержке одаренных спортсменов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autoSpaceDE w:val="false"/>
              <w:spacing w:lineRule="auto" w:line="240" w:before="0" w:after="0"/>
              <w:ind w:left="0" w:firstLine="567"/>
              <w:contextualSpacing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тдел по физической культуре и спорту администрации Аннинского муниципального район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/>
                <w:sz w:val="20"/>
                <w:szCs w:val="20"/>
                <w:lang w:eastAsia="ru-RU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редства обла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величение удельного веса населения, систематически занимающегося физической культурой и спортом, увеличение обеспеченности жителей Аннинского района спортивными сооружениями: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увеличение доли учащихся, занимающихся физической культурой и спортом, в общей численности учащихся образовательных учреждений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величение количество призовых мест (медалей), завоеванных спортсменами на соревнованиях всех уровней,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величение количества физкультурных мероприятий и спортивных мероприятий, проведенных на территории Аннинского района,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увеличение количества участников физкультурных мероприятий и спортивных мероприятий,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величение численности обучающихся в детско-юношеской спортивной школе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редства район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504,5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4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0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того по мероприят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549,5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4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0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.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я по правовому регулированию в сфере имущественно-земельных отношений, повышение эффективности использования имущества Аннинского муниципального района. Регистрация права собственности Аннинского муниципального района на объекты недвижимости и земельные участки, обеспечение последовательного курса приватизации муниципальной собственности Аннинского муниципального района. Реализация процедур предоставления земельных участков различным категориям граждан на различных правах.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дел имущественных и земельных отношений администрации Аннинского муниципального района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редства областного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Повышение эффективности и прозрачности использования объектов недвижимого имущества и земельных ресурсов, находящихся в собственности Аннинского муниципального района;</w:t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создание структуры и состава муниципальной собственности, отвечающих функциям (полномочиям) органа местного самоуправления;</w:t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 выполнение планового бюджетного задания по поступлениям денежных средств в доходную часть консолидированного бюджета Аннинского муниципального района от использования и распоряжения муниципального имущества Аннинского муниципального района;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. обеспечение выполнения всех решений администрации Аннинского муниципального района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редства район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75,1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21,08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9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3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3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того по мероприят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75,1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21,08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9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3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3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.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я по энергосбережению и повышение энергетической эффективности в Аннинском муниципальном районе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</w:t>
            </w:r>
            <w:bookmarkStart w:id="4" w:name="_GoBack"/>
            <w:bookmarkEnd w:id="4"/>
            <w:r>
              <w:rPr>
                <w:rFonts w:cs="Arial"/>
                <w:sz w:val="20"/>
                <w:szCs w:val="20"/>
              </w:rPr>
              <w:t>льные бюджетные учреждения Аннинского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ого район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редства обла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Обеспечение экономии потребления к 2023году:</w:t>
            </w:r>
          </w:p>
          <w:p>
            <w:pPr>
              <w:pStyle w:val="Normal"/>
              <w:tabs>
                <w:tab w:val="clear" w:pos="708"/>
                <w:tab w:val="left" w:pos="434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электрической энергии на 37373,16 кВт.ч</w:t>
            </w:r>
          </w:p>
          <w:p>
            <w:pPr>
              <w:pStyle w:val="Normal"/>
              <w:tabs>
                <w:tab w:val="clear" w:pos="708"/>
                <w:tab w:val="left" w:pos="434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тепловой энергии на 41,74 Гкал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воды на 1080 куб.м;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Экономия потребления моторного топлива на 0,38 тыс л.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редства район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того по мероприят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.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Мероприятия по обеспечению жильем молодых семей ведомственной целевой программы "Оказание государственной поддержки гражданам в обеспечении жильем и оплате жилищно-коммунальных услуг" государственной программы РФ "Обеспечение доступным и комфортным жильем и коммунальными услугами граждан РФ" на территории АМР ВО 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дел главного архитектора администрации Аннинского муниципального район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5269,1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20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13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69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44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823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823,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спешное выполнение мероприятий программы позволит обеспечить жильем молодые семьи, нуждающиеся в улучшении жилищных условий в 2014 году-19 молодых семей, 2015 году- 22 молодых семьи, в 2016 году-25 молодых семей.</w:t>
            </w:r>
          </w:p>
        </w:tc>
      </w:tr>
      <w:tr>
        <w:trPr>
          <w:trHeight w:val="509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редства обла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629,8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310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318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8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редства район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539,05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86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того по мероприят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84438,0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2417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17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31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369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6744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8823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8823,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.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Материально-техническое и финансовое обеспечение деятельности главы муниципального района, администрации муниципального района и структурных подразделений администрации муниципального района; проведение выборов.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итель аппарата, отдел организационной работы и делопроизводства, отдел учета и отчетности администрации Аннинского муниципального район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здание оптимальных условий для повышения эффективности реализации полномочий администрации Аннинского муниципального района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редства обла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редства район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6024,9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627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675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2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2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88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38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38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того по мероприяти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6024,96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627,2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675,6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286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266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833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38,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38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.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инансовое обеспечение выполнения других обязательств государства, выполнение других функций органов местного самоуправления.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дел по организационной работе и делопроизводству администрации Аннинского муниципального района, руководитель аппарата администрации Аннинского муниципального район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4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здание оптимальных условий для повышения эффективности реализации полномочий администрации Аннинского муниципального района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редства обла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97,5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50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редства район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7686,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50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044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5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2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0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54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54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того по мероприят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1958,8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 220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595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0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2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0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54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54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12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.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Развитие малого и среднего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изнеса в Аннинском муниципальном районе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дел по развитию предпринимательства и потребительского рынка администрации Аннинского муниципального район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редства обла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Увеличение числа субъектов МСП, количества получателей финансовой поддержки из числа субъектов МСП (в случае выделения средств на данный вид поддержки),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нижение уровня безработицы, увеличение налоговых поступлений.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редства район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059,9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58,62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55,31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9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1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5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5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22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того по мероприят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059,9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58,62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55,31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9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1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5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5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766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.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Аннинского муниципального района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миссия по рассмотрению документов на назначение пенсии за выслугу лет и денежного вознаграждения, сектор учета и отчетности администрации Аннинского муниципального район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редства областного бюджета </w:t>
            </w:r>
          </w:p>
          <w:p>
            <w:pPr>
              <w:pStyle w:val="Normal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гарантированной на законодательном уровне компенсации лицам, замещавшим должности муниципальной службы в органах местного самоуправления Аннинского муниципального района, заработка (дохода), утраченного в связи с прекращением муниципальной службы при достижении установленной законом выслуги при выходе на трудовую пенсию по старости (инвалидности).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редства район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437,1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2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335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4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7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18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18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того по мероприят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437,1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2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335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4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7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18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</w:rPr>
              <w:t>4718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.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держка общественных организаций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ектор учета и отчетности администрации Аннинского муниципального района, отдел по организационной работе и делопроизводству администрации Аннинского муниципального района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редства областного бюджета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 xml:space="preserve">Социальный эффект выражен в адресной поддержке ветеранов, в количестве проведенных культурно-массовых мероприятий, способствующих активному долголетию ветеранов, укреплению общественного уважения к ним, недопущения принижения их роли в героическом прошлом страны, активном вовлечении ветеранов в работу по патриотическому и нравственному воспитанию населения, молодежи, усилению роли первичных ветеранских организаций. 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редства район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67,1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6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  <w:lang w:val="en-US"/>
              </w:rPr>
              <w:t>564</w:t>
            </w:r>
            <w:r>
              <w:rPr>
                <w:rFonts w:cs="Arial"/>
                <w:sz w:val="20"/>
                <w:szCs w:val="20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того по мероприят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67,1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6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.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вышение комфортности и упрощение процедур получения гражданами и юридическими лицами массовых общественно значимых муниципальных услуг в Аннинском муниципальном районе; оптимизация административных процедур и повышение качества предоставления муниципальных услуг.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autoSpaceDE w:val="false"/>
              <w:spacing w:lineRule="auto" w:line="240" w:before="0" w:after="0"/>
              <w:ind w:left="0" w:firstLine="567"/>
              <w:contextualSpacing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дел главного архитектора администрации Аннинского муниципального района, отдел имущественных и земельных отношений администрации Аннинского муниципального района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отдел по физической культуре и спорту администрации Аннинского муниципального района,</w:t>
            </w:r>
            <w:r>
              <w:rPr>
                <w:rFonts w:cs="Arial" w:ascii="Arial" w:hAnsi="Arial"/>
                <w:sz w:val="20"/>
                <w:szCs w:val="20"/>
              </w:rPr>
              <w:t xml:space="preserve"> руководитель архива администрации Аннинского муниципального района, заместитель главы по социальным вопросам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/>
                <w:sz w:val="20"/>
                <w:szCs w:val="20"/>
                <w:lang w:eastAsia="ru-RU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редства областного бюджета </w:t>
            </w:r>
          </w:p>
          <w:p>
            <w:pPr>
              <w:pStyle w:val="Normal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ктивизация межведомственных регламентов взаимодействия человека с органами исполнительной власти для предоставления запрашиваемых услуг;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ализация принципа «единого окна» на получение льгот и услуг;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высокого уровня доступности и качества социальных услуг, оказываемых органами власти и коммерческими организациями населению;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гражданам средств прямого доступа для обеспечения адресного взаимодействия с представителями органов исполнительной власти;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рощение процедуры предоставления социальных услуг; назначения и выплаты компенсаций, пособий;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инимизация затрат времени на получение социальных услуг;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нификация подхода к предоставлению социальных услуг.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редства район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того по мероприят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.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нсультационное сопровождение разработки документов территориального планирования муниципальных образований и мониторинг их реализации.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дел главного архитектора администрации Аннинского муниципального район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редства областного бюджета </w:t>
            </w:r>
          </w:p>
          <w:p>
            <w:pPr>
              <w:pStyle w:val="Normal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ьзование органами местного самоуправления документов территориального планирования позволит качественно снизить возможные риски при принятии органами местного самоуправления решений, направленных на разработку и рассмотрение перспективных планов, программ и проектов развития социальной, экономической, градостроительной и другой деятельности, прогнозирование их эффективности, рентабельности и безопасности не только в пространственном, но и во временном отношении.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редства район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того по мероприят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72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.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атериально-техническое и финансовое обеспечение деятельности подведомственных учреждений и предприятий.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ектор учета и отчетности администрации Аннинского муниципального района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редства областного бюджета </w:t>
            </w:r>
          </w:p>
          <w:p>
            <w:pPr>
              <w:pStyle w:val="Normal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существление качественного хозяйственно-технического обслуживания деятельности администрации Аннинского муниципального района, квалифицированное создание и поддержка технических систем и оказание информационно-методической помощи в безопасное транспортное обслуживание администрации. 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редства район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0896,6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562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35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8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4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079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756,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756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того по мероприят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0896,6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562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35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9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4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079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756,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756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.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сохранности архивных документов и архивного фонда Аннинского муниципального района.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итель архива администрации Аннинского муниципального район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редства областного бюджета </w:t>
            </w:r>
          </w:p>
          <w:p>
            <w:pPr>
              <w:pStyle w:val="Normal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здание нормативных условий хранения архивных документов в муниципальном архиве Аннинского района; качественное пополнение муниципального архива Аннинского района для обеспечения конституционных прав граждан на получение необходимой информации социально-правового характера.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редства район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того по мероприят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.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ведение оценки эффективности органов местного самоуправления в сфере муниципальных услуг.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Экспертный совет по подведению итогов выполнения показателей эффективности работы органов местного самоуправления администрации Аннинского муниципального район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редства областного бюджета </w:t>
            </w:r>
          </w:p>
          <w:p>
            <w:pPr>
              <w:pStyle w:val="Normal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учшение качества предоставляемых населению важнейших услуг в сфере культуры, в жилищно-коммунальном хозяйстве, что послужит росту удовлетворённости населения деятельностью органов местного самоуправления в соответствии с полномочиями, установленными 131-ФЗ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редства район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того по мероприят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.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полнение ремонтно-восстановительных работ, направленных на сохранение военно-мемориальных объектов.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Начальник отдела организационной работы и делопроизводства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редства областного бюджета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сохранности и ремонт военно-мемориальных объектов.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редства район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того по мероприят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.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я по усилению социальной защищенности.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меститель главы Аннинского муниципального района по социальным вопросам -Черкасов Н.Ф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редства областного бюджета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мощь в трудных ситуациях семьям-многодетным и малообеспеченным и социального риска.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редства район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того по мероприят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.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филактика преступности и правонарушений среди несовершеннолетних.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меститель главы Аннинского муниципального района по социальным вопросам -Черкасов Н.Ф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редства областного бюджета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выезда в места скопления граждан дружинников в р.п. Анна, приобретение цифровых видеокамер в р.п. Анна-ул. Ленина, ул.Советская, ул. Свободы, ул. Коммунальная, ул. Морская.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редства район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того по мероприят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.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Усиление эффективности профилактики тяжких и особо тяжких преступлений против жизни и здоровья граждан. 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меститель главы Аннинского муниципального района по социальным вопросам -Черкасов Н.Ф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редства областного бюджета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иобретение и установка цифровых видеокамер в с. Архангельское, с. Садовое.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редства район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того по мероприят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.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тиводействие незаконному обороту наркотических средств, их злоупотреблению, пьянству.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меститель главы Аннинского муниципального района по социальным вопросам -Черкасов Н.Ф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иобретение и показ видеофильмов, проведение спортивных и культурных мероприятий.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редства район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того по мероприят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.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тиводействие терроризму и экстремизму.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меститель главы Аннинского муниципального района по социальным вопросам -Черкасов Н.Ф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становка турникетов в районной и поселковой администрации, замена оборудования видеонаблюдения на новое.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редства район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того по мероприят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.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рганизация и проведение повышения квалификации и переподготовки муниципальных служащих по программам противодействия коррупции 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дел организационной работы и делопроизводств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вышение правовой грамотности.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редства район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6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,00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того по мероприят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6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,00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выполнения полномочий по обеспечению проведения независимой оценки качества работы учреждений культуры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дел по культуре администрации Аннинского муниципального район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отношение фактических расходов районного бюджета на софинансирование расходных обязательств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редства район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того по мероприят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.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по активизации и поддержке местных инициатив территориальных общественных организаций (ТОС)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чальник организационного отдела и делопроизводства администрации Аннинского муниципального район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пространение передового опыта ТОС и стимулирование вовлечение граждан в реализацию мероприятий. Создание дополнительной социальной инфраструктуры на селе.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редства район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,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того по мероприят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,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609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по осуществлению полномочий по составлению списков кандидатов в присяжные заседатели федеральных судов общей юрисдикции»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меститель главы Аннинского муниципального района по социальным вопросам -Черкасов Н.Ф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мплектование списков присяжных заседателей федеральных судов общей юрисдикции по Аннинскому району.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редства район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того по мероприят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Мероприятие по имущественной поддержке субъектов малого и среднего предпринимательства Аннинского муниципального района Воронежской области» 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 xml:space="preserve">Отдел имущественных и земельных отношений администрации Отдел по развитию предпринимательства и потребительского рынка администрации Аннинского муниципального района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звитие малого и среднего предпринимательства, улучшение условий ведения предпринимательской деятельности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едства областного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редства район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того по мероприят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Мероприятие: по проведению круглых столов по защите прав потребителей, публикация информации в СМИ. 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Отдел по развитию предпринимательства и потребительского рынка администрации Аннинского муниципального район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личество проведенных круглых столов по защите прав потребителей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личество публикаций и сообщений в СМИ, направленных на повышение потребительской грамотности.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редства район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,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того по мероприят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,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5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: "Региональный проект Спорт-норма жизни"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епартамент физической культуры и спорта Воронежской области, отдел по физической культуре и спорту администрации Аннинского муниципального район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Ежегодное привлечение разных категорий граждан к участию во Всероссийском физкультурно-спортивном комплексе "Готов к труду и обороне"(ГТО).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редства район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того по мероприят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W0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"Оказание содействия в подготовке проведения общероссийского голосования, а также в информировании граждан о такой подготовке"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итель аппарата администрации Аннинского муниципального района, заместитель главы района по социальным вопросам администрации Аннинского муниципального района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казание услуг по осуществлению информирования граждан о подготовке и проведению общероссийского голосования.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редства район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того по мероприят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.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учшение торгового обслуживания сельского населения Аннинского муниципального района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дел по развитию предпринимательства и потребительского рынка администрации Аннинского муниципального район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учшение торгового обслуживания сельского населения Аннинского муниципального района позволит повысить качество жизни населения, проживающего в отдельных и малонаселенных пунктах за счет гарантированного обеспечения товарами повседневного спроса. Увеличение доли жителей, сельского населения отдаленных и малонаселенных пунктов, обеспеченных услугами торговли, в общей численности жителей, указанных населенны пунктов до 100% к 2023 году.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3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редства район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,9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того по мероприят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18,9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69,4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.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рование автотранспортного предприятия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меститель главы Аннинского муниципального района по социальным вопросам -Черкасов Н.Ф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населения Аннинского муниципального района регулярными пассажирскими перевозками.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редства район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того по мероприят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  <w:lang w:val="en-US"/>
              </w:rPr>
              <w:t>35</w:t>
            </w:r>
            <w:r>
              <w:rPr>
                <w:rFonts w:cs="Arial"/>
                <w:sz w:val="20"/>
                <w:szCs w:val="20"/>
              </w:rPr>
              <w:t>.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Обеспечение экономической устойчивости транспортных предприятий автомобильного транспорта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меститель главы Аннинского муниципального района по социальным вопросам -Черкасов Н.Ф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046,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28,4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6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567,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989,8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989,8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редства район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67,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того по мероприят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488,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8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6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567,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989,8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989,8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.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 xml:space="preserve">Оказание информационной и консультационной поддержки субъектам малого и среднего предпринимательства, а так же физическим лицам, не являющимся индивидуальными предпринимателями, применяющим специальный налоговый режим «Налог на профессиональный доход»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дел по развитию предпринимательства и потребительского рынка администрации Аннинского муниципальногорайон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Arial"/>
                <w:sz w:val="20"/>
                <w:szCs w:val="20"/>
              </w:rPr>
              <w:t xml:space="preserve">Обеспечение доступности профессиональных знаний по вопросам организации деятельности и управления в сфере малого и среднего предпринимательства за счет предоставления консультаций субъектам малого и среднего предпринимательства, </w:t>
            </w:r>
            <w:r>
              <w:rPr>
                <w:rFonts w:cs="Arial"/>
                <w:sz w:val="20"/>
                <w:szCs w:val="20"/>
              </w:rPr>
              <w:t xml:space="preserve">а так же физическим лицам, не являющимся индивидуальными предпринимателями, применяющим специальный налоговый режим «Налог на профессиональный доход»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редства район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того по мероприят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37.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иобретение и замена оборудования на объекты теплоснабжения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дел строительства, промышленности, газификации, связи и ЖКХ администрации Аннинского муниципального район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100% обеспечение готовности к очередному зимнему периоду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537,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7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0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74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74,2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74,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редства район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7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того по мероприят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014,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0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0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74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74,2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74,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ТОГО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327,7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94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  <w:lang w:val="en-US"/>
              </w:rPr>
              <w:t>3673</w:t>
            </w:r>
            <w:r>
              <w:rPr>
                <w:rFonts w:cs="Arial"/>
                <w:sz w:val="20"/>
                <w:szCs w:val="20"/>
              </w:rPr>
              <w:t>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69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44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823,6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823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редства обла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1345,6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785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392,7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3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27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818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384,8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384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редства район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7414,8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351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7890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28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37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8209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1197,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119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того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10238,3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3631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53956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813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8868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3771,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9405,4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9405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sectPr>
      <w:type w:val="nextPage"/>
      <w:pgSz w:orient="landscape" w:w="16838" w:h="11906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095">
    <w:name w:val="Стиль по ширине Первая строка:  095 см"/>
    <w:basedOn w:val="Normal"/>
    <w:qFormat/>
    <w:pPr>
      <w:ind w:firstLine="709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firstLine="567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  <w:spacing w:lineRule="auto" w:line="276" w:before="0" w:after="200"/>
    </w:pPr>
    <w:rPr>
      <w:rFonts w:ascii="Tahoma" w:hAnsi="Tahoma" w:eastAsia="Calibri" w:cs="Tahoma"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ext3cl">
    <w:name w:val="text3cl"/>
    <w:basedOn w:val="Normal"/>
    <w:qFormat/>
    <w:pPr>
      <w:spacing w:before="280" w:after="280"/>
    </w:pPr>
    <w:rPr>
      <w:rFonts w:eastAsia="Calibri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firstLine="567"/>
      <w:contextualSpacing/>
    </w:pPr>
    <w:rPr>
      <w:rFonts w:ascii="Calibri" w:hAnsi="Calibri" w:cs="Calibri"/>
      <w:sz w:val="22"/>
      <w:szCs w:val="22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firstLine="567"/>
      <w:contextualSpacing/>
    </w:pPr>
    <w:rPr>
      <w:rFonts w:ascii="Calibri" w:hAnsi="Calibri" w:cs="Calibri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3:30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1-22T13:31:00Z</dcterms:modified>
  <cp:revision>1</cp:revision>
  <dc:subject/>
  <dc:title/>
</cp:coreProperties>
</file>