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1.03.2023 г. № 220</w:t>
      </w:r>
    </w:p>
    <w:p>
      <w:pPr>
        <w:pStyle w:val="Normal"/>
        <w:ind w:firstLine="709"/>
        <w:rPr/>
      </w:pPr>
      <w:r>
        <w:rPr>
          <w:rFonts w:cs="Arial"/>
        </w:rPr>
        <w:t>п.г.т .Анна</w:t>
      </w:r>
    </w:p>
    <w:p>
      <w:pPr>
        <w:pStyle w:val="ConsPlu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района от 19.11.2013 г. № 730 «Об утверждении муниципальной </w:t>
      </w:r>
    </w:p>
    <w:p>
      <w:pPr>
        <w:pStyle w:val="Title"/>
        <w:spacing w:before="240" w:after="60"/>
        <w:contextualSpacing/>
        <w:rPr/>
      </w:pPr>
      <w:r>
        <w:rPr/>
        <w:t xml:space="preserve">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</w:t>
      </w:r>
    </w:p>
    <w:p>
      <w:pPr>
        <w:pStyle w:val="Heading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приложение 1 к постановлению администрации Аннинского муниципального района Воронежской области от 19.11.2013г №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8"/>
        <w:ind w:firstLine="709"/>
        <w:jc w:val="both"/>
        <w:rPr/>
      </w:pPr>
      <w:r>
        <w:rPr>
          <w:rFonts w:cs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составляет -3536307,4 тыс. руб.из них: федеральный бюджет – 161857,8 тыс.руб., областной бюджет – 1911432,8 тыс.руб., районный бюджет – 1463016,8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 Управление муниципальными финансами – 14830,4 тыс. руб., в том числе: областной бюджет – 399,1 тыс.руб., районный бюджет – 14431,3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/>
                <w:sz w:val="20"/>
                <w:szCs w:val="20"/>
              </w:rPr>
              <w:t xml:space="preserve"> – 3231357,6 тыс. руб., в том числе: федеральный бюджет – 161857,8 тыс.руб., областной бюджет – 1911033,7 тыс.руб., районный бюджет – 1158466,1тыс.руб.; </w:t>
            </w:r>
            <w:r>
              <w:rPr>
                <w:rFonts w:cs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/>
                <w:sz w:val="20"/>
                <w:szCs w:val="20"/>
              </w:rPr>
              <w:t>. Обеспечение реализации муниципальной программы– 290119,4 тыс. руб. в том числе: районный бюджет – 290119,4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4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55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1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составляет -3674564,1тыс.руб.из них: федеральный бюджет – 161345,4 тыс.руб., областной бюджет – 1911945.2 тыс.руб., районный бюджет – 1601273,5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Управление муниципальными финансами – 14330,4 тыс. руб., в том числе: областной бюджет – 399,1 тыс.руб., районный бюджет – 13931,3 тыс.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/>
                <w:sz w:val="20"/>
                <w:szCs w:val="20"/>
              </w:rPr>
              <w:t xml:space="preserve"> – 3368964,3 тыс. руб., в том числе: федеральный бюджет – 161345,4 тыс.руб., областной бюджет – 1911546,1 тыс.руб., районный бюджет – 1296072,8тыс.руб.; </w:t>
            </w:r>
            <w:r>
              <w:rPr>
                <w:rFonts w:cs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/>
                <w:sz w:val="20"/>
                <w:szCs w:val="20"/>
              </w:rPr>
              <w:t>. Обеспечение реализации муниципальной программы– 291269,4 тыс. руб. в том числе: районный бюджет – 291269,4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9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81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1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Style18"/>
        <w:ind w:firstLine="709"/>
        <w:jc w:val="both"/>
        <w:rPr/>
      </w:pPr>
      <w:r>
        <w:rPr>
          <w:rFonts w:cs="Arial"/>
          <w:sz w:val="24"/>
          <w:szCs w:val="24"/>
          <w:lang w:val="ru-RU"/>
        </w:rPr>
        <w:t xml:space="preserve">1.2. В Паспорте подпрограммы 1 «Управление муниципальными финансам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– 14830,4 тыс. руб., в том числе: областной бюджет – 399,1 тыс.руб., районный бюджет – 14431,3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– 14330,4 тыс. руб., в том числе: областной бюджет – 399,1 тыс.руб., районный бюджет – 13931,3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Style18"/>
        <w:ind w:firstLine="709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3. В Паспорте подпрограммы 2 «С</w:t>
      </w:r>
      <w:r>
        <w:rPr>
          <w:rFonts w:cs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231357,6 тыс. руб., в том числе: федеральный бюджет – 161857,8 тыс.руб., областной бюджет – 1911033,7 тыс.руб., районный бюджет – 1158466,1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2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2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7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1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68964,3 тыс. руб., в том числе: федеральный бюджет – 161345,4 тыс.руб., областной бюджет – 1911546,1 тыс.руб., районный бюджет – 1296072,8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8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33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7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361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Style18"/>
        <w:ind w:firstLine="709"/>
        <w:jc w:val="both"/>
        <w:rPr/>
      </w:pPr>
      <w:r>
        <w:rPr>
          <w:rFonts w:cs="Arial"/>
          <w:sz w:val="24"/>
          <w:szCs w:val="24"/>
          <w:lang w:val="ru-RU"/>
        </w:rPr>
        <w:t>1.4. В Паспорте подпрограммы 3 «</w:t>
      </w:r>
      <w:r>
        <w:rPr>
          <w:rFonts w:cs="Arial"/>
          <w:spacing w:val="-10"/>
          <w:sz w:val="24"/>
          <w:szCs w:val="24"/>
          <w:lang w:val="ru-RU"/>
        </w:rPr>
        <w:t>Обеспечение реализации муниципальной программы</w:t>
      </w:r>
      <w:r>
        <w:rPr>
          <w:rFonts w:cs="Arial"/>
          <w:sz w:val="24"/>
          <w:szCs w:val="24"/>
          <w:lang w:val="ru-RU"/>
        </w:rPr>
        <w:t xml:space="preserve">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290119,4 тыс. руб. в том числе: районный бюджет – 290119,4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273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0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291269,4 тыс. руб. в том числе: районный бюджет – 291269,4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38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8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0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5. приложение 4 к муниципальной программе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 1 к настоящему постановлению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1.6. 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 2 к настоящему постановлению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3 года по 31 декабря 2027 года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данного постановления возложить на первого заместителя главы администрации С.В.Распоп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к постановлению администрации Аннинского муниципального района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от 21.03.2023г № 220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"Приложение 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20"/>
        <w:gridCol w:w="1134"/>
        <w:gridCol w:w="916"/>
        <w:gridCol w:w="806"/>
        <w:gridCol w:w="916"/>
        <w:gridCol w:w="919"/>
        <w:gridCol w:w="695"/>
        <w:gridCol w:w="708"/>
        <w:gridCol w:w="851"/>
        <w:gridCol w:w="850"/>
        <w:gridCol w:w="709"/>
        <w:gridCol w:w="918"/>
        <w:gridCol w:w="916"/>
        <w:gridCol w:w="916"/>
        <w:gridCol w:w="916"/>
        <w:gridCol w:w="916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ответственного исполнителя, исполнителя - главного распорядителя средств районного бюджета </w:t>
            </w:r>
          </w:p>
        </w:tc>
        <w:tc>
          <w:tcPr>
            <w:tcW w:w="11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 4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 11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 58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 31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 9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 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 4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 6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 09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 89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 02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 16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 16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 164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5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0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6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0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6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 928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 81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 04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 95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 3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9 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3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 9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 49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 81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 71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 47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 47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 470,9</w:t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89,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877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718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463,0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728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75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22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47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431,0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801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019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907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907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907,0</w:t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 76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 46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 6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 53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 09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 7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 3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 44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 45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67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37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 56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 113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 9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 7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 9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 6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 43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 25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 68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 12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 12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 127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58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 1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 4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2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3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 39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 51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 01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 43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 43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 436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 99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9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92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5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47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58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6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4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60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88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10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49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49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493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92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5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32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6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4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09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55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21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45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45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456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9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51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32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8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03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03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037,1</w:t>
            </w:r>
          </w:p>
        </w:tc>
      </w:tr>
    </w:tbl>
    <w:p>
      <w:pPr>
        <w:pStyle w:val="Normal"/>
        <w:ind w:left="10206" w:hanging="0"/>
        <w:rPr>
          <w:rFonts w:cs="Arial"/>
        </w:rPr>
      </w:pPr>
      <w:r>
        <w:br w:type="page"/>
      </w:r>
      <w:r>
        <w:rPr>
          <w:rFonts w:cs="Arial"/>
        </w:rPr>
        <w:t>"Приложение 2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к постановлению администрации Аннинского муниципального района </w:t>
      </w:r>
    </w:p>
    <w:p>
      <w:pPr>
        <w:pStyle w:val="Normal"/>
        <w:ind w:left="10206" w:hanging="0"/>
        <w:rPr/>
      </w:pPr>
      <w:r>
        <w:rPr>
          <w:rFonts w:cs="Arial"/>
        </w:rPr>
        <w:t>от 21.03.2023г № 220"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"Приложение 5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1162"/>
        <w:gridCol w:w="1051"/>
        <w:gridCol w:w="939"/>
        <w:gridCol w:w="1051"/>
        <w:gridCol w:w="759"/>
        <w:gridCol w:w="700"/>
        <w:gridCol w:w="499"/>
        <w:gridCol w:w="851"/>
        <w:gridCol w:w="792"/>
        <w:gridCol w:w="724"/>
        <w:gridCol w:w="665"/>
        <w:gridCol w:w="748"/>
        <w:gridCol w:w="615"/>
        <w:gridCol w:w="708"/>
        <w:gridCol w:w="643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56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4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1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588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31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961,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12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646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092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899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24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64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34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9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72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3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94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56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2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478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91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45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7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94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01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364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3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945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27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4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6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87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3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863,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7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123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071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835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814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19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9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3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5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3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5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1.1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1.2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1.3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4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5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5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1.5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1.6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1.7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896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928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1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044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95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379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91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308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946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491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81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716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70,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34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9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72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93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54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46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2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78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81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45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7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94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01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364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93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945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74,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607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643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6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81,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7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02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371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233,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33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11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36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1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6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8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7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1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3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28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2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73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31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0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19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7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7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7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8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73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1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7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7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82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7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0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0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542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6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659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536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90,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7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04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99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444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45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07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6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7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6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7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99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72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12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3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135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8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993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6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3,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0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718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732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2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3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170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67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7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567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1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925,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7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11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657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431,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25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686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12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127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127,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9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52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813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67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544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3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320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5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13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495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276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10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526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6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67,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67,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7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52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4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5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6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9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8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5,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57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0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93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1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11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3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36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9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8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5,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57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0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93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1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11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3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36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7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9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3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38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4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45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2.8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64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1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5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21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11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0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26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78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2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1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8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08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26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78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2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1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8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08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93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3.1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02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8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3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51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90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5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14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5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56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02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8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3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60,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51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90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5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14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5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56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3.2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9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9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3.3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58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8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11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2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94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7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7,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58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8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11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7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7,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2268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Cs w:val="20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58:00Z</dcterms:created>
  <dc:creator>ConsultantPlus</dc:creator>
  <dc:description/>
  <dc:language>en-US</dc:language>
  <cp:lastModifiedBy>Анисимова Наталия Александровна</cp:lastModifiedBy>
  <cp:lastPrinted>2017-11-16T13:09:00Z</cp:lastPrinted>
  <dcterms:modified xsi:type="dcterms:W3CDTF">2023-04-07T05:58:00Z</dcterms:modified>
  <cp:revision>2</cp:revision>
  <dc:subject/>
  <dc:title>Администрация Аннинского муниципального района</dc:title>
</cp:coreProperties>
</file>