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9.03.2023 г № 256</w:t>
      </w:r>
    </w:p>
    <w:p>
      <w:pPr>
        <w:pStyle w:val="Normal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</w:t>
      </w:r>
    </w:p>
    <w:p>
      <w:pPr>
        <w:pStyle w:val="Title"/>
        <w:spacing w:before="240" w:after="60"/>
        <w:contextualSpacing/>
        <w:rPr/>
      </w:pPr>
      <w:r>
        <w:rPr/>
        <w:t xml:space="preserve">области №550 от 29.09.2020 г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ой программы Аннинского 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 области</w:t>
      </w:r>
    </w:p>
    <w:p>
      <w:pPr>
        <w:pStyle w:val="Title"/>
        <w:spacing w:before="240" w:after="60"/>
        <w:contextualSpacing/>
        <w:rPr/>
      </w:pPr>
      <w:r>
        <w:rPr/>
        <w:t>«Развитие Аннинского муниципального района,</w:t>
      </w:r>
    </w:p>
    <w:p>
      <w:pPr>
        <w:pStyle w:val="Title"/>
        <w:spacing w:before="240" w:after="60"/>
        <w:contextualSpacing/>
        <w:rPr/>
      </w:pPr>
      <w:r>
        <w:rPr/>
        <w:t>реализация полномочий администрации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»</w:t>
      </w:r>
    </w:p>
    <w:p>
      <w:pPr>
        <w:pStyle w:val="095"/>
        <w:spacing w:lineRule="auto" w:line="360"/>
        <w:ind w:left="-284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</w:rPr>
      </w:pPr>
      <w:r>
        <w:rPr>
          <w:rFonts w:cs="Arial"/>
          <w:bCs/>
        </w:rPr>
        <w:t>постановляет:</w:t>
      </w:r>
    </w:p>
    <w:p>
      <w:pPr>
        <w:pStyle w:val="Normal"/>
        <w:shd w:fill="FFFFFF" w:val="clear"/>
        <w:autoSpaceDE w:val="false"/>
        <w:ind w:firstLine="708"/>
        <w:rPr>
          <w:rFonts w:cs="Arial"/>
        </w:rPr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№ 550 от 29.09.2020 г. "Об утверждении муниципальной программы 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», следующие изменения:</w:t>
      </w:r>
    </w:p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 В Паспорте муниципальной программы Аннинского муниципального района Воронежской области "Развитие Аннинского муниципального района, реализация полномочий администрации Аннинского муниципального района», строку:</w:t>
      </w:r>
    </w:p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10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щий объем средств, предусмотренных на реализацию  районной целевой программы:</w:t>
            </w:r>
          </w:p>
          <w:p>
            <w:pPr>
              <w:pStyle w:val="ConsPlusCell"/>
              <w:widowControl/>
              <w:rPr/>
            </w:pPr>
            <w:r>
              <w:rPr/>
              <w:t>2014 год- 90616,48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5 год- 82111,5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6 год-  63580,3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7 год- 85072,6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8 год- 219929,4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9 год- 220630,8 тыс. рублей; в т.ч внебюджетные источники-96645,5 тыс.руб.</w:t>
            </w:r>
          </w:p>
          <w:p>
            <w:pPr>
              <w:pStyle w:val="ConsPlusCell"/>
              <w:widowControl/>
              <w:rPr/>
            </w:pPr>
            <w:r>
              <w:rPr/>
              <w:t>2020 год-101226,7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1 год-143631,53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2 год-153956,78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3 год-173474,4 тыс.рублей;</w:t>
            </w:r>
          </w:p>
          <w:p>
            <w:pPr>
              <w:pStyle w:val="ConsPlusCell"/>
              <w:widowControl/>
              <w:rPr/>
            </w:pPr>
            <w:r>
              <w:rPr/>
              <w:t>2024 год-136490,1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5 год-140091,5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6 год-136117,3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7 год-136117,3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В том числе районный бюджет:</w:t>
            </w:r>
          </w:p>
          <w:p>
            <w:pPr>
              <w:pStyle w:val="ConsPlusCell"/>
              <w:widowControl/>
              <w:rPr/>
            </w:pPr>
            <w:r>
              <w:rPr/>
              <w:t>2014 год – 59061,48 тыс.рублей;</w:t>
            </w:r>
          </w:p>
          <w:p>
            <w:pPr>
              <w:pStyle w:val="ConsPlusCell"/>
              <w:widowControl/>
              <w:rPr/>
            </w:pPr>
            <w:r>
              <w:rPr/>
              <w:t>2015 год – 64811,0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6 год –  45241,0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2017 год -  60533,5 тыс. рублей; </w:t>
            </w:r>
          </w:p>
          <w:p>
            <w:pPr>
              <w:pStyle w:val="ConsPlusCell"/>
              <w:widowControl/>
              <w:rPr/>
            </w:pPr>
            <w:r>
              <w:rPr/>
              <w:t>2018 год- 92315,3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9 год - 79795,7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0 год-78092,7  тыс.рублей;</w:t>
            </w:r>
          </w:p>
          <w:p>
            <w:pPr>
              <w:pStyle w:val="ConsPlusCell"/>
              <w:widowControl/>
              <w:rPr/>
            </w:pPr>
            <w:r>
              <w:rPr/>
              <w:t>2021 год-122351,37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2 год-127890,68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3 год-128101,6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4 год-101589,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5 год-106438,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6 год-106362,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7 год-106362,0 тыс. рублей</w:t>
            </w:r>
          </w:p>
        </w:tc>
      </w:tr>
    </w:tbl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зложить в следующей редакции:</w:t>
      </w:r>
    </w:p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>
          <w:trHeight w:val="10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щий объем средств, предусмотренных на реализацию  районной целевой программы:</w:t>
            </w:r>
          </w:p>
          <w:p>
            <w:pPr>
              <w:pStyle w:val="ConsPlusCell"/>
              <w:widowControl/>
              <w:rPr/>
            </w:pPr>
            <w:r>
              <w:rPr/>
              <w:t>2014 год- 90616,48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5 год- 82111,5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6 год-  63580,3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7 год- 85072,6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8 год- 219929,4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9 год- 220630,8 тыс. рублей; в т.ч внебюджетные источники-96645,5 тыс.руб.</w:t>
            </w:r>
          </w:p>
          <w:p>
            <w:pPr>
              <w:pStyle w:val="ConsPlusCell"/>
              <w:widowControl/>
              <w:rPr/>
            </w:pPr>
            <w:r>
              <w:rPr/>
              <w:t>2020 год-101226,7 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1 год-143631,53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2 год-153956,78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3 год-177249,5 тыс.рублей;</w:t>
            </w:r>
          </w:p>
          <w:p>
            <w:pPr>
              <w:pStyle w:val="ConsPlusCell"/>
              <w:widowControl/>
              <w:rPr/>
            </w:pPr>
            <w:r>
              <w:rPr/>
              <w:t>2024 год-136490,1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5 год-140091,5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6 год-136117,3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7 год-136117,3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В том числе районный бюджет:</w:t>
            </w:r>
          </w:p>
          <w:p>
            <w:pPr>
              <w:pStyle w:val="ConsPlusCell"/>
              <w:widowControl/>
              <w:rPr/>
            </w:pPr>
            <w:r>
              <w:rPr/>
              <w:t>2014 год – 59061,48 тыс.рублей;</w:t>
            </w:r>
          </w:p>
          <w:p>
            <w:pPr>
              <w:pStyle w:val="ConsPlusCell"/>
              <w:widowControl/>
              <w:rPr/>
            </w:pPr>
            <w:r>
              <w:rPr/>
              <w:t>2015 год – 64811,0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6 год –  45241,0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2017 год -  60533,5 тыс. рублей; </w:t>
            </w:r>
          </w:p>
          <w:p>
            <w:pPr>
              <w:pStyle w:val="ConsPlusCell"/>
              <w:widowControl/>
              <w:rPr/>
            </w:pPr>
            <w:r>
              <w:rPr/>
              <w:t>2018 год- 92315,3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19 год - 79795,7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0 год-78092,7  тыс.рублей;</w:t>
            </w:r>
          </w:p>
          <w:p>
            <w:pPr>
              <w:pStyle w:val="ConsPlusCell"/>
              <w:widowControl/>
              <w:rPr/>
            </w:pPr>
            <w:r>
              <w:rPr/>
              <w:t>2021 год-122351,37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2 год-127890,68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3 год-131876,7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4 год-101589,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5 год-106438,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6 год-106362,0 тыс. рублей;</w:t>
            </w:r>
          </w:p>
          <w:p>
            <w:pPr>
              <w:pStyle w:val="ConsPlusCell"/>
              <w:widowControl/>
              <w:rPr/>
            </w:pPr>
            <w:r>
              <w:rPr/>
              <w:t>2027 год-106362,0 тыс. рублей</w:t>
            </w:r>
          </w:p>
        </w:tc>
      </w:tr>
    </w:tbl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ind w:firstLine="708"/>
        <w:rPr/>
      </w:pPr>
      <w:r>
        <w:rPr>
          <w:rFonts w:cs="Arial"/>
          <w:sz w:val="24"/>
          <w:szCs w:val="24"/>
        </w:rPr>
        <w:t>1.2. В разделе программы "Развитие Аннинского муниципального района, реализация полномочий администрации Аннинского муниципального района», строку: "Ресурсное обеспечение муниципальной программы"</w:t>
      </w:r>
    </w:p>
    <w:p>
      <w:pPr>
        <w:pStyle w:val="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бщий объем финансирования муниципальной программы составляет:  </w:t>
      </w:r>
    </w:p>
    <w:p>
      <w:pPr>
        <w:pStyle w:val="ConsPlusCell"/>
        <w:widowControl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4 год- 90616.48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5 год- 82111,5 тыс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16 год-  63580,3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7 год- 85072,6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8 год- 219929,4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9 год- 220630,8 тыс. рублей; в т.ч. внебюджетные источники-96645,5 тыс.руб.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0 год-101226,7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1 год-143631,53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2 год-153956,78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3 год-173474,4 тыс.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4 год-136490,1  ты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5 год-140091,5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6 год-136117,3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7 год-136117,3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В том числе районный бюджет: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4 год – 59061,48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5 год – 64811,00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6 год –  45241,00 тыс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 xml:space="preserve">2017 год -  60533,5 тыс. рублей; 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8 год – 92315,3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9 год – 79795,7 тыс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0 год-78092,7 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1 год-122351,79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2 год-127890,68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3 год-128101,6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4 год-101589,0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5 год-106438,0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6 год-106362,0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7 год-106362,0 тыс.рублей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бщий объем финансирования муниципальной программы составляет:  </w:t>
      </w:r>
    </w:p>
    <w:p>
      <w:pPr>
        <w:pStyle w:val="ConsPlusCell"/>
        <w:widowControl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4 год- 90616.48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5 год- 82111,5 тыс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16 год-  63580,3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7 год- 85072,6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8 год- 219929,4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9 год- 220630,8 тыс. рублей; в т.ч. внебюджетные источники-96645,5 тыс.руб.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0 год-101226,7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1 год-143631,53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2 год-153956,78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3 год-177249,5 тыс.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4 год-136490,1  ты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5 год-140091,5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6 год-136117,3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7 год-136117,3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В том числе районный бюджет: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4 год – 59061,48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5 год – 64811,00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6 год –  45241,00 тыс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 xml:space="preserve">2017 год -  60533,5 тыс. рублей; 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8 год – 92315,3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19 год – 79795,7 тыс. рублей;</w:t>
      </w:r>
    </w:p>
    <w:p>
      <w:pPr>
        <w:pStyle w:val="ConsPlusCell"/>
        <w:widowControl/>
        <w:rPr/>
      </w:pPr>
      <w:r>
        <w:rPr>
          <w:sz w:val="24"/>
          <w:szCs w:val="24"/>
        </w:rPr>
        <w:t>2020 год-78092,7 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1 год-122351,79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2 год-127890,68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3 год-131876,7 тыс. 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4 год-101589,0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5 год-106438,0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6 год-106362,0 тыс.рублей;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2027 год-106362,0 тыс.рублей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  <w:t>1.3. Приложение 1 к муниципальной программе "Развитие Аннинского муниципального района, реализация полномочий администрации  Аннинского муниципального района» изложить в новой редакции, согласно приложению 1 к настоящему постановлению.</w:t>
      </w:r>
    </w:p>
    <w:p>
      <w:pPr>
        <w:pStyle w:val="095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ind w:firstLine="708"/>
        <w:rPr/>
      </w:pPr>
      <w:r>
        <w:rPr>
          <w:rFonts w:cs="Arial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shd w:fill="FFFFFF" w:val="clear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И.о. главы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.В. Распопо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spacing w:lineRule="auto" w:line="360"/>
        <w:ind w:left="10206" w:hanging="0"/>
        <w:rPr/>
      </w:pPr>
      <w:r>
        <w:rPr>
          <w:rFonts w:cs="Arial"/>
        </w:rPr>
        <w:t xml:space="preserve">Утверждено постановлением администрации Аннинского муниципального района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spacing w:lineRule="auto" w:line="360"/>
        <w:ind w:left="10206" w:hanging="0"/>
        <w:rPr>
          <w:rFonts w:cs="Arial"/>
        </w:rPr>
      </w:pPr>
      <w:r>
        <w:rPr>
          <w:rFonts w:cs="Arial"/>
        </w:rPr>
        <w:t>от 29.03.2023 г. № 25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ПЛАН РЕАЛИЗАЦИИ МУНИЦИПАЛЬНОЙ ПРОГРАММ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«Развитие Аннинского муниципального района, реализация полномочий администрации  Аннинского муниципального района»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В тыс. рублей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11"/>
        <w:gridCol w:w="1559"/>
        <w:gridCol w:w="1362"/>
        <w:gridCol w:w="1134"/>
        <w:gridCol w:w="1048"/>
        <w:gridCol w:w="1134"/>
        <w:gridCol w:w="1134"/>
        <w:gridCol w:w="1134"/>
        <w:gridCol w:w="992"/>
        <w:gridCol w:w="1123"/>
        <w:gridCol w:w="11"/>
        <w:gridCol w:w="1221"/>
        <w:gridCol w:w="120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ДРЦП, подпрограммы ДРЦП, мероприятий ДРЦП, основного мероприятия, мероприятий, реализуемых в  </w:t>
              <w:br/>
              <w:t xml:space="preserve">рамках основного мероприят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тветственный исполнитель,соисполнител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ъем средств на реализацию  </w:t>
              <w:br/>
              <w:t xml:space="preserve">программы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жидаемый непосредственный результат (краткое описание, целевые индикаторы и показатели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</w:t>
            </w: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4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ероприятия  по освежению запасов средств индивидуальной защиты работников администрации  Анн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главы администрации по ГОЧС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работников средствами индивидуальной защиты органов дыхания, снижение уровня смертности при чрезвычайных ситуациях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главы администрации по ГОЧС, начальник ЕДДС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рганизация вызова экстренных оперативных служб по принципу «одного окна». Обеспечение комплекса мер, обеспечивающих  ускорение реагирования и улучшения взаимодействия экстренных оперативных служб при вызовах (сообщениях о происшествиях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79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омиссия по делам несовершеннолетних  и защите прав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повышение качества оказания помощи несовершеннолетним, оказавшимся в трудной жизненной ситуации и их семьям, семьям социального риска;  - усиление эффективности работы по профилактике правонарушений среди несовершеннолетних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2019 года мероприятие передано в муниципальную программу "Развитие образования"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ероприятия в сфере осуществления отдельных государственных полномочий по организации деятельности административной  комисс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тивная комиссия муниципального образования «Аннинский муниципальный  район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административного законодательства на территории Аннинского муниципального района, проведение мероприятий по снижению административных правонарушений, предупреждение административных правонарушен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,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по осуществлению отдельных государственных полномочий Воронежской области по ведению регистров нормативно-правовых актов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ектор администрации Аннинского муниципального района  по сбору информации от поселений, входящих в муниципальный район, необходимой для ведения регистра муниципальных, нормативных, правовых акт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19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тарший инспектор по экологии 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7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bookmarkStart w:id="2" w:name="OLE_LINK1"/>
            <w:r>
              <w:rPr>
                <w:rFonts w:cs="Arial"/>
                <w:sz w:val="20"/>
                <w:szCs w:val="20"/>
              </w:rPr>
              <w:t>обеспечение благоприятного состояния окружающей среды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удельного уровня воздействия на окружающую среду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хранение  окружающей природной среды и обеспечение ее защиты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bookmarkStart w:id="3" w:name="OLE_LINK1"/>
            <w:r>
              <w:rPr>
                <w:rFonts w:cs="Arial"/>
                <w:sz w:val="20"/>
                <w:szCs w:val="20"/>
              </w:rPr>
              <w:t>ликвидация экологических последствий хозяйственной деятельности;</w:t>
            </w:r>
            <w:bookmarkEnd w:id="3"/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7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еализация мероприятий  по развитию физической культуры и спорта в 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 по  физической культуре и спорту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величение удельного веса населения, систематически занимающегося физической культурой и спортом,  увеличение обеспеченности жителей Аннинского района спортивными сооружениями: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величение доли учащихся, занимающихся физической культурой и спортом, в общей численности учащихся образовательных учреждений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количество призовых мест (медалей), завоеванных спортсменами на соревнованиях всех уровней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количества физкультурных мероприятий и спортивных мероприятий, проведенных на территории Аннинского района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увеличение количества участников физкультурных мероприятий и спортивных мероприятий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численности обучающихся в детско-юношеской спортивной школ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4,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9,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имущественных и земельных отношений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Повышение эффективности и прозрачности использования объектов недвижимого имущества и земельных ресурсов, находящихся в собственности Аннинского муниципального района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создание структуры и состава муниципальной собственности, отвечающих функциям (полномочиям) органа местного самоуправления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. обеспечение  выполнения всех решений администрации Аннинского муниципальн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5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1,0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2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23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5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1,0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энергосбережению и повышение энергетической эффективности в Аннинском муниципальном район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</w:t>
            </w:r>
            <w:bookmarkStart w:id="4" w:name="_GoBack"/>
            <w:bookmarkEnd w:id="4"/>
            <w:r>
              <w:rPr>
                <w:rFonts w:cs="Arial"/>
                <w:sz w:val="20"/>
                <w:szCs w:val="20"/>
              </w:rPr>
              <w:t>льные бюджетные учреждения Аннинског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экономии потребления к 2023году:</w:t>
            </w:r>
          </w:p>
          <w:p>
            <w:pPr>
              <w:pStyle w:val="Normal"/>
              <w:spacing w:lineRule="exact" w:line="14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электрической энергии на 37373,16 кВт.ч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тепловой энергии на 41,74 Гка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воды  на  1080 куб.м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ономия потребления моторного топлива на 0,38 тыс л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Ф "Обеспечение доступным и комфортным жильем и коммунальными услугами граждан РФ" на территории АМР 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69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5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7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7,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7,6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спешное выполнение мероприятий программы позволит  обеспечить жильем  молодые семьи, нуждающиеся в улучшении жилищных условий в 2014 году-19 молодых семей, 2015 году- 22 молодых семьи, в 2016 году-25 молодых семей.</w:t>
            </w:r>
          </w:p>
        </w:tc>
      </w:tr>
      <w:tr>
        <w:trPr>
          <w:trHeight w:val="50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 </w:t>
              <w:br/>
              <w:t xml:space="preserve">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29,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39,05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0,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438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41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35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147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147,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147,6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проведение выборов.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ппарата, отдел организационной работы и делопроизводства, отдел учета и отчетности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оптимальных условий для повышения эффективности реализации полномочий администрации Аннинского муниципальн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024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7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0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0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07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024,9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7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8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07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07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9207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обязательств государства, выполнение других функций органов местного самоуправл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организационной работе и делопроизводству администрации Аннинского муниципального района, руководитель аппарат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оптимальных условий для повышения эффективности реализации полномочий администрации Аннинского муниципальн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7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68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4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  <w:r>
              <w:rPr>
                <w:rFonts w:cs="Arial"/>
                <w:sz w:val="20"/>
                <w:szCs w:val="20"/>
                <w:lang w:val="en-US"/>
              </w:rPr>
              <w:t>640</w:t>
            </w:r>
            <w:r>
              <w:rPr>
                <w:rFonts w:cs="Arial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95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 2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звитие малого и среднего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знеса в Аннинском муниципальном район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 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величение  числа субъектов МСП, количества получателей финансовой поддержки из числа субъектов МСП (в случае выделения средств на данный вид поддержки)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уровня безработицы, увеличение налоговых поступлений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59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8,6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855,31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8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2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59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8,6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5,31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8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ссия по рассмотрению документов на назначение пенсии за выслугу лет и денежного вознаграждения, сектор учета и отчетности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гарантированной на законодательном уровне  компенсации лицам, замещавшим должности муниципальной службы в органах местного самоуправления Аннинского муниципального района, заработка (дохода), утраченного в связи с прекращением муниципальной службы при достижении установленной законом выслуги при выходе на трудовую пенсию по старости (инвалидности)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7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7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бщественных 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учета и отчетности администрации Аннинского муниципального района, отдел по организационной работе и делопроизводству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Социальный эффект  выражен в адресной поддержке ветеранов, в количестве проведеных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м вовлечении ветеранов в работу по патриотическому и нравственному воспитанию населения, молодежи, усилению роли первичных ветеранских организаций.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7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7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вышение комфортности и упрощение процедур получения гражданами и юридическими лицами массовых общественно  значимых  муниципальных услуг в Аннинском муниципальном районе; оптимизация административных  процедур и повышение качества предоставления  муниципальных услу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главного архитектора администрации Аннинского муниципального района, отдел  имущественных и земельных отношений администрации Аннинского муниципального района,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 по  физической культуре и спорту администрации Аннинского муниципального района,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ководитель архива администрации Аннинского муниципального района, заместитель главы по социальным вопроса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ивизация межведомственных регламентов взаимодействия человека с органами исполнительной власти для предоставления запрашиваемых услуг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принципа «единого окна» на получение льгот и услуг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ысокого уровня доступности и качества социальных услуг, оказываемых органами власти и коммерческими организациями населению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гражданам средств прямого доступа для обеспечения адресного взаимодействия с представителями органов исполнительной власти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ощение процедуры предоставления социальных услуг; назначения и выплаты компенсаций, пособий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имизация затрат времени на получение социальных услуг;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фикация подхода к предоставлению социальных услуг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сультационное сопровождение разработки документов территориального планирования муниципальных образований и мониторинг их реализ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, направленных на разработку и рассмотрение перспективных планов, программ и проектов развития социальной, экономической, градостроительной и другой деятельности, прогнозирование их эффективности, рентабельности и безопасности не только в пространственном, но и во временном отношении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бюджетные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 подведомственных учреждений  и предприят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учета и отчетности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уществление качественного хозяйственно-технического обслуживания деятельности администрации Аннинского муниципального района,  квалифицированное создание и поддержка технических систем и оказание информационно-методической помощи в безопасное транспортное обслуживание администрации. 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896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95,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87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8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896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95,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87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8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охранности архивных документов и архивного фонда Аннинского муниципального район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рхив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здание нормативных условий хранения  архивных документов в  муниципальном архиве Аннинского района;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-правового характера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оценки эффективности органов местного самоуправления в сфере муниципальных услу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учшение качества предоставляемых населению важнейших услуг в сфере  культуры, в жилищно-коммунальном хозяйстве, что послужит росту удовлетворённости населения деятельностью органов местного самоуправления в соответствии с полномочиями, установленными 131-ФЗ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ремонтно-восстановительных работ, направленных на сохранение военно-мемориальных объект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чальник отдела организационной работы и делопроизводств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охранности и ремонт военно-мемориальных объектов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усилению социальной защищен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ь в трудных ситуациях семьям-многодетным и малообеспеченным и социального риска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филактика преступности и правонарушений среди несовершеннолетни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ыезда в места скопления граждан дружинников в р.п. Анна, приобретение цифровых видеокамер в р.п. Анна-ул. Ленина, ул.Советская, ул. Свободы, ул. Коммунальная, ул. Морская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силение эффективности профилактики тяжких и особо тяжких преступлений против жизни и здоровья гражда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и установка цифровых видеокамер в с. Архангельское, с. Садовое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одействие незаконному обороту наркотических средств, их злоупотреблению, пьянств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и показ видеофильмов, проведение спортивных и культурных мероприятий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одействие терроризму и экстремизм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ановка турникетов в районной и поселковой администрации, замена оборудования видеонаблюдения на новое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рганизация и проведение повышения квалификации и переподготовки муниципальных служащих по программам противодействия корруп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рганизационной работы и делопроизвод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равовой грамотности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4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0,0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4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ыполнения полномочий по обеспечению проведения независимой оценки качества работы учреждений куль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культуре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по активизации и поддержке местных инициатив территориальных общественных организаций (ТО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рганизационного отдела и делопроизводств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пространение передового опыта ТОС и стимулирование вовлечение граждан в реализацию мероприятий. Создание дополнительной социальной инфраструктуры на селе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по осуществлению полномочий по составлению списков кандидатов в присяжные заседатели федеральных судов общей юрисдикции»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списков присяжных заседателей федеральных судов общей юрисдикции по Аннинскому району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 по имущественной поддержке субъектов малого и среднего предпринимательства Аннинского муниципального района Воронежской области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Отдел имущественных и земельных отношений администрации Отдел по развитию предпринимательства и потребительского рынка администрации Аннинского муниципального район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, улучшение условий ведения предпринимательской деятельност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: по проведению круглых столов по защите прав потребителей, публикация информации в СМ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роведенных круглых столов по защите прав потребителе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убликаций и сообщений в СМИ, направленных на повышение потребительской грамотности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: "Региональный проект Спорт-норма жизн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партамент физической культуры и спорта Воронежской области, отдел по физической культуре и спорту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годное привлечение разных категорий граждан к участию во Всероссийском физкультурно-спортивном комплексе "Готов к труду и обороне"(ГТО)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ероприятие "Оказание содействия в подготовке проведения общероссийского голосования,  а также в информировании граждан о такой подготовке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итель аппарата администрации Аннинского муниципального района, заместитель главы района  по социальным вопросам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услуг по осуществлению информирования граждан о подготовке и проведению общероссийского голосования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учшение торгового обслуживания сельского населения Анн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учшение торгового обслуживания сельского населения Аннинского муниципального района позволит повысить качество жизни населения, проживающего в отдельных и малонаселенных пунктах за счет гарантированного обеспечения товарами повседневного спроса. Увеличение доли жителей, сельского населения  отдаленных и малонаселенных пунктов, обеспеченных услугами торговли, в общей численности жителей, указанных населенны пунктов до 100% к 2023 году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18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9,4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рование автотранспортного пред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населения Аннинского муниципального района регулярными пассажирскими перевозками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35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Обеспечение экономической устойчивости  транспортных предприятий автомобильного транспорт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4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8,4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536</w:t>
            </w: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2,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6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бюджетные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8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2,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2,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Оказание информационной и консультационной поддержки субъектам малого и среднего предпринимательства, а так же физическим лицам, не являющимся индивидуальными предпринимателями, применяющим специальный налоговый режим «Налог на профессиональный доход»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FontStyle12"/>
                <w:rFonts w:cs="Arial"/>
                <w:sz w:val="20"/>
                <w:szCs w:val="20"/>
              </w:rPr>
              <w:t xml:space="preserve">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 предпринимательства, </w:t>
            </w:r>
            <w:r>
              <w:rPr>
                <w:rFonts w:cs="Arial"/>
                <w:sz w:val="20"/>
                <w:szCs w:val="20"/>
              </w:rPr>
              <w:t xml:space="preserve">а так же физическим лицам, не являющимся индивидуальными предпринимателями, применяющим специальный налоговый режим «Налог на профессиональный доход»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7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и замена оборудования на объекты теплоснаб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строительства, промышленности, газификации, связи и ЖКХ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00% обеспечение готовности к очередному зимнему периоду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3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902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673</w:t>
            </w:r>
            <w:r>
              <w:rPr>
                <w:rFonts w:cs="Arial"/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7,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средства област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280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8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92,7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7,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6470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3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89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3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362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3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3654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36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9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7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09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117,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117,3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3cl">
    <w:name w:val="text3cl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1:00Z</dcterms:created>
  <dc:creator>Администрация</dc:creator>
  <dc:description/>
  <dc:language>en-US</dc:language>
  <cp:lastModifiedBy>Анисимова Наталия Александровна</cp:lastModifiedBy>
  <cp:lastPrinted>2023-03-28T14:36:00Z</cp:lastPrinted>
  <dcterms:modified xsi:type="dcterms:W3CDTF">2023-04-07T07:41:00Z</dcterms:modified>
  <cp:revision>2</cp:revision>
  <dc:subject/>
  <dc:title>АДМИНИСТРАЦИЯ АННИНСКОГО  МУНИЦИПАЛЬНОГО РАЙОНА</dc:title>
</cp:coreProperties>
</file>