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6865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ДМИНИСТРАЦ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firstLine="709"/>
        <w:rPr>
          <w:rFonts w:cs="Arial"/>
        </w:rPr>
      </w:pPr>
      <w:r>
        <w:rPr>
          <w:rFonts w:cs="Arial"/>
        </w:rPr>
        <w:t>от 02.05.2023 года № 374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Title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б утверждении порядка ведения муниципальной долговой книги Аннинского муниципального района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 соответствии со статьями 120 и 121 Бюджетного кодекса Российской Федерации, на основании абзац 25 пункта 1 статьи 13 Положения о бюджетном процессе в Аннинском муниципальном районе утвержденное решением Совета народных депутатов Аннинского муниципального района Воронежской области от 21.12.2021г. № 135 («Муниципальный вестник № 325 от 22.12.2021 года ), администрац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 Утвердить прилагаемый Порядок ведения муниципальной долговой книги Аннинского муниципального района Воронежской област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 Определить уполномоченным органом администрации Аннинского муниципального района Воронежской области по ведению муниципальной долговой книги отдел финансов администрации Аннинского муниципального района Воронежской област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3. Признать утратившим силу постановление администрации Аннинского муниципального района Воронежской области от 04.06.2012 г. № 337 «Об утверждении порядка ведения муниципальной книги Аннинского мунипального района»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4. Настоящее постановление вступает в силу со дня его официального опубликования и распространяется на правоотношения, возникшие с 01.05.2023 года.</w:t>
      </w:r>
    </w:p>
    <w:p>
      <w:pPr>
        <w:pStyle w:val="Normal"/>
        <w:ind w:firstLine="709"/>
        <w:rPr/>
      </w:pPr>
      <w:r>
        <w:rPr>
          <w:rFonts w:cs="Arial"/>
        </w:rPr>
        <w:t>5. Контроль за исполнением данного постановления возложить на первого заместителя главы администрации Аннинского муниципального района Распопова С.В.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rPr/>
      </w:pPr>
      <w:r>
        <w:rPr>
          <w:rFonts w:cs="Arial"/>
        </w:rPr>
        <w:t>Глава Аннинского муниципального района В.И. Авдеев</w:t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Утверждено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 xml:space="preserve">постановлением администрации Аннинского 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муниципального района Воронежской области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от 02.05.2023 № 374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РЯДОК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ЕДЕНИЯ МУНИЦИПАЛЬНОЙ ДОЛГОВОЙ КНИГИ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ННИНСКОГО МУНИЦИПАЛЬНОГО РАЙОНА ВОРОНЕЖСКОЙ ОБЛАСТИ</w:t>
      </w:r>
    </w:p>
    <w:p>
      <w:pPr>
        <w:pStyle w:val="Normal"/>
        <w:autoSpaceDE w:val="false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Настоящий Порядок разработан в целях приведения учета муниципальных долговых обязательств Аннинского муниципального района Воронежской области в соответствие требованиям Бюджетного кодекса Российской Федерации, а также обеспечения наличия оперативной информации о состоянии муниципального долга Аннинского муниципального района Воронежской области, составления и представления отчетности о долговых обязательствах в департамент финансово Воронежской област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1. Общие положения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1. Муниципальная долговая книга Аннинского муниципального района Воронежской области (далее - Долговая книга) - реестр долговых обязательств Аннинского муниципального района Воронежской области, оформленный в соответствии с действующим бюджетным законодательством Российской Федерации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2. В Долговую книгу вносятся сведения об объеме долговых обязательств Аннинского муниципального района Воронежской области (в том числе гарантий), о дате возникновения обязательств и формах обеспечения, об исполнении указанных обязательств полностью или частично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3. Указанные сведения фиксируются на бумажном носителе и в электронном виде с использованием базы данных, которая обеспечивает идентификацию долговых обязательств и учет по видам, срокам, кредиторам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2. Структура и порядок ведения Долговой книги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1. Долговая книга ведется по форме согласно приложению 1 к настоящему Порядку и состоит из следующих разделов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кредитные соглашения и договоры по кредитам, предоставленным кредитными организациями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муниципальные займы Аннинского муниципального района Воронежской области, осуществляемые путем выпуска ценных бумаг Аннинского муниципального района Воронежской области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договоры и соглашения о получении Аннинским муниципальным районом Воронежской области бюджетных кредитов от бюджетов других уровней бюджетной системы Российской Федерации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муниципальные гарантии Аннинского муниципального района Воронежской области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соглашения и договоры, заключенные от имени Аннинского муниципального района Воронежской области, о пролонгации и реструктуризации долговых обязательств Аннинского муниципального района Воронежской области прошлых лет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иные долговые обязательства муниципального образования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2. В Долговую книгу обязательно вносятся следующие данные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предельный объем муниципального долга Аннинского муниципального района Воронежской области, установленный решением Совета народных депутатов Аннинского муниципального района Воронежской области о районном бюджете Аннинского муниципального района Воронежской области на соответствующий финансовый год и плановый период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остаток расходов на обслуживание муниципального долга Аннинского муниципального района Воронежской области текущего финансового года в соответствии с решением Совета народных депутатов Аннинского муниципального района Воронежской области о районном бюджете Аннинского муниципального района Воронежской области на соответствующий финансовый год и плановый период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о просроченной задолженности по исполнению муниципальных долговых обязательств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о всем данным в обязательном порядке указывается размер неиспользованного остатка на отчетную дату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3. Каждое долговое обязательство регистрируется отдельно и имеет регистрационный код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нутри разделов регистрационные записи осуществляются в хронологическом порядке нарастающим итогом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4. Учет долговых обязательств, перечисленных в подпункте 2.1 настоящего Порядка, ведется на основании первичных документов (оригиналов или заверенных копий), а именно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) по кредитным соглашениям и договорам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решения Совета народных депутатов Аннинского муниципального района Воронежской области о привлечении кредита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кредитного договора, изменений и дополнений к нему, заключенных от имени муниципального образования Аннинского муниципального района Воронежской област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очих документов и договоров, обеспечивающих или сопровождающих кредитный договор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) по муниципальным займам Аннинского муниципального района Воронежской области, осуществленным путем выпуска ценных бумаг Аннинского муниципального района Воронежской области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решения об эмиссии муниципальных ценных бумаг Аннинского муниципального района Воронежской области, принятого администрацией Аннинского муниципального района Воронежской област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очих документов и договоров в соответствии с действующим законодательством, регламентирующим порядок выпуска ценных бумаг муниципальными образованиями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) по договорам и соглашениям о получении Аннинским муниципальным районом Воронежской области от бюджетов других уровней бюджетной системы РФ бюджетных кредитов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договоров или соглашений, изменений и дополнений к ним, заключенных от имени муниципального образования Аннинского муниципального района Воронежской области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4) по муниципальным гарантиям Аннинского муниципального района Воронежской области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постановления администрации Аннинского муниципального района Воронежской области о предоставлении муниципальной гарантии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муниципальной гарантии Аннинского муниципального района Воронежской области, дополнений и изменений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договоров о предоставлении муниципальных гарантий, изменений и дополнений к ним, заключенных от имени муниципального образования Аннинского муниципального района Воронежской област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очих документов и договоров, обеспечивающих или сопровождающих договор о предоставлении муниципальной гарантии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5) по соглашениям и договорам о пролонгации и реструктуризации долговых обязательств Аннинского муниципального района Воронежской области прошлых лет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договора или соглашения с кредитором о переоформлении долгового обязательства Аннинского муниципального района Воронежской области, заключенного от имени муниципального образования Аннинского муниципального района Воронежской области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прочих документов и договоров, обеспечивающих или сопровождающих договор о переоформлении долговых обязательств Аннинского муниципального района Воронежской области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5. Регистрационная запись в Долговой книге производится в течение пяти рабочих дней с момента возникновения соответствующего долгового обязательства Аннинского муниципального района Воронежской област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6. После полного выполнения обязательств перед кредитором в Долговой книге производится запись о списании долга по данному долговому обязательству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Документы, подтверждающие полное погашение обязательств Аннинского муниципального района Воронежской области, представляются кредитором в отдел финансов администрации Аннинского муниципального района Воронежской области в трехдневный срок со дня погашения долгового обязательства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Отдел финансов администрации Аннинского муниципального района Воронежской области ведет перечень погашенных долговых обязательств Аннинского муниципального района Воронежской области по форме согласно приложению 2 к настоящему Порядку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3. Представление информации и отчетности о состоянии и движении долга Аннинского муниципального района Воронежской области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.1. Информация, включенная в Долговую книгу, предоставляется исполнительным органам государственной власти Воронежской области, а также органам местного самоуправления Аннинского муниципального района Воронежской области в соответствии с их полномочиями. Исполнительные органы государственной власти Воронежской области и органы местного самоуправления Аннинского муниципального района Воронежской области получают указанную информацию на основании соответствующего запроса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.2. Кредиторы Аннинского муниципального района Воронежской области имеют право получить выписку из Долговой книги, подтверждающую регистрацию долга. Выписка из Долговой книги предоставляется на основании письменного запроса за подписью уполномоченного кредитором лица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3.3. Отдел финансов администрации Аннинского муниципального района Воронежской области на основании данных Долговой книги ежемесячно подводит итоги о состоянии и движении накопленного и текущего долга Аннинского муниципального района Воронежской област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4. Заключительные предложения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Информация о долговых обязательствах, переходящих на следующий финансовый год, переносится в новый бланк Долговой книги с уже имеющимися регистрационными номерами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8" w:top="2268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10206" w:hanging="0"/>
        <w:rPr>
          <w:rFonts w:cs="Arial"/>
        </w:rPr>
      </w:pPr>
      <w:r>
        <w:rPr>
          <w:rFonts w:cs="Arial"/>
        </w:rPr>
        <w:t>Приложение 2</w:t>
      </w:r>
    </w:p>
    <w:p>
      <w:pPr>
        <w:pStyle w:val="Normal"/>
        <w:autoSpaceDE w:val="false"/>
        <w:ind w:left="10206" w:hanging="0"/>
        <w:rPr>
          <w:rFonts w:cs="Arial"/>
        </w:rPr>
      </w:pPr>
      <w:r>
        <w:rPr>
          <w:rFonts w:cs="Arial"/>
        </w:rPr>
        <w:t>к Порядку ведения</w:t>
      </w:r>
    </w:p>
    <w:p>
      <w:pPr>
        <w:pStyle w:val="Normal"/>
        <w:autoSpaceDE w:val="false"/>
        <w:ind w:left="10206" w:hanging="0"/>
        <w:rPr>
          <w:rFonts w:cs="Arial"/>
        </w:rPr>
      </w:pPr>
      <w:r>
        <w:rPr>
          <w:rFonts w:cs="Arial"/>
        </w:rPr>
        <w:t>муниципальной долговой книги</w:t>
      </w:r>
    </w:p>
    <w:p>
      <w:pPr>
        <w:pStyle w:val="Normal"/>
        <w:autoSpaceDE w:val="false"/>
        <w:ind w:left="10206" w:hanging="0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autoSpaceDE w:val="false"/>
        <w:ind w:left="10206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ОГАШЕННЫХ ДОЛГОВЫХ ОБЯЗАТЕЛЬСТВ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 ВОРОНЕЖСКОЙ ОБЛАСТИ</w:t>
      </w:r>
    </w:p>
    <w:p>
      <w:pPr>
        <w:pStyle w:val="Normal"/>
        <w:autoSpaceDE w:val="false"/>
        <w:ind w:firstLine="709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480"/>
        <w:gridCol w:w="2700"/>
        <w:gridCol w:w="2835"/>
        <w:gridCol w:w="1911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N п/п </w:t>
            </w:r>
          </w:p>
        </w:tc>
        <w:tc>
          <w:tcPr>
            <w:tcW w:w="6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7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Наименование кредиторов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5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Регистрационный код обязательств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Наименование заемщик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Номер и дата кредитного договор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Сумма долгового обязательств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Дата возникновения долгового обязательств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Дата погашения долгового обязательств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Задолженность на начало года, всего, </w:t>
              <w:br/>
              <w:t xml:space="preserve">в том числе: </w:t>
              <w:br/>
              <w:t xml:space="preserve">- основная сумма долга </w:t>
              <w:br/>
              <w:t xml:space="preserve">- проценты </w:t>
              <w:br/>
              <w:t xml:space="preserve">- штрафы </w:t>
              <w:br/>
              <w:t xml:space="preserve">из них просроченная: </w:t>
              <w:br/>
              <w:t xml:space="preserve">- основная сумма долга </w:t>
              <w:br/>
              <w:t xml:space="preserve">- проценты </w:t>
              <w:br/>
              <w:t xml:space="preserve">- штрафы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Погашено, всего, </w:t>
              <w:br/>
              <w:t xml:space="preserve">в том числе: </w:t>
              <w:br/>
              <w:t xml:space="preserve">- основная сумма долга </w:t>
              <w:br/>
              <w:t xml:space="preserve">- проценты </w:t>
              <w:br/>
              <w:t xml:space="preserve">- штрафы </w:t>
              <w:br/>
              <w:t xml:space="preserve">из них просроченная: </w:t>
              <w:br/>
              <w:t xml:space="preserve">- основная сумма долга </w:t>
              <w:br/>
              <w:t xml:space="preserve">- проценты </w:t>
              <w:br/>
              <w:t xml:space="preserve">- пен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статок задолженности на "__" ____________, </w:t>
              <w:br/>
              <w:t xml:space="preserve">всег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701" w:right="567" w:gutter="0" w:header="720" w:top="22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0:31:00Z</dcterms:created>
  <dc:creator>yurist</dc:creator>
  <dc:description/>
  <dc:language>en-US</dc:language>
  <cp:lastModifiedBy>Анисимова Наталия Александровна</cp:lastModifiedBy>
  <cp:lastPrinted>2023-04-25T10:21:00Z</cp:lastPrinted>
  <dcterms:modified xsi:type="dcterms:W3CDTF">2023-05-15T10:31:00Z</dcterms:modified>
  <cp:revision>2</cp:revision>
  <dc:subject/>
  <dc:title/>
</cp:coreProperties>
</file>