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2770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6.10.2023г. №268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ложения об аттестации </w:t>
      </w:r>
    </w:p>
    <w:p>
      <w:pPr>
        <w:pStyle w:val="Title"/>
        <w:spacing w:before="240" w:after="60"/>
        <w:contextualSpacing/>
        <w:rPr/>
      </w:pPr>
      <w:r>
        <w:rPr/>
        <w:t>муниципальных служащих Аннинского</w:t>
      </w:r>
    </w:p>
    <w:p>
      <w:pPr>
        <w:pStyle w:val="Title"/>
        <w:spacing w:before="240" w:after="60"/>
        <w:contextualSpacing/>
        <w:rPr/>
      </w:pPr>
      <w:r>
        <w:rPr/>
        <w:t>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Руководствуясь Федеральным законом от 02.03.2007 N 25-ФЗ "О муниципальной службе в Российской Федерации", Законом Воронежской области "О муниципальной службе в Воронежской области" N 175-0З от 28.12.2007 г., ст. 48 Устава Аннинского муниципального района, Совет народных депутатов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аттестации муниципальных служащих Аннинского муниципального района Воронежской области согласно приложению к настоящему реше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Совета народных депутатов Аннинского муниципального района от 31.07.2008 г. N 13 "Об утверждении Положения о проведении аттестации муниципальных служащих в Аннинском муниципальном районе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 "Муниципальный вестник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муниципального района 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В.И. Авде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к решению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Аннинского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ConsPlusNormal"/>
        <w:ind w:left="5103" w:hanging="0"/>
        <w:jc w:val="both"/>
        <w:rPr/>
      </w:pPr>
      <w:r>
        <w:rPr>
          <w:rFonts w:cs="Arial" w:ascii="Arial" w:hAnsi="Arial"/>
        </w:rPr>
        <w:t>от ____________2023 г. N 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 об аттестации муниципальных служащих Аннин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ложением в соответствии со статьей 18 Федерального закона от 2 марта 2007 года N 25-ФЗ "О муниципальной службе в Российской Федерации" определяется порядок проведения аттестации муниципальных служащих, замещающих должности муниципальной службы в органах местного самоуправления Аннинского муниципального района (далее - органы местного самоуправления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Аттестации не подлежат муниципальные служащи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мещающие должности муниципальной службы менее одного год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стигшие возраста 60 лет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беременные женщин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Аттестация муниципального служащего проводится один раз в три год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Аттестация руководителей структурных подразделений администрации Аннинского муниципального района с правами юридического лица осуществляется аттестационной комиссией, образуемой в администрации Аннинского муниципального район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рганизация проведения аттестац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формировании аттестационной комисс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б утверждении графика проведения аттест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составлении списков муниципальных служащих, подлежащих аттест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Аттестационная комиссия формируется правовым актом органа местного самоупра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членов аттестационной комиссии могут включать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аттестационной комиссии организует работу аттестационной 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аттестационной комиссии обеспечивает работу аттестационной комисс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 графике проведения аттестации указываютс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органа, подразделения, в которых проводится аттестац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писок муниципальных служащих, подлежащих аттест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ата, время и место проведения аттест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избирательной комисс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оведение аттестац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ответствует замещаемой должности муниципальной служб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е соответствует замещаемой должности муниципальной службы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служащий знакомится с аттестационным листом под роспись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правляется для получения дополнительного профессионального обра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нижается в должности муниципальной службы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  <w:r>
        <w:br w:type="page"/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б аттестации муниципальных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жащих Аннинского муниципального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 Воронежской област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ттестационный лист муниципального служащего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Фамилия, имя, отчество 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Год, число и месяц рождения 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ведения о профессиональном образовании, наличии ученой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и, ученого звания 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когда и какое учебное заведение окончил, специальность 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я по образованию, ученая степень, ученое звание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Замещаемая должность муниципальной службы на момент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ттестации и дата назначения на эту должность 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Стаж муниципальной службы 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бщий трудовой стаж 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Классный чин: 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классного чина и дата его присвоения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опросы к муниципальному служащему и краткие ответы на них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Замечания и предложения, высказанные аттестационной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ей 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Краткая оценка выполнения муниципальным служащи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аций предыдущей аттестации 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ыполнены, выполнены частично, не выполнены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Решение аттестационной комисс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ует замещаемой должности муниципальной службы;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 соответствует замещаемой должности муниципальной службы при условии получения дополнительного профессионального образования; не соответствует замещаемой должности муниципальной службы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Количественный состав аттестационной комисс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присутствовало ______ членов аттестационной комисс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голосов: за __________ против 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Примечания 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аттестационной комисс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расшифровка подписи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ттестационной комисс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расшифровка подписи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аттестационной комисс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расшифровка подписи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аттестационной комисси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расшифровка подписи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оведения аттестации 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аттестационным листом ознакомился _________________________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 муниципального служащего, дата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06:00Z</dcterms:created>
  <dc:creator>User</dc:creator>
  <dc:description/>
  <dc:language>en-US</dc:language>
  <cp:lastModifiedBy>Анисимова Наталия Александровна</cp:lastModifiedBy>
  <dcterms:modified xsi:type="dcterms:W3CDTF">2023-11-02T06:06:00Z</dcterms:modified>
  <cp:revision>2</cp:revision>
  <dc:subject/>
  <dc:title/>
</cp:coreProperties>
</file>