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СОВЕТ НАРОДНЫХ ДЕПУТАТОВ</w:t>
      </w:r>
    </w:p>
    <w:p>
      <w:pPr>
        <w:pStyle w:val="Normal"/>
        <w:jc w:val="center"/>
        <w:rPr/>
      </w:pPr>
      <w:r>
        <w:rPr/>
        <w:t xml:space="preserve">АННИНСКОГО МУНИЦИПАЛЬНОГО РАЙОНА 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10</w:t>
      </w:r>
      <w:r>
        <w:rPr/>
        <w:t>.2023 г. № 269</w:t>
      </w:r>
    </w:p>
    <w:p>
      <w:pPr>
        <w:pStyle w:val="Normal"/>
        <w:rPr/>
      </w:pPr>
      <w:r>
        <w:rPr/>
        <w:t>п.г.т. Ан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даче согласия на передачу земельного участка в государственную собственность Воронежской области из муниципальной собственности Анни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сновании Федерального закона от 06.10.2003 года № 131- ФЗ «Об общих принципах организации местного самоуправления в Российской Федерации» и постановления Правительства Российской Федерации от 13.06.2006г.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или муниципальную собственность, из муниципальной собственности в федеральную собственность или собственность субъекта Российской Федерации», Совет народных депутатов Аннинского муниципального района Воронежской области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Дать согласие на передачу земельного участка под зданием ФАП с кадастровым номером 36:01:0430005:186, площадью 597+Z-9 кв.м., категория земли: земли населенных пунктов, виды разрешенного использования: амбулаторно-поликлинические учреждения; станции скорой медицинской помощи, для иных видов использования, характерных для населенных пунктов, расположенного по адресу: Воронежская область, Аннинский район, с. Старый Курлак, ул. Ленина, 4 в государственную собственность Воронежской области из муниципальной собственности Аннинского муниципального района Воронежской области.</w:t>
      </w:r>
    </w:p>
    <w:p>
      <w:pPr>
        <w:pStyle w:val="Normal"/>
        <w:rPr/>
      </w:pPr>
      <w:r>
        <w:rPr/>
        <w:t>2. Контроль за исполнением настоящего решения возложить на руководителя отдела имущественных и земельных отношений администрации Аннинского муниципального района Лопатину Ж.Н.</w:t>
      </w:r>
    </w:p>
    <w:p>
      <w:pPr>
        <w:pStyle w:val="Normal"/>
        <w:rPr/>
      </w:pPr>
      <w:r>
        <w:rPr/>
        <w:t>3. Настоящее решение подлежит официальному опубликованию.</w:t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редседатель Совета народных депутатов Аннинского  муниципального района _________В.А. Максимов                             </w:t>
            </w:r>
          </w:p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лава Аннинского муниципального района</w:t>
            </w:r>
          </w:p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_________В.И. Авдеев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2268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Highlightline">
    <w:name w:val="highlightline"/>
    <w:qFormat/>
    <w:rPr/>
  </w:style>
  <w:style w:type="character" w:styleId="Word">
    <w:name w:val="wo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s">
    <w:name w:val="hs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15:00Z</dcterms:created>
  <dc:creator>buh</dc:creator>
  <dc:description/>
  <dc:language>en-US</dc:language>
  <cp:lastModifiedBy>Анисимова Наталия Александровна</cp:lastModifiedBy>
  <cp:lastPrinted>2023-09-01T10:06:00Z</cp:lastPrinted>
  <dcterms:modified xsi:type="dcterms:W3CDTF">2023-11-07T10:15:00Z</dcterms:modified>
  <cp:revision>2</cp:revision>
  <dc:subject/>
  <dc:title/>
</cp:coreProperties>
</file>