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  <w:t>от 18.10.2023 года № 1093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969" w:leader="none"/>
          <w:tab w:val="left" w:pos="4111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 xml:space="preserve">Об утверждении порядка целевого использования средств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, а также от административных штрафов за административные правонарушения в области охраны окружающей среды и природопользования, поступающих в районный бюджет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969" w:leader="none"/>
          <w:tab w:val="left" w:pos="411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статьям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16.6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75.1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78.2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 10 января 2002 г. № 7-ФЗ «Об охране окружающей среды» администрац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агаем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ев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 платы за негативное воздействие на окружающую среду, от платежей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ещ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д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чин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ружа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теж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брово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ещ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д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штраф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административные правонарушения в области охраны окружающей среды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родопользования, поступающих в районный бюджет Аннинского муниципального района Воронежской области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4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к постановлению администрации Аннинского муниципального 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18.10.2023 № 1093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целев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ни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платы за негативное воздействие на окружающую среду, от платежей 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к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мещ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д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чин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следств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броволь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мещ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д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тив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штраф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тивные правонарушения в области охраны окружающей среды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опользования, поступающих в районный бюджет Аннинского муниципального района 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Настоящий порядок устанавливает правила целевого исполь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ающих в районный бюджет Аннинского муниципального района Воронежской области средст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гативно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действ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у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у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штраф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ленных Кодекс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тив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нарушениях за административные правонарушения в области охра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опользов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тив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штрафов об административ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нарушениях за административные правонарушения в области охра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опользов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к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мещении вреда, причиненного окружающей среде, в том числе вод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ам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следств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е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лачиваем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броволь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мещ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д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чин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ей среде, в том числе водным объектам, вследствие наруш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ных требовани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алее –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экологическ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и»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Поступившие «экологические платежи» в районный бюдж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ал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 Аннинского муниципального района по выявлению и оценке о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копл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д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квид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копл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д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ич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Аннинского муниципального района </w:t>
      </w:r>
      <w:r>
        <w:rPr>
          <w:rFonts w:cs="Arial"/>
          <w:sz w:val="24"/>
          <w:szCs w:val="24"/>
        </w:rPr>
        <w:t>объектов накопленного вреда окружающей среде, а в случае их отсутствия –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твращ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ниж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гатив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действия</w:t>
      </w:r>
      <w:r>
        <w:rPr>
          <w:rFonts w:cs="Arial"/>
          <w:spacing w:val="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озяйственной</w:t>
      </w:r>
      <w:r>
        <w:rPr>
          <w:rFonts w:cs="Arial"/>
          <w:spacing w:val="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ой</w:t>
      </w:r>
      <w:r>
        <w:rPr>
          <w:rFonts w:cs="Arial"/>
          <w:spacing w:val="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ую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у, сохран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сстановл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ционально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спроизводств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сурс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ологической безопасности, финансирование которых планируется за сч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средств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районного</w:t>
      </w:r>
      <w:r>
        <w:rPr>
          <w:rFonts w:cs="Arial"/>
          <w:spacing w:val="-1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а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ивш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эколог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ей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ал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–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оохранных мероприятий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Объем бюджетных ассигнований и лимитов бюджетных обязательств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ается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шением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ном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е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черед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вы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иод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Отдел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 Аннинского муниципального района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лен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ивш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ходов</w:t>
      </w:r>
      <w:r>
        <w:rPr>
          <w:rFonts w:cs="Arial"/>
          <w:spacing w:val="1"/>
          <w:sz w:val="24"/>
          <w:szCs w:val="24"/>
        </w:rPr>
        <w:t xml:space="preserve"> районного </w:t>
      </w:r>
      <w:r>
        <w:rPr>
          <w:rFonts w:cs="Arial"/>
          <w:sz w:val="24"/>
          <w:szCs w:val="24"/>
        </w:rPr>
        <w:t>бюдж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эколог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ей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Поступаю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экологическ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и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ный бюджет 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ются для реализации плана природоохранных мероприятий в рамка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ал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грам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ы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91" w:leader="none"/>
          <w:tab w:val="left" w:pos="3076" w:leader="none"/>
          <w:tab w:val="left" w:pos="5518" w:leader="none"/>
          <w:tab w:val="left" w:pos="8006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Финансирование расходов, направленных 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ие и оценку объектов накопленного вреда окружающей среде и (или)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ю работ по ликвидации накопленного вреда окружающей среде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ич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ра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копл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д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сутст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–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твращение и (или) снижение негативного воздействия хозяйстве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ружающу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у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хран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сстановл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природной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среды,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рациональное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использование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спроизводство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сурс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ологиче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зопас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ч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ающих</w:t>
      </w:r>
      <w:r>
        <w:rPr>
          <w:rFonts w:cs="Arial"/>
          <w:spacing w:val="3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3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ный</w:t>
      </w:r>
      <w:r>
        <w:rPr>
          <w:rFonts w:cs="Arial"/>
          <w:spacing w:val="3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</w:t>
      </w:r>
      <w:r>
        <w:rPr>
          <w:rFonts w:cs="Arial"/>
          <w:spacing w:val="3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</w:t>
      </w:r>
      <w:r>
        <w:rPr>
          <w:rFonts w:cs="Arial"/>
          <w:spacing w:val="3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«эколог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ей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изводи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оохранных мероприятий, действующим бюджетным законодательством по письменной заявке с приложением копий документов, подтверждающих факт выполненных рабо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091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Расход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ел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ссигнов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шением о</w:t>
      </w:r>
      <w:r>
        <w:rPr>
          <w:rFonts w:cs="Arial"/>
          <w:spacing w:val="1"/>
          <w:sz w:val="24"/>
          <w:szCs w:val="24"/>
        </w:rPr>
        <w:t xml:space="preserve"> районном </w:t>
      </w:r>
      <w:r>
        <w:rPr>
          <w:rFonts w:cs="Arial"/>
          <w:sz w:val="24"/>
          <w:szCs w:val="24"/>
        </w:rPr>
        <w:t>бюдже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черед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й год и на плановый период, согласно ведомственной структур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ходов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одной бюджетной роспис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226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Объем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ых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ссигнований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миты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ых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ств 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ализацию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родоохранны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15" w:leader="none"/>
        </w:tabs>
        <w:autoSpaceDE w:val="false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лежит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величению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куще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о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у</w:t>
      </w:r>
      <w:r>
        <w:rPr>
          <w:rFonts w:cs="Arial"/>
          <w:spacing w:val="-1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-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чередном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финансовом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году</w:t>
      </w:r>
      <w:r>
        <w:rPr>
          <w:rFonts w:cs="Arial"/>
          <w:spacing w:val="-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ительную</w:t>
      </w:r>
      <w:r>
        <w:rPr>
          <w:rFonts w:cs="Arial"/>
          <w:spacing w:val="-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ницу</w:t>
      </w:r>
      <w:r>
        <w:rPr>
          <w:rFonts w:cs="Arial"/>
          <w:spacing w:val="-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жду</w:t>
      </w:r>
      <w:r>
        <w:rPr>
          <w:rFonts w:cs="Arial"/>
          <w:spacing w:val="-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ически</w:t>
      </w:r>
      <w:r>
        <w:rPr>
          <w:rFonts w:cs="Arial"/>
          <w:spacing w:val="-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ившим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гнозировавшим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м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ходов</w:t>
      </w:r>
      <w:r>
        <w:rPr>
          <w:rFonts w:cs="Arial"/>
          <w:spacing w:val="1"/>
          <w:sz w:val="24"/>
          <w:szCs w:val="24"/>
        </w:rPr>
        <w:t xml:space="preserve"> районного </w:t>
      </w:r>
      <w:r>
        <w:rPr>
          <w:rFonts w:cs="Arial"/>
          <w:sz w:val="24"/>
          <w:szCs w:val="24"/>
        </w:rPr>
        <w:t>бюдж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15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подлежи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меньш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кущ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чередном финансовом году на отрицательную разницу между фактичес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ивш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гнозировавшим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м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ходов</w:t>
      </w:r>
      <w:r>
        <w:rPr>
          <w:rFonts w:cs="Arial"/>
          <w:spacing w:val="1"/>
          <w:sz w:val="24"/>
          <w:szCs w:val="24"/>
        </w:rPr>
        <w:t xml:space="preserve"> районного </w:t>
      </w:r>
      <w:r>
        <w:rPr>
          <w:rFonts w:cs="Arial"/>
          <w:sz w:val="24"/>
          <w:szCs w:val="24"/>
        </w:rPr>
        <w:t>бюдж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233" w:leader="none"/>
        </w:tabs>
        <w:autoSpaceDE w:val="false"/>
        <w:ind w:left="0" w:firstLine="709"/>
        <w:rPr/>
      </w:pPr>
      <w:r>
        <w:rPr>
          <w:rFonts w:cs="Arial"/>
          <w:sz w:val="24"/>
          <w:szCs w:val="24"/>
        </w:rPr>
        <w:t>Остатки средств р</w:t>
      </w:r>
      <w:r>
        <w:rPr>
          <w:rFonts w:cs="Arial"/>
          <w:spacing w:val="1"/>
          <w:sz w:val="24"/>
          <w:szCs w:val="24"/>
        </w:rPr>
        <w:t xml:space="preserve">айонного </w:t>
      </w:r>
      <w:r>
        <w:rPr>
          <w:rFonts w:cs="Arial"/>
          <w:sz w:val="24"/>
          <w:szCs w:val="24"/>
        </w:rPr>
        <w:t>бюдж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 района на начало текущего финансового года в объеме непол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ссигнов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л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эколог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ей» направляются на увеличение в текущем финансовом году объемов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ных</w:t>
      </w:r>
      <w:r>
        <w:rPr>
          <w:rFonts w:cs="Arial"/>
          <w:spacing w:val="5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ссигнований</w:t>
      </w:r>
      <w:r>
        <w:rPr>
          <w:rFonts w:cs="Arial"/>
          <w:spacing w:val="5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5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ирование</w:t>
      </w:r>
      <w:r>
        <w:rPr>
          <w:rFonts w:cs="Arial"/>
          <w:spacing w:val="5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</w:t>
      </w:r>
      <w:r>
        <w:rPr>
          <w:rFonts w:cs="Arial"/>
          <w:spacing w:val="5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5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 с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м природоохр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.</w:t>
      </w:r>
    </w:p>
    <w:p>
      <w:pPr>
        <w:pStyle w:val="TextBody"/>
        <w:ind w:left="0" w:firstLine="709"/>
        <w:rPr>
          <w:rFonts w:cs="Arial"/>
          <w:bCs/>
          <w:sz w:val="24"/>
          <w:szCs w:val="24"/>
          <w:lang w:val="en-US" w:eastAsia="en-US"/>
        </w:rPr>
      </w:pPr>
      <w:r>
        <w:rPr>
          <w:rFonts w:cs="Arial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205480</wp:posOffset>
                </wp:positionH>
                <wp:positionV relativeFrom="paragraph">
                  <wp:posOffset>226060</wp:posOffset>
                </wp:positionV>
                <wp:extent cx="1690370" cy="1270"/>
                <wp:effectExtent l="3810" t="3810" r="3175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2" h="0">
                              <a:moveTo>
                                <a:pt x="5048" y="356"/>
                              </a:moveTo>
                              <a:lnTo>
                                <a:pt x="7709" y="35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8,356" coordsize="2662,0" path="m5048,356l7709,356e" stroked="t" o:allowincell="f" style="position:absolute;margin-left:252.4pt;margin-top:17.8pt;width:133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281"/>
      </w:pPr>
      <w:rPr>
        <w:spacing w:val="0"/>
        <w:w w:val="10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" w:hanging="305"/>
      </w:pPr>
      <w:rPr>
        <w:sz w:val="24"/>
        <w:spacing w:val="0"/>
        <w:szCs w:val="24"/>
        <w:w w:val="100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pacing w:val="0"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spacing w:val="0"/>
      <w:w w:val="100"/>
      <w:sz w:val="24"/>
      <w:szCs w:val="24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2"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20" w:firstLine="567"/>
    </w:pPr>
    <w:rPr>
      <w:sz w:val="28"/>
      <w:szCs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14:00Z</dcterms:created>
  <dc:creator>ConsultantPlus</dc:creator>
  <dc:description/>
  <dc:language>en-US</dc:language>
  <cp:lastModifiedBy>Анисимова Наталия Александровна</cp:lastModifiedBy>
  <cp:lastPrinted>2017-04-03T14:28:00Z</cp:lastPrinted>
  <dcterms:modified xsi:type="dcterms:W3CDTF">2023-10-27T07:14:00Z</dcterms:modified>
  <cp:revision>2</cp:revision>
  <dc:subject/>
  <dc:title>ПРАВИТЕЛЬСТВО ВОРОНЕЖСКОЙ ОБЛАСТИ</dc:title>
</cp:coreProperties>
</file>