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  <w:t>от 10.10.2023 года № 1053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tabs>
          <w:tab w:val="clear" w:pos="708"/>
          <w:tab w:val="left" w:pos="6540" w:leader="none"/>
        </w:tabs>
        <w:jc w:val="left"/>
        <w:rPr/>
      </w:pPr>
      <w:r>
        <w:rPr/>
        <w:tab/>
      </w:r>
    </w:p>
    <w:p>
      <w:pPr>
        <w:pStyle w:val="Title"/>
        <w:rPr/>
      </w:pPr>
      <w:r>
        <w:rPr/>
        <w:t>О внесении изменений в постановление администрации Аннинского муниципального района от 16.08.2023г. № 806 «Об утверждении Регламента реализации полномочий главными администраторами (администраторами) доходов бюджета Аннинского муниципального района по взысканию дебиторской задолженности по платежам в бюджет, пеням и штрафам по ним»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о статьей 160.1 Бюджетного Кодекса Российской Федерации, приказом Министерства финансов Российской Федерации от 18 ноября 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от 16.08.2023г. № 806 «Об утверждении Регламента реализации полномочий главными администраторами (администраторами) доходов бюджета Аннинского муниципального района по взысканию дебиторской задолженности по платежам в бюджет, пеням и штрафам по ним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1. Пункт 2.1.4. Регламент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лучаи признания безнадежной к взысканию задолженности по платежам в бюджет Аннинского муниципального района установлены ст. 47.2 Бюджетного Кодекса Российской Федерации.»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Раздел 6 регламента изложить в новой редакци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 Отчетность о проведении претензионной и исковой работы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Главные администраторы (администраторы) доходов бюджета Аннинского муниципального района раз в полугодие до 15 числа месяца, следующего за отчетным периодом, представляют в отдел финансов администрации Аннинского муниципального района отчет о проведении претензионной и исковой работы.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37">
    <w:name w:val="s_37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28:00Z</dcterms:created>
  <dc:creator>yurist</dc:creator>
  <dc:description/>
  <dc:language>en-US</dc:language>
  <cp:lastModifiedBy>Анисимова Наталия Александровна</cp:lastModifiedBy>
  <cp:lastPrinted>2023-10-17T16:00:00Z</cp:lastPrinted>
  <dcterms:modified xsi:type="dcterms:W3CDTF">2023-10-19T08:28:00Z</dcterms:modified>
  <cp:revision>2</cp:revision>
  <dc:subject/>
  <dc:title/>
</cp:coreProperties>
</file>