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26.10.2023 года № 256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spacing w:before="0" w:after="0"/>
        <w:ind w:firstLine="709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itle"/>
        <w:rPr/>
      </w:pPr>
      <w:r>
        <w:rPr/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Titl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 года № 175-ОЗ «О муниципальной службе в Воронежской области», решениями Совета народных депутатов Аннинского муниципального района Воронежской области от 25.12.2019 года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, от 21.12.2021 № 145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, от 27.12. 2022 года № 207 «Об утверждении Положения по оплате труда работников, замещающих должности, </w:t>
      </w:r>
      <w:r>
        <w:rPr>
          <w:rFonts w:cs="Arial"/>
          <w:spacing w:val="-1"/>
        </w:rPr>
        <w:t>не являющиеся должностями муниципальной службы</w:t>
      </w:r>
      <w:r>
        <w:rPr>
          <w:rFonts w:cs="Arial"/>
        </w:rPr>
        <w:t xml:space="preserve">», от 17.02.2015 года № 50 «Об утверждении Положения о пенсиях за выслугу лет лицам, замещавшим должности муниципальной службы в органах местного самоуправления Аннинского муниципального района Воронежской области», от 06.05.2015 года № 67 «О пенсионном обеспечении лица, замещавшего выборную муниципальную должность в Аннинском муниципальном районе Воронежской области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 Повысить (проиндексировать) в 1,03 раза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1. Денежное вознаграждение лиц, замещающих выборные муниципальные должности в Аннинском муниципальном районе Воронежской области, путем индексации размеров должностных окладов по выборным должностям местного самоуправления, утвержденных решением Совета народных депутатов Аннинского муниципального района Воронежской области от 25.12.2019 года № 24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Arial"/>
        </w:rPr>
        <w:t>1.2. Размеры должностных окладов муниципальных служащих, замещающих должности муниципальной службы в администрации Аннинского муниципального района Воронежской области и структурных подразделениях администрац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ода № 145.</w:t>
      </w:r>
    </w:p>
    <w:p>
      <w:pPr>
        <w:pStyle w:val="Normal"/>
        <w:ind w:firstLine="709"/>
        <w:rPr/>
      </w:pPr>
      <w:r>
        <w:rPr>
          <w:rFonts w:cs="Arial"/>
        </w:rPr>
        <w:t xml:space="preserve">1.3. Размеры должностных окладов работников, не отнесенные к муниципальным должностям муниципальной службы Аннинского муниципального района Воронежской области, и осуществляющих техническое обеспечение деятельности органов местного самоуправления, установленные решением Совета народных депутатов Аннинского муниципального района Воронежской области 27.12.2022 года № 207 «Об утверждении Положения по оплате труда работников, замещающих должности, </w:t>
      </w:r>
      <w:r>
        <w:rPr>
          <w:rFonts w:cs="Arial"/>
          <w:spacing w:val="-1"/>
        </w:rPr>
        <w:t>не являющиеся должностями муниципальной службы</w:t>
      </w:r>
      <w:r>
        <w:rPr>
          <w:rFonts w:cs="Arial"/>
        </w:rPr>
        <w:t>».</w:t>
      </w:r>
    </w:p>
    <w:p>
      <w:pPr>
        <w:pStyle w:val="Normal"/>
        <w:ind w:firstLine="709"/>
        <w:rPr/>
      </w:pPr>
      <w:r>
        <w:rPr>
          <w:rFonts w:cs="Arial"/>
        </w:rPr>
        <w:t>2. Проиндексировать в 1,03 раза размеры пенсий за выслугу лет (доплат к пенсии), назначенные и выплачиваемые лицам, замещавшим муниципальные должности и должности муниципальной службы в Аннинском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Обеспечить проведение индексации денежного вознаграждение лиц, замещающих выборные муниципальные должности в Аннинском муниципальном районе Воронежской области,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Аннинского муниципального района Воронежской области, в соответствии с настоящим решением.</w:t>
      </w:r>
    </w:p>
    <w:p>
      <w:pPr>
        <w:pStyle w:val="Normal"/>
        <w:ind w:firstLine="709"/>
        <w:rPr/>
      </w:pPr>
      <w:r>
        <w:rPr>
          <w:rFonts w:cs="Arial"/>
        </w:rPr>
        <w:t>5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 Настоящее решение распространяет свое действие на правоотношения, возникшие с 1 октябр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18:00Z</dcterms:created>
  <dc:creator>yurist</dc:creator>
  <dc:description/>
  <dc:language>en-US</dc:language>
  <cp:lastModifiedBy>Анисимова Наталия Александровна</cp:lastModifiedBy>
  <cp:lastPrinted>2022-04-14T09:39:00Z</cp:lastPrinted>
  <dcterms:modified xsi:type="dcterms:W3CDTF">2023-11-01T11:18:00Z</dcterms:modified>
  <cp:revision>2</cp:revision>
  <dc:subject/>
  <dc:title/>
</cp:coreProperties>
</file>