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Н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.09.2023 г. № 2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г.т. Ан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 народных депутатов Анн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Воронеж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 от 25.12.2020 года №  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 прогнозном  плане  (программ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ни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на 2021-2023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21.12.2001 года № 178-ФЗ   «О приватизации государственного и муниципального имущества», Совет народных депутатов Аннинского муниципального района Воронеж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в решение Совета народных депутатов Аннинского муниципального района Воронежской области от 25.12.2020 года № 88 «О прогнозном плане (программе) приватизации муниципального имущества Аннинского муниципального района Воронежской области на 2021-2023 годы»  до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е 1,  добавить строки № 31 и № 32  и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3402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/кв.м.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детского сада 2-х этажное. Литер 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593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й ном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36-02/005/2009-53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010415: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Аннинский район, п.г.т. Анна, ул. Никитина, дом 17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010415: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: земли населенных пунктов. Виды разрешенного использования: для детских дошкольных учрежд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Аннинский район, п.г.т. Анна, ул. Никитина,  17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6,0</w:t>
            </w:r>
          </w:p>
        </w:tc>
      </w:tr>
    </w:tbl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 за исполнением настоящего решения возложить на руководителя отдела имущественных и земельных отношений администрации Аннинского муниципального района  Лопатину Ж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подлежит  официальному 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                            Глава  Анн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Аннинского                                           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В.А. МАКСИМОВ                              _________В.И.АВД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20:00Z</dcterms:created>
  <dc:creator>1</dc:creator>
  <dc:description/>
  <dc:language>en-US</dc:language>
  <cp:lastModifiedBy>Анисимова Наталия Александровна</cp:lastModifiedBy>
  <cp:lastPrinted>2023-03-09T13:25:00Z</cp:lastPrinted>
  <dcterms:modified xsi:type="dcterms:W3CDTF">2023-09-25T10:20:00Z</dcterms:modified>
  <cp:revision>2</cp:revision>
  <dc:subject/>
  <dc:title/>
</cp:coreProperties>
</file>