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</w:p>
    <w:p>
      <w:pPr>
        <w:pStyle w:val="Normal"/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>от  19.09.2023 года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огнозном  плане (программ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Аннин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вет народных депутатов Аннинского муниципального район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огнозный  план (программу) приватизации муниципального имущества Аннинского муниципального района Воронежской области на 2024-2026 годы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Финансирование реализации прогнозного плана (программы) приватизации муниципального имущества на 2024-2026 годы произвести  в пределах средств, предусмотренных районным бюджетом на 2024год и на плановый период 2025г. и 202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 официальному  опубликова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   Глава  Ан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Аннинского         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В.А.МАКСИМОВ                                         _________ В.И.АВ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депутатов Анни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района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19.09.2023 г. № 2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НЫЙ  ПЛАН (ПРОГРАММА) 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ИМУЩЕСТВА АННИНСКОГО МУНИЦИПАЛЬНОГО  РАЙОНА 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направления реализации политики в сфере приватизации муниципального имущества Аннинского муниципального района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ный план (программа)  приватизации муниципального имущества Аннинского муниципального района Воронежской области  на 2024-2026годы разработан </w:t>
      </w:r>
      <w:r>
        <w:rPr>
          <w:color w:val="22272F"/>
          <w:sz w:val="28"/>
          <w:szCs w:val="28"/>
          <w:shd w:fill="FFFFFF" w:val="clear"/>
        </w:rPr>
        <w:t xml:space="preserve">в соответствии </w:t>
      </w:r>
      <w:r>
        <w:rPr>
          <w:color w:val="000000"/>
          <w:sz w:val="28"/>
          <w:szCs w:val="28"/>
          <w:shd w:fill="FFFFFF" w:val="clear"/>
        </w:rPr>
        <w:t>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home.garant.ru/" \l "/document/12125505/entry/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22272F"/>
          <w:sz w:val="28"/>
          <w:szCs w:val="28"/>
          <w:shd w:fill="FFFFFF" w:val="clear"/>
        </w:rPr>
        <w:t> "О приватизации государственного и муниципального имущества" и </w:t>
      </w:r>
      <w:r>
        <w:rPr>
          <w:sz w:val="28"/>
          <w:szCs w:val="28"/>
        </w:rPr>
        <w:t xml:space="preserve"> в развитие концепции управления муниципальным имуществом и приватизации в Воронежской области, Федерального закона «Об общих принципах организации местного самоуправления в Российской Федерации» № 131-ФЗ от 06.10.200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целью реализации прогнозного плана (программы)  приватизации муниципального имущества Аннинского муниципального района Воронежской области на 2024-2026 годы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целях обеспечения непрерывности процесса приватизации в план приватизации также включены объекты муниципального имущества, приватизация которых не завершена в предыдущем плановом пери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ный план (программа)  приватизации муниципального имущества на 2024-2026 годы как часть формируемой в условиях рыночной экономики системы управления муниципальным имуществом направлена на усиление плановости, публичности и контроля в этой сфере. Государственная политика в области приватизации муниципального имущества на 2024-2026 годы будет  проводится  в соответствии со следующими приорите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должение структурных преобразований в экономике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воевременное и полное  поступление в районный бюджет доходов от приват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лучение дополнительных доходов в районный бюджет за счет продажи имущества способами, обеспечивающими максимальные денежные посту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ение мер связанных с выполнением требований Федерального закона №131-ФЗ.</w:t>
      </w:r>
    </w:p>
    <w:p>
      <w:pPr>
        <w:pStyle w:val="S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указанных приоритетов будет достигаться за счет принятия индивидуальных решений о способе, сроке и начальной цене приватизации муниципального имущества на основании проведения полной инвентаризации и независимой оценки имущества, а также на основании повышения открытости приватизационных процедур и расширение маркетинга приватизируе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мые поступления в районный бюджет от приватизации указанного в прогнозном плане (программы)  приватизации муниципального имущества Аннинского муниципального района Воронежской области  на 2024-2026 годы будет осуществляться с соблюдением порядка, установленного Федеральным законом от 21 декабря 2001 год №178-ФЗ «О приватизации государственного и муниципального имущества», Федеральным законом от 29 июля 1998 года №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разование муниципальных унитарных предприятий в акционерные общества и общества с ограниченной ответственностью также способствуют оптимизации структуры муниципальной собственности, поскольку такие предприятия в большинстве своем решают задачи, не требующие специального контроля со стороны  районн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характеристики муниципального имущества Анн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/>
      </w:pPr>
      <w:r>
        <w:rPr>
          <w:color w:val="000000"/>
          <w:sz w:val="28"/>
          <w:szCs w:val="28"/>
        </w:rPr>
        <w:t xml:space="preserve">Аннинский муниципальный район по состоянию на 01.10.2023 года является собственником двух муниципальных унитарных предприятий и двух  обществ с ограниченной ответственностью. 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унитарные предприятия по видам экономической деятельности распределены следующим образом: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0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ВЭД ОК 029- 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Группа по ОКВЭ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личество муниципальных унитарных предприят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ятельность в области архитек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2.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ятельность, связанная с использованием вычислительной техники и информационных технологий, проч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/>
      </w:pPr>
      <w:r>
        <w:rPr/>
        <w:t xml:space="preserve">Общества, доли которых находятся в муниципальной собственности, распределены по видам экономической деятельности следующим образом: 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0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ВЭД ОК 029- 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Группа по ОКВЭ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личество муниципальных унитарных предприят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виды полиграфиче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ятельность в области радиовещ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а по размеру находящегося в муниципальной собственности доли в его уставном капитале распределены следующим образом: 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575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left="1140" w:right="360" w:hanging="12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находящегося в</w:t>
            </w:r>
          </w:p>
          <w:p>
            <w:pPr>
              <w:pStyle w:val="3"/>
              <w:shd w:fill="auto" w:val="clear"/>
              <w:spacing w:lineRule="exact" w:line="322" w:before="0" w:after="0"/>
              <w:ind w:right="360" w:hanging="12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собственности</w:t>
            </w:r>
          </w:p>
          <w:p>
            <w:pPr>
              <w:pStyle w:val="3"/>
              <w:shd w:fill="auto" w:val="clear"/>
              <w:spacing w:lineRule="exact" w:line="322" w:before="0" w:after="0"/>
              <w:ind w:right="360" w:hanging="1248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ли в уставном капитале обществ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личество обществ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1248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00 проценто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мое к приватизации в 2024 году муниципальное унитарное предприятие по видам экономической деятельности: 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0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ВЭД ОК 029- 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Группа по ОКВЭ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личество муниципальных унитарных предприят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ятельность в области архитек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right="36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инское муниципальное унитарное предприятие «Архитектура и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/>
      </w:pPr>
      <w:r>
        <w:rPr>
          <w:color w:val="000000"/>
          <w:sz w:val="28"/>
          <w:szCs w:val="28"/>
        </w:rPr>
        <w:t xml:space="preserve">градостроительство» ИНН </w:t>
      </w:r>
      <w:r>
        <w:rPr>
          <w:sz w:val="28"/>
          <w:szCs w:val="28"/>
        </w:rPr>
        <w:t>3601011370</w:t>
      </w:r>
      <w:r>
        <w:rPr>
          <w:color w:val="000000"/>
          <w:sz w:val="28"/>
          <w:szCs w:val="28"/>
        </w:rPr>
        <w:t xml:space="preserve"> КПП 360101001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/>
      </w:pPr>
      <w:r>
        <w:rPr>
          <w:color w:val="000000"/>
          <w:sz w:val="28"/>
          <w:szCs w:val="28"/>
        </w:rPr>
        <w:t xml:space="preserve">ОГРН </w:t>
      </w:r>
      <w:r>
        <w:rPr>
          <w:sz w:val="28"/>
          <w:szCs w:val="28"/>
        </w:rPr>
        <w:t>1103601000084</w:t>
      </w:r>
      <w:r>
        <w:rPr>
          <w:color w:val="000000"/>
          <w:sz w:val="28"/>
          <w:szCs w:val="28"/>
        </w:rPr>
        <w:t>. Юридический адрес: Воронежская область,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инский район, п.г.т. Анна, ул. Ленина, дом 26.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унитарное предприятие подлежит приватизации путем</w:t>
      </w:r>
    </w:p>
    <w:p>
      <w:pPr>
        <w:pStyle w:val="3"/>
        <w:shd w:fill="auto" w:val="clear"/>
        <w:spacing w:lineRule="exact" w:line="322" w:before="0" w:after="0"/>
        <w:ind w:left="1140" w:right="36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я в Общество с ограниченной ответствен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Объекты недвижимого имущества, подлежащие приватизации в 2024-2026 годах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атизации подлежат объекты, не предназначенные для осуществления полномочий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целях обеспечения непрерывности процесса приватизации в план приватизации также включены объекты муниципального имущества, приватизация которых не завершена в предыдущем плановом перио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дажи предлагается  17 (семнадцать) объектов недвижимого имущества, включая земельные участк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раты на подготовку объектов к продаже (оформление права собственности, независимая оценка, аукционная процедура) составят 20,00 тыс. руб. (двадцать тысяч)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/>
      </w:pPr>
      <w:r>
        <w:rPr>
          <w:sz w:val="28"/>
          <w:szCs w:val="28"/>
        </w:rPr>
        <w:t>4. Порядок оценки стоимости приватизируем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Федеральным законом от 21 декабря 2001 года № 178-ФЗ «О приватизации государственного и муниципального имущества» на основании отчета об оценке муниципального имущества, составленного независимым оценщиком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авцом является  Отдел имущественных и земельных отношений администрации Анн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авец вправе с учетом сложившейся конъюнктуры  рынка принять решение об изменении начальной цены продаваемого объекта до 10 (десять)  процентов, в сторону уменьшения при отсутствии заявок на выставленные на продажу  объек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поступления в районный бюджет доходов от приватизации муниципальн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прогноза социально-экономического развития Аннинского муниципального района, анализа экономических характеристик предлагаемого к приватизации муниципального имущества при осуществлении организационных мероприятий в 2024-2026 годах ожидается поступление доходов от приватизации муниципального имущества, включенного в прогнозный план (программу)  приватизации муниципального имущества Аннинского муниципального района Воронежской области  100,00руб. (сто тысяч)рублей 00 коп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 xml:space="preserve">                   </w:t>
      </w:r>
      <w:r>
        <w:rPr/>
        <w:t>приложение № 2 к решению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Аннинского муниципального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района Воронежской област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19.09.2023 года №  250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exact" w:line="322" w:before="0" w:after="0"/>
        <w:ind w:left="2600" w:right="1100" w:hanging="1460"/>
        <w:rPr>
          <w:color w:val="000000"/>
        </w:rPr>
      </w:pPr>
      <w:r>
        <w:rPr>
          <w:color w:val="000000"/>
        </w:rPr>
        <w:t xml:space="preserve">П Е Р Е Ч Е Н Ь  </w:t>
      </w:r>
    </w:p>
    <w:p>
      <w:pPr>
        <w:pStyle w:val="3"/>
        <w:shd w:fill="auto" w:val="clear"/>
        <w:spacing w:lineRule="exact" w:line="322" w:before="0" w:after="0"/>
        <w:ind w:left="2600" w:right="1100" w:hanging="1460"/>
        <w:rPr>
          <w:color w:val="000000"/>
        </w:rPr>
      </w:pPr>
      <w:r>
        <w:rPr>
          <w:color w:val="000000"/>
        </w:rPr>
        <w:t xml:space="preserve">иного имущества, планируемого к приватизации в </w:t>
      </w:r>
    </w:p>
    <w:p>
      <w:pPr>
        <w:pStyle w:val="3"/>
        <w:shd w:fill="auto" w:val="clear"/>
        <w:spacing w:lineRule="exact" w:line="322" w:before="0" w:after="0"/>
        <w:ind w:left="2600" w:right="1100" w:hanging="1460"/>
        <w:rPr>
          <w:color w:val="000000"/>
        </w:rPr>
      </w:pPr>
      <w:r>
        <w:rPr>
          <w:color w:val="000000"/>
        </w:rPr>
        <w:t xml:space="preserve">2024 - 2026 годах  </w:t>
      </w:r>
    </w:p>
    <w:p>
      <w:pPr>
        <w:pStyle w:val="3"/>
        <w:shd w:fill="auto" w:val="clear"/>
        <w:spacing w:lineRule="exact" w:line="322" w:before="0" w:after="0"/>
        <w:ind w:left="2600" w:right="1100" w:hanging="1460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тип объекта недвиж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бъекта недвиж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объекта недвижимости</w:t>
            </w:r>
          </w:p>
        </w:tc>
      </w:tr>
      <w:tr>
        <w:trPr>
          <w:trHeight w:val="27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. 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630010:2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 аптечного пун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630010: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 -земли населенных пунктов, виды разрешенного использования - под объекты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с. Садовое, ул. Малая Советская, дом 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. 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630014:45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 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630014:4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 -земли населенных пунктов, виды разрешенного использования - для нужд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с. Садовое, ул. Заводская, дом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строительного материала от демонтажа списанного муниципального имущества - магаз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520002: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 -земли населенных пунктов, виды разрешенного использования - для торговли, для размещения объектов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 Первомайского отделения совхоза «Пугачевский», ул. Центральная, дом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231:1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231:1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нужд народ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г.т. Анна, ул. Красноармейская, дом 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 Архангельской участковой больниц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50021:3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7/10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231:1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коммунально-складское соору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Архангельское, ул. Центральная, дом 15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510001: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510001: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нужд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 свх «Пугачевский» Октябрьское отделение, ул. Центральная, дом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 № 7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414:40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415: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под  объекты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г.т. Анна, ул. Маяковского, дом 11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здания - магазин № 3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610003: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6/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720019: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магазины продовольственные и промтовар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 Прогресс, ул. Дорожная, дом 20, пом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агазина № 29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600001: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600001: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нужд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 свх Красное Знамя Красное Знамя Комсомольское отделение, ул. Дворянская, дом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. Кадастровый номер 36:01:0010415: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415:1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детских дошко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г.т. Анна, ул. Гнездилова, дом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580006:2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580006:3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нужд народ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ая область, Аннин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Рубашев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, дом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здания МОУ Аннинской ООШ №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415: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415: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детских дошко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г.т. Анна, ул. Гнездилова, дом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415: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010415: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детских дошко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 п.г.т. Анна, ул. Никитина, дом 1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ОУ Рубашевской основной общеобразовательной школ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580006:1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нтарный но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55/203 Земельный участ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580006: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 нужд народ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Аннински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Рубашевка, ул. Советская, дом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льдшерско-акушерский пун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470003:1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470003: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 для  нужд здравоохранения, для размещения объектов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ая область, Аннинский район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уровский, ул. Лесная, дом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здания школы, фельдшерско-акушерский пун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01:0370001: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- земли населенных пунктов, виды разрешенного использования -Для дошкольного, начального, средне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ая область, Аннин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тровка, ул. Дорожная, дом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ind w:hanging="1460"/>
      <w:jc w:val="center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24:00Z</dcterms:created>
  <dc:creator>1</dc:creator>
  <dc:description/>
  <cp:keywords/>
  <dc:language>en-US</dc:language>
  <cp:lastModifiedBy>Анисимова Наталия Александровна</cp:lastModifiedBy>
  <cp:lastPrinted>2023-09-04T15:10:00Z</cp:lastPrinted>
  <dcterms:modified xsi:type="dcterms:W3CDTF">2023-10-06T12:20:00Z</dcterms:modified>
  <cp:revision>3</cp:revision>
  <dc:subject/>
  <dc:title/>
</cp:coreProperties>
</file>