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9.2023 № 98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г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топливно-энергетиче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нса 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Воронежской области за 202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>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MS Mincho;MS Gothic" w:cs="Arial" w:ascii="Arial" w:hAnsi="Arial"/>
          <w:bCs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№ 190-ФЗ «О теплоснабжении», на основании приказа </w:t>
      </w:r>
      <w:r>
        <w:rPr>
          <w:rFonts w:cs="Arial" w:ascii="Arial" w:hAnsi="Arial"/>
        </w:rPr>
        <w:t xml:space="preserve">Министерства энергетики Российской Федерации от 29.10.2021 № 1169 «Об утверждении Порядка составления топливно-энергетических балансов субъектов Российской Федерации, муниципальных образований» администрац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топливно-энергетический баланс Аннинского муниципального района за 2022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Разместить настоящее постановление на официальном сайте Аннинского муниципального района Воронежской области в информационно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постановлением администрации 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9.2023 № 98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пливно-энергетический баланс Аннинского муниципального района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за 2022 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04"/>
        <w:gridCol w:w="802"/>
        <w:gridCol w:w="943"/>
        <w:gridCol w:w="669"/>
        <w:gridCol w:w="990"/>
        <w:gridCol w:w="981"/>
        <w:gridCol w:w="1104"/>
        <w:gridCol w:w="939"/>
        <w:gridCol w:w="802"/>
      </w:tblGrid>
      <w:tr>
        <w:trPr>
          <w:trHeight w:val="9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 топливно-энергетического баланс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а стр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й га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ее твердое топли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омная энерг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ая энергиы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энер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у.т.</w:t>
            </w:r>
          </w:p>
        </w:tc>
      </w:tr>
      <w:tr>
        <w:trPr>
          <w:trHeight w:val="9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энергетических ресур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6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,8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89,15052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6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,8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7689,15052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запа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9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ие первичной энерг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66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6632</w:t>
            </w:r>
          </w:p>
        </w:tc>
      </w:tr>
      <w:tr>
        <w:trPr>
          <w:trHeight w:val="58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электрической энерг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66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3,26252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электростан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</w:tr>
      <w:tr>
        <w:trPr>
          <w:trHeight w:val="12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отельные и теплоутилизационные установ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ние энергетических ресур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,8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1,0824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неф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газ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уг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нуж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при передач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</w:tr>
      <w:tr>
        <w:trPr>
          <w:trHeight w:val="12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ечное потребление энергетических ресур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66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,8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67,95612</w:t>
            </w:r>
          </w:p>
        </w:tc>
      </w:tr>
      <w:tr>
        <w:trPr>
          <w:trHeight w:val="12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рыболовство и рыбовод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95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2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,84472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а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16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9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7,3944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,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1,122</w:t>
            </w:r>
          </w:p>
        </w:tc>
      </w:tr>
      <w:tr>
        <w:trPr>
          <w:trHeight w:val="25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Однопродуктовый топливно-энергетический баланс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47"/>
        <w:gridCol w:w="662"/>
        <w:gridCol w:w="669"/>
        <w:gridCol w:w="670"/>
        <w:gridCol w:w="669"/>
        <w:gridCol w:w="673"/>
        <w:gridCol w:w="670"/>
        <w:gridCol w:w="803"/>
        <w:gridCol w:w="798"/>
        <w:gridCol w:w="804"/>
        <w:gridCol w:w="814"/>
      </w:tblGrid>
      <w:tr>
        <w:trPr>
          <w:trHeight w:val="9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 топливно-энергетического балан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а стро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год 20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1</w:t>
            </w:r>
          </w:p>
        </w:tc>
      </w:tr>
      <w:tr>
        <w:trPr>
          <w:trHeight w:val="315" w:hRule="atLeast"/>
        </w:trPr>
        <w:tc>
          <w:tcPr>
            <w:tcW w:w="10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</w:t>
            </w:r>
          </w:p>
        </w:tc>
      </w:tr>
      <w:tr>
        <w:trPr>
          <w:trHeight w:val="9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энергетических ресур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зап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ие первичной энерг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электрической энерг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электростан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отельные и теплоутилизационные установ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ние энергетических ресур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неф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газ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уг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нужд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при передач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ечное потребление энергетических ресур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рыболовство и рыбовод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а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опродуктовый топливно-энергетический баланс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5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2"/>
        <w:gridCol w:w="709"/>
        <w:gridCol w:w="709"/>
        <w:gridCol w:w="709"/>
        <w:gridCol w:w="708"/>
        <w:gridCol w:w="709"/>
        <w:gridCol w:w="709"/>
        <w:gridCol w:w="850"/>
        <w:gridCol w:w="851"/>
        <w:gridCol w:w="850"/>
        <w:gridCol w:w="851"/>
      </w:tblGrid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 топливно-энергетического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а ст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год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1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омная энергия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ие первичн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электро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отельные и теплоутилизационные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не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при пере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ечное потребле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а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опродуктовый топливно-энергетический баланс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5"/>
        <w:gridCol w:w="773"/>
        <w:gridCol w:w="709"/>
        <w:gridCol w:w="708"/>
        <w:gridCol w:w="709"/>
        <w:gridCol w:w="709"/>
        <w:gridCol w:w="642"/>
        <w:gridCol w:w="776"/>
        <w:gridCol w:w="850"/>
        <w:gridCol w:w="769"/>
        <w:gridCol w:w="1007"/>
      </w:tblGrid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 топливно-энергетического баланс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а стр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год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1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й газ т.у.т.</w:t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энергетических ресур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98,6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98,6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запа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ие первичной энер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электрической энер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98,6</w:t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электростан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отельные и теплоутилизационные установ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ние энергетических ресур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неф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газ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уг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нуж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при передач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ечное потребление энергетических ресур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98,6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рыболовство и рыбовод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0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а услу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98,6</w:t>
            </w:r>
          </w:p>
        </w:tc>
      </w:tr>
      <w:tr>
        <w:trPr>
          <w:trHeight w:val="22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опродуктовый топливно-энергетический баланс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95"/>
        <w:gridCol w:w="992"/>
        <w:gridCol w:w="850"/>
        <w:gridCol w:w="850"/>
        <w:gridCol w:w="709"/>
        <w:gridCol w:w="709"/>
        <w:gridCol w:w="709"/>
        <w:gridCol w:w="850"/>
        <w:gridCol w:w="851"/>
        <w:gridCol w:w="850"/>
        <w:gridCol w:w="724"/>
      </w:tblGrid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 топливно-энергетического баланс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а ст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год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1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ее твердое топливо т.у.т.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энергетических ресур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запа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ие первичной энерг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электрической энерг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электростан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отельные и теплоутилизационные установ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ние энергетических ресур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неф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газ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уг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нуж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при передач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ечное потребление энергетических ресур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рыболовство и рыбовод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а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</w:tr>
      <w:tr>
        <w:trPr>
          <w:trHeight w:val="2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опродуктовый топливно-энергетический баланс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9"/>
        <w:gridCol w:w="992"/>
        <w:gridCol w:w="1007"/>
        <w:gridCol w:w="708"/>
        <w:gridCol w:w="709"/>
        <w:gridCol w:w="709"/>
        <w:gridCol w:w="709"/>
        <w:gridCol w:w="850"/>
        <w:gridCol w:w="851"/>
        <w:gridCol w:w="850"/>
        <w:gridCol w:w="695"/>
      </w:tblGrid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 топливно-энергетического балан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а ст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год 20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1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энергия т.у.т.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6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ие первичн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6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электро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799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6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отельные и теплоутилизационные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ние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9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неф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уг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при переда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8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4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ечное потребление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7,605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7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рыболов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46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6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а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9,24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8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8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3</w:t>
            </w:r>
          </w:p>
        </w:tc>
      </w:tr>
      <w:tr>
        <w:trPr>
          <w:trHeight w:val="2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опродуктовый топливно-энергетический баланс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9"/>
        <w:gridCol w:w="851"/>
        <w:gridCol w:w="709"/>
        <w:gridCol w:w="708"/>
        <w:gridCol w:w="709"/>
        <w:gridCol w:w="709"/>
        <w:gridCol w:w="709"/>
        <w:gridCol w:w="850"/>
        <w:gridCol w:w="851"/>
        <w:gridCol w:w="850"/>
        <w:gridCol w:w="851"/>
      </w:tblGrid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 топливно-энергетического балан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а ст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год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1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 т.у.т.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ие первичн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6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6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электро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отельные и теплоутилизационные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ние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неф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уг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при переда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ечное потребление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6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рыболов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а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1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2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опродуктовый топливно-энергетический баланс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9"/>
        <w:gridCol w:w="850"/>
        <w:gridCol w:w="709"/>
        <w:gridCol w:w="709"/>
        <w:gridCol w:w="709"/>
        <w:gridCol w:w="708"/>
        <w:gridCol w:w="709"/>
        <w:gridCol w:w="851"/>
        <w:gridCol w:w="850"/>
        <w:gridCol w:w="851"/>
        <w:gridCol w:w="1134"/>
      </w:tblGrid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 топливно-энергетического балан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а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год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ый год 2031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ая энергия т.у.т.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,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,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8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ение первичн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электро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отельные и теплоутилизационные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ние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,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8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неф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уг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при переда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ечное потребление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,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8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рыболов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3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а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3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9</w:t>
            </w:r>
          </w:p>
        </w:tc>
      </w:tr>
      <w:tr>
        <w:trPr>
          <w:trHeight w:val="2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Newstitle">
    <w:name w:val="news-tit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24:00Z</dcterms:created>
  <dc:creator>RU User</dc:creator>
  <dc:description/>
  <dc:language>en-US</dc:language>
  <cp:lastModifiedBy>Анисимова Наталия Александровна</cp:lastModifiedBy>
  <cp:lastPrinted>2023-09-20T15:38:00Z</cp:lastPrinted>
  <dcterms:modified xsi:type="dcterms:W3CDTF">2023-09-25T06:24:00Z</dcterms:modified>
  <cp:revision>2</cp:revision>
  <dc:subject/>
  <dc:title>Г Е Р Б</dc:title>
</cp:coreProperties>
</file>