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</w:t>
      </w:r>
      <w:r>
        <w:rPr>
          <w:b/>
          <w:bCs/>
          <w:sz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НАРОДНЫХ ДЕПУТАТОВ</w:t>
        <w:br/>
        <w:t>АННИНСКОГО МУНИЦИПАЛЬНОГО РАЙОНА</w:t>
      </w:r>
    </w:p>
    <w:p>
      <w:pPr>
        <w:pStyle w:val="Normal"/>
        <w:jc w:val="center"/>
        <w:rPr/>
      </w:pPr>
      <w:r>
        <w:rPr>
          <w:bCs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т 19.09. 2023 г.  № 245</w:t>
      </w:r>
    </w:p>
    <w:p>
      <w:pPr>
        <w:pStyle w:val="Normal"/>
        <w:rPr/>
      </w:pPr>
      <w:r>
        <w:rPr/>
        <w:t xml:space="preserve">               </w:t>
      </w:r>
      <w:r>
        <w:rPr/>
        <w:t>п.г.т. А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езвозмездной  передаче  имущест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гося  в 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ронежской области, в собств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н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закона от 06.10.2003 года № 131- ФЗ «Об общих принципах организации местного самоуправления в Российской Федерации» и заявления Аннинского городского поселения Аннинского муниципального района  Воронежской области, Совет народных депутатов Аннинского муниципального района Воронежской области 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Осуществить безвозмездную передачу  в муниципальную  собственность Аннинского городского поселения Аннинского муниципального района Воронежской области  имущества, 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тделу имущественных и земельных отношений администрации Аннинского муниципального района осуществить следующие меро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провести необходимые мероприятия по передачи имущества в собственность Аннинского городского поселения Аннин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внести изменения в реестр муниципальной собственности Анн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раво муниципальной собственности на данное имущество возникает с момента подписания акта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                             Глава Ан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Аннинского  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В.А.МАКСИМОВ                          ____________В.И.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епутатов Аннинского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Воронежской области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от  19.09.2023 г  № 245</w:t>
      </w:r>
    </w:p>
    <w:p>
      <w:pPr>
        <w:pStyle w:val="Normal"/>
        <w:ind w:left="708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28"/>
          <w:szCs w:val="28"/>
        </w:rPr>
        <w:t>Перечень 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безвозмездно в собственность Аннинского городского  поселения Аннин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63"/>
        <w:gridCol w:w="2693"/>
        <w:gridCol w:w="2110"/>
        <w:gridCol w:w="1681"/>
      </w:tblGrid>
      <w:tr>
        <w:trPr>
          <w:trHeight w:val="3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в.м./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/руб./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площадк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с твердым покрытие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231: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Ватутина, 89 1/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57,15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лощадк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2 с тверды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231: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Ватутина, 89 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83,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15:00Z</dcterms:created>
  <dc:creator>Администрация</dc:creator>
  <dc:description/>
  <dc:language>en-US</dc:language>
  <cp:lastModifiedBy>Анисимова Наталия Александровна</cp:lastModifiedBy>
  <cp:lastPrinted>2020-03-05T11:05:00Z</cp:lastPrinted>
  <dcterms:modified xsi:type="dcterms:W3CDTF">2023-09-25T10:15:00Z</dcterms:modified>
  <cp:revision>3</cp:revision>
  <dc:subject/>
  <dc:title>АДМИНИСТРАЦИЯ АННИНСКОГО  МУНИЦИПАЛЬНОГО РАЙОНА</dc:title>
</cp:coreProperties>
</file>