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</w:t>
      </w: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НАРОДНЫХ ДЕПУТАТОВ</w:t>
        <w:br/>
        <w:t>АННИНСКОГО МУНИЦИПАЛЬНОГО РАЙОНА</w:t>
      </w:r>
    </w:p>
    <w:p>
      <w:pPr>
        <w:pStyle w:val="Normal"/>
        <w:jc w:val="center"/>
        <w:rPr/>
      </w:pPr>
      <w:r>
        <w:rPr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19.09.2023 г.  № 244</w:t>
      </w:r>
    </w:p>
    <w:p>
      <w:pPr>
        <w:pStyle w:val="Normal"/>
        <w:rPr/>
      </w:pPr>
      <w:r>
        <w:rPr/>
        <w:t xml:space="preserve">               </w:t>
      </w:r>
      <w:r>
        <w:rPr/>
        <w:t>п.г.т. А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 передаче  имущест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 в 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онежской области, в собств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6.10.2003 года № 131- ФЗ «Об общих принципах организации местного самоуправления в Российской Федерации» и заявления Аннинского городского поселения Аннинского муниципального района  Воронежской области, Совет народных депутатов Аннинского муниципального района Воронеж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Осуществить безвозмездную передачу  в муниципальную  собственность Аннинского городского поселения Аннинского муниципального района Воронежской области  имущества, 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тделу имущественных и земельных отношений администрации Аннинского муниципального района осуществить следующие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провести необходимые мероприятия по передачи имущества в собственность Аннинского городского поселения Аннин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внести изменения в реестр муниципальной собственности Анн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аво муниципальной собственности на данное имущество возникает с момента подписания акта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                             Глава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Аннинского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В.А.МАКСИМОВ                          ____________В.И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№1                                                                                                                                    к решению Совета народных                                                                                                                                     депутатов Аннинского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      Воронежской области</w:t>
      </w:r>
    </w:p>
    <w:p>
      <w:pPr>
        <w:pStyle w:val="Normal"/>
        <w:spacing w:before="0" w:after="0"/>
        <w:ind w:left="510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  19.09. 2023 г  № 244</w:t>
      </w:r>
    </w:p>
    <w:p>
      <w:pPr>
        <w:pStyle w:val="Normal"/>
        <w:ind w:left="708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28"/>
          <w:szCs w:val="28"/>
        </w:rPr>
        <w:t>Перечень 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безвозмездно в собственность Аннинского городского  поселения Аннин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52"/>
        <w:gridCol w:w="1619"/>
        <w:gridCol w:w="1707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/руб./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IVA</w:t>
            </w:r>
            <w:r>
              <w:rPr>
                <w:sz w:val="28"/>
                <w:szCs w:val="28"/>
              </w:rPr>
              <w:t xml:space="preserve"> 212300-55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года выпуска,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21230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595104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В, модель, № двигателя 2123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64063,  № кузов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21230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595104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 серо-коричневый металл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-0000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2:00Z</dcterms:created>
  <dc:creator>Администрация</dc:creator>
  <dc:description/>
  <dc:language>en-US</dc:language>
  <cp:lastModifiedBy>Анисимова Наталия Александровна</cp:lastModifiedBy>
  <cp:lastPrinted>2020-03-05T11:05:00Z</cp:lastPrinted>
  <dcterms:modified xsi:type="dcterms:W3CDTF">2023-09-25T10:13:00Z</dcterms:modified>
  <cp:revision>4</cp:revision>
  <dc:subject/>
  <dc:title>АДМИНИСТРАЦИЯ АННИНСКОГО  МУНИЦИПАЛЬНОГО РАЙОНА</dc:title>
</cp:coreProperties>
</file>