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1.09.2023 г. № 983</w:t>
      </w:r>
    </w:p>
    <w:p>
      <w:pPr>
        <w:pStyle w:val="Normal"/>
        <w:tabs>
          <w:tab w:val="clear" w:pos="708"/>
          <w:tab w:val="left" w:pos="405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постановление </w:t>
      </w:r>
    </w:p>
    <w:p>
      <w:pPr>
        <w:pStyle w:val="Title"/>
        <w:spacing w:before="240" w:after="60"/>
        <w:contextualSpacing/>
        <w:rPr/>
      </w:pPr>
      <w:r>
        <w:rPr/>
        <w:t>администрации Аннинского муниципального</w:t>
      </w:r>
    </w:p>
    <w:p>
      <w:pPr>
        <w:pStyle w:val="Title"/>
        <w:spacing w:before="240" w:after="60"/>
        <w:contextualSpacing/>
        <w:rPr/>
      </w:pPr>
      <w:r>
        <w:rPr/>
        <w:t xml:space="preserve">района Воронежской области от 16.01.2013 года </w:t>
      </w:r>
    </w:p>
    <w:p>
      <w:pPr>
        <w:pStyle w:val="Title"/>
        <w:spacing w:before="240" w:after="60"/>
        <w:contextualSpacing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12 «Об образовании избирательных участков, </w:t>
      </w:r>
    </w:p>
    <w:p>
      <w:pPr>
        <w:pStyle w:val="Title"/>
        <w:spacing w:before="240" w:after="60"/>
        <w:contextualSpacing/>
        <w:rPr/>
      </w:pPr>
      <w:r>
        <w:rPr/>
        <w:t xml:space="preserve">участков референдума на территории </w:t>
      </w:r>
    </w:p>
    <w:p>
      <w:pPr>
        <w:pStyle w:val="Title"/>
        <w:spacing w:before="240" w:after="60"/>
        <w:contextualSpacing/>
        <w:rPr/>
      </w:pPr>
      <w:r>
        <w:rPr/>
        <w:t xml:space="preserve">Аннинского муниципального района 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одпунктами «б» и «д» пункта 2.1 статьи 1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.п. «б» и «д» пункта 3.1 статьи 22 Закона Воронежской области от 27.06.2007 года № 87-ОЗ «Избирательный кодекс Воронежской области», администрация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6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 xml:space="preserve">Внести в постановление администрации Аннинского муниципального района Воронежской области от 16.01.2013 года № 12 «Об образовании избирательных участков, участков референдума на территории Аннинского муниципального района Воронежской области» следующие изменения: </w:t>
      </w:r>
    </w:p>
    <w:p>
      <w:pPr>
        <w:pStyle w:val="Style16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Style16"/>
        <w:numPr>
          <w:ilvl w:val="1"/>
          <w:numId w:val="2"/>
        </w:numPr>
        <w:ind w:left="0" w:firstLine="709"/>
        <w:rPr>
          <w:rFonts w:cs="Arial"/>
        </w:rPr>
      </w:pPr>
      <w:r>
        <w:rPr>
          <w:rFonts w:cs="Arial"/>
        </w:rPr>
        <w:t>Пункт 1 постановления изложить в следующей редакц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1. Образовать на территории Аннинского муниципального района сроком на 5 лет 49 избирательных участков для проведения голосования и подсчета голосов избирателей, участников референдума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В списке избирательных участков для проведения голосования и подсчета голосов избирателей, участников референдум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.2.1. Абзац</w:t>
      </w:r>
      <w:r>
        <w:rPr>
          <w:rFonts w:eastAsia="MS Mincho;MS Gothic" w:cs="Arial"/>
        </w:rPr>
        <w:t xml:space="preserve"> «Островской избирательный участок 01\4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администрации Островского сельского поселения, с. Островки, ул. Ленинская, 47 Б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телефон 5-37-22, сот. </w:t>
      </w:r>
      <w:r>
        <w:rPr>
          <w:rFonts w:cs="Arial"/>
        </w:rPr>
        <w:t>9397745142</w:t>
      </w:r>
    </w:p>
    <w:p>
      <w:pPr>
        <w:pStyle w:val="Normal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: село Островки. Улицы: Гагарина, Ленинская, Октябрьская, Нижняя, Садовая, Хорошилова» изложить в следующей редакции: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«Островской избирательный участок 01\4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администрации Островского сельского поселения, с. Островки, ул. Ленинская, 47 Б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телефон 5-37-22, сот. </w:t>
      </w:r>
      <w:r>
        <w:rPr>
          <w:rFonts w:cs="Arial"/>
        </w:rPr>
        <w:t>939774514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: село Островки. Улицы: Гагарина, Ленинская, Октябрьская, Нижняя, Садовая, Хорошилова.</w:t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>посёлок Суровский . Улица Лесная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осёлок Кругловский. Улицы: Центральная, Школьная, Трудовая»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1.2.2. Абзацы «Суровский избирательный участок 01\4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бывшей Суровской школы, п. Суровский, ул. Лесная, 9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телефон 5-36-43, сот. </w:t>
      </w:r>
      <w:r>
        <w:rPr>
          <w:rFonts w:cs="Arial"/>
        </w:rPr>
        <w:t>939773414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:посёлок Суровский, ул. Лесная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Кругловский избирательный участок 01\4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здание бывшей Кругловской школы, п. Кругловский, ул. Школьная, 67а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телефон 5-36-59, сот. </w:t>
      </w:r>
      <w:r>
        <w:rPr>
          <w:rFonts w:cs="Arial"/>
        </w:rPr>
        <w:t>939773514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:посёлок Кругловский. Улицы: Центральная, Школьная, Трудовая» исключить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ind w:firstLine="709"/>
        <w:rPr/>
      </w:pPr>
      <w:r>
        <w:rPr>
          <w:rFonts w:cs="Arial"/>
        </w:rPr>
        <w:t>2. Направить настоящее постановление в избирательную комиссию Воронежской области и опубликовать в средствах массовой информ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возложить на руководителя аппарата администрации Аннинского муниципального района Яцкова Ю.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 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9" w:hanging="13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36:00Z</dcterms:created>
  <dc:creator>Аннинский муниципальный район</dc:creator>
  <dc:description/>
  <dc:language>en-US</dc:language>
  <cp:lastModifiedBy>Анисимова Наталия Александровна</cp:lastModifiedBy>
  <cp:lastPrinted>2023-09-18T08:01:00Z</cp:lastPrinted>
  <dcterms:modified xsi:type="dcterms:W3CDTF">2023-09-25T05:36:00Z</dcterms:modified>
  <cp:revision>2</cp:revision>
  <dc:subject/>
  <dc:title/>
</cp:coreProperties>
</file>