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«06 » сентября 2023 года № 922</w:t>
      </w:r>
    </w:p>
    <w:p>
      <w:pPr>
        <w:pStyle w:val="Normal"/>
        <w:tabs>
          <w:tab w:val="clear" w:pos="708"/>
          <w:tab w:val="left" w:pos="7815" w:leader="none"/>
        </w:tabs>
        <w:ind w:firstLine="709"/>
        <w:rPr>
          <w:rFonts w:cs="Arial"/>
        </w:rPr>
      </w:pPr>
      <w:r>
        <w:rPr>
          <w:rFonts w:cs="Arial"/>
        </w:rPr>
        <w:t xml:space="preserve">п.г.т. Анна 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расходования средств, выделенных из областного и местного бюджетов на реализацию мероприятий областной адресной программы капитального ремонта на 2023 г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Бюджетным кодексом РФ, Законом Воронежской области от 19.12.2022 № 119-ОЗ «Об областном бюджете на 2023 год и на плановый период 2024 и 2025 годов», 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/>
          <w:lang w:eastAsia="en-US"/>
        </w:rPr>
        <w:t>из областного бюджета</w:t>
      </w:r>
      <w:r>
        <w:rPr>
          <w:rFonts w:cs="Arial"/>
        </w:rPr>
        <w:t>, утвержденными постановлением правительства Воронежской от 26.09.2018 № 843 «Об утверждении Порядка формирования и реализации областной адресной программы капитального ремонта объектов капитального строительства, находящихся в областной (муниципальной) собственности, благоустройства прилегающей к ним территории и их материально-технического оснащения» (далее - Правила формирования, предоставления и распределения субсидий),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, утвержденным постановлением правительства Воронежской области от 17 декабря 2013 года № 1102 «Об утверждении государственной программы Воронежской области «Развитие образования» (далее - Порядок предоставления субсидии), и постановлением правительства Воронежской области от 24 января 2023 г. № 17 «Об утверждении областной адресной программы капитального ремонта объектов капитального строительства, находящихся в областной (муниципальной) собственности, благоустройства прилегающей к ним территории и их материально-технического оснащения на 2023 год и на плановый период 2024 и 2025 годов» (в редакции постановления правительства Воронежской области от 15 августа 2023 года № 572) и эффективного использования бюджетных средств администрац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 о с т а н о в л я е т :</w:t>
      </w:r>
    </w:p>
    <w:p>
      <w:pPr>
        <w:pStyle w:val="Normal"/>
        <w:ind w:firstLine="709"/>
        <w:rPr/>
      </w:pPr>
      <w:r>
        <w:rPr>
          <w:rFonts w:cs="Arial"/>
        </w:rPr>
        <w:t>1. Утвердить прилагаемый Порядок расходования средств, выделенных из областного и местного бюджетов на реализацию мероприятий областной адресной программы капитального ремонта. (Приложение 1)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2. Назначить уполномоченным органом по расходованию средств отдел образования, опеки и попечительства администрации Анни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  <w:lang w:eastAsia="ar-SA"/>
        </w:rPr>
        <w:t xml:space="preserve">3. Постановление администрации Аннинского муниципального района Воронежской области от 09.06.2022 г. № 337 признать утратившим силу. </w:t>
      </w:r>
    </w:p>
    <w:p>
      <w:pPr>
        <w:pStyle w:val="Normal"/>
        <w:ind w:firstLine="709"/>
        <w:rPr/>
      </w:pPr>
      <w:r>
        <w:rPr>
          <w:rFonts w:cs="Arial"/>
          <w:lang w:eastAsia="ar-SA"/>
        </w:rPr>
        <w:t>4. Действие настоящего постановления распространяется на правоотношение, возникшее с 01.01.2023 года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5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В.И. Авдеев </w:t>
            </w:r>
          </w:p>
          <w:p>
            <w:pPr>
              <w:pStyle w:val="Normal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</w:tbl>
    <w:p>
      <w:pPr>
        <w:pStyle w:val="Normal"/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«06» сентября 2023 года № 922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0" w:name="P30291"/>
      <w:bookmarkEnd w:id="0"/>
      <w:r>
        <w:rPr>
          <w:sz w:val="24"/>
          <w:szCs w:val="24"/>
        </w:rPr>
        <w:t xml:space="preserve">Порядок 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ходования средств, выделенных областного и местного бюджетов на реализацию мероприятий областной адресной программы капитального ремонта на 2023 год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мероприятий областной адресной программы капитального ремонт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областной адресной программы капитального ремонт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Расходование средств осуществляется по разделу 07 «Образование», подразделу 02 «Общее образование», целевые статьи 02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750, виду расходов 243 «Закупка товаров, работ, услуг в целях капитального ремонта государственного (муниципального) имущества», 244 «Прочая закупка товаров, работ и услуг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дел образования, опеки и попечительства администрации Аннинского муниципального района Воронежской области предоставляет в департамент образования, науки и молодежной политики Воронежской области отчет об использовании субсидии из областного бюджета на реализацию мероприятий областной адресной программы капитального ремонта, не позднее 10 числа месяца, следующего за отчетным периодом, в котором была получена субсид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, в соответствии с таблицей 1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9585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12"/>
        <w:gridCol w:w="1418"/>
        <w:gridCol w:w="1417"/>
        <w:gridCol w:w="1418"/>
        <w:gridCol w:w="1418"/>
        <w:gridCol w:w="1417"/>
      </w:tblGrid>
      <w:tr>
        <w:trPr>
          <w:trHeight w:val="18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лицевого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чень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финансирования вс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финансирования за счет средств субсидии из бюджета РФ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финансирования за счет средств Аннинского муниципального района, руб.</w:t>
            </w:r>
          </w:p>
        </w:tc>
      </w:tr>
      <w:tr>
        <w:trPr>
          <w:trHeight w:val="22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Пугачевская СО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924029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ероприятий областной адресной программы капитального ремонта в 2023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 625 89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25 891,95</w:t>
            </w:r>
          </w:p>
        </w:tc>
      </w:tr>
      <w:tr>
        <w:trPr>
          <w:trHeight w:val="43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ероприятий областной адресной программы капитального ремонта в 2023 году (материально-техническое осн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09 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9 684,00</w:t>
            </w:r>
          </w:p>
        </w:tc>
      </w:tr>
      <w:tr>
        <w:trPr>
          <w:trHeight w:val="431" w:hRule="atLeast"/>
        </w:trPr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7 135 5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35 475,95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сходование средств муниципальными бюджетными образовательными учреждениями осуществляется на основании платежных документов, подтверждающих возникновение бюджетных и денежных обязательств, для проведения кассовых выпла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20:00Z</dcterms:created>
  <dc:creator>User</dc:creator>
  <dc:description/>
  <dc:language>en-US</dc:language>
  <cp:lastModifiedBy>Анисимова Наталия Александровна</cp:lastModifiedBy>
  <cp:lastPrinted>2022-06-20T09:19:00Z</cp:lastPrinted>
  <dcterms:modified xsi:type="dcterms:W3CDTF">2023-09-19T07:20:00Z</dcterms:modified>
  <cp:revision>2</cp:revision>
  <dc:subject/>
  <dc:title/>
</cp:coreProperties>
</file>