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9.09.2023 г. № 251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и условий предоставления в аренду, безвозмездное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24 июля 2007года № 209-ФЗ «О развитии малого и среднего предпринимательства в Российской Федерации», Федеральным законом от 26.07.2006года № 135-ФЗ «О защите конкуренции», а также в целях осуществления мероприятий по развитию малого и среднего предпринимательства на территории Аннинского муниципального района Воронежской области, Совет народных депутатов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РЕШИЛ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>
          <w:rFonts w:cs="Arial"/>
          <w:bCs/>
        </w:rPr>
        <w:t xml:space="preserve">Утвердить прилагаемый </w:t>
      </w:r>
      <w:r>
        <w:rPr>
          <w:rFonts w:cs="Arial"/>
        </w:rPr>
        <w:t>Порядок и условия предоставления в аренду, безвозмездное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9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bCs/>
        </w:rPr>
        <w:t>2. Решение Совета народных депутатов Аннинского муниципального района Воронежской области от 10.12.2018 года № 41 «</w:t>
      </w:r>
      <w:r>
        <w:rPr>
          <w:rFonts w:cs="Arial"/>
        </w:rPr>
        <w:t>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Style19"/>
        <w:autoSpaceDE w:val="false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 Настоящее решение подлежит официальному опубликованию.</w:t>
      </w:r>
    </w:p>
    <w:p>
      <w:pPr>
        <w:pStyle w:val="Style19"/>
        <w:autoSpaceDE w:val="false"/>
        <w:ind w:left="0"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 __________В.И. АВДЕЕВ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: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решением Совета народных депутатов Аннинского муниципального района 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9.2023 г. № 251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Порядок и условия предоставления в аренду, безвозмездное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I. Общие положения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1. Настоящий Порядок и условия предоставления в аренду, безвозмездное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рядок), разработан в соответствии с Федеральным законом от 24 июля 2007года № 209-ФЗ «О развитии малого и среднего предпринимательства в Российской Федерации», Федеральным законом от 26.07.2006года № 135-ФЗ «О защите конкуренции» и определяет Порядок и условия предоставления в аренду, в безвозмездное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Имущество, Перечень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 Арендодателем Имущества, включенного в Перечень, является Администрация Аннинского муниципального района Воронежской области, в лице Отдела имущественных и земельных отношений администрации Аннинского муниципального имуществ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 Имущество, включенное в Перечень, предоставляется в аренду, либо в безвозмездное пользование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4. Передача муниципального Имущества осуществляется:</w:t>
        <w:br/>
        <w:t xml:space="preserve"> - по результатам торгов (конкурса, аукциона) на право заключения договора аренды, в порядке, установленном федеральным законодательством и соответствии с приказом Федеральной антимонопольной службы от 10.02.2010года№67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без проведения торгов субъектам малого и среднего предпринимательства в форме безвозмездного пользования в виде муниципальной преференции с предварительным получением согласия антимонопольного органа в порядке, установленном главой 5 Федерального закона «О защите конкуренции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без согласия антимонопольного органа,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.</w:t>
        <w:br/>
        <w:t xml:space="preserve"> Основанием для предоставления субъектам малого и среднего предпринимательства либо организациям, образующих инфраструктуру поддержки субъектов малого и среднего предпринимательства является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ротокол результата торгов на право заключить договор аренды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согласие антимонопольного органа о предоставлении муниципального имущества в аренду (безвозмездное пользование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оответствие субъектам малого и среднего предпринимательства либо организациям, образующих инфраструктуру поддержки субъектов малого и среднего предпринимательства и задачам деятельности мероприятий по поддержке субъектов малого и среднего предпринимательства либо организациям, образующих инфраструктуру поддержки субъектов малого и среднего предпринимательств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II. Порядок предоставления муниципального имущества в аренду, безвозмездное пользование по муниципальной преференции 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 и срок рассмотрения поданного заявления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1. Лица, являющиеся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, направляют в администрацию Аннинского муниципального района заявл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о предоставление муниципального имущества в аренду, безвозмездное пользование индивидуальным предпринимателем, согласно приложению № 1 настоящего порядк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о передаче муниципального имущества в аренду, безвозмездное пользование по муниципальной преференции, согласно приложению № 2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Заявление должно содержать фирменное наименование юридического лица, сведения об организационно-правовой форме, ИНН, ОГРН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, адрес электронной почты. В заявлении указывается право, на котором заявитель желает получить муниципальное имущество, цель использования муниципального имущества и срок его использования. Подпись на заявлении поданной юридическим лицом, удостоверяется печатью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3.Одновременно с заявлением предоставляются документы, подтверждающие отношения заявителя к субъектам малого и среднего предпринимательства в соответствии с пп.1 п.1 ст.4 Федерального закона от 24.07.2007года № 209-ФЗ «О развитии малого и среднего предпринимательства в Российской Федерации»: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3.1. для юридических лиц без предоставления муниципальной преференци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нотариально заверенные копии учредительных документов;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документ, который подтверждает полномочия руководителя юридического лица на осуществления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3.2. для юридических лиц с предоставлением муниципальной преференци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нотариально заверенные копии учредительных документов хозяйствующего субъекта;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еречень видов деятельности, осуществляемых и (или) осуществляющихся хозяйствующим субъекта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ющ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наименование видов товаров, объем товаров, произведенных и (или) реализован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3.3. для физических лиц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документ, удостоверяющий личность, или предоставляют копии всех лист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лучае если от имени заявителя действует его представитель по доверенности, к заявлению должна быть приложена доверенность на осуществление действий от имени заявителя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заявителя подписана лицом, уполномоченным руководителем юридического лица, заявление должно содержать также документ, подтверждающий полномочия этого лиц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4. Все листы документов, представляемых одновременно с заявлением должны быть прошиты, пронумерованы, скреплены печатью заявителя (при наличии печати) (для юридического лица) и подписаны заявителем или его представителем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К данным документам также прилагается их опись. Заявление и такая опись составляется в двух экземплярах, один из которых остается в администрации Аннинского муниципального района, другой – у заявителя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5. Администрация Аннинского муниципального района регистрирует указанное заявление в течение 2-х рабочих дней и направляет его для исполнения в Отдел имущественных и земельных отношений администрации Аннинского муниципального района для организации мероприятий по рассмотрению заявления и подготовки соответствующего документа</w:t>
      </w:r>
      <w:r>
        <w:rPr>
          <w:rFonts w:cs="Arial"/>
          <w:highlight w:val="yellow"/>
        </w:rPr>
        <w:t>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6. Заявление о предоставлении в пользование муниципального имущества и прилагаемые к нему документы по выбору заявителя могут быть поданы или направлены лично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7. В течение десяти дней со дня поступления заявления о предоставлении муниципального имущества в пользование, Отдел имущественных и земельных отношений администрации Аннинского муниципального района возвращает заявление заявителю, если оно не соответствует требованиям, определенным в соответствии с Федеральным Законом от 24.07.2007года № 209 –ФЗ «О развитии малого и среднего предпринимательства в Российской Федерации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8. В срок не более 30 календарных дней со дня поступления заявления администрация Аннинского муниципального района по результатам его рассмотрения совершает одно из следующих действий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8.1. принимает решение о проведении торгов в форме конкурса или аукциона в случае наличия двух и более заявок на один и тот же муниципальный объект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8.2. готовит пакет документов для согласования муниципальной преференции в антимонопольный орган в соответствии с главой 5 Федерального закона от 26.07.2006 года № 135-ФЗ «О защите конкуренции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8.3. направляет предложения в Совет народных депутатов Аннинского муниципального района Воронежской области для рассмотрения и принятия реше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8.4. принимает решение об отказе в предоставлении в пользование муниципального имущества в случае, если заявитель не относится в соответствии с Федеральным законом от 24 июля 2007года № 209-ФЗ «О развитии малого и среднего предпринимательства в Российской Федерации»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 в случае если муниципальное имущество ранее предоставлено другому субъекту малого и среднего предпринимательства либо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9. Отдел имущественных и земельных отношений администрации Аннинского муниципального района принимает решение о предоставлении (отказе) в предоставлении муниципального имущества и направляет почтовым отправлением заинтересованному субъекту малого и среднего предпринимательства либо организации, образующей инфраструктуру поддержки субъектов малого и среднего предпринимательства, по адресу, указанному в заявлении, письменное извещение о принятом решении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  <w:lang w:val="en-US"/>
        </w:rPr>
        <w:t>III</w:t>
      </w:r>
      <w:r>
        <w:rPr>
          <w:rFonts w:cs="Arial"/>
        </w:rPr>
        <w:t>. Особые условия пользования муниципального имуществ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1. Имущество, включенное в Перечень, предоставляется в аренду, безвозмездное пользование в соответствии с его целевым назначением на срок, на который заключаются договоры в отношении данного имущества. Срок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2. Администрация Аннинского муниципального района, оказавшая имущественную поддержку в соответствии с настоящим Порядком,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назначенным таким субъектам и организациям муниципальным имуществом при его использовании не по целевому назначению и (или) с нарушением запретов, установленных частью 4.2. статьи 18 Федерального закона от 24 июля 2007года № 209-ФЗ «О развитии малого и среднего предпринимательства в Российской Федерации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3. Арендная плата за аренду муниципального имущества, переданного 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 определяется на основании независимой оценки в соответствии с требованиями Федерального закона № 135-ФЗ от 29.07.1998г. «Об оценочной деятельности в Российской Федерации».</w:t>
      </w:r>
      <w:r>
        <w:br w:type="page"/>
      </w:r>
    </w:p>
    <w:p>
      <w:pPr>
        <w:pStyle w:val="Style17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№ 1 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рядку и условиям предоставления в аренду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 в целях предоставления его во владение и (или) пользование на долгосрочной основе субъектам малого и среднего предпринимательства и организациям, 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разующим инфраструктуру поддержки субъектов малого и среднего предпринимательства </w:t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7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администрацию Аннинского муниципального района Воронежской области 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_______________________________________________________________________________________</w:t>
      </w:r>
    </w:p>
    <w:p>
      <w:pPr>
        <w:pStyle w:val="Style17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(наименование субъекта малого и среднего предпринимательства)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аспортные данные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адрес места нахождения, регистрации)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телефон, адрес электронной почты)</w:t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З А Я В Л Е Н И 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о предоставлении в аренду, безвозмездное пользование муниципального имуществ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Наименование физического (юридического) лица :_______________________________________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рганизационно-правовая форма: 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ИНН :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ГРИП: 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Юридический адрес: организации, физического, лица, предприятия: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чтовый адрес: 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шу сдать в аренду муниципальное имущество, расположенное по адресу: 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рок использования с ______________ 20 ____г. по________________ 20 ____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Цель использования: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о статьей 9 Федерального закона от 27 июля 2006года № 152-ФЗ «О персональных данных» даю свое согласие администрации Аннинского муниципального района Воронежской области, на обработку моих персональных данных, с которыми могут быть совершены следующие действия (операции) или совокупность действий (операций), совершенных с использованием средств автоматизации или без исполнения таких средств: сбор, запись, систематизация, накопление, хранение (обновление, изменение), извлечение, использование, передача (распределение, предоставление, доступ), обезличивание, блокирование, уничтожение. Подтверждаю, что ознакомлен (а) с положениями Федерального закона от 27.07.2006года № 152-ФЗ «О персональных данных», права и обязанности в области защиты персональных данных мне разъяснены.</w:t>
      </w:r>
    </w:p>
    <w:p>
      <w:pPr>
        <w:pStyle w:val="Style18"/>
        <w:ind w:firstLine="709"/>
        <w:rPr/>
      </w:pPr>
      <w:r>
        <w:rPr>
          <w:rFonts w:cs="Arial" w:ascii="Arial" w:hAnsi="Arial"/>
        </w:rPr>
        <w:t>Приложение: (указывается список прилагаемых к заявлению документов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_____________ __________________ /____________________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одпись Расшифровка подписи</w:t>
      </w:r>
      <w:r>
        <w:br w:type="page"/>
      </w:r>
    </w:p>
    <w:p>
      <w:pPr>
        <w:pStyle w:val="Style17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№ 2 </w:t>
      </w:r>
    </w:p>
    <w:p>
      <w:pPr>
        <w:pStyle w:val="Style17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рядку и условиям предоставления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 в целях предоставления его во владение и (или) пользование на долгосрочной основе субъектам малого и среднего предпринимательства и организациям, 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разующим инфраструктуру поддержки субъектов малого и среднего предпринимательства </w:t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7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администрацию Аннинского муниципального района Воронежской области 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_______________________________________________________________________________________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наименование субъекта малого и среднего предпринимательства)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аспортные данные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адрес места нахождения, регистрации)</w:t>
      </w:r>
    </w:p>
    <w:p>
      <w:pPr>
        <w:pStyle w:val="Style17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</w:t>
      </w:r>
    </w:p>
    <w:p>
      <w:pPr>
        <w:pStyle w:val="Style17"/>
        <w:spacing w:before="0" w:after="0"/>
        <w:ind w:left="5103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телефон, адрес электронной почты)</w:t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З А Я В Л Е Н И Е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о предоставлении муниципальной преференци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рганизационно-правовая форма: 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ИНН :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ГРН: 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Юридический адрес :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чтовый адрес: 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осим предоставить муниципальную преференцию в виде передачи в аренду (безвозмездное пользование) муниципальн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мущество: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Срок использования с ______________ 20 ____г. по________________ 20 ___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Цель использования: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о статьей 9 Федерального закона от 27 июля 2006года № 152-ФЗ «О персональных данных» даю свое согласие администрации Аннинского муниципального района Воронежской области, на обработку моих персональных данных, с которыми могут быть совершены следующие действия (операции) или совокупность действий (операций), совершенных с использованием средств автоматизации или без исполнения таких средств: сбор, запись, систематизация, накопление, хранение (обновление, изменение), извлечение, использование, передача (распределение, предоставление, доступ), обезличивание, блокирование, уничтожение. Подтверждаю, что ознакомлен (а) с положениями Федерального закона от 27.07.2006года № 152-ФЗ «О персональных данных», права и обязанности в области защиты персональных данных мне разъяснены.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ложение: (указывается список прилагаемых к заявлению документов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 __________________ /____________________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ата Подпись Расшифровка подписи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Itemnavigationtitle1">
    <w:name w:val="itemnavigationtitle1"/>
    <w:qFormat/>
    <w:rPr>
      <w:color w:val="999999"/>
    </w:rPr>
  </w:style>
  <w:style w:type="character" w:styleId="Patternh51">
    <w:name w:val="pattern_h51"/>
    <w:basedOn w:val="Style10"/>
    <w:qFormat/>
    <w:rPr/>
  </w:style>
  <w:style w:type="character" w:styleId="Itemextrafieldsvalue">
    <w:name w:val="itemextrafieldsvalu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38:00Z</dcterms:created>
  <dc:creator>nsorokina</dc:creator>
  <dc:description/>
  <dc:language>en-US</dc:language>
  <cp:lastModifiedBy>Анисимова Наталия Александровна</cp:lastModifiedBy>
  <cp:lastPrinted>2018-12-17T07:53:00Z</cp:lastPrinted>
  <dcterms:modified xsi:type="dcterms:W3CDTF">2023-09-25T08:38:00Z</dcterms:modified>
  <cp:revision>2</cp:revision>
  <dc:subject/>
  <dc:title/>
</cp:coreProperties>
</file>