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  <w:lang w:val="en-US"/>
        </w:rPr>
        <w:drawing>
          <wp:inline distT="0" distB="0" distL="0" distR="0">
            <wp:extent cx="57086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АДМИНИСТРАЦИЯ 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ННИНСКОГО МУНИЦИПАЛЬНОГО РАЙОНА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spacing w:before="0" w:after="0"/>
        <w:ind w:firstLine="709"/>
        <w:contextualSpacing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П О С Т А Н О В Л Е Н И Е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т 03.07.2023 г. № 620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.г.т. Анн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еречня земельных участков,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длежащих бесплатному предоставлению в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ственность граждан, имеющих трех и более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етей, на территории Аннинского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</w:rPr>
        <w:t>муниципального райо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32"/>
          <w:szCs w:val="32"/>
        </w:rPr>
        <w:t>Воронежской области»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Постановлением правительства Воронежской области от 03.10.2012г. № 886 «Об утверждении Порядка формирования и ведения перечня земельных участков, подлежащих бесплатному предоставлению в собственность граждан, имеющих трех и более детей, на территории Воронежской области», а также приказа Департамента имущественных и земельных отношений Воронежской области от 10.10.2012г. № 1864 «Об утверждении формы перечня земельных участков, подлежащих бесплатному предоставлению в собственность граждан, имеющих трех и более детей, на территории Воронежской области», администрация Аннинского муниципального района постановляет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«Перечень земельных участков, подлежащих бесплатному предоставлению в собственность граждан, имеющих трех и более детей, на территории Аннинского муниципального района Воронежской области» согласно приложению № 1 к настоящему постановлению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</w:rPr>
        <w:t>Постановление администрации Аннинского муниципального района Воронежской области от 23.12.2022 № 951 «Об утверждении перечня земельных участков, подлежащих бесплатному предоставлению в собственность граждан, имеющих трех и более детей, на территории Аннинского муниципального района Воронежской области» признать утратившим силу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настоящего постановления возложить на руководителя Отдела имущественных и земельных отношений администрации Аннинского муниципального района Воронежской области Лопатину Ж.Н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И. АВДЕЕВ</w:t>
            </w:r>
          </w:p>
        </w:tc>
      </w:tr>
    </w:tbl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 № 1 к постановлению</w:t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Аннинского муниципального района </w:t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03.07.2023 г. № 620</w:t>
      </w:r>
    </w:p>
    <w:p>
      <w:pPr>
        <w:pStyle w:val="Normal"/>
        <w:tabs>
          <w:tab w:val="clear" w:pos="708"/>
          <w:tab w:val="left" w:pos="565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55" w:leader="none"/>
        </w:tabs>
        <w:ind w:firstLine="709"/>
        <w:jc w:val="center"/>
        <w:rPr/>
      </w:pPr>
      <w:r>
        <w:rPr>
          <w:rFonts w:cs="Arial" w:ascii="Arial" w:hAnsi="Arial"/>
        </w:rPr>
        <w:t>Перечень земельных участков,</w:t>
      </w:r>
    </w:p>
    <w:p>
      <w:pPr>
        <w:pStyle w:val="Normal"/>
        <w:tabs>
          <w:tab w:val="clear" w:pos="708"/>
          <w:tab w:val="left" w:pos="5655" w:leader="none"/>
        </w:tabs>
        <w:ind w:firstLine="709"/>
        <w:jc w:val="center"/>
        <w:rPr/>
      </w:pPr>
      <w:r>
        <w:rPr>
          <w:rFonts w:cs="Arial" w:ascii="Arial" w:hAnsi="Arial"/>
        </w:rPr>
        <w:t>подлежащих бесплатному предоставлению в собственность граждан, имеющих трех и более детей, на территории Анни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565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552"/>
        <w:gridCol w:w="1134"/>
      </w:tblGrid>
      <w:tr>
        <w:trPr>
          <w:trHeight w:val="9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положение земельного участка (адрес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дастровы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, кв.м.</w:t>
            </w:r>
          </w:p>
        </w:tc>
      </w:tr>
      <w:tr>
        <w:trPr>
          <w:trHeight w:val="41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ение личного подсоб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ый Курлак, ул. Горького, 1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6:01:0000000:29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Артюшкино, ул. Заречная, 2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040006: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Архангельское, ул. Набережная, 1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060007: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Архангельское, ул. Набережная, 1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060007: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Архангельское, ул. Набережная, 1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060007: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Архангельское, ул. Набережная, 1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060007: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Архангельское, ул. Набережная, 1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060007: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Архангельское, ул. Набережная, 1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060007: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Березовка, ул. Ленина, 20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070018: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Бродовое, ул. Подлесная, 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090016: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Бродовое, ул. Подлесная, 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090016: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Бродовое, ул. Подлесная, 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090016: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Бродовое, ул. Подлесная, 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090016: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ежская область, р-н Аннинский,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. Бродовое, ул. Подлесная, 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090016: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Бродовое, ул. Подлесная, 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090016: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Бродовое, ул. Подлесная, 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090017: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Бродовое, ул. Подлесная, 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090017: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2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Бродовое, ул. Подлесная, 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090017: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Бродовое, ул. Подлесная, 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090017: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Бродовое, ул. Подлесная, 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090017: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Васильевка, ул. Непочетовка, 9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100001: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оронежская область, р-н Аннинский,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Васильевка, ул. Советская, 64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100005: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Васильевка, ул. Советская, 60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100005: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ежская область, р-н Аннинский,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Верхняя Тойда, ул. Подлесная, 38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130020: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Красный Лог, ул. Коммунальная, 9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170003: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Денисовка, ул. Денисова, 19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200002: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Денисовка, ул. Денисова, 19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200002: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Денисовка, ул. Денисова, 21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200002: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Денисовка, ул. Денисова, 21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200002: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. Денисовка, ул. Денисова, 21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200002: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. Денисовка, ул. Денисова, 21г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200002: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Денисовка, ул. Денисова, 19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200002: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ащекино, ул. Набережная, 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240004: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ащекино, ул. Набережная, 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240004: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ащекино, ул. Набережная, 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240004: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икольское, ул. Мира, 1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300005: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ежская область, р-н Аннинский,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. Никольское, ул. Мира, 1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300005: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икольское, ул. Ленина, 91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300007: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икольское, ул. Мира, 1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300008: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ый Курлак, ул. Горького, 2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390004: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ый Курлак, ул. Горького, 33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390008: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ый Курлак, ул. Советская, 75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390012: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Моховое, ул. Рабочая, 32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410007: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Островки, ул. Хорошилова, 2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440007: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Архангельское, ул. Проезжая, 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450007: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Большие Ясырки, ул. Первомайская, 1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590008: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Большие Ясырки, ул. Молодежная, 1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590011: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Садовое, ул. Степана Разина,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630002: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Загорщино, ул. Загорщина, 1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670003: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Хлебородное, ул. Луначарского, 14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680011: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Хлебородное, ул. Луначарского, 20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680011: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Хлебородное, ул. Луначарского, 14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680011: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иколаевка, ул. Зеленая, 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700002: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иколаевка, ул. Зеленая, 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700002: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иколаевка, ул. Зеленая, 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700002: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иколаевка, ул. Зеленая, 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700002: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иколаевка, ул. Зеленая, 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700002: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</w:t>
            </w:r>
          </w:p>
        </w:tc>
      </w:tr>
      <w:tr>
        <w:trPr>
          <w:trHeight w:val="41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ение огороднич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Васильевка, ул. Непоче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100001: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иколаевка, ул. За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280002: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ый Курлак, ул. Горького, 2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390004: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Садовое, ул. Пролетар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630003: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Садовое, ул. Пролетар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630003: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6:09:00Z</dcterms:created>
  <dc:creator>Администрация</dc:creator>
  <dc:description/>
  <dc:language>en-US</dc:language>
  <cp:lastModifiedBy>Анисимова Наталия Александровна</cp:lastModifiedBy>
  <cp:lastPrinted>2023-07-13T10:14:00Z</cp:lastPrinted>
  <dcterms:modified xsi:type="dcterms:W3CDTF">2023-08-16T06:09:00Z</dcterms:modified>
  <cp:revision>2</cp:revision>
  <dc:subject/>
  <dc:title>АДМИНИСТРАЦИЯ АННИНСКОГО  МУНИЦИПАЛЬНОГО РАЙОНА</dc:title>
</cp:coreProperties>
</file>