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529590</wp:posOffset>
            </wp:positionV>
            <wp:extent cx="3714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07.2023 года № 743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отчета об исполнении районного бюджета за 2 квартал 2023 го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ями 264.1 и 264.2 Бюджетного кодекса РФ администрация Аннинского муниципального района Воронежской области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Утвердить прилагаемый отчет об исполнении районного бюджета за 2 квартал 2023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Направить отчет об исполнении районного бюджета за 2 квартал 2023 года в Совет народных депутатов Аннинского муниципального района Воронежской области и </w:t>
      </w:r>
      <w:r>
        <w:rPr>
          <w:rFonts w:eastAsia="Calibri" w:cs="Arial" w:ascii="Arial" w:hAnsi="Arial"/>
          <w:lang w:eastAsia="en-US"/>
        </w:rPr>
        <w:t>орган внеш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к постановлению администрации Аннинского муниципального района Воронежской области от 17.04.2023 г. № 32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Доход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454"/>
        <w:gridCol w:w="2386"/>
        <w:gridCol w:w="1655"/>
        <w:gridCol w:w="1469"/>
        <w:gridCol w:w="1718"/>
      </w:tblGrid>
      <w:tr>
        <w:trPr>
          <w:trHeight w:val="12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иста / № строки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на 01.07.2023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8 50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а - Всег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30 758 554,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74 693 512,7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 065 041,54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0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3 253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3 460 109,2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792 890,76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1000 00 0000 11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4 363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8 141 005,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221 994,44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1 0000 11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 939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 955 614,4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 505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 727 617,6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77 382,32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206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296 851,1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9 148,83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,197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9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2 506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899 533,9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606 466,02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935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998 905,9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 905,99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581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077 259,4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3 740,58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9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778 158,4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778 158,42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16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85 798,9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9 798,97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8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502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 699 363,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802 636,44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0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27 505 554,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1 233 403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 272 150,78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26 330 554,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0 848 967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 481 587,24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02 10000 00 0000 1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1 338 8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 992 1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46 700,00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0 369 117,4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7 765 067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 604 049,60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7 943 4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5 221 939,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721 460,77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 679 236,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 869 859,8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09 376,87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7 00000 00 0000 1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75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41 251,4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 748,53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4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8 00000 00 0000 1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еречисления для осуществления возврата излишне уплаченных или взысканных сумм налогов.сборо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76 925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 925,46</w:t>
            </w:r>
          </w:p>
        </w:tc>
      </w:tr>
      <w:tr>
        <w:trPr>
          <w:trHeight w:val="178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18 00000 00 0000 1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26 851,5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9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150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006 741,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6 741,0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1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61"/>
        <w:gridCol w:w="2511"/>
        <w:gridCol w:w="1601"/>
        <w:gridCol w:w="1460"/>
        <w:gridCol w:w="1718"/>
      </w:tblGrid>
      <w:tr>
        <w:trPr>
          <w:trHeight w:val="255" w:hRule="atLeast"/>
        </w:trPr>
        <w:tc>
          <w:tcPr>
            <w:tcW w:w="540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0" w:name="RANGE!A1%3AF51"/>
            <w:r>
              <w:rPr>
                <w:rFonts w:cs="Arial" w:ascii="Arial" w:hAnsi="Arial"/>
                <w:sz w:val="20"/>
                <w:szCs w:val="20"/>
              </w:rPr>
              <w:t>Расходы</w:t>
            </w:r>
            <w:bookmarkEnd w:id="0"/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иста / № строки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на 1.07.2023 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96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- ИТО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74 902 754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73 838 751,3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67 086 176,38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6 702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7 649 959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 465 742,95</w:t>
            </w:r>
          </w:p>
        </w:tc>
      </w:tr>
      <w:tr>
        <w:trPr>
          <w:trHeight w:val="10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901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325 118,1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75 881,82</w:t>
            </w:r>
          </w:p>
        </w:tc>
      </w:tr>
      <w:tr>
        <w:trPr>
          <w:trHeight w:val="96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3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органов государственной власти и представительных органов муниципальных образований,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 0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5 312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725 702,2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5 0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ая систем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789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884 549,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04 450,48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6 5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8 714 589,3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85 410,65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12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12 000,00</w:t>
            </w:r>
          </w:p>
        </w:tc>
      </w:tr>
      <w:tr>
        <w:trPr>
          <w:trHeight w:val="43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12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 000,00</w:t>
            </w:r>
          </w:p>
        </w:tc>
      </w:tr>
      <w:tr>
        <w:trPr>
          <w:trHeight w:val="7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4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94 009 069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7 180 418,9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327 615,1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1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8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 433,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5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002 7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894 145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108 554,10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8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 362 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683 658,5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53 103 769,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1 398 442,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12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371 8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2 739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9 061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 343 768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 292 957,3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050 810,66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 725 07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833 981,7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91 088,22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 410 398,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458 975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1 422,44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505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208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8 300,00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0 826 98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14 915 563,1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 021 024,83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1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2 047 655,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8 833 253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214 401,7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2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25 214 843,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8 529 742,9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685 100,87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3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ое проф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3 462 666,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6 572 273,5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51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3 198,4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 801,59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9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9 650 81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847 094,3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03 720,67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2 451 035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 162 516,0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 288 519,41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8 479 035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 482 450,8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996 584,58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3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ые научные исследования в области культуры, кинематограф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4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972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80 065,1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1 934,83</w:t>
            </w:r>
          </w:p>
        </w:tc>
      </w:tr>
      <w:tr>
        <w:trPr>
          <w:trHeight w:val="34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6 236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 921 039,7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 315 060,21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1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6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710 787,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89 212,77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3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0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930 992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9 008,00</w:t>
            </w:r>
          </w:p>
        </w:tc>
      </w:tr>
      <w:tr>
        <w:trPr>
          <w:trHeight w:val="57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4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 125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8 021 260,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03 839,44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6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1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8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 00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1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936 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323 058,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13 341,9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102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ый спо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936 4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323 058,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3 341,90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105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3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301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 985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9 393 238,6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 592 061,32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1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 801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899 9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01 10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2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дот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3 0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0 184 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9 493 338,6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690 961,32</w:t>
            </w:r>
          </w:p>
        </w:tc>
      </w:tr>
      <w:tr>
        <w:trPr>
          <w:trHeight w:val="4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7900 0000000000 00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44 144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99 145 238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 998 961,3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23"/>
        <w:gridCol w:w="2229"/>
        <w:gridCol w:w="1620"/>
        <w:gridCol w:w="1460"/>
        <w:gridCol w:w="1718"/>
      </w:tblGrid>
      <w:tr>
        <w:trPr>
          <w:trHeight w:val="255" w:hRule="atLeast"/>
        </w:trPr>
        <w:tc>
          <w:tcPr>
            <w:tcW w:w="498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иста / № строки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на 1.04.2023 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4 144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9 145 238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4 998 961,38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0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0 0000 7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5 0000 7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0 0000 8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5 0000 8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7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7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8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5 0000 8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4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0 00 0000 6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0 0000 64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5 0000 64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0 00 0000 5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0 0000 54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5 0000 54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5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0 00 00 00 0000 00А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4 144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9 145 238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4 998 961,38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6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4 144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9 145 238,6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4 998 961,38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6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430 758 554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03 582 908,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27 175 645,97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8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5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430 758 554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03 582 908,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27 175 645,97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8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430 758 554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03 582 908,2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727 175 645,97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8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5 0000 5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225 856 892,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50 372 777,8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975 484 114,52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0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74 902 754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2 728 146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72 174 607,35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60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74 902 754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2 728 146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72 174 607,35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74 902 754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2 728 146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72 174 607,35</w:t>
            </w:r>
          </w:p>
        </w:tc>
      </w:tr>
      <w:tr>
        <w:trPr>
          <w:trHeight w:val="1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3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5 0000 6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74 902 754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2 728 146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72 174 607,3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5:59:00Z</dcterms:created>
  <dc:creator>yurist</dc:creator>
  <dc:description/>
  <dc:language>en-US</dc:language>
  <cp:lastModifiedBy>Анисимова Наталия Александровна</cp:lastModifiedBy>
  <cp:lastPrinted>2023-07-21T10:35:00Z</cp:lastPrinted>
  <dcterms:modified xsi:type="dcterms:W3CDTF">2023-08-11T05:59:00Z</dcterms:modified>
  <cp:revision>2</cp:revision>
  <dc:subject/>
  <dc:title/>
</cp:coreProperties>
</file>