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 xml:space="preserve">СОВЕТ НАРОДНЫХ ДЕПУТАТОВ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 Е Ш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8.06.2023 г. № 23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Аннинского муниципального района Воронежской области от 01.11.2011 года № 61 «О порядке отчуждения недвижимого имущества, находящегося в собственности Аннинского муниципального района Воронежской области и арендуемого субъектами малого и среднего предпринимательств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целях приведения Решения Совета народных депутатов Аннинского муниципального района Воронежской области от 01.11.2011года № 61 «О порядке отчуждения недвижимого имущества, находящегося в собственности Аннинского муниципального района Воронежской области и арендуемого субъектами малого и среднего предпринимательства» в соответствии со ст.5 Федерального закона от 22.07.2008года № 159-ФЗ « 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Аннинского муниципального района Воронежской области от 01.11.2011года № 61 «О порядке отчуждения недвижимого имущества, находящегося в собственности Аннинского муниципального района Воронежской области и арендуемого субъектами малого и среднего предпринимательства»,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Абзац 3 пункта 1 статьи 4 Положения о порядке отчуждения недвижимого имущества, находящегося в собственности Аннинского муниципального района Воронежской области и арендуемого субъектами малого и среднего предпринимательства, утвержденного решением Совета народных депутатов Аннинского муниципального района Воронежской области от 01.11.2011года № 61, изложить в следующе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5 (пять) лет для недвижимого имущества и 3 (три) года для движимого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ind w:firstLine="709"/>
        <w:rPr/>
      </w:pPr>
      <w:r>
        <w:rPr>
          <w:rFonts w:cs="Arial"/>
        </w:rPr>
        <w:t>3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777"/>
        <w:gridCol w:w="3279"/>
      </w:tblGrid>
      <w:tr>
        <w:trPr/>
        <w:tc>
          <w:tcPr>
            <w:tcW w:w="3798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В.А.МАКСИМОВ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В.И.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7:00Z</dcterms:created>
  <dc:creator>Администрация</dc:creator>
  <dc:description/>
  <dc:language>en-US</dc:language>
  <cp:lastModifiedBy>Анисимова Наталия Александровна</cp:lastModifiedBy>
  <cp:lastPrinted>2023-04-18T10:22:00Z</cp:lastPrinted>
  <dcterms:modified xsi:type="dcterms:W3CDTF">2023-06-15T08:37:00Z</dcterms:modified>
  <cp:revision>2</cp:revision>
  <dc:subject/>
  <dc:title>АДМИНИСТРАЦИЯ АННИНСКОГО  МУНИЦИПАЛЬНОГО РАЙОНА</dc:title>
</cp:coreProperties>
</file>