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НИНСКОГО МУНИЦИПАЛЬНОГО 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6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8.06.</w:t>
      </w:r>
      <w:r>
        <w:rPr>
          <w:sz w:val="28"/>
          <w:szCs w:val="28"/>
          <w:u w:val="single"/>
        </w:rPr>
        <w:t>2023г.     № 23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.г.т. Ан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 отчете о работе  ревизионной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ин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за 2022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отчет о работе ревизионной комиссии Аннинского муниципального района Воронежской области за 2022г., руководствуясь законами: от  06.10.2003г. № 131-ФЗ «Об общих принципах организации местного самоуправления в Российской Федерации», от 07.02.2011г. №6 - ФЗ «Об общих принципах организации и деятельности контрольно - счетных органов субъектов Российской Федерации и муниципальных образований», Уставом Аннинского муниципального района, Совет народных депутатов Аннинского  муниципальн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ЕШИЛ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тчет о работе ревизионной комиссии Аннинского муниципального района за 2022г. принять к сведению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 народных депутатов Аннинского муниципального района _______В.А. Максимов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нни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В.И. Авдее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ind w:left="510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ind w:left="510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5103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инского муниципального</w:t>
      </w:r>
    </w:p>
    <w:p>
      <w:pPr>
        <w:pStyle w:val="Normal"/>
        <w:ind w:left="5103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 Воронежской области</w:t>
      </w:r>
    </w:p>
    <w:p>
      <w:pPr>
        <w:pStyle w:val="Normal"/>
        <w:ind w:left="510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 </w:t>
      </w:r>
      <w:r>
        <w:rPr>
          <w:b/>
          <w:sz w:val="28"/>
          <w:szCs w:val="28"/>
        </w:rPr>
        <w:t>230 от 08.06.2023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о  работе  ревизионной комисс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инского муниципального района  за 2022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отчет о деятельности Ревизионной комиссии Аннинского муниципального района, результатах проведенных контрольных и экспертных мероприятий, вытекающих из них выводах, рекомендациях и предложениях подготовлен в соответствии со стандартом организации деятельности «Подготовка отчета о работе Ревизионной комиссии», Положением о Ревизионной комиссии Аннинского муниципального района, с учетом требований Федерального закона от 07.02.2011г. №6-ФЗ 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г. №131-ФЗ «Об общих принципах организации местного самоуправления в Российской Федерации», иными законами Воронежской области, нормативно-правовыми актами Анни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является одной из форм реализации принципа гласности, ежегодно представляется в Совет Народных Депутатов Аннинского муниципального района, размещается на официальном сайте администрации Аннинского муниципального района Воронежской области, публикуется в«Муниципальном вестнике» Анни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отяжении отчетного года велась планомерная работа, связанная с организацией и осуществлением деятельности Ревизионной комиссии, работа проводилась в соответствии с планом работы на 2022год, который, сформирован исходя из необходимости реализации возложенных на Ревизионную комиссию полномоч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22 год Ревизионной комиссией, в соответствии с планом работы, проведено всего: 63 мероприятия: в том числе: </w:t>
      </w:r>
      <w:r>
        <w:rPr>
          <w:color w:val="000000"/>
          <w:sz w:val="28"/>
          <w:szCs w:val="28"/>
        </w:rPr>
        <w:t xml:space="preserve">экспертно-аналитических –51;контрольных мероприятий –12, (в том числе 2 контрольных мероприятия проведено параллельно с Контрольно счетной палатой Воронежской области).  Объем проверенных средств, по контрольным мероприятиям составил 69346,57тыс.руб.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ревизионная деятель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ые мероприятия проводились в соответствии с планом работы ревизионной комиссии, в</w:t>
      </w:r>
      <w:r>
        <w:rPr>
          <w:color w:val="000000"/>
          <w:sz w:val="28"/>
          <w:szCs w:val="28"/>
        </w:rPr>
        <w:t xml:space="preserve"> 2022 году в рамках контрольных  мероприятий, проверено 12 объектов контроля, из них сельские поселения, учреждения образования, дополнительного образования, дошкольные учреждения: </w:t>
      </w:r>
      <w:r>
        <w:rPr>
          <w:sz w:val="28"/>
          <w:szCs w:val="28"/>
        </w:rPr>
        <w:t>МКДОУ Аннинский детский сад №7 общеразвивающего вида, МКОУ Аннинская СОШ №6, МКОУ Верхнетойденская СОШ, МБОУ Аннинская СОШ №3, Мосоловское сельское поселение, администрация Аннинского муниципального района,  МКОУ Николаевская СОШ, МБОУ СОШ «Аннинский Лицей», МКУ ДО Аннинская ДЮСШ, Верхнетойденское сельское  поселение, Нащекинское сельское поселение, Новокурлакское сельское поселени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течение отчетного года Ревизионная комиссия проводила контрольные мероприятия по проверке расходования бюджетных средств, в рамках реализации регионального проекта «Современная школа» в образовательных организациях</w:t>
      </w:r>
      <w:r>
        <w:rPr>
          <w:sz w:val="28"/>
          <w:szCs w:val="28"/>
        </w:rPr>
        <w:t xml:space="preserve"> МКОУ Аннинская СОШ №6, МКОУ Верхнетойденская СОШ, МБОУ Аннинская СОШ №3, и приобретение компьютерного оборудования в образовательных организациях различных типов, в рамках</w:t>
      </w:r>
      <w:r>
        <w:rPr>
          <w:color w:val="000000"/>
          <w:sz w:val="28"/>
          <w:szCs w:val="28"/>
        </w:rPr>
        <w:t xml:space="preserve"> реализации регионального проекта «Цифровая образовательная среда» (</w:t>
      </w:r>
      <w:r>
        <w:rPr>
          <w:sz w:val="28"/>
          <w:szCs w:val="28"/>
        </w:rPr>
        <w:t>МБОУ Аннинская СОШ №3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Учет нарушений Ревизионная комиссия, осуществляла в соответствии с классификатором, рекомендованным коллегией Счетной палаты РФ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виды нарушений выявлены в ходе проведения контрольных мероприятий на  объектах проверк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рушения порядка ведения бухгалтерского учета, составления и предоставления бухгалтерской (финансовой) отчет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рушения руководителем экономического субъекта требований организации ведения бухгалтерского учета, хранения документов, и требований по  оформлению учетной политики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рушения требований предъявляемых к обязательным реквизитам первичных учетных докумен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рушения требований, по оформлению фактов хозяйственной жизни экономического субъекта первичными учетными документ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нарушение требований, предъявляемым к проведению </w:t>
      </w:r>
      <w:r>
        <w:rPr>
          <w:bCs/>
          <w:color w:val="000000"/>
          <w:sz w:val="28"/>
          <w:szCs w:val="28"/>
        </w:rPr>
        <w:t>инвентаризаци</w:t>
      </w:r>
      <w:r>
        <w:rPr>
          <w:color w:val="000000"/>
          <w:sz w:val="28"/>
          <w:szCs w:val="28"/>
        </w:rPr>
        <w:t xml:space="preserve">и активов и обязательств, в случаях, сроках и порядке, а также к </w:t>
      </w:r>
      <w:r>
        <w:rPr>
          <w:bCs/>
          <w:color w:val="000000"/>
          <w:sz w:val="28"/>
          <w:szCs w:val="28"/>
        </w:rPr>
        <w:t>перечню</w:t>
      </w:r>
      <w:r>
        <w:rPr>
          <w:color w:val="000000"/>
          <w:sz w:val="28"/>
          <w:szCs w:val="28"/>
        </w:rPr>
        <w:t xml:space="preserve"> объектов, подлежащих инвентаризации определенных экономическим  субъек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рушения общих требований, к бухгалтерской (финансовой) отчетности экономического субъекта, в том числе к ее соста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рушения требований, предъявляемых к регистру бухгалтерского уч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рушения порядка работы с денежной наличностью и порядка ведения кассовых опер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рушения требований Федерального Закона №44 ФЗ «О контрактной системе в сфере закупок товаров, работ и услуг для обеспечения государственных и муниципальных нуж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 включение в контракт (договор) обязательных условий п.2 ст.34 ФЗ №44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соблюдение требований ч.2 ст.73 БК РФ, в соответствии с которыми реестры закупок, осуществленных без заключения государственных или муниципаль-ных контрактов (договоров), должны содержать определенные  свед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В ходе проведения контрольных мероприятий выявлено неэффективное расходование средст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ование средств на пени, штрафы в соответствие с нарушением законодательства (4 учрежд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Нарушение по оплате труда выявлена недоплата (1 учрежд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Выявлено имущество неиспользуемое в деятельности учреждений по  причине неисправности (1 учреждения), выявлено 7 ед. на сумму 36,3тыс.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июне–июле 2022г. проведены контрольные мероприятия  параллельно с</w:t>
      </w:r>
      <w:r>
        <w:rPr>
          <w:color w:val="000000"/>
          <w:sz w:val="28"/>
          <w:szCs w:val="28"/>
        </w:rPr>
        <w:t xml:space="preserve"> Контрольно счетной палатой Воронежской области</w:t>
      </w:r>
      <w:r>
        <w:rPr>
          <w:sz w:val="28"/>
          <w:szCs w:val="28"/>
        </w:rPr>
        <w:t>, контрольное мероприятие в июне проведено по теме: «Проверка законности и эффективности использования бюджетных средств, выделенных в 2020-2021годах и текущем периоде 2022года на реализацию областной адресной программы капитального ремонта в рамках государственной программы Воронежской области «Развитие образования» (параллельно с Контрольно-счетной палатой Воронежской области), период проверки 2020г., 2021г. и текущий период 2022г.</w:t>
      </w:r>
    </w:p>
    <w:p>
      <w:pPr>
        <w:pStyle w:val="Style51"/>
        <w:widowControl/>
        <w:spacing w:lineRule="auto" w:line="24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о итогам проверки выявлено, что </w:t>
      </w:r>
      <w:r>
        <w:rPr>
          <w:sz w:val="28"/>
          <w:szCs w:val="28"/>
        </w:rPr>
        <w:t>субсидии, выделенные из бюджета Воронежской области бюджету Аннинского муниципального района Воронежской области на реализацию мероприятий адресной программы капитального ремонта в рамках государственной программы Воронежской области «Развитие образования», использованы на мероприятия, предусмотренные областной адресной программой капитального ремонта и материально-техническим оснащением учреждений образования (при выборочной проверке работы выполнены и оплачены, материально техническое оснащение закуплено, находится в наличии в здании школ МКОУ Николаевская СОШ, МБОУ СОШ «Аннинский Лицей»). По итогам плановой проверки акта проверок направлены в Контрольно-счетную палату  Воронежской области.</w:t>
      </w:r>
      <w:r>
        <w:rPr>
          <w:rStyle w:val="FontStyle51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мероприятие в июле, проведено по теме: «Проверка законности и эффективности использования бюджетных средств, выделенных в 2020-2021годах и текущем периоде 2022года на реализацию областной адресной программы капитального ремонта в рамках государственной программы Воронежской области «Развитие физической культуры и спорта» (параллельно с Контрольно-счетной палатой Воронежской области), по учреждению МКУДО Аннинская ДЮСШ за 2021г. и текущий период 2022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По итогам проверки выявлено, что </w:t>
      </w:r>
      <w:r>
        <w:rPr>
          <w:sz w:val="28"/>
          <w:szCs w:val="28"/>
        </w:rPr>
        <w:t>субсидии, выделенные из бюджета Воронежской области бюджету Аннинского муниципального района Воронежской области на реализацию мероприятий адресной программы капитального ремонта в рамках государственной программы Воронежской области «Развитие физической культуры и спорта», использованы на мероприятия, предусмотренные областной адресной программой капитального ремонта, объект проверки МКУ ДО Аннинская ДЮСШ, (при выборочной проверке работы выполнены и оплачены).  По итогам плановой проверки акт проверки направлен в Контрольно-счетную палату Воронежской области.</w:t>
      </w:r>
      <w:r>
        <w:rPr>
          <w:rStyle w:val="FontStyle51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итогам проведенных контрольных мероприятий, руководителям объектов контроля за 2022г. направлено 8 представлений, для принятия мер по устранению выявленных в ходе проверок нарушений и недостатков. Руководителями учреждений, в адрес ревизионной комиссии, в установленные сроки, направлялась информация о рассмотрении представлений и о мерах принятых для устранения нарушений. Следует отметить, что многие нарушения и недостатки устранялись непосредственно в ходе проверок, другие–позже, во исполнение представлений ревизионной комиссии, но есть и такие вопросы, для решения которых требуется время. Не устраненные нарушения находятся на контроле ревизионной комиссии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но-аналитическая деятельность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рамках исполнения бюджетных полномочий, предусмотренных Бюджетным кодексом РФ, Положением о бюджетном процессе в Аннинском муниципальном районе, ревизионной комиссией проводились экспертно-аналитические мероприятия, для реализации полномочий по контролю формирования и исполнения районного бюджета. 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2г. по результатам проведенных экспертно-аналитических мероприятий были подготовлены и направлены заключения:  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 xml:space="preserve">- на проект решения «О районном бюджете на 2023 год и на плановый период 2024 и 2025 годов»; 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тчет об исполнении районного бюджета в 2021 году. </w:t>
      </w:r>
    </w:p>
    <w:p>
      <w:pPr>
        <w:pStyle w:val="Style13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готовлены заключения на отчет  «Об исполнении  районного бюджета» 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1 квартал; полугодие; 9 месяцев);  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териалах ревизионной комиссии отмечено, что подготовка проектов и исполнение бюджетов производилось в соответствии с действующим законодательством. </w:t>
      </w:r>
    </w:p>
    <w:p>
      <w:pPr>
        <w:pStyle w:val="Normal"/>
        <w:ind w:firstLine="709"/>
        <w:jc w:val="both"/>
        <w:rPr/>
      </w:pPr>
      <w:bookmarkStart w:id="0" w:name="экспертиза"/>
      <w:bookmarkEnd w:id="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амках заключенных соглашений о передаче полномочий,  с сельскими поселениями Аннинского муниципального района, и городским поселением Аннинского муниципального района, ревизионной комиссией была проведена экспертиза проектов решений Советов народных депутатов (всех 22 сельских поселений и городского поселения) о проектах бюджетов поселений на 2023год и на плановый период 2024 и 2025годов, на основании которой подготовлены и переданы в соответствующие администрации поселений, заключения на проекты решений. Также были проведены заключения на отчет об исполнении  бюджетов за 2021г.(по всем 22 сельским поселениям и по Аннинскому городскому поселению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езультатам, которых  ревизионной комиссией подготовлено 51 заключение которые, направлены в администрацию Аннинского муниципального района, администрацию городского поселения и  администрации сельских поселений.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исключения дублирования в работе, различных контролирующих органов, план работы ревизионной комиссии скоординирован с органами внутреннего финансового контроля администрации Анни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о ст.19 Федерального закона от 07.02.2011г. №6 –ФЗ «Об общих принципах организации и деятельности контрольно- счетных органов субъектов Российской Федерации и муниципальных образований»,  в целях обеспечения доступа к информации о своей деятельности, ревизионная комиссия Аннинского муниципального района размещает на  официальном сайте администрации Аннинского муниципального района Воронежской области, в информационно-телекоммуникационной сети Интернет: отчеты о работе  ревизионной комиссии и другую актуальную информацию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течение, года по запросам Контрольно-счетной палаты Воронежской области ревизионная комиссия представляла информацию. В 2022г. ревизионная комиссия принимала участие в мероприятиях проводимых Союзом МКСО при КСП, в обучающих семинарах, круглых столах в режиме ВКС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визионная комиссия Аннинского муниципального района взаимодействует с Контрольно-счетной палатой Воронежской области, с контрольно-счетными органами других муниципальных образ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целях реализации своих задач и функций, которые заключаются, прежде всего, в обеспечении единой системы контроля за исполнением местного бюджета, соблюдением порядка подготовки и рассмотрения проекта бюджета, отчета о его исполнении, а также за законностью управления и распоряжения имуществом, находящимся в муниципальной собственности, ревизионная комиссия в отчетном периоде осуществляла контрольно-ревизионную, экспертно-аналитическую, информационную и иные виды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работы Ревизионной комиссии является, не только выявление недостатков и нарушений при использовании бюджетных средств и муниципального имущества, но и установление причин их возникновения, а также выработку рекомендаций, направленных на предупреждение неправомерных действий в дальнейш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ный план работы на 2022г. ревизионной комиссией Аннинского муниципального  района  исполнен в срок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55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27:00Z</dcterms:created>
  <dc:creator>Администрация</dc:creator>
  <dc:description/>
  <cp:keywords/>
  <dc:language>en-US</dc:language>
  <cp:lastModifiedBy>Анисимова Наталия Александровна</cp:lastModifiedBy>
  <cp:lastPrinted>2016-04-18T10:46:00Z</cp:lastPrinted>
  <dcterms:modified xsi:type="dcterms:W3CDTF">2023-06-15T12:09:00Z</dcterms:modified>
  <cp:revision>70</cp:revision>
  <dc:subject/>
  <dc:title>                         </dc:title>
</cp:coreProperties>
</file>