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НАРОДНЫХ ДЕПУТАТОВ</w:t>
        <w:br/>
        <w:t>АННИНСКОГО МУНИЦИПАЛЬНОГО РАЙОНА</w:t>
      </w:r>
    </w:p>
    <w:p>
      <w:pPr>
        <w:pStyle w:val="Normal"/>
        <w:jc w:val="center"/>
        <w:rPr/>
      </w:pPr>
      <w:r>
        <w:rPr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08.06.2023 г. № 234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 передаче  имущества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гося  в 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нежской области, в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года № 131- ФЗ «Об общих принципах организации местного самоуправления в Российской Федерации» и заявления Аннинского городского поселения Аннинского муниципального района Воронежской области, Совет народных депутатов Аннинского муниципального района Воронеж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Осуществить безвозмездную передачу  в муниципальную  собственность Аннинского городского поселения Аннинского муниципального района Воронежской области  имущества, 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Отделу имущественных и земельных отношений администрации Аннинского муниципального района осуществить следующие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провести необходимые мероприятия по передачи имущества в собственность Аннинского городского поселения Аннин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нести изменения в реестр муниципальной собственности Анн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аво муниципальной собственности на данное имущество возникает с момента подписания акта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настоящего решения возложить на руководителя отдела имущественных и земельных отношений  администрации Аннинского муниципального района Лопатину Ж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                             Глава Ан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Аннинского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В.А.МАКСИМОВ                          ____________В.И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Heading2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епутатов Аннинского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Heading2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________2023 г  №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безвозмездно в собственность Аннинского городского  поселения Аннинского муниципального района Воронежской области</w:t>
      </w:r>
    </w:p>
    <w:tbl>
      <w:tblPr>
        <w:tblW w:w="93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2"/>
        <w:gridCol w:w="2268"/>
        <w:gridCol w:w="992"/>
        <w:gridCol w:w="848"/>
        <w:gridCol w:w="15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в.м./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уб./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ая мастерск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604: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 п.г.т. Анна, ул. Севастопольская, дом 4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01,4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р-н Аннинский, п.г.т. Анна, ул. Севастопольская, дом 4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30,7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- «Часть здания муниципального  общеобразовательного учреждения дополнительного образования детей Аннинского дома творчеств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512: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Ленина, дом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058,2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1:0010512:3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- Земли населенных пунк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зрешенного использования - для учреждений народного образования 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, п.г.т. Анна, ул. Ленина, дом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223,35</w:t>
            </w:r>
          </w:p>
        </w:tc>
      </w:tr>
    </w:tbl>
    <w:p>
      <w:pPr>
        <w:pStyle w:val="Normal"/>
        <w:ind w:left="70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0:52:00Z</dcterms:created>
  <dc:creator>Администрация</dc:creator>
  <dc:description/>
  <dc:language>en-US</dc:language>
  <cp:lastModifiedBy>Анисимова Наталия Александровна</cp:lastModifiedBy>
  <cp:lastPrinted>2021-02-10T09:36:00Z</cp:lastPrinted>
  <dcterms:modified xsi:type="dcterms:W3CDTF">2023-06-15T10:52:00Z</dcterms:modified>
  <cp:revision>2</cp:revision>
  <dc:subject/>
  <dc:title>АДМИНИСТРАЦИЯ АННИНСКОГО  МУНИЦИПАЛЬНОГО РАЙОНА</dc:title>
</cp:coreProperties>
</file>