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6. 2023 г. № 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г.т.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 народных депутатов Ан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от 25.12.2020 года № 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прогнозном  плане  (программ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на 2021-2023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1.12.2001 года № 178-ФЗ   «О приватизации государственного и муниципального имущества», Совет народных депутатов Аннинского муниципального района Воронежской области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Совета народных депутатов Аннинского муниципального района Воронежской области от 25.12.2020 года № 88 «О прогнозном плане (программе) приватизации муниципального имущества Аннинского муниципального района Воронежской области на 2021-2023 годы»  до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1,  добавить строки № 27 и № 28  и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40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/кв.м.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2-х этаж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580006: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ин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убашевка, ул. Советская, дом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7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:01:0580006:3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. Виды разрешенного использования: для нужд народ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ин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убашевка, ул. Советская, дом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 МОУ Аннинской ООШ №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415: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Гнездилова, дом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415: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. Разрешенное использование: для детских дошко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Гнездилова, дом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,0</w:t>
            </w:r>
          </w:p>
        </w:tc>
      </w:tr>
    </w:tbl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 Лопатину Ж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подлежит  официальному 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Глава  Ан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Аннинского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В.А. МАКСИМОВ                              _________В.И.АВ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6:00Z</dcterms:created>
  <dc:creator>1</dc:creator>
  <dc:description/>
  <cp:keywords/>
  <dc:language>en-US</dc:language>
  <cp:lastModifiedBy>Анисимова Наталия Александровна</cp:lastModifiedBy>
  <cp:lastPrinted>2023-03-09T13:25:00Z</cp:lastPrinted>
  <dcterms:modified xsi:type="dcterms:W3CDTF">2023-06-15T10:55:00Z</dcterms:modified>
  <cp:revision>51</cp:revision>
  <dc:subject/>
  <dc:title/>
</cp:coreProperties>
</file>