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" w:hanging="0"/>
        <w:rPr/>
      </w:pPr>
      <w:r>
        <w:rPr/>
        <w:t xml:space="preserve">                                                                      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  08.06.2023  года       № 228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            </w:t>
      </w:r>
      <w:r>
        <w:rPr>
          <w:u w:val="single"/>
        </w:rPr>
        <w:t>п.г.т. Анна_________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    утверждении    отчета       о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ении районного бюдже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нинского      муниципального  </w:t>
      </w:r>
    </w:p>
    <w:p>
      <w:pPr>
        <w:pStyle w:val="Normal"/>
        <w:rPr/>
      </w:pPr>
      <w:r>
        <w:rPr>
          <w:b/>
          <w:bCs/>
        </w:rPr>
        <w:t>района  за  202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Рассмотрев отчет об исполнении районного бюджета Аннинского муниципального района за 2022 год, Совет народных депутатов Аннинского муниципального района Воронежской области </w:t>
      </w:r>
      <w:r>
        <w:rPr>
          <w:b/>
        </w:rPr>
        <w:t xml:space="preserve">р е ш и л: 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Утвердить отчет об исполнении районного бюджета за 2022 год по доходам в сумме 2 210 542,6 тыс.руб., из них безвозмездные поступления от других бюджетов 1 631 210,4 тыс.руб. и по расходам в сумме 2 303 293,3 тыс.руб. с превышением расходов над доходами (дефицит районного бюджета) в сумме </w:t>
      </w:r>
      <w:r>
        <w:rPr>
          <w:szCs w:val="28"/>
        </w:rPr>
        <w:t>92 750,7 тыс</w:t>
      </w:r>
      <w:r>
        <w:rPr/>
        <w:t>.руб.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по поступлению доходов районного бюджета по кодам видов доходов, подвидов доходов за 2022 год согласно приложению 1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по ведомственной структуре расходов районного бюджета за 2022 год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2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источникам внутреннего финансирования дефицита районного бюджета за 2022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2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на исполнение публичных нормативных обязательств Аннинского муниципального района за 2022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распределение межбюджетных трансфертов бюджетам поселений Аннинского муниципального района Воронежской области за </w:t>
      </w:r>
      <w:r>
        <w:rPr/>
        <w:t>2022</w:t>
      </w:r>
      <w:r>
        <w:rPr>
          <w:szCs w:val="28"/>
        </w:rPr>
        <w:t xml:space="preserve"> год </w:t>
      </w:r>
      <w:r>
        <w:rPr/>
        <w:t>согласно приложению 7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айона                         В.И.Авдеев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20" w:right="74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9:00Z</dcterms:created>
  <dc:creator>User</dc:creator>
  <dc:description/>
  <cp:keywords/>
  <dc:language>en-US</dc:language>
  <cp:lastModifiedBy>Пользователь Windows</cp:lastModifiedBy>
  <cp:lastPrinted>2022-04-26T13:44:00Z</cp:lastPrinted>
  <dcterms:modified xsi:type="dcterms:W3CDTF">2023-06-13T07:28:00Z</dcterms:modified>
  <cp:revision>50</cp:revision>
  <dc:subject/>
  <dc:title>СОВЕТ НАРОДНЫХ ДЕПУТАТОВ АННИНСКОГО МУНИЦИПАЛЬНОГО РАЙОНА ВОРОНЕЖСКОЙ ОБЛАСТИ</dc:title>
</cp:coreProperties>
</file>