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81" w:hanging="3321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4965</wp:posOffset>
            </wp:positionH>
            <wp:positionV relativeFrom="paragraph">
              <wp:posOffset>-449580</wp:posOffset>
            </wp:positionV>
            <wp:extent cx="4953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>СОВЕТ НАРОДНЫХ ДЕПУТАТОВ АННИНСКОГО МУНИЦИПАЛЬНОГО РАЙОНА ВОРОНЕЖ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 26.12.2023               №  277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┌                          </w:t>
      </w:r>
      <w:r>
        <w:rPr/>
        <w:t>п.г.т. Анна_________┐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 внесении  изменений   в решение Совета народных депутатов Аннинского муниципального района Воронежской области от </w:t>
            </w:r>
            <w:r>
              <w:rPr>
                <w:bCs/>
                <w:sz w:val="28"/>
                <w:szCs w:val="28"/>
              </w:rPr>
              <w:t>27.12.2022 № 200</w:t>
            </w:r>
            <w:r>
              <w:rPr>
                <w:b/>
                <w:bCs/>
                <w:sz w:val="28"/>
                <w:szCs w:val="28"/>
              </w:rPr>
              <w:t xml:space="preserve"> «О районном бюджете на </w:t>
            </w:r>
            <w:r>
              <w:rPr>
                <w:bCs/>
                <w:sz w:val="28"/>
                <w:szCs w:val="28"/>
              </w:rPr>
              <w:t>2023</w:t>
            </w:r>
            <w:r>
              <w:rPr>
                <w:b/>
                <w:bCs/>
                <w:sz w:val="28"/>
                <w:szCs w:val="28"/>
              </w:rPr>
              <w:t xml:space="preserve"> год и на плановый период </w:t>
            </w:r>
            <w:r>
              <w:rPr>
                <w:bCs/>
                <w:sz w:val="28"/>
                <w:szCs w:val="28"/>
              </w:rPr>
              <w:t>2024 и 2025</w:t>
            </w:r>
            <w:r>
              <w:rPr>
                <w:b/>
                <w:bCs/>
                <w:sz w:val="28"/>
                <w:szCs w:val="28"/>
              </w:rPr>
              <w:t xml:space="preserve">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      </w:t>
      </w:r>
      <w:r>
        <w:rPr>
          <w:sz w:val="28"/>
          <w:szCs w:val="28"/>
        </w:rPr>
        <w:t xml:space="preserve">Рассмотрев вопрос о внесении изменений в  Решение Совета народных депутатов Аннинского муниципального района Воронежской области № 200 от 27.12.2022 года «О районном бюджете на 2023 год и на плановый период 2024 и 2025годов» («Муниципальный вестник № 358», 2022, 28 декабря) (далее по тексту  Решение о бюджете) и в целях приведения муниципальных правовых актов Совета народных депутатов Аннинского муниципального района Воронежской области в соответствие с бюджетным законодательством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ннинского муниципального района Воронежской области Совет народных депутатов Анни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Решение о бюджете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ункте 1: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  <w:t xml:space="preserve">- пп.1.1. абзацы 1,2,3, пп.1.2. изложить в новой редакции: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 в сумме 1573431,7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1065747,1 тыс. рублей, из них: дотации 71338,8 тыс.рублей, субсидии 514618,0 тыс.рублей, субвенции 409855,9 тыс.рублей и иные межбюджетные трансферты, имеющие целевое назначение 69934,4 тыс.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2) общий объём расходов районного бюджета в сумме 1731481,6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прогнозируемый дефицит районного бюджета в сумме 158049,9 тыс.рублей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1.2. Утвердить основные характеристики районного бюджета на 2024 год и на 2025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:                             - на 2024 год в сумме 1079664,6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630736,6 тыс. рублей, из них: дотации 46464,0  тыс. рублей, субсидии  174216,5  тыс. рублей, субвенции 408676,1  тыс. рублей и иные межбюджетные трансферты, имеющие целевое назначение 29317,0 тыс.рублей;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5 год в сумме 1135096,9 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677137,9 тыс. рублей, из них: дотации 46130,0 тыс. рублей, субсидии  179108,8  тыс.рублей , субвенции 439082,1 тыс.рублей и иные межбюджетные трансферты, имеющие целевое назначение 29317,0 тыс.рублей.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районного бюджета на 2024 год в сумме – </w:t>
      </w:r>
      <w:r>
        <w:rPr>
          <w:color w:val="000000"/>
          <w:sz w:val="28"/>
          <w:szCs w:val="28"/>
        </w:rPr>
        <w:t xml:space="preserve">1079664,6 </w:t>
      </w:r>
      <w:r>
        <w:rPr>
          <w:spacing w:val="-6"/>
          <w:sz w:val="28"/>
          <w:szCs w:val="28"/>
        </w:rPr>
        <w:t>тыс. рублей,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том числе условно утвержденные расходы в сумме – </w:t>
      </w:r>
      <w:r>
        <w:rPr>
          <w:color w:val="000000"/>
          <w:sz w:val="28"/>
          <w:szCs w:val="28"/>
        </w:rPr>
        <w:t>12000,0</w:t>
      </w:r>
      <w:r>
        <w:rPr>
          <w:spacing w:val="-6"/>
          <w:sz w:val="28"/>
          <w:szCs w:val="28"/>
        </w:rPr>
        <w:t> тыс. рублей, и на 2025 год в сумме </w:t>
      </w:r>
      <w:r>
        <w:rPr>
          <w:color w:val="000000"/>
          <w:sz w:val="28"/>
          <w:szCs w:val="28"/>
        </w:rPr>
        <w:t>1135096,9</w:t>
      </w:r>
      <w:r>
        <w:rPr>
          <w:spacing w:val="-6"/>
          <w:sz w:val="28"/>
          <w:szCs w:val="28"/>
        </w:rPr>
        <w:t xml:space="preserve"> тыс. рублей, в том числе условно утвержденные расходы в сумме </w:t>
      </w:r>
      <w:r>
        <w:rPr>
          <w:color w:val="000000"/>
          <w:sz w:val="28"/>
          <w:szCs w:val="28"/>
        </w:rPr>
        <w:t>25000,0</w:t>
      </w:r>
      <w:r>
        <w:rPr>
          <w:spacing w:val="-6"/>
          <w:sz w:val="28"/>
          <w:szCs w:val="28"/>
        </w:rPr>
        <w:t xml:space="preserve"> тыс. рублей.».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 пункте 4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п. 4.4 слова «общий объем бюджетных ассигнований на исполнение публичных нормативных обязательств Аннинского муниципального района на 2023 год в сумме 37326,9  тыс. рублей»  заменить словами  «общий объем бюджетных ассигнований на исполнение публичных нормативных обязательств Аннинского муниципального района на 2023 год в сумме 34002,7 тыс. 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п. 4.6 слова «</w:t>
      </w:r>
      <w:r>
        <w:rPr>
          <w:color w:val="000000"/>
          <w:sz w:val="28"/>
          <w:szCs w:val="28"/>
        </w:rPr>
        <w:t>Утвердить объем средств муниципального дорожного фонда Аннинского муниципального района на 2023 год в сумме 99836,0 тыс.рублей» заменить словами «Утвердить объем средств муниципального дорожного фонда Аннинского муниципального района на 2023 год в сумме 103391,8 тыс.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ункте 6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пп. 6.2.: в абзаце </w:t>
      </w:r>
      <w:r>
        <w:rPr>
          <w:sz w:val="28"/>
          <w:szCs w:val="28"/>
        </w:rPr>
        <w:t xml:space="preserve"> 1 </w:t>
      </w:r>
      <w:r>
        <w:rPr>
          <w:color w:val="000000"/>
          <w:sz w:val="28"/>
          <w:szCs w:val="28"/>
        </w:rPr>
        <w:t>слова «</w:t>
      </w:r>
      <w:r>
        <w:rPr>
          <w:sz w:val="28"/>
          <w:szCs w:val="28"/>
        </w:rPr>
        <w:t>Утвердить распределение межбюджетных трансфертов бюджетам поселений Аннинского муниципального района Воронежской области  на 2023 год в сумме 600195,7 тыс. рублей» заменить словами «Утвердить распределение межбюджетных трансфертов бюджетам поселений Аннинского муниципального района Воронежской области  на 2023 год в сумме 689350,9 тыс. рублей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бзаце </w:t>
      </w:r>
      <w:r>
        <w:rPr>
          <w:sz w:val="28"/>
          <w:szCs w:val="28"/>
        </w:rPr>
        <w:t xml:space="preserve"> 3 слова «иные межбюджетные трансферты бюджетам поселений Аннинского муниципального района Воронежской области на 2023 год в сумме 580394,7 тыс. рублей»   заменить словами  «иные межбюджетные трансферты бюджетам поселений Аннинского муниципального района Воронежской области на 2023 год в сумме 669549,9 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В пункте 7. пп. 7.1.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слова «</w:t>
      </w:r>
      <w:r>
        <w:rPr>
          <w:sz w:val="28"/>
          <w:szCs w:val="28"/>
        </w:rPr>
        <w:t xml:space="preserve">установить, что в 2023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30000,0 тыс. рублей на срок </w:t>
      </w:r>
      <w:r>
        <w:rPr>
          <w:iCs/>
          <w:sz w:val="28"/>
          <w:szCs w:val="28"/>
        </w:rPr>
        <w:t>в пределах финансового года» заменить словами «</w:t>
      </w:r>
      <w:r>
        <w:rPr>
          <w:sz w:val="28"/>
          <w:szCs w:val="28"/>
        </w:rPr>
        <w:t xml:space="preserve">установить, что в 2023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19500,0 тыс. рублей на срок </w:t>
      </w:r>
      <w:r>
        <w:rPr>
          <w:iCs/>
          <w:sz w:val="28"/>
          <w:szCs w:val="28"/>
        </w:rPr>
        <w:t>в пределах финансового год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п.11 пп. 11.1.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лова «</w:t>
      </w:r>
      <w:r>
        <w:rPr>
          <w:color w:val="000000"/>
          <w:sz w:val="28"/>
          <w:szCs w:val="28"/>
        </w:rPr>
        <w:t>Установить, что остатки средств районного бюджета на начало текущего финансового года в объеме до 254209,0 тыс. рублей могут направляться в текущем финансовом году на покрытие временных кассовых разрывов» заменить словами «Установить, что остатки средств районного бюджета на начало текущего финансового года в объеме до 158049,9 тыс. рублей могут направляться в текущем финансовом году на покрытие временных кассовых разрывов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1 «Источники внутреннего финансирования дефицита районного бюджета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2 «Поступление доходов районного бюджета по кодам видов доходов, подвидов доходов на 2023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4 «</w:t>
      </w:r>
      <w:r>
        <w:rPr>
          <w:color w:val="000000"/>
          <w:sz w:val="28"/>
          <w:szCs w:val="28"/>
        </w:rPr>
        <w:t>Ведомственная структура расходов районного бюджета на 2023 год и на плановый период 2024 и 2025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л</w:t>
      </w:r>
      <w:r>
        <w:rPr>
          <w:sz w:val="28"/>
          <w:szCs w:val="28"/>
        </w:rPr>
        <w:t>ожение 5 «</w:t>
      </w:r>
      <w:r>
        <w:rPr>
          <w:color w:val="000000"/>
          <w:sz w:val="28"/>
          <w:szCs w:val="28"/>
        </w:rPr>
        <w:t>Распределение бюджетных ассигнований  по 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 2023 год и на плановый период 2024 и 2025 годов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6 «Распределение бюджетных ассигнований по целевым статьям (муниципальным программам Аннинского муниципального района Воронежской области), группам видов расходов, разделам, подразделам классификации расходов районного бюджета на 2023 год                                                                                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7 «Распределение бюджетных ассигнований на исполнение публичных нормативных обязательств Аннинского муниципального района на 2023 год и на плановый период 2024 и 2025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8 «Бюджетные ассигнования на предоставление межбюджетных трансфертов бюджетам поселений Аннинского муниципального района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9 таблица 3 «Распределение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 поселений за счет средств субсидии бюджетам муниципальных районов на предоставление финансовой поддержки поселениям из областного бюджета и средств районного бюджета на 2023 год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9 таблица 5 «Иные межбюджетные трансферты, передаваемые бюджетам поселений из бюджета муниципального района, на капитальный ремонт и ремонт автомобильных дорог общего пользования местного значения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9 таблица 7 «Иные межбюджетные трансферты, передаваемые бюджетам поселений из бюджета муниципального района, на обеспечение развития и укрепления материально-технической базы домов культуры в населенных пунктах с числом жителей до 50 тысяч человек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 таблица 8 «Иные межбюджетные трансферты, передаваемые бюджетам поселений из бюджета муниципального района, на обеспечение комплексного развития сельских территорий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 таблица 9 «Иные межбюджетные трансферты, передаваемые бюджетам поселений из бюджета муниципального района, на развитие транспортной  инфраструктуры на сельских территориях на 2023 год и на плановый период 2024 и 2025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 таблица 10 «Иные межбюджетные трансферты, передаваемые бюджетам поселений из бюджета муниципального района, на организацию проведения оплачиваемых общественных работ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9 таблица 11 «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муниципального дорожного фонда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2 «Межбюджетные трансферты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, комплектование и обеспечение сохранности библиотечных  фондов библиотек  поселения  на 2023 год и на плановый период 2024 и 2025 годов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3 «</w:t>
      </w:r>
      <w:r>
        <w:rPr>
          <w:color w:val="000000"/>
          <w:sz w:val="28"/>
          <w:szCs w:val="28"/>
        </w:rPr>
        <w:t>Иные межбюджетные трансферты, передаваемые бюджетам поселений из бюджета муниципального района, на поддержку отрасли культуры</w:t>
      </w:r>
      <w:r>
        <w:rPr>
          <w:sz w:val="28"/>
          <w:szCs w:val="28"/>
        </w:rPr>
        <w:t xml:space="preserve">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8</w:t>
      </w:r>
      <w:r>
        <w:rPr/>
        <w:t xml:space="preserve">  «</w:t>
      </w:r>
      <w:r>
        <w:rPr>
          <w:sz w:val="28"/>
          <w:szCs w:val="28"/>
        </w:rPr>
        <w:t>Иные межбюджетные трансферты, передаваемые бюджетам поселений из бюджета муниципального района, на приобретение служебного автотранспорта органам местного самоуправления поселений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19</w:t>
      </w:r>
      <w:r>
        <w:rPr/>
        <w:t xml:space="preserve">  «</w:t>
      </w:r>
      <w:r>
        <w:rPr>
          <w:sz w:val="28"/>
          <w:szCs w:val="28"/>
        </w:rPr>
        <w:t>Иные межбюджетные трансферты, передаваемые бюджетам поселений из бюджета муниципального района,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9 таблица 20</w:t>
      </w:r>
      <w:r>
        <w:rPr/>
        <w:t xml:space="preserve">  «</w:t>
      </w:r>
      <w:r>
        <w:rPr>
          <w:sz w:val="28"/>
          <w:szCs w:val="28"/>
        </w:rPr>
        <w:t>Иные межбюджетные трансферты, передаваемые бюджетам поселений из бюджета муниципального района, на софинансирование объектов капитального строительства муниципальной собственности  на 2023 год и на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9 таблица 23 </w:t>
      </w:r>
      <w:r>
        <w:rPr>
          <w:color w:val="000000"/>
          <w:sz w:val="28"/>
          <w:szCs w:val="28"/>
        </w:rPr>
        <w:t>«Межбюджетные трансферты, передаваемые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по содержанию межпоселенческого места захоронения  на 2023 год»</w:t>
      </w:r>
      <w:r>
        <w:rPr>
          <w:sz w:val="28"/>
          <w:szCs w:val="28"/>
        </w:rPr>
        <w:t xml:space="preserve"> изложить в новой редакции согласно приложениям 1-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ожение 9 дополнить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аблицей 24 «Иные межбюджетные трансферты, передаваемые бюджетам поселений из бюджета муниципального района, за счет средств резервного фонда и зарезервированных средств, поступивших из областного бюджета, на финансирование дополнительных расходов, возникших в результате решений, принятых органами власти другого уровня на 2023 год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таблицей 25 «Иные межбюджетные трансферты на организацию работ по ликвидации накопленного вреда окружающей среде за счет использования платы за негативное воздействие на окружающую среду на 2023 год» с</w:t>
      </w:r>
      <w:r>
        <w:rPr>
          <w:sz w:val="28"/>
          <w:szCs w:val="28"/>
        </w:rPr>
        <w:t>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07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народных депутатов Аннинского муниципального района                                 В.А.Макси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йона                          В.И.Авде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1:19:00Z</dcterms:created>
  <dc:creator>yurist</dc:creator>
  <dc:description/>
  <cp:keywords/>
  <dc:language>en-US</dc:language>
  <cp:lastModifiedBy>Пользователь Windows</cp:lastModifiedBy>
  <cp:lastPrinted>2023-03-02T14:08:00Z</cp:lastPrinted>
  <dcterms:modified xsi:type="dcterms:W3CDTF">2024-01-15T13:09:00Z</dcterms:modified>
  <cp:revision>198</cp:revision>
  <dc:subject/>
  <dc:title>проект</dc:title>
</cp:coreProperties>
</file>