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2023г. №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, методика их распределения (далее - Порядок) устанавливает цели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их поселений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пределение межбюджетных трансфертов производится в пределах средств, предусмотренных на эти цели в муниципальном дорожном фонде Аннинского муниципального района Воронежской области на текущи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межбюджетных трансфертов сельскому поселению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V</w:t>
      </w:r>
      <w:r>
        <w:rPr>
          <w:rFonts w:cs="Times New Roman" w:ascii="Times New Roman" w:hAnsi="Times New Roman"/>
          <w:sz w:val="16"/>
          <w:szCs w:val="16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(Si / S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межбюджетных трансфертов i-му сельскому поселению на осуществление части полномочий по решению вопросов местного значения на осуществление дорожной деятельности в отношении автомобильных дорог местного значения в границах населенных пунктов сельского посел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  <w:lang w:val="en-US"/>
        </w:rPr>
        <w:t>MT</w:t>
      </w:r>
      <w:r>
        <w:rPr>
          <w:rFonts w:cs="Times New Roman" w:ascii="Times New Roman" w:hAnsi="Times New Roman"/>
          <w:sz w:val="28"/>
          <w:szCs w:val="28"/>
        </w:rPr>
        <w:t xml:space="preserve"> - общая годовая сумма, предусмотренная в муниципальном дорожном фонде Аннинского муниципального района Воронежской области на текущий финансовый год и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- общая протяженность автомобильных дорог общего пользования местного значения i-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общая протяженность автомобильных дорог общего пользования местного значения сельских посел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 размера межбюджетных трансфертов осуществляется отделом финансов администрации Аннинского муниципального района Воронежской области (далее – отдел финанс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сельскому поселению лимиты бюджетных обязательств на осуществление дорожной деятельности в отношении автомобильных дорог местного значения в границах населенных пунктов сельских поселений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 xml:space="preserve">3.2. Предоставление межбюджетных трансфертов осуществляется в объеме выполненных работ по капитальному ремонту, ремонту и содержанию  автомобильных дорог общего пользования местного значения, подтвержденных документами (копии контракта (договора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емке выполненных работ по форме КС-2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оимости выполненных работ и затрат по форме КС-3, сметного расчета стоимост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сель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, утвержденной отделом финан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сель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hyperlink" Target="consultantplus://offline/ref=CDB981DF16F3DC290F655DE301FF662BFEF6A3B0C753D2C58135C3C019FD2133E7B0EDB46D1841KDAAI" TargetMode="External"/><Relationship Id="rId4" Type="http://schemas.openxmlformats.org/officeDocument/2006/relationships/hyperlink" Target="consultantplus://offline/ref=CDB981DF16F3DC290F655DE301FF662BFEF6A3B0C753D2C58135C3C019FD2133E7B0EDB46D1B42KDA6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dcterms:modified xsi:type="dcterms:W3CDTF">2023-11-13T06:31:00Z</dcterms:modified>
  <cp:revision>22</cp:revision>
  <dc:subject/>
  <dc:title/>
</cp:coreProperties>
</file>