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center"/>
        <w:rPr/>
      </w:pPr>
      <w:r>
        <w:rPr/>
        <w:t>Приложение №10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 xml:space="preserve">к решению Совета народных  </w:t>
      </w:r>
    </w:p>
    <w:p>
      <w:pPr>
        <w:pStyle w:val="TextBodyIndent"/>
        <w:spacing w:before="0" w:after="0"/>
        <w:ind w:left="0" w:firstLine="4140"/>
        <w:jc w:val="center"/>
        <w:rPr/>
      </w:pPr>
      <w:r>
        <w:rPr/>
        <w:t>депутатов Аннинского муниципального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 xml:space="preserve">района  от              2023г. № 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4 год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предоставления и методика распреде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 на  2024 год (далее – Порядок) устанавливает цели, определяет условия предостав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оставление в 2024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народных депутатов Аннинского муниципального района Воронежской области о районном бюджете на 2024 год.</w:t>
      </w:r>
    </w:p>
    <w:p>
      <w:pPr>
        <w:pStyle w:val="ConsPlusNormal"/>
        <w:widowControl/>
        <w:spacing w:lineRule="atLeast" w:line="24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Цели и условия предостав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Аннин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зникновение в течение текущего финансового года дополнительных непредвиденных расходов при недостаточности средств резервных фондов администраций сельских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Иные межбюджетные трансферты предоставляются при выполнении следующих услов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тодика распределения</w:t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Размер Иных межбюджетных трансфертов i-му сельскому поселению с целью обеспечения сбалансированности местных бюджетов рассчитывается по формуле: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РД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= З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К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Т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УС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А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МЗ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СИ</w:t>
      </w:r>
      <w:r>
        <w:rPr>
          <w:b/>
          <w:bCs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ДФ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У</w:t>
      </w:r>
      <w:r>
        <w:rPr>
          <w:b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УН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Р</w:t>
      </w:r>
      <w:r>
        <w:rPr>
          <w:b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 , </w:t>
      </w:r>
    </w:p>
    <w:p>
      <w:pPr>
        <w:pStyle w:val="Normal"/>
        <w:autoSpaceDE w:val="false"/>
        <w:spacing w:lineRule="atLeast" w:line="240"/>
        <w:rPr/>
      </w:pPr>
      <w:r>
        <w:rPr>
          <w:bCs/>
          <w:sz w:val="26"/>
          <w:szCs w:val="26"/>
        </w:rPr>
        <w:t>при соблюдении условия</w:t>
      </w:r>
      <w:r>
        <w:rPr>
          <w:b/>
          <w:bCs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 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– 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)&gt;0;  где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размер Иных межбюджетных трансфертов i-му сельскому поселению на оказание финансовой помощи в целях обеспечения сбалансированности бюджетов поселений;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П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- расходы на оплату труда и начисления на оплату труд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по категориям работников, перечисленных в </w:t>
      </w:r>
      <w:r>
        <w:rPr>
          <w:bCs/>
          <w:sz w:val="26"/>
          <w:szCs w:val="26"/>
        </w:rPr>
        <w:t>указе Президента Российской Федерации от 07 мая 2012 года № 597 «О мероприятиях по реализации социальной политики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соответствии с «Дорожными картами» по развитию отраслей социальной сферы с учетом достижения целевых показателей повышения оплаты труда работников бюджетной сферы; с учетом  изменения минимального размера оплаты труда до 19242 рублей в месяц; с учетом индексации оплаты труда остальных работников на 4,5% с 01.10.2024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коммунальных услуг муниципальными учреждениями определяется с учетом индексации фактических расходов за 2022 год (без целевых средств, поступающих из вышестоящих бюджетов) на прогнозируемый темп роста указанных расходов в 2023 году (с 01.12.2022 года) газ природный –на 8,5%, электрическая энергия, тепловая энергия, водоснабжение и водоотведение- на 9,0%, на 2024 год с учетом индексации: электрическая энергия – на 8,9%, газ природный- на 11.2%, тепловая энергия- на 8,5%, водоснабжение- на 9,0%, водоотведение- на 9%, твердые коммунальные отходы- на 7,0% с 1 июля соответствующего год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транспортные услуги определяется на  2024 год - на уровне расходов за 2022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услуг связи муниципальными учреждениями определяется с учетом индексации фактических расходов за 2022 год (без целевых средств, поступающих из вышестоящих бюджетов) на прогнозируемый темп роста указанных расходов на 2023 год на 5,5% , на  2024 год - на 4,5%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eastAsia="Arial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арендных платежей муниципальными учреждениями определяется на уровне фактических расходов за 2022 год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увеличение стоимости материальных запасов определяется с учетом индексации фактических расходов за 2022 год (без целевых средств, поступающих из вышестоящих бюджетов) на прогнозируемый темп роста указанных расходов на 2023 год на 5,5% , на  2024 год - на уровне 80 процентов от расходов на 2023 год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содержание имущества определяется на уровне 40 процентов фактических расходов за 2022 год (без целевых средств, поступающих из вышестоящих бюджетов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Ф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дорожное хозяйство в размере утвержденного дорожного фонда на 2024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прочие услуги  определяется на уровне 40 процентов фактических расходов за 2022 год (без целевых средств, поступающих из вышестоящих бюджетов) за исключением расходов на проектно-сметную документацию и генеральные планы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уплату налогов по расчету на 2024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прочих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определяется на уровне 30 процентов от их фактических расходов за 2022 год на прочие работы, услуги и прочие расходы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сумма прогноза налоговых и неналоговых доходов бюджета j-го  поселения и  дотации на выравнивание уровня бюджетной обеспеченности за счет средств областного бюджета и средств бюджета муниципального района,  выделяемой  бюджету j -го поселения на 2024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Аннин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Р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п   +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н  -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b/>
          <w:sz w:val="26"/>
          <w:szCs w:val="26"/>
        </w:rPr>
        <w:t>з -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эк</w:t>
      </w:r>
      <w:r>
        <w:rPr>
          <w:rFonts w:cs="Times New Roman" w:ascii="Times New Roman" w:hAnsi="Times New Roman"/>
          <w:sz w:val="26"/>
          <w:szCs w:val="26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sz w:val="26"/>
          <w:szCs w:val="26"/>
        </w:rPr>
        <w:t>з  - объем   средств   резервного   фонда   администрации   i-го сельского поселения, предусмотренного бюджетом i-го сельского поселения на отчетную дат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Онг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МТ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БП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вып</w:t>
      </w:r>
      <w:r>
        <w:rPr>
          <w:rFonts w:cs="Times New Roman" w:ascii="Times New Roman" w:hAnsi="Times New Roman"/>
          <w:sz w:val="26"/>
          <w:szCs w:val="26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нг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П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6"/>
          <w:szCs w:val="26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Аннин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);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6"/>
            <w:szCs w:val="26"/>
          </w:rPr>
          <w:t>пунктом 1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течение 10 рабочих дней со дня получения документов, указанных в пункте 3.1. настоящего Порядка подготавливает расчет объема Иных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5 рабочих дней после определения объема Иных межбюджетных трансфертов доводит до поселений </w:t>
      </w:r>
      <w:hyperlink r:id="rId5">
        <w:r>
          <w:rPr>
            <w:rStyle w:val="InternetLink"/>
            <w:sz w:val="26"/>
            <w:szCs w:val="26"/>
          </w:rPr>
          <w:t>уведомления</w:t>
        </w:r>
      </w:hyperlink>
      <w:r>
        <w:rPr>
          <w:sz w:val="26"/>
          <w:szCs w:val="26"/>
        </w:rPr>
        <w:t xml:space="preserve"> о бюджетных ассигнованиях из районного бюджета на 2021год по форме, установленной Отделом финансов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6"/>
          <w:szCs w:val="26"/>
        </w:rPr>
        <w:t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: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2 88030 " Иные межбюджетные трансферты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муниципальной программы Аннин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по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6"/>
            <w:szCs w:val="26"/>
          </w:rPr>
          <w:t>251</w:t>
        </w:r>
      </w:hyperlink>
      <w:r>
        <w:rPr>
          <w:sz w:val="26"/>
          <w:szCs w:val="26"/>
        </w:rPr>
        <w:t xml:space="preserve"> "Перечисления другим бюджетам бюджетной системы Российской Федерации"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6:00Z</dcterms:created>
  <dc:creator>Plan 1</dc:creator>
  <dc:description/>
  <cp:keywords/>
  <dc:language>en-US</dc:language>
  <cp:lastModifiedBy>Пользователь Windows</cp:lastModifiedBy>
  <cp:lastPrinted>2019-11-11T11:31:00Z</cp:lastPrinted>
  <dcterms:modified xsi:type="dcterms:W3CDTF">2023-11-10T08:29:00Z</dcterms:modified>
  <cp:revision>64</cp:revision>
  <dc:subject/>
  <dc:title>Приложение 16</dc:title>
</cp:coreProperties>
</file>