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2023г. №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, методика их распределения (далее - Порядок) устанавливает цели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библиотечного обслуживания населения, комплектование и обеспечение сохранности библиотечных фондов библиотек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районном бюджете Аннинского муниципального района Воронежской области на текущий финансовый год и плановый период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ъем передаваемых межбюджетных трансфертов определяется в соответствии с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ом оплаты труда работников, рассчитанных согласно штатному расписа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ислениями на выплаты по оплате труд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на материальное обеспечение текущих затрат, необходимые для организации работы учреждений в сфере культур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F+M, где: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 объем передаваемых межбюджетных трансфертов городскому поселению на осуществление части полномочий по решению вопросов местного значения на организацию библиотечного обслуживания населения, комплектование и обеспечение сохранности библиотечных фондов библиотек сельских посел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 – размер годового фонда оплаты труда работников библиотек сельских поселений согласно штатному расписанию (заработная плата сотрудников согласно штатному расписанию и начисления на выплаты по оплате труда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фонд материального обеспечения текущих затрат на содержание библиотек сельских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финансов администрации Аннинского муниципального района Воронежской области (далее – отдел финанс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город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                                                                                    межбюджетных трансфертов, передаваемых                                                      бюджету городского поселения из бюджета                                   муниципального района на осуществление                                                      части полномочий по решению вопросов                                                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                           обслуживания населения, комплектование и                                                 обеспечение сохранности библиотечных                                                    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ом использовании межбюджетных трансфертов,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ный период – квартал, год</w:t>
      </w:r>
      <w:r>
        <w:rPr/>
        <w:t>)</w:t>
      </w:r>
    </w:p>
    <w:tbl>
      <w:tblPr>
        <w:tblW w:w="959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725"/>
        <w:gridCol w:w="1935"/>
        <w:gridCol w:w="2010"/>
        <w:gridCol w:w="1598"/>
      </w:tblGrid>
      <w:tr>
        <w:trPr>
          <w:trHeight w:val="40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               (по КОСГУ)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(рублей)</w:t>
            </w:r>
          </w:p>
        </w:tc>
      </w:tr>
      <w:tr>
        <w:trPr>
          <w:trHeight w:val="336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предусмотренный из районного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____городского поселения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dcterms:modified xsi:type="dcterms:W3CDTF">2023-11-10T08:06:00Z</dcterms:modified>
  <cp:revision>31</cp:revision>
  <dc:subject/>
  <dc:title/>
</cp:coreProperties>
</file>