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>
          <w:szCs w:val="28"/>
        </w:rPr>
        <w:t xml:space="preserve">ПРОЕКТ                                                                                                                                  </w:t>
      </w:r>
    </w:p>
    <w:p>
      <w:pPr>
        <w:pStyle w:val="2"/>
        <w:rPr>
          <w:szCs w:val="28"/>
        </w:rPr>
      </w:pPr>
      <w:r>
        <w:rPr>
          <w:szCs w:val="28"/>
        </w:rPr>
        <w:t xml:space="preserve">СОВЕТ НАРОДНЫХ ДЕПУТАТОВ АННИНСКОГО </w:t>
      </w:r>
    </w:p>
    <w:p>
      <w:pPr>
        <w:pStyle w:val="2"/>
        <w:rPr>
          <w:szCs w:val="28"/>
        </w:rPr>
      </w:pPr>
      <w:r>
        <w:rPr>
          <w:szCs w:val="28"/>
        </w:rPr>
        <w:t>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              2023 года   №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u w:val="single"/>
        </w:rPr>
        <w:t xml:space="preserve">┌                          </w:t>
      </w:r>
      <w:r>
        <w:rPr>
          <w:sz w:val="28"/>
          <w:szCs w:val="28"/>
          <w:u w:val="single"/>
        </w:rPr>
        <w:t>п.г.т. Анна______</w:t>
      </w:r>
      <w:r>
        <w:rPr/>
        <w:t>┐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районном бюджете на 2024 г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муниципального района на 2024 год и на период до 2026 года, а также в целях реализации задач и функций, возложенных на органы местного самоуправления Аннинского муниципального района, Совет народных депутатов   Аннинского   муниципального    района   Воронежской   области  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Основные характеристики районного бюджета на </w:t>
      </w:r>
      <w:r>
        <w:rPr>
          <w:b/>
          <w:color w:val="000000"/>
          <w:sz w:val="28"/>
          <w:szCs w:val="28"/>
        </w:rPr>
        <w:t xml:space="preserve">2024 год и </w:t>
      </w:r>
      <w:r>
        <w:rPr>
          <w:b/>
          <w:sz w:val="28"/>
          <w:szCs w:val="28"/>
        </w:rPr>
        <w:t>на плановый период 2025 и 2026 год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районного бюджета на 2024 год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ём доходов районного бюджета в сумме 1216994,3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815301,3 тыс. рублей, из них: дотации 144325,0 тыс.рублей, субсидии 210657,3 тыс.рублей, субвенции 430471,9 тыс.рублей и иные межбюджетные трансферты, имеющие целевое назначение 29847,1 тыс.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) общий объём расходов районного бюджета в сумме 1316994,3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3)прогнозируемый дефицит районного бюджета в сумме 100000,0 тыс.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источники внутреннего финансирования дефицита районного бюджета на 2024 год и на плановый период 2025 и 2026 годов согласно приложению № 1 к настоящему решению Совета народных депутатов Анни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1.2. Утвердить основные характеристики районного бюджета на 2025 год и на 2026 год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ём доходов районного бюджета:                             - на 2025 год в сумме 1641531,3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1214303,3 тыс. рублей, из них: дотации 54826,0  тыс. рублей, субсидии  674690,9  тыс. рублей, субвенции 455339,3  тыс. рублей и иные межбюджетные трансферты, имеющие целевое назначение 29447,1 тыс.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6 год в сумме 2050310,6 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1597358,6 тыс. рублей, из них: дотации 56800,0 тыс. рублей, субсидии  1028390,4  тыс.рублей, субвенции 485721,1 тыс.рублей и иные межбюджетные трансферты, имеющие целевое назначение 26447,1 тыс.руб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pacing w:val="-6"/>
          <w:sz w:val="28"/>
          <w:szCs w:val="28"/>
        </w:rPr>
        <w:t>общий объем расходов районного бюджета на 2025 год в сумме – </w:t>
      </w:r>
      <w:r>
        <w:rPr>
          <w:color w:val="000000"/>
          <w:sz w:val="28"/>
          <w:szCs w:val="28"/>
        </w:rPr>
        <w:t xml:space="preserve">1641531,3 </w:t>
      </w:r>
      <w:r>
        <w:rPr>
          <w:spacing w:val="-6"/>
          <w:sz w:val="28"/>
          <w:szCs w:val="28"/>
        </w:rPr>
        <w:t> тыс. рублей,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 том числе условно утвержденные расходы в сумме – </w:t>
      </w:r>
      <w:r>
        <w:rPr>
          <w:color w:val="000000"/>
          <w:sz w:val="28"/>
          <w:szCs w:val="28"/>
        </w:rPr>
        <w:t>12300,0</w:t>
      </w:r>
      <w:r>
        <w:rPr>
          <w:spacing w:val="-6"/>
          <w:sz w:val="28"/>
          <w:szCs w:val="28"/>
        </w:rPr>
        <w:t> тыс. рублей, и на 2026 год в сумме </w:t>
      </w:r>
      <w:r>
        <w:rPr>
          <w:color w:val="000000"/>
          <w:sz w:val="28"/>
          <w:szCs w:val="28"/>
        </w:rPr>
        <w:t>2050310,6</w:t>
      </w:r>
      <w:r>
        <w:rPr>
          <w:spacing w:val="-6"/>
          <w:sz w:val="28"/>
          <w:szCs w:val="28"/>
        </w:rPr>
        <w:t xml:space="preserve"> тыс. рублей, в том числе условно утвержденные расходы в сумме </w:t>
      </w:r>
      <w:r>
        <w:rPr>
          <w:color w:val="000000"/>
          <w:sz w:val="28"/>
          <w:szCs w:val="28"/>
        </w:rPr>
        <w:t>26000,0</w:t>
      </w:r>
      <w:r>
        <w:rPr>
          <w:spacing w:val="-6"/>
          <w:sz w:val="28"/>
          <w:szCs w:val="28"/>
        </w:rPr>
        <w:t xml:space="preserve"> тыс. рублей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 Поступление доходов районного бюджета по кодам видов доходов, подвидов доходов на 2024 год и на плановый период 2025 и 2026 год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Утвердить поступление доходов районного бюджета по кодам видов доходов, подвидов доходов на 2024 год и на плановый период 2025 и 2026 годов согласно приложению №2 </w:t>
      </w:r>
      <w:r>
        <w:rPr>
          <w:color w:val="000000"/>
          <w:sz w:val="28"/>
          <w:szCs w:val="28"/>
        </w:rPr>
        <w:t>к настоящему решению Совета народных депутатов Аннинского муниципального район Воронежской области</w:t>
      </w:r>
      <w:r>
        <w:rPr>
          <w:sz w:val="28"/>
          <w:szCs w:val="28"/>
        </w:rPr>
        <w:t>.</w:t>
      </w:r>
    </w:p>
    <w:p>
      <w:pPr>
        <w:pStyle w:val="1"/>
        <w:spacing w:lineRule="auto" w:line="360"/>
        <w:jc w:val="center"/>
        <w:rPr/>
      </w:pPr>
      <w:r>
        <w:rPr>
          <w:szCs w:val="28"/>
        </w:rPr>
        <w:t xml:space="preserve">3. Нормативы распределения доходов между бюджетами бюджетной системы Российской Федерации на 2024 год и на плановый период 2025 и 2026 годо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. В соответствии с пунктом 2 статьи 184.1 Бюджетного кодекса Российской Федерации утверд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тчислений от налогов, сборов и неналоговых доходов в районный бюджет и бюджеты муниципальных образований Аннинского муниципального района Воронежской области на 2024 год и на плановый период 2025 и 2026 годов согласно приложению №3 к настоящему решению Совета народных депутатов Аннинского муниципального района  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Бюджетные ассигнования районного бюджета на 2024 год и на плановый период 2025 и 2026 год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Утвердить ведомственную структуру расходов районного бюджета на </w:t>
      </w:r>
      <w:r>
        <w:rPr>
          <w:sz w:val="28"/>
          <w:szCs w:val="28"/>
        </w:rPr>
        <w:t>2024 год и на плановый период 2025 и 2026 годов</w:t>
      </w:r>
      <w:r>
        <w:rPr>
          <w:color w:val="000000"/>
          <w:sz w:val="28"/>
          <w:szCs w:val="28"/>
        </w:rPr>
        <w:t xml:space="preserve"> согласно приложению № 4 к настоящему решению Совета народных депутатов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Утвердить распределение бюджетных ассигнований по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на </w:t>
      </w:r>
      <w:r>
        <w:rPr>
          <w:sz w:val="28"/>
          <w:szCs w:val="28"/>
        </w:rPr>
        <w:t>2024 год и на плановый период 2025 и 2026 годов</w:t>
      </w:r>
      <w:r>
        <w:rPr>
          <w:color w:val="000000"/>
          <w:sz w:val="28"/>
          <w:szCs w:val="28"/>
        </w:rPr>
        <w:t xml:space="preserve"> согласно приложению № 5 к настоящему решению Совета народных депутатов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</w:t>
      </w:r>
      <w:r>
        <w:rPr>
          <w:color w:val="000000"/>
          <w:sz w:val="28"/>
          <w:szCs w:val="28"/>
        </w:rPr>
        <w:t xml:space="preserve">Аннинского муниципального района Воронежской области), группам видов расходов, разделам, подразделам классификации расходов районного бюджета </w:t>
      </w:r>
      <w:r>
        <w:rPr>
          <w:sz w:val="28"/>
          <w:szCs w:val="28"/>
        </w:rPr>
        <w:t xml:space="preserve">на 2024 год и на плановый период 2025 и 2026 годов согласно приложению 6 к настоящему </w:t>
      </w:r>
      <w:r>
        <w:rPr>
          <w:color w:val="000000"/>
          <w:sz w:val="28"/>
          <w:szCs w:val="28"/>
        </w:rPr>
        <w:t>решению Совета народных депутатов Аннин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4. Утвердить общий объем бюджетных ассигнований на исполнение публичных нормативных обязательств Аннинского муниципального района на 2024 год  в сумме 40527,4 тыс. рублей, на 2025 год в сумме 43218,6 тыс. рублей, на 2026 год в сумме 45956,4 тыс. рублей с распределением согласно приложению 7 к настоящему </w:t>
      </w:r>
      <w:r>
        <w:rPr>
          <w:color w:val="000000"/>
          <w:sz w:val="28"/>
          <w:szCs w:val="28"/>
        </w:rPr>
        <w:t xml:space="preserve">решению Совета народных депутатов Аннинского муниципального района Воронежской област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5. </w:t>
      </w:r>
      <w:r>
        <w:rPr>
          <w:sz w:val="28"/>
          <w:szCs w:val="28"/>
        </w:rPr>
        <w:t xml:space="preserve">Утвердить общий объем средств резервного фонда администрации Аннинского муниципального района Воронежской области на 2024 год в сумме 1200,0 тыс. рублей, на 2025 год в сумме 1200,0 тыс. рублей и на 2026 год в сумме 1200,0 тыс. рублей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ьзование средств резервного фонда администрации Аннинского муниципального района Воронежской области осуществляется в порядке, установленном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</w:t>
      </w:r>
      <w:r>
        <w:rPr>
          <w:sz w:val="28"/>
          <w:szCs w:val="28"/>
        </w:rPr>
        <w:t xml:space="preserve"> Аннин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4.6.Утвердить объем средств муниципального дорожного фонда Аннинского муниципального района на 2024 год в сумме 106268,9 тыс.рублей, на 2025 год в сумме 67905,9 тыс.рублей, на 2026 год в сумме 104104,0 тыс.рублей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Особенности использования бюджетных ассигнований по обеспечению деятельности органов местного самоуправления Аннинского муниципального района Воронежской области и районных муниципальных учреждени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1.Исполнительно-распорядительный орган местного самоуправления Аннинского муниципального района Воронежской области и муниципальные учреждения не вправе принимать решения, приводящие к увеличению в 2024 году численности муниципальных служащих Аннинского муниципального района Воронежской области и работников муниципальных учреждений Аннинского муниципального района  Воронежской област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.1. Утвердить </w:t>
      </w:r>
      <w:r>
        <w:rPr>
          <w:sz w:val="28"/>
          <w:szCs w:val="28"/>
        </w:rPr>
        <w:t>бюджетные ассигнования на предоставление межбюджетных трансфертов бюджетам поселений Аннинского муниципального района на 2024 год и на плановый период 2025 и 2026 годов согласно приложению 8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6.2. Утвердить распределение межбюджетных трансфертов бюджетам поселений Аннинского муниципального района Воронежской области  на 2024 год в сумме 264925,9 тыс. рублей, на</w:t>
      </w:r>
      <w:r>
        <w:rPr>
          <w:color w:val="000000"/>
          <w:sz w:val="28"/>
          <w:szCs w:val="28"/>
        </w:rPr>
        <w:t xml:space="preserve"> 2025 год в сумме 568031,7 тыс. рублей, на  2026 год в сумме 606120,5 тыс. рублей </w:t>
      </w:r>
      <w:r>
        <w:rPr>
          <w:sz w:val="28"/>
          <w:szCs w:val="28"/>
        </w:rPr>
        <w:t xml:space="preserve"> согласно приложению № 9 к настоящему решению Совета народных депутатов Анн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дотации бюджетам поселений Аннинского муниципального района Воронежской области на 2024 год в сумме 19858,0 тыс. рублей, на 2025 год в сумме 19458,0 тыс. рублей, на 2026 год в сумме 20506,0 тыс. 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иные межбюджетные трансферты бюджетам поселений Аннинского муниципального района Воронежской области на 2024 год в сумме 245067,9 тыс. рублей, на 2025 год в сумме 548573,7 тыс. рублей, на 2026 год в сумме 585614,5 тыс. рублей.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и методику распреде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 на  2024 год согласно приложению № 10 к настоящему решению Совета народных депутатов Анни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сельских поселений, методику их распределения согласно приложению № 11 к настоящему решению Совета народных депутатов Анни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и расходования межбюджетных трансфертов, передаваемых бюджету городского поселения из бюджета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 соглашением на организацию библиотечного обслуживания населения, комплектование и обеспечение сохранности библиотечных 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>, методику их распределения согласно приложению № 12 к настоящему решению Совета народных депутатов Аннинского муниципального района Воронежской област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едоставление бюджетных кредитов бюджетам поселений в 2024 году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Установить, что в 2024 году бюджетные кредиты бюджетам поселений, входящим в состав муниципального района,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на эти цели, в сумме до 50000,0 тыс. рублей на срок </w:t>
      </w:r>
      <w:r>
        <w:rPr>
          <w:rFonts w:cs="Times New Roman" w:ascii="Times New Roman" w:hAnsi="Times New Roman"/>
          <w:iCs/>
          <w:sz w:val="28"/>
          <w:szCs w:val="28"/>
        </w:rPr>
        <w:t>в пределах финансового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е кредиты бюджетам поселений за счет средств районного бюджета предоставляются на покрытие временных кассовых разрывов, возникающих при исполнении бюджетов поселений, на срок до 1 год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становить плату за пользование указанными в пп. 7.1. бюджетными  кредитами в размере 0,1 процента годовых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Установить на 2024 год, следующий порядок предоставления бюджетных кредитов бюджетам поселен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о предоставлении бюджетных кредитов бюджетам поселений для покрытия временных кассовых разрывов, возникающих при исполнении бюджетов поселений, в том числе о сроках, на которые они предоставляются, принимается отделом финансов администрации Аннин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ля получения бюджетного кредита администрация поселения, претендующая на его получение, обязана представить в отдел финансов администрации Аннин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, утвержденных нормативным правовым актом </w:t>
      </w:r>
      <w:r>
        <w:rPr>
          <w:color w:val="000000"/>
          <w:sz w:val="28"/>
          <w:szCs w:val="28"/>
        </w:rPr>
        <w:t>исполнительно-распорядительного органа местного самоуправления</w:t>
      </w:r>
      <w:r>
        <w:rPr>
          <w:sz w:val="28"/>
          <w:szCs w:val="28"/>
        </w:rPr>
        <w:t xml:space="preserve"> Аннинского муниципального района.</w:t>
      </w:r>
    </w:p>
    <w:p>
      <w:pPr>
        <w:pStyle w:val="ConsPlusNormal"/>
        <w:widowControl/>
        <w:spacing w:lineRule="auto" w:line="360"/>
        <w:ind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5. Бюджетный кредит не предоставляется бюджету поселения, имеющему просроченную (неурегулированную) задолженность по денежным обязательствам перед</w:t>
      </w:r>
      <w:r>
        <w:rPr>
          <w:szCs w:val="28"/>
        </w:rPr>
        <w:t xml:space="preserve"> </w:t>
      </w:r>
      <w:r>
        <w:rPr>
          <w:sz w:val="28"/>
          <w:szCs w:val="28"/>
        </w:rPr>
        <w:t>районным бюджетом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Бюджетные кредиты используются на цели, предусмотренные подпунктом 7.1. настоящего решения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 xml:space="preserve">8. Субсидии юридическим лицам (за исключением субсидий  муниципальным учреждениям), индивидуальным предпринимателям, физическим лицам – производителям товаров, работ, услуг    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1. Установить, что в 2024 году за счет средств районного  бюджета предоставляютс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 не являющимся муниципальными учреждениями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на возмещение затрат, связанных с изготовлением и трансляцией видеопродукции по заявке администрации Аннинского муниципального района в соответствии с муниципальной </w:t>
      </w:r>
      <w:hyperlink r:id="rId2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«Развитие Аннинского муниципального района, реализация полномочий администрации Аннинского муниципального район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на возмещение затрат, связанных с публикацией муниципальных правовых актов Аннинского муниципального района и изготовлением специальной бланочной продукции по заявке администрации Аннинского муниципального района в соответствии с муниципальной </w:t>
      </w:r>
      <w:hyperlink r:id="rId3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«Развитие Аннинского муниципального района, реализация полномочий администрации Аннинского муниципального район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на возмещение затрат, связанных с разработкой документов территориального планирования и градостроительного зонирования,  документации по планировке территории и схем развития коммунальных систем, проектированию объектов капитального строительства, инженерно-геодезических изысканий; всех видов кадастровых работ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на финансовое обеспечение затрат в связи с производством (реализацией товаров), выполнением работ, оказанием услуг муниципальным казенным предприятиям, подведомственным администрации Аннинского муниципального рай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Cs w:val="28"/>
        </w:rPr>
        <w:t xml:space="preserve">    </w:t>
      </w:r>
      <w:r>
        <w:rPr>
          <w:sz w:val="28"/>
          <w:szCs w:val="28"/>
        </w:rPr>
        <w:t>5) на обеспечение  деятельности Аннинского районного отделения Воронежской области общественной организации Всероссийского общества инвалидов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</w:t>
      </w:r>
      <w:r>
        <w:rPr>
          <w:rFonts w:cs="Arial"/>
          <w:sz w:val="28"/>
          <w:szCs w:val="28"/>
        </w:rPr>
        <w:t>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7) субъектам малого и среднего предпринимательства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  целях создания и (или) развития либо модернизации производства товаров (работ, услуг);</w:t>
      </w:r>
    </w:p>
    <w:p>
      <w:pPr>
        <w:pStyle w:val="Style17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8) некоммерческим организациям, не являющимся государственными (муниципальными) учреждениями, расходов, связанных с оказанием услуг по развитию малого и среднего предпринимательства на территории Анн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 не являющимися муниципальными учреждениями, предусмотренные настоящей статьей, предоставляются в порядке, установленном нормативным правовым актом </w:t>
      </w:r>
      <w:r>
        <w:rPr>
          <w:color w:val="000000"/>
          <w:sz w:val="28"/>
          <w:szCs w:val="28"/>
        </w:rPr>
        <w:t xml:space="preserve">исполнительно-распорядительного органа местного самоуправления </w:t>
      </w:r>
      <w:r>
        <w:rPr>
          <w:sz w:val="28"/>
          <w:szCs w:val="28"/>
        </w:rPr>
        <w:t>Аннинского муниципального района.</w:t>
      </w:r>
    </w:p>
    <w:p>
      <w:pPr>
        <w:pStyle w:val="11"/>
        <w:spacing w:lineRule="auto" w:line="360"/>
        <w:rPr/>
      </w:pPr>
      <w:r>
        <w:rPr>
          <w:szCs w:val="28"/>
        </w:rPr>
        <w:t>9.</w:t>
      </w:r>
      <w:r>
        <w:rPr>
          <w:b w:val="false"/>
          <w:szCs w:val="28"/>
        </w:rPr>
        <w:t xml:space="preserve"> </w:t>
      </w:r>
      <w:r>
        <w:rPr>
          <w:szCs w:val="28"/>
        </w:rPr>
        <w:t>Особенности списания и реструктуризации отдельных видов задолженности перед районным бюджетом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9.1. </w:t>
      </w:r>
      <w:r>
        <w:rPr>
          <w:color w:val="000000"/>
          <w:sz w:val="28"/>
          <w:szCs w:val="28"/>
        </w:rPr>
        <w:t>Исполнительно-распорядительный орган местного самоуправления</w:t>
      </w:r>
      <w:r>
        <w:rPr>
          <w:spacing w:val="-2"/>
          <w:sz w:val="28"/>
          <w:szCs w:val="28"/>
        </w:rPr>
        <w:t xml:space="preserve"> Аннинского муниципального района Воронежской области вправе провести в 2024 году реструктуризацию денежных обязательств по бюджетным кредитам, выданным муниципальным образованиям из районного бюджета в 2024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. </w:t>
      </w:r>
      <w:r>
        <w:rPr>
          <w:sz w:val="28"/>
          <w:szCs w:val="28"/>
        </w:rPr>
        <w:t>За пользование средствами районного бюджета взимается плата в размере 0,1 процента, начисляемых на остаток реструктурированной задолженности по основному долгу и начисленным за фактический срок пользования бюджетным кредитом на дату реструктуризации задолженности процентам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рядок реструктуризации  долга муниципальных образований Аннинского муниципального района  устанавливается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</w:t>
      </w:r>
      <w:r>
        <w:rPr>
          <w:spacing w:val="-2"/>
          <w:sz w:val="28"/>
          <w:szCs w:val="28"/>
        </w:rPr>
        <w:t xml:space="preserve"> Аннинского муниципального района Воронежской област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</w:rPr>
        <w:t>Муниципальные внутренние заимствования Аннинского муниципального района и муниципальный внутренний долг Аннинского муниципального райо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Установить верхний предел муниципального долга Аннинского муниципального района по состоянию на 1 января 2025 года в сумме 0,0 тыс. рублей, в том числе верхний предел по муниципальным гарантиям на 1 января 2025 года в сумме 0,0 тыс. рублей, на 1 января 2026 года в сумме 0,0 тыс.рублей, в том числе верхний предел по муниципальным гарантиям на 1 января 2026 года в сумме 0,0 тыс. рублей, на 1 января 2027 года в сумме 0,0 тыс.рублей, в том числе верхний предел по муниципальным гарантиям на 1 января 2027 года в сумме 0,0 тыс. рублей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1. Особенности исполнения районного бюджета в 2024 год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1. Установить, что остатки средств районного бюджета на начало текущего финансового года в объеме до 100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 xml:space="preserve">11.2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24 года остатки межбюджетных трансфертов, предоставленных из областного бюджета в бюджет муниципального района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бюджет в течение первых пятнадцати рабочих дней 2024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24 года остатки межбюджетных трансфертов, предоставленных из областного бюджета в бюджет муниципального района за счет средств областного бюджета в форме субвенций, субсидий,  иных межбюджетных трансфертов, имеющих целевое назначение подлежат возврату в областной бюджет в течение первых пятнадцати рабочих дней 2024 год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зврат неиспользованных по состоянию на 1 января 2024 года остатков межбюджетных трансфертов в областной бюджет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>исполнительным органом государственной власти Воронежской области в сфере финан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3 году бюджетным учреждениям </w:t>
      </w:r>
      <w:r>
        <w:rPr>
          <w:color w:val="000000"/>
          <w:sz w:val="28"/>
          <w:szCs w:val="28"/>
        </w:rPr>
        <w:t xml:space="preserve">Аннинского муниципального района </w:t>
      </w:r>
      <w:r>
        <w:rPr>
          <w:sz w:val="28"/>
          <w:szCs w:val="28"/>
        </w:rPr>
        <w:t xml:space="preserve">Воронежской области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 Аннинского муниципального района</w:t>
      </w:r>
      <w:r>
        <w:rPr>
          <w:sz w:val="28"/>
          <w:szCs w:val="28"/>
        </w:rPr>
        <w:t xml:space="preserve"> Воронежской области порядке возврату в районный бюдж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3. Установить, что отдел финансов администрации Аннинского муниципального района увеличивает с соответствующим внесением изменений в показатели сводной бюджетной росписи бюджетные ассигнования главным распорядителям (распорядителям) средств районного бюджета сверх утвержденных Решением о районном бюджете на сумму средств, поступивших в районный бюджет, и остатков средств районного бюджета по состоянию на 1 января 2024 года, сложившихся в 2023 году  от оказания подведомственными казенными  учреждениями платных услуг, безвозмездных поступлений и иной  приносящей доход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е в районный бюджет в 2024 году сверх утвержденных настоящим Решением о районном бюджете бюджетных ассигнований, а также неиспользованные на 1 января 2024 года остатки средств от данных поступлений, направляются в 2024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(распорядителей) средств районного бюджета без внесения изменений в настоящее Решение о районном бюдже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4. Установить в соответствии с Решением Совета народных депутатов Аннинского муниципального района «Об утверждении положения о бюджетном процессе в Аннинском муниципальном районе»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Решение о районном бюдже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направление остатков средств районного бюджета, предусмотренных </w:t>
      </w:r>
      <w:hyperlink r:id="rId4">
        <w:r>
          <w:rPr>
            <w:rStyle w:val="InternetLink"/>
            <w:sz w:val="28"/>
            <w:szCs w:val="28"/>
          </w:rPr>
          <w:t>пунктом 11.1</w:t>
        </w:r>
      </w:hyperlink>
      <w:r>
        <w:rPr>
          <w:sz w:val="28"/>
          <w:szCs w:val="28"/>
        </w:rPr>
        <w:t xml:space="preserve"> настоящего реш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перераспределение бюджетных ассигнований резервного фонда администрации Аннин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аспределение зарезервированных средств по подразделу «Другие общегосударственные вопросы» на поощрение поселений Аннинского муниципального района по результатам оценки эффективности их деятельности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Использование зарезервированных средств на поощрение поселений Аннинского муниципального района по результатам оценки эффективности их деятельности осуществляется на основании </w:t>
      </w:r>
      <w:r>
        <w:rPr>
          <w:sz w:val="28"/>
          <w:szCs w:val="28"/>
        </w:rPr>
        <w:t xml:space="preserve">нормативного правового акта </w:t>
      </w:r>
      <w:r>
        <w:rPr>
          <w:color w:val="000000"/>
          <w:sz w:val="28"/>
          <w:szCs w:val="28"/>
        </w:rPr>
        <w:t>исполнительно-распорядительного органа местного самоуправления</w:t>
      </w:r>
      <w:r>
        <w:rPr>
          <w:sz w:val="28"/>
          <w:szCs w:val="28"/>
        </w:rPr>
        <w:t xml:space="preserve"> Аннин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областного бюджет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перераспределение бюджетных ассигнований в целях достижения соответствующих результатов региональных проектов, в пределах предусмотренных настоящим решением общего объема бюджетных ассигнований главному распорядителю бюджетных средст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рег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1) 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поселений, при принятии решения о применении бюджетных мер принуждения в форме сокращения предоставления межбюджетных трансфертов бюджетам поселений на основании уведомлений органа внутреннего финансового контроля о применении бюджетных мер принужден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5. Установить, что получатели средств районного бюджета, бюджетные учреждения Аннинского муниципального района Воронежской области при заключении муниципальных контрактов (договоров) в сфере закупок товаров, работ, услуг вправе предусматривать авансовые платежи (предварительную оплату) в размере, установленном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 Аннинского муниципального района</w:t>
      </w:r>
      <w:r>
        <w:rPr>
          <w:sz w:val="28"/>
          <w:szCs w:val="28"/>
        </w:rPr>
        <w:t xml:space="preserve">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</w:rPr>
        <w:t xml:space="preserve">. Вступление в силу настоящего </w:t>
      </w:r>
      <w:r>
        <w:rPr>
          <w:b/>
          <w:color w:val="000000"/>
          <w:sz w:val="28"/>
          <w:szCs w:val="28"/>
        </w:rPr>
        <w:t>решения Совета народных депутатов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1. Настоящее решение Совета народных депутатов Аннинского муниципального района Воронежской области вступает в силу с 1 января 2024 года.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ародных депутатов Аннинского муниципального района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А.Максимов</w:t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Аннинского муниципальн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айона                        В.И.Авдее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</w:t>
    </w:r>
    <w:r>
      <w:rPr>
        <w:sz w:val="28"/>
        <w:szCs w:val="28"/>
      </w:rPr>
      <w:drawing>
        <wp:inline distT="0" distB="0" distL="0" distR="0">
          <wp:extent cx="495300" cy="5327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0" r="-6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D491883FC994593E1CB5A493AC2FCDD168838C79C721097CDD36B6EA1C8B125EBBED9F628171598489AQBxCL" TargetMode="External"/><Relationship Id="rId3" Type="http://schemas.openxmlformats.org/officeDocument/2006/relationships/hyperlink" Target="consultantplus://offline/ref=F6ED491883FC994593E1CB5A493AC2FCDD168838C79C721097CDD36B6EA1C8B125EBBED9F628171598489AQBxCL" TargetMode="External"/><Relationship Id="rId4" Type="http://schemas.openxmlformats.org/officeDocument/2006/relationships/hyperlink" Target="consultantplus://offline/main?base=RLAW181;n=42811;fld=134;dst=10016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06:00Z</dcterms:created>
  <dc:creator>admin</dc:creator>
  <dc:description/>
  <cp:keywords/>
  <dc:language>en-US</dc:language>
  <cp:lastModifiedBy>Пользователь Windows</cp:lastModifiedBy>
  <cp:lastPrinted>2020-12-16T13:26:00Z</cp:lastPrinted>
  <dcterms:modified xsi:type="dcterms:W3CDTF">2023-11-16T10:07:00Z</dcterms:modified>
  <cp:revision>237</cp:revision>
  <dc:subject/>
  <dc:title>Проект</dc:title>
</cp:coreProperties>
</file>