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т  26.12.2023г. № 276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СЕЛЬСКИХ ПОСЕЛЕНИЙ, МЕТОДИКА ИХ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их поселений, методика их распределения (далее - Порядок) устанавливает цели 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их поселений (далее – межбюджетные трансферты), методику распределения межбюджетных трансфертов, представления отчетов и контроля за использованием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Целью предоставления межбюджетных трансфертов является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2. Методика распреде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пределение межбюджетных трансфертов производится в пределах средств, предусмотренных на эти цели в муниципальном дорожном фонде Аннинского муниципального района Воронежской области на теку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межбюджетных трансфертов сельскому поселению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V</w:t>
      </w:r>
      <w:r>
        <w:rPr>
          <w:rFonts w:cs="Times New Roman" w:ascii="Times New Roman" w:hAnsi="Times New Roman"/>
          <w:sz w:val="16"/>
          <w:szCs w:val="16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(Si / S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межбюджетных трансфертов i-му сельскому поселению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ого посел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</w:rPr>
        <w:t xml:space="preserve"> - общая годовая сумма, предусмотренная в муниципальном дорожном фонде Аннинского муниципального района Воронежской области на текущи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- общая протяженность автомобильных дорог общего пользования местного значения i-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общая протяженность автомобильных дорог общего пользования местного значения сельских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чет размера межбюджетных трансфертов осуществляется отделом финансов администрации Аннинского муниципального района Воронежской области (далее – отдел финансов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дел финансов в установленном порядке на основании сводной бюджетной росписи районного бюджета на текущий финансовый год и плановый период выделяет сельскому поселению лимиты бюджетных обязательств на осуществление дорожной деятельности в отношении автомобильных дорог местного значения в границах населенных пунктов сельских поселений.</w:t>
      </w:r>
    </w:p>
    <w:p>
      <w:pPr>
        <w:pStyle w:val="ConsPlusNormal"/>
        <w:ind w:firstLine="540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 xml:space="preserve">3.2. Предоставление межбюджетных трансфертов осуществляется в объеме выполненных работ по капитальному ремонту, ремонту и содержанию  автомобильных дорог общего пользования местного значения, подтвержденных документами (копии контракта (договора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емке выполненных работ по форме КС-2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оимости выполненных работ и затрат по форме КС-3, сметного расчета стоимост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едставления отчетов и контроля за целев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рган местного самоуправления сельского поселения представляет в отдел финансов отчет о целевом использовании межбюджетных трансфертов ежеквартально до 5-го числа месяца, следующего за отчетным периодом; за год - в срок до 15 января, следующего за отчетным годом, по форме, утвержденной отделом финан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онтроль за целевым использованием межбюджетных трансфертов осуществляется отделом финан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орган местного самоуправления сель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выявлении факта нецелевого использования отдел финансов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hyperlink" Target="consultantplus://offline/ref=CDB981DF16F3DC290F655DE301FF662BFEF6A3B0C753D2C58135C3C019FD2133E7B0EDB46D1841KDAAI" TargetMode="External"/><Relationship Id="rId4" Type="http://schemas.openxmlformats.org/officeDocument/2006/relationships/hyperlink" Target="consultantplus://offline/ref=CDB981DF16F3DC290F655DE301FF662BFEF6A3B0C753D2C58135C3C019FD2133E7B0EDB46D1B42KDA6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1:00Z</dcterms:created>
  <dc:creator>1</dc:creator>
  <dc:description/>
  <cp:keywords/>
  <dc:language>en-US</dc:language>
  <cp:lastModifiedBy>Пользователь Windows</cp:lastModifiedBy>
  <dcterms:modified xsi:type="dcterms:W3CDTF">2023-12-27T13:01:00Z</dcterms:modified>
  <cp:revision>23</cp:revision>
  <dc:subject/>
  <dc:title/>
</cp:coreProperties>
</file>