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3                                  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инского муниципального района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2024г. № </w:t>
      </w:r>
    </w:p>
    <w:p>
      <w:pPr>
        <w:pStyle w:val="ConsPlus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, методика их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, методика их распределения (далее - Порядок) устанавливает цели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по содержанию межпоселенческого места захоронения (далее – межбюджетные трансферты), методику распределения межбюджетных трансфертов, представления отчетов и контроля за использованием межбюджетных трансфер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предостав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Целью предоставления межбюджетных трансфертов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рганизация работ, связанных с </w:t>
      </w:r>
      <w:r>
        <w:rPr>
          <w:rFonts w:cs="Times New Roman" w:ascii="Times New Roman" w:hAnsi="Times New Roman"/>
          <w:sz w:val="28"/>
          <w:szCs w:val="28"/>
        </w:rPr>
        <w:t xml:space="preserve">содержанием межпоселенческого места захоронен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2. Методика распреде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Распределение межбюджетных трансфертов производится в пределах средств, предусмотренных на эти цели в районном бюджете Аннинского муниципального района Воронежской области на текущий финансовый год и плановый период.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Объем передаваемых межбюджетных трансфертов определяется в объеме выполненных работ по содержанию межпоселенческого места захорон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определяется по формуле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S мест. захор. =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, где: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– объем передаваемых межбюджетных трансфертов городскому поселению на осуществление части полномочий по решению вопросов местного значения по содержанию межпоселенческого места захоронения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, связанные с осуществлением полномочий </w:t>
      </w:r>
      <w:r>
        <w:rPr>
          <w:rFonts w:cs="Times New Roman" w:ascii="Times New Roman" w:hAnsi="Times New Roman"/>
          <w:sz w:val="28"/>
          <w:szCs w:val="28"/>
        </w:rPr>
        <w:t>по содержанию межпоселенческого места захоро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тдел финансов в установленном порядке на основании сводной бюджетной росписи районного бюджета на текущий финансовый год и плановый период выделяет городскому поселению лимиты бюджетных обязательств 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едоставление межбюджетных трансфертов на выполнение переданных полномочий по содержанию </w:t>
      </w:r>
      <w:r>
        <w:rPr>
          <w:rFonts w:cs="Times New Roman" w:ascii="Times New Roman" w:hAnsi="Times New Roman"/>
          <w:sz w:val="28"/>
          <w:szCs w:val="28"/>
        </w:rPr>
        <w:t>межпоселенческого места захоронения.</w:t>
      </w:r>
    </w:p>
    <w:p>
      <w:pPr>
        <w:pStyle w:val="ConsPlusNormal"/>
        <w:ind w:firstLine="540"/>
        <w:jc w:val="both"/>
        <w:rPr/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>3.2. Предоставление межбюджетных трансфертов осуществляется ежемесячно равными дол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 5 числа текущего меся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представления отчетов и контроля за целев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 местного самоуправления городского поселения представляет в отдел финансов отчет о целевом использовании межбюджетных трансфертов ежеквартально до 5-го числа месяца, следующего за отчетным периодом; за год - в срок до 15 января, следующего за отчетным годом,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Иные межбюджетные трансферты имеют целевое назначение и не могут быть использованы на други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нтроль за целевым использованием межбюджетных трансфертов осуществляется отделом финан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орган местного самоуправления город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выявлении факта нецелевого использования отдел финансов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ходования                                                                                     межбюджетных трансфертов, передаваемых                                                      бюджету городского поселения из бюджета                                   муниципального района на осуществление                                                      части полномочий по решению вопросов                                                 местного значения по содержанию межпосе</w:t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ческого места захоронения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левом использовании межбюджетных трансфертов, передаваемых бюджету ___________________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существление части полномочий по решению вопросов местного значения по содержанию межпоселенческого места захорон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тчетный период – квартал, год</w:t>
      </w:r>
      <w:r>
        <w:rPr/>
        <w:t>)</w:t>
      </w:r>
    </w:p>
    <w:tbl>
      <w:tblPr>
        <w:tblW w:w="9596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8"/>
        <w:gridCol w:w="1725"/>
        <w:gridCol w:w="1935"/>
        <w:gridCol w:w="2010"/>
        <w:gridCol w:w="1598"/>
      </w:tblGrid>
      <w:tr>
        <w:trPr>
          <w:trHeight w:val="405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                (по КОСГУ)</w:t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ств (рублей)</w:t>
            </w:r>
          </w:p>
        </w:tc>
      </w:tr>
      <w:tr>
        <w:trPr>
          <w:trHeight w:val="3364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финансирования, предусмотренный из районного 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финансирования из районного бюджета бюджету поселения нарастающим итогом на конец отчетн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 нарастающим итогом 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отчетного период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576"/>
        <w:gridCol w:w="2953"/>
      </w:tblGrid>
      <w:tr>
        <w:trPr/>
        <w:tc>
          <w:tcPr>
            <w:tcW w:w="6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__________________городского поселения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           (_________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1:00Z</dcterms:created>
  <dc:creator>1</dc:creator>
  <dc:description/>
  <cp:keywords/>
  <dc:language>en-US</dc:language>
  <cp:lastModifiedBy>Пользователь Windows</cp:lastModifiedBy>
  <cp:lastPrinted>2023-03-02T13:06:00Z</cp:lastPrinted>
  <dcterms:modified xsi:type="dcterms:W3CDTF">2024-12-17T10:23:00Z</dcterms:modified>
  <cp:revision>42</cp:revision>
  <dc:subject/>
  <dc:title/>
</cp:coreProperties>
</file>