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center"/>
        <w:rPr/>
      </w:pPr>
      <w:r>
        <w:rPr/>
        <w:t>Приложение №10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 xml:space="preserve">к решению Совета народных  </w:t>
      </w:r>
    </w:p>
    <w:p>
      <w:pPr>
        <w:pStyle w:val="TextBodyIndent"/>
        <w:spacing w:before="0" w:after="0"/>
        <w:ind w:left="0" w:firstLine="4140"/>
        <w:jc w:val="center"/>
        <w:rPr/>
      </w:pPr>
      <w:r>
        <w:rPr/>
        <w:t>депутатов Аннинского муниципального</w:t>
      </w:r>
    </w:p>
    <w:p>
      <w:pPr>
        <w:pStyle w:val="TextBodyIndent"/>
        <w:spacing w:before="0" w:after="0"/>
        <w:ind w:left="0" w:firstLine="4253"/>
        <w:jc w:val="center"/>
        <w:rPr/>
      </w:pPr>
      <w:r>
        <w:rPr/>
        <w:t>района  от  20.12.2024г. № 20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и методика распределения иных межбюджетных трансфертов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 на  2025 год</w:t>
      </w:r>
    </w:p>
    <w:p>
      <w:pPr>
        <w:pStyle w:val="ConsPlusNormal"/>
        <w:widowControl/>
        <w:spacing w:lineRule="atLeast" w:line="24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Порядок предоставления и методика распреде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 на  2025 год (далее – Порядок) устанавливает цели, определяет условия предоставления иных межбюджетных трансфертов  бюджетам поселений Аннинского муниципального района Воронежской области на оказание финансовой помощи в целях обеспечения сбалансированности бюджето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– Иные межбюджетные трансферты), методику распределения и порядок предоставления Иных межбюджетных трансфер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едоставление в 2025 году Иных межбюджетных трансфертов из районного бюджета осуществляется в пределах бюджетных ассигнований, предусмотренных на эти цели </w:t>
      </w:r>
      <w:hyperlink r:id="rId2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Совета народных депутатов Аннинского муниципального района Воронежской области о районном бюджете на 2025 год.</w:t>
      </w:r>
    </w:p>
    <w:p>
      <w:pPr>
        <w:pStyle w:val="ConsPlusNormal"/>
        <w:widowControl/>
        <w:spacing w:lineRule="atLeast" w:line="24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Цели и условия предоставления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Иные межбюджетные трансферты предусматриваются с целью обеспечения сбалансированности местных бюдже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Иные межбюджетные трансферты предоставляются для финансового обеспечения исполнения расходных обязательств сельских поселений Аннинского муниципального района при недостатке доходов бюджетов сельских поселений в следующих случа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недополучение в течение текущего финансового года запланированных доходов, обусловленное следующими причинам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бюджетного и налогового законодательства Воронежской област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места регистрации крупных налогоплательщиков (уплачивающих налоги и сборы в бюджет сельского поселения), влекущее уменьшение доходной базы сельского поселения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озникновение в течение текущего финансового года дополнительных непредвиденных расходов при недостаточности средств резервных фондов администраций сельских посел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Иные межбюджетные трансферты предоставляются при выполнении следующих условий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год, предшествующий текущему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облюдение органами местного самоуправления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Методика распределения</w:t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Размер Иных межбюджетных трансфертов i-му сельскому поселению с целью обеспечения сбалансированности местных бюджетов рассчитывается по формуле:</w:t>
      </w:r>
    </w:p>
    <w:p>
      <w:pPr>
        <w:pStyle w:val="Normal"/>
        <w:autoSpaceDE w:val="false"/>
        <w:spacing w:lineRule="atLeast" w:line="240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РД</w:t>
      </w: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= З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К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ТУ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УС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АП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МЗ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 СИ</w:t>
      </w:r>
      <w:r>
        <w:rPr>
          <w:b/>
          <w:bCs/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ДФ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У</w:t>
      </w:r>
      <w:r>
        <w:rPr>
          <w:b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УН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+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Р</w:t>
      </w:r>
      <w:r>
        <w:rPr>
          <w:b/>
          <w:sz w:val="26"/>
          <w:szCs w:val="26"/>
          <w:lang w:val="en-US"/>
        </w:rPr>
        <w:t>j</w:t>
      </w:r>
      <w:r>
        <w:rPr>
          <w:b/>
          <w:sz w:val="26"/>
          <w:szCs w:val="26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Д</w:t>
      </w:r>
      <w:r>
        <w:rPr>
          <w:b/>
          <w:bCs/>
          <w:sz w:val="26"/>
          <w:szCs w:val="26"/>
          <w:lang w:val="en-US"/>
        </w:rPr>
        <w:t>j</w:t>
      </w:r>
      <w:r>
        <w:rPr>
          <w:b/>
          <w:bCs/>
          <w:sz w:val="26"/>
          <w:szCs w:val="26"/>
        </w:rPr>
        <w:t xml:space="preserve">  , </w:t>
      </w:r>
    </w:p>
    <w:p>
      <w:pPr>
        <w:pStyle w:val="Normal"/>
        <w:autoSpaceDE w:val="false"/>
        <w:spacing w:lineRule="atLeast" w:line="240"/>
        <w:rPr/>
      </w:pPr>
      <w:r>
        <w:rPr>
          <w:bCs/>
          <w:sz w:val="26"/>
          <w:szCs w:val="26"/>
        </w:rPr>
        <w:t>при соблюдении условия</w:t>
      </w:r>
      <w:r>
        <w:rPr>
          <w:b/>
          <w:bCs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П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 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bCs/>
          <w:sz w:val="26"/>
          <w:szCs w:val="26"/>
        </w:rPr>
        <w:t>+</w:t>
      </w:r>
      <w:r>
        <w:rPr>
          <w:rFonts w:cs="Times New Roman" w:ascii="Times New Roman" w:hAnsi="Times New Roman"/>
          <w:sz w:val="26"/>
          <w:szCs w:val="26"/>
        </w:rPr>
        <w:t xml:space="preserve"> 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 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+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+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– 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)&gt;0;  где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Р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- размер Иных межбюджетных трансфертов i-му сельскому поселению на оказание финансовой помощи в целях обеспечения сбалансированности бюджетов поселений;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П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 - расходы на оплату труда и начисления на оплату труд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по категориям работников, перечисленных в </w:t>
      </w:r>
      <w:r>
        <w:rPr>
          <w:bCs/>
          <w:sz w:val="26"/>
          <w:szCs w:val="26"/>
        </w:rPr>
        <w:t>указе Президента Российской Федерации от 07 мая 2012 года № 597 «О мероприятиях по реализации социальной политики»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в соответствии с «Дорожными картами» по развитию отраслей социальной сферы с учетом достижения целевых показателей повышения оплаты труда работников бюджетной сферы; с учетом  изменения минимального размера оплаты труда до 22440 рублей в месяц; с учетом индексации оплаты труда остальных работников на 4,5% с 01.10.2025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коммунальных услуг муниципальными учреждениями определяется с учетом индексации фактических расходов за 2023 год (без целевых средств, поступающих из вышестоящих бюджетов) на 2024 год: электрическая энергия – на 8,9%, газ природный- на 11.2%, тепловая энергия- на 8,5%, водоснабжение- на 9,0%, водоотведение- на 9%, твердые коммунальные отходы- на 7,0% с 1 июля соответствующего года; на 2025 год с учетом индексации: электрическая энергия – на 6,0%, газ природный- на 8,2%, тепловая энергия- на 4,0%, водоснабжение- на 3,0%, водоотведение- на 3%, твердые коммунальные отходы- на 4,0% с 1 июля соответствующего года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Т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транспортные услуги определяется на  2025 год - на уровне расходов за 2023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услуг связи муниципальными учреждениями определяется с учетом индексации фактических расходов за 2023 год (без целевых средств, поступающих из вышестоящих бюджетов) на прогнозируемый темп роста указанных расходов на 2024 год на 4,5% , на  2025 год - на 7,3%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eastAsia="Arial"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Cs/>
          <w:sz w:val="26"/>
          <w:szCs w:val="26"/>
        </w:rPr>
        <w:t>АП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оплату арендных платежей муниципальными учреждениями определяется на уровне фактических расходов за 2023 год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З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увеличение стоимости материальных запасов определяется с учетом индексации фактических расходов за 2023 год (без целевых средств, поступающих из вышестоящих бюджетов) на прогнозируемый темп роста указанных расходов на 2024 год на 4,5% , на  2025 год - на уровне 80 процентов от расходов на 2024 год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СИ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содержание имущества определяется на уровне 50 процентов фактических расходов за 2023 год (без целевых средств, поступающих из вышестоящих бюджетов;</w:t>
      </w:r>
    </w:p>
    <w:p>
      <w:pPr>
        <w:pStyle w:val="ConsPlusNormal"/>
        <w:widowControl/>
        <w:spacing w:lineRule="atLeast" w:line="240"/>
        <w:ind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Ф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дорожное хозяйство в размере утвержденного дорожного фонда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У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на прочие услуги  определяется на уровне 40 процентов фактических расходов за 2023 год (без целевых средств, поступающих из вышестоящих бюджетов) за исключением расходов на проектно-сметную документацию и генеральные планы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bCs/>
          <w:sz w:val="26"/>
          <w:szCs w:val="26"/>
        </w:rPr>
        <w:t>УН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bCs/>
          <w:sz w:val="26"/>
          <w:szCs w:val="26"/>
        </w:rPr>
        <w:t xml:space="preserve"> – объем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уплату налогов по расчету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ДР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объем прочих расходов 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-го поселения определяется на уровне 30 процентов от их фактических расходов за 2023 год на прочие работы, услуги и прочие расходы (без целевых средств, поступающих из вышестоящих бюджетов)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- сумма прогноза налоговых и неналоговых доходов бюджета j-го  поселения и  дотации на выравнивание уровня бюджетной обеспеченности за счет средств областного бюджета и средств бюджета муниципального района,  выделяемой  бюджету j -го поселения на 2025 год;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Размер Иных межбюджетных трансфертов i-му сельскому поселению для финансового обеспечения дополнительных непредвиденных расходов сельских поселений Аннинского муниципального района при недостатке доходов бюджетов сельских поселений рассчитывается по формуле: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b/>
          <w:sz w:val="26"/>
          <w:szCs w:val="26"/>
        </w:rPr>
        <w:t>Р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И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,    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змер  Иных межбюджетных трансфертов  бюджету i-го сельского посел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расчетные  расходные  обязательства 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расчетные доходные возможности бюджета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источники  финансирования  дефицита  бюджета i-го сельского поселения  в  текущем  финансовом году (в соответствии с уточненным  планом  на  отчетную  дату),  за исключением изменения остатков средств  на  счетах  по  учету  средств  бюджета i-го сельского посел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расходные  обязательства  бюджета i-го сельского поселения  в  текущем  финансовом  году  (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) 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п   +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н  -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b/>
          <w:sz w:val="26"/>
          <w:szCs w:val="26"/>
        </w:rPr>
        <w:t>з -  Р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эк</w:t>
      </w:r>
      <w:r>
        <w:rPr>
          <w:rFonts w:cs="Times New Roman" w:ascii="Times New Roman" w:hAnsi="Times New Roman"/>
          <w:sz w:val="26"/>
          <w:szCs w:val="26"/>
        </w:rPr>
        <w:t xml:space="preserve"> ,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п  - расходы бюджета i-го сельского поселения в текущем  финансовом  году (в соответствии с уточненным планом на отчетную дату),  за  исключением  расходов,  осуществляемых за счет целевых средств, полученных  из  других  бюджетов  бюджетной системы Российской Федерации, и остатков этих средств на начало текущего года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н  -  объем  дополнительных  непредвиденных  рас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pe</w:t>
      </w:r>
      <w:r>
        <w:rPr>
          <w:rFonts w:cs="Times New Roman" w:ascii="Times New Roman" w:hAnsi="Times New Roman"/>
          <w:sz w:val="26"/>
          <w:szCs w:val="26"/>
        </w:rPr>
        <w:t>з  - объем   средств   резервного   фонда   администрации   i-го сельского поселения, предусмотренного бюджетом i-го сельского поселения на отчетную дат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эк  - экономия  по  расходам  бюджета  i-го  сельского поселения, включенным  в уточненный  план  на отчетную дату, в соответствии  с ожидаемым исполнением бюджета сельского поселения  в текущем финансовом году (с учетом изменения расходных полномочий и динамики их исполнения).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Расчетные  доходные  возможности  бюджета  i-го  сельского поселения (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) рассчитываются по следующей формул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= Онг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МТ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+ БП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 - ПД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вып</w:t>
      </w:r>
      <w:r>
        <w:rPr>
          <w:rFonts w:cs="Times New Roman" w:ascii="Times New Roman" w:hAnsi="Times New Roman"/>
          <w:sz w:val="26"/>
          <w:szCs w:val="26"/>
        </w:rPr>
        <w:t xml:space="preserve"> ,       гд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нг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 -  остатки средств на счетах по учету средств местных бюджетов на начало текущего финансового года, за исключением целевых средств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прогноз   налоговых   и   неналоговых  доходов  бюджета  i-го сельского поселения в текущем финансовом году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Т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 - прогноз поступлений межбюджетных трансфертов i-го сельского поселения  в текущем  финансовом году в форме дотаций и иных межбюджетных трансфертов в соответствии с заключенными соглашениями по передаче полномоч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П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- объем  прочих  безвозмездных  поступлений  i-го  сельского поселения  в  текущем   финансовом году (в соответствии с уточненным планом  бюджета  сельского поселения на отчетную дату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Д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вып - прогноз  недополученных  доходов бюджета i-го сельского поселения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3. Порядок предоставления Иных межбюджетных трансферт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bookmarkStart w:id="0" w:name="Par3"/>
      <w:bookmarkEnd w:id="0"/>
      <w:r>
        <w:rPr>
          <w:sz w:val="26"/>
          <w:szCs w:val="26"/>
        </w:rPr>
        <w:t xml:space="preserve">3.1. Основанием для рассмотрения вопроса о предоставлении Иных межбюджетных трансфертов, указанных в пункте 2.2. настоящего порядка является обращение администрации поселения Аннинского муниципального района в исполнительно-распорядительный орган администрации в сфере финансов (Далее – Отдел финансов) на получение Иных межбюджетных трансфертов из районного бюджета, содержащее обоснование необходимости выделения Иных межбюджетных трансфертов; расчет размера недополученных доходов бюджета поселения, возникших в связи с незапланированным снижением в течение текущего финансового года объема доходов (если основанием для обращения является недополучение в текущем финансовом году доходов местного бюджета в случаях, указанных в </w:t>
      </w:r>
      <w:hyperlink r:id="rId3">
        <w:r>
          <w:rPr>
            <w:rStyle w:val="InternetLink"/>
            <w:sz w:val="26"/>
            <w:szCs w:val="26"/>
          </w:rPr>
          <w:t>пункте 1.2</w:t>
        </w:r>
      </w:hyperlink>
      <w:r>
        <w:rPr>
          <w:sz w:val="26"/>
          <w:szCs w:val="26"/>
        </w:rPr>
        <w:t xml:space="preserve"> настоящего Порядка); расчет дополнительных расходов, обусловленных объективными причинами, и подтверждающие их образование (возникновение) документы и информацию о выполнении условий предоставления Иных межбюджетных трансфертов, определенных </w:t>
      </w:r>
      <w:hyperlink r:id="rId4">
        <w:r>
          <w:rPr>
            <w:rStyle w:val="InternetLink"/>
            <w:sz w:val="26"/>
            <w:szCs w:val="26"/>
          </w:rPr>
          <w:t>пунктом 1.3</w:t>
        </w:r>
      </w:hyperlink>
      <w:r>
        <w:rPr>
          <w:sz w:val="26"/>
          <w:szCs w:val="26"/>
        </w:rPr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Отдел финанс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яет полноту, правильность оформления документов и достоверность сведений, представленных органами местного самоуправления посе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течение 10 рабочих дней со дня получения документов, указанных в пункте 3.1. настоящего Порядка подготавливает расчет объема Иных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5 рабочих дней после определения объема Иных межбюджетных трансфертов доводит до поселений </w:t>
      </w:r>
      <w:hyperlink r:id="rId5">
        <w:r>
          <w:rPr>
            <w:rStyle w:val="InternetLink"/>
            <w:sz w:val="26"/>
            <w:szCs w:val="26"/>
          </w:rPr>
          <w:t>уведомления</w:t>
        </w:r>
      </w:hyperlink>
      <w:r>
        <w:rPr>
          <w:sz w:val="26"/>
          <w:szCs w:val="26"/>
        </w:rPr>
        <w:t xml:space="preserve"> о бюджетных ассигнованиях из районного бюджета на 2021год по форме, установленной Отделом финансов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sz w:val="26"/>
          <w:szCs w:val="26"/>
        </w:rPr>
        <w:t>на основании сводной бюджетной росписи и кассового плана исполнения районного бюджета перечисляет Иные межбюджетные трансферты, предусмотренные пунктом 1.1: по разделу 14 "Межбюджетные трансферты общего характера бюджетам субъектов Российской Федерации и муниципальных образований", подразделу 03 "Иные межбюджетные трансферты", целевой статье 39 2 02 88030 " Иные межбюджетные трансферты на поддержку мер по обеспечению сбалансированности бюджетов поселений в рамках подпрограммы «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муниципальной программы Аннинского муниципального района Воронежской области 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Аннинского муниципального района Воронежской области» по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 xml:space="preserve">виду расходов 540 "Иные межбюджетные трансферты", подстатье классификации операций сектора государственного управления </w:t>
      </w:r>
      <w:hyperlink r:id="rId6">
        <w:r>
          <w:rPr>
            <w:rStyle w:val="InternetLink"/>
            <w:sz w:val="26"/>
            <w:szCs w:val="26"/>
          </w:rPr>
          <w:t>251</w:t>
        </w:r>
      </w:hyperlink>
      <w:r>
        <w:rPr>
          <w:sz w:val="26"/>
          <w:szCs w:val="26"/>
        </w:rPr>
        <w:t xml:space="preserve"> "Перечисления другим бюджетам бюджетной системы Российской Федерации"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AE0AF18EB64035A2FD4F7372CC5AF21D35C4CD958EC64D61AF98A17DA054864uEbCM" TargetMode="External"/><Relationship Id="rId3" Type="http://schemas.openxmlformats.org/officeDocument/2006/relationships/hyperlink" Target="consultantplus://offline/ref=A48313F0D788A6E4D6EC0326B9E91A07087E332ED552D0B9BDB7AC718301423F89554634D706FD18741FC9VEb2M" TargetMode="External"/><Relationship Id="rId4" Type="http://schemas.openxmlformats.org/officeDocument/2006/relationships/hyperlink" Target="consultantplus://offline/ref=A48313F0D788A6E4D6EC0326B9E91A07087E332ED552D0B9BDB7AC718301423F89554634D706FD18741FC9VEbFM" TargetMode="External"/><Relationship Id="rId5" Type="http://schemas.openxmlformats.org/officeDocument/2006/relationships/hyperlink" Target="consultantplus://offline/ref=A48313F0D788A6E4D6EC0326B9E91A07087E332ED552D0B9BDB7AC718301423F89554634D706FD18741FCFVEb2M" TargetMode="External"/><Relationship Id="rId6" Type="http://schemas.openxmlformats.org/officeDocument/2006/relationships/hyperlink" Target="consultantplus://offline/ref=A48313F0D788A6E4D6EC1D2BAF85450208716C22D752D3E9E1E8F72CD4084868CE1A1F76930CFF1DV7b1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3:36:00Z</dcterms:created>
  <dc:creator>Plan 1</dc:creator>
  <dc:description/>
  <cp:keywords/>
  <dc:language>en-US</dc:language>
  <cp:lastModifiedBy>Пользователь Windows</cp:lastModifiedBy>
  <cp:lastPrinted>2019-11-11T11:31:00Z</cp:lastPrinted>
  <dcterms:modified xsi:type="dcterms:W3CDTF">2024-12-23T12:06:00Z</dcterms:modified>
  <cp:revision>66</cp:revision>
  <dc:subject/>
  <dc:title>Приложение 16</dc:title>
</cp:coreProperties>
</file>