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ннинского муниципального района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20.12.2024г. № 20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 СЕЛЬСКИХ ПОСЕЛЕНИЙ</w:t>
      </w:r>
      <w:r>
        <w:rPr>
          <w:rFonts w:cs="Times New Roman" w:ascii="Times New Roman" w:hAnsi="Times New Roman"/>
          <w:sz w:val="28"/>
          <w:szCs w:val="28"/>
        </w:rPr>
        <w:t>, МЕТОДИКА ИХ РАСПРЕД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, методика их распределения (далее - Порядок) устанавливает цели предоставления и расходования межбюджетных трансфертов, передаваемых бюджету городского поселения из бюджета муниципального района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 (далее – межбюджетные трансферты), методику распределения межбюджетных трансфертов, представления отчетов и контроля за использованием межбюджетных трансфер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Цели предостав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Целью предоставления межбюджетных трансфертов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я библиотечного обслуживания населения, комплектование и обеспечение сохранности библиотечных фондов библиотек</w:t>
      </w:r>
      <w:r>
        <w:rPr>
          <w:rFonts w:cs="Times New Roman" w:ascii="Times New Roman" w:hAnsi="Times New Roman"/>
          <w:sz w:val="28"/>
          <w:szCs w:val="28"/>
        </w:rPr>
        <w:t xml:space="preserve"> сельских поселений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>2. Методика распределе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спределение межбюджетных трансфертов производится в пределах средств, предусмотренных на эти цели в районном бюджете Аннинского муниципального района Воронежской области на текущий финансовый год и плановый период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Объем передаваемых межбюджетных трансфертов определяется в соответствии с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ндом оплаты труда работников, рассчитанных согласно штатному расписанию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числениями на выплаты по оплате труд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определяется по формул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 = F, где:</w:t>
        <w:tab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– объем передаваемых межбюджетных трансфертов городскому поселению на осуществление части полномочий по решению вопросов местного значения на организацию библиотечного обслуживания населения, комплектование и обеспечение сохранности библиотечных фондов библиотек сельских поселени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– размер годового фонда оплаты труда работников библиотек сельских поселений согласно штатному расписанию (заработная плата сотрудников согласно штатному расписанию и начисления на выплаты по оплате тру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асчет размера межбюджетных трансфертов осуществляется отделом финансов администрации Аннинского муниципального района Воронежской области (далее – отдел финансов)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и расходования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Отдел финансов в установленном порядке на основании сводной бюджетной росписи районного бюджета на текущий финансовый год и плановый период выделяет городскому поселению лимиты бюджетных обязательств на </w:t>
      </w:r>
      <w:r>
        <w:rPr>
          <w:rFonts w:eastAsia="Calibri" w:cs="Times New Roman" w:ascii="Times New Roman" w:hAnsi="Times New Roman"/>
          <w:sz w:val="28"/>
          <w:szCs w:val="28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bookmarkStart w:id="1" w:name="Par58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ежемесячно равными долям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 5 числа текущего месяц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представления отчетов и контроля за целевы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м межбюджетных трансфер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 местного самоуправления городского поселения представляет в отдел финансов отчет о целевом использовании межбюджетных трансфертов ежеквартально до 5-го числа месяца, следующего за отчетным периодом; за год - в срок до 15 января, следующего за отчетным годом, по форме согласно приложению 1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ые межбюджетные трансферты имеют целевое назначение и не могут быть использованы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за целевым использованием межбюджетных трансфертов осуществляется отделом финан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Ответственность за нецелевое использование предоставленных межбюджетных трансфертов, недостоверность сведений, содержащихся в документах и отчетности, несет орган местного самоуправления городского поселения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выявлении факта нецелевого использования отдел финансов принимает меры по возврату межбюджетных трансфертов, направляет получателю требование об их возврате в районный бюджет. Межбюджетные трансферты подлежат возврату в течение 30 календарных дней с момента получения треб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 возврате межбюджетных трансфертов в указанный срок отдел финансов принимает меры по взысканию подлежащих возврату межбюджетных трансфертов в районный бюджет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и расходования                                                                                     межбюджетных трансфертов, передаваемых                                                      бюджету городского поселения из бюджета                                   муниципального района на осуществление                                                      части полномочий по решению вопросов                                                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                           обслуживания населения, комплектование и                                                 обеспечение сохранности библиотечных                                                    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целевом использовании межбюджетных трансфертов, передаваемых бюджету ___________________ городского поселения из бюджета муниципального района на осуществление части полномочий по решению вопросов местного значения в соответствии с заключенным соглашением на осуществление части полномочий по решению вопросов местного значения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ацию библиотечного обслуживания населения, комплектование и обеспечение сохранности библиотечных фондов библиотек сельских поселен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четный период – квартал, год</w:t>
      </w:r>
      <w:r>
        <w:rPr/>
        <w:t>)</w:t>
      </w:r>
    </w:p>
    <w:tbl>
      <w:tblPr>
        <w:tblW w:w="959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28"/>
        <w:gridCol w:w="1725"/>
        <w:gridCol w:w="1935"/>
        <w:gridCol w:w="2010"/>
        <w:gridCol w:w="1598"/>
      </w:tblGrid>
      <w:tr>
        <w:trPr>
          <w:trHeight w:val="405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сходов                (по КОСГУ)</w:t>
            </w:r>
          </w:p>
        </w:tc>
        <w:tc>
          <w:tcPr>
            <w:tcW w:w="7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редств (рублей)</w:t>
            </w:r>
          </w:p>
        </w:tc>
      </w:tr>
      <w:tr>
        <w:trPr>
          <w:trHeight w:val="3364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объем финансирования, предусмотренный из районного бюджет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объем финансирования из районного бюджета бюджету поселения нарастающим итогом на конец отчетного пери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 нарастающим итогом на конец отчетного период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отчетного периода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  </w:t>
      </w:r>
    </w:p>
    <w:tbl>
      <w:tblPr>
        <w:tblW w:w="967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576"/>
        <w:gridCol w:w="2953"/>
      </w:tblGrid>
      <w:tr>
        <w:trPr/>
        <w:tc>
          <w:tcPr>
            <w:tcW w:w="61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____городского поселения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           (_____________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  (ФИ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FF6BE7C12D4852974C78EA258CC773430B0FEEAC236FC224CEF7B4D7D71CA59BE0FBA12D038B01v0E1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11:00Z</dcterms:created>
  <dc:creator>1</dc:creator>
  <dc:description/>
  <cp:keywords/>
  <dc:language>en-US</dc:language>
  <cp:lastModifiedBy>Пользователь Windows</cp:lastModifiedBy>
  <dcterms:modified xsi:type="dcterms:W3CDTF">2024-12-23T12:07:00Z</dcterms:modified>
  <cp:revision>33</cp:revision>
  <dc:subject/>
  <dc:title/>
</cp:coreProperties>
</file>