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81" w:hanging="3321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4965</wp:posOffset>
            </wp:positionH>
            <wp:positionV relativeFrom="paragraph">
              <wp:posOffset>-449580</wp:posOffset>
            </wp:positionV>
            <wp:extent cx="4953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rPr/>
      </w:pP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20.12.2024   № 21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┌                          </w:t>
      </w:r>
      <w:r>
        <w:rPr/>
        <w:t>п.г.т. Анна_________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  внесении  изменений   в решение Совета народных депутатов Аннинского муниципального района Воронежской области от 26.12.2023 № 276 «О районном бюджете на 2024 год и на плановый период 2025 и 2026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Рассмотрев вопрос о внесении изменений в  Решение Совета народных депутатов Аннинского муниципального района Воронежской области № 276 от 26.12.2023 года «О районном бюджете на 2024 год и на плановый период 2025 и 2026 годов» («Муниципальный вестник № 394», 2023, 27 декабря) (далее по тексту  Решение о бюджете) и в целях приведения муниципальных правовых актов Совета народных депутатов Аннинского муниципального района Воронежской области в соответствие с бюджетным законодательством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Аннинского муниципального района Воронежской области Совет народных депутатов Аннинского муниципального района Воронеж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о бюджете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- пп.1.1. изложить в новой редакци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«1) прогнозируемый общий объём доходов районного бюджета в сумме 1682431,6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1028893,9 тыс. рублей, из них: дотации 144325,0 тыс.рублей, субсидии 317888,7 тыс.рублей, субвенции 478552,9 тыс.рублей и иные межбюджетные трансферты, имеющие целевое назначение 88127,3 тыс.рублей;</w:t>
      </w:r>
    </w:p>
    <w:p>
      <w:pPr>
        <w:pStyle w:val="Normal"/>
        <w:ind w:left="4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) общий объём расходов районного бюджета в сумме 1714408,5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) прогнозируемый дефицит районного бюджета в сумме 31976,9   тыс.рублей;»</w:t>
      </w:r>
    </w:p>
    <w:p>
      <w:pPr>
        <w:pStyle w:val="Normal"/>
        <w:ind w:left="45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- в пп.1.2. абзац 1 изложить в ново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1) прогнозируемый общий объём доходов районного бюджета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5 год в сумме 1105688,8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678460,8 тыс. рублей, из них: дотации 54826,0 тыс.рублей, субсидии 138976,4 тыс.рублей, субвенции 455211,3 тыс.рублей и иные межбюджетные трансферты, имеющие целевое назначение 29447,1 тыс.рублей;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пп.1.2. абзаце 2 слова: «</w:t>
      </w:r>
      <w:r>
        <w:rPr>
          <w:color w:val="000000"/>
          <w:sz w:val="28"/>
          <w:szCs w:val="28"/>
        </w:rPr>
        <w:t>общий объём расходов районного бюджета на 2025 год в сумме – 1639232,1 тыс. рублей» заменить словами: общий объём расходов районного бюджета на 2025 год в сумме – 1105688,8 тыс. рублей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пункте 4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п. 4.4 слова «общий объем бюджетных ассигнований на исполнение публичных нормативных обязательств Аннинского муниципального района на 2024 год в сумме 39458,2  тыс. рублей»  заменить словами  «общий объем бюджетных ассигнований на исполнение публичных нормативных обязательств Аннинского муниципального района на 2024 год в сумме 39160,0 тыс. рубле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п. 4.6 слова «</w:t>
      </w:r>
      <w:r>
        <w:rPr>
          <w:color w:val="000000"/>
          <w:sz w:val="28"/>
          <w:szCs w:val="28"/>
        </w:rPr>
        <w:t>Утвердить объем средств муниципального дорожного фонда Аннинского муниципального района на 2024 год в сумме 127523,2 тыс.рублей» заменить словами «Утвердить объем средств муниципального дорожного фонда Аннинского муниципального района на 2024 год в сумме 123590,9 тыс.рубле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 пункте 6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пп. 6.2.: в абзаце </w:t>
      </w:r>
      <w:r>
        <w:rPr>
          <w:sz w:val="28"/>
          <w:szCs w:val="28"/>
        </w:rPr>
        <w:t xml:space="preserve"> 1 </w:t>
      </w:r>
      <w:r>
        <w:rPr>
          <w:color w:val="000000"/>
          <w:sz w:val="28"/>
          <w:szCs w:val="28"/>
        </w:rPr>
        <w:t>слова «</w:t>
      </w:r>
      <w:r>
        <w:rPr>
          <w:sz w:val="28"/>
          <w:szCs w:val="28"/>
        </w:rPr>
        <w:t>Утвердить распределение межбюджетных трансфертов бюджетам поселений Аннинского муниципального района Воронежской области  на 2024 год в сумме 471189,5  тыс. рублей, на 2025 год в сумме 567525,6 тыс. рублей» заменить словами «Утвердить распределение межбюджетных трансфертов бюджетам поселений Аннинского муниципального района Воронежской области  на 2024 год в сумме 531148,8 тыс. рублей, на 2025 год в сумме 121882,3 тыс. рублей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бзаце </w:t>
      </w:r>
      <w:r>
        <w:rPr>
          <w:sz w:val="28"/>
          <w:szCs w:val="28"/>
        </w:rPr>
        <w:t xml:space="preserve"> 3 слова «иные межбюджетные трансферты бюджетам поселений Аннинского муниципального района Воронежской области на 2024 год в сумме 451331,5 тыс. рублей, на 2025 год в сумме 548067,6 тыс. рублей»   заменить словами  «иные межбюджетные трансферты бюджетам поселений Аннинского муниципального района Воронежской области на 2024 год в сумме 511290,8 тыс. рублей, на 2025 год в сумме 102424,3 тыс.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В пункте 7. пп. 7.1.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лова «</w:t>
      </w:r>
      <w:r>
        <w:rPr>
          <w:sz w:val="28"/>
          <w:szCs w:val="28"/>
        </w:rPr>
        <w:t xml:space="preserve">установить, что в 2024 году бюджетные кредиты бюджетам поселений, входящим в состав муниципального района,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на эти цели, в сумме до 70000,0 тыс. рублей на срок </w:t>
      </w:r>
      <w:r>
        <w:rPr>
          <w:iCs/>
          <w:sz w:val="28"/>
          <w:szCs w:val="28"/>
        </w:rPr>
        <w:t>в пределах финансового года» заменить словами «</w:t>
      </w:r>
      <w:r>
        <w:rPr>
          <w:sz w:val="28"/>
          <w:szCs w:val="28"/>
        </w:rPr>
        <w:t xml:space="preserve">установить, что в 2024 году бюджетные кредиты бюджетам поселений, входящим в состав муниципального района,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на эти цели, в сумме до 60400,0 тыс. рублей на срок </w:t>
      </w:r>
      <w:r>
        <w:rPr>
          <w:iCs/>
          <w:sz w:val="28"/>
          <w:szCs w:val="28"/>
        </w:rPr>
        <w:t>в пределах финансового го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В п.11 пп. 11.1. слова «</w:t>
      </w:r>
      <w:r>
        <w:rPr>
          <w:color w:val="000000"/>
          <w:sz w:val="28"/>
          <w:szCs w:val="28"/>
        </w:rPr>
        <w:t>Установить, что остатки средств районного бюджета на начало текущего финансового года в объеме до 319706,7 тыс. рублей могут направляться в текущем финансовом году на покрытие временных кассовых разрывов» заменить словами «Установить, что остатки средств районного бюджета на начало текущего финансового года в объеме до 31976,9 тыс. рублей могут направляться в текущем финансовом году на покрытие временных кассовых разрыво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1 «Источники внутреннего финансирования дефицита районного бюджета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2 «Поступление доходов районного бюджета по кодам видов доходов, подвидов доходов на 2024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л</w:t>
      </w:r>
      <w:r>
        <w:rPr>
          <w:sz w:val="28"/>
          <w:szCs w:val="28"/>
        </w:rPr>
        <w:t>ожение 4 «</w:t>
      </w:r>
      <w:r>
        <w:rPr>
          <w:color w:val="000000"/>
          <w:sz w:val="28"/>
          <w:szCs w:val="28"/>
        </w:rPr>
        <w:t>Ведомственная структура расходов районного бюджета на 2024 год и на плановый период 2025 и 2026 годов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л</w:t>
      </w:r>
      <w:r>
        <w:rPr>
          <w:sz w:val="28"/>
          <w:szCs w:val="28"/>
        </w:rPr>
        <w:t>ожение 5 «</w:t>
      </w:r>
      <w:r>
        <w:rPr>
          <w:color w:val="000000"/>
          <w:sz w:val="28"/>
          <w:szCs w:val="28"/>
        </w:rPr>
        <w:t>Распределение бюджетных ассигнований  по 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на  2024 год и на плановый период 2025 и 2026 годов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6 «Распределение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на 2024 год                                                                                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7 «Распределение бюджетных ассигнований на исполнение публичных нормативных обязательств Аннинского муниципального района на 2024 год 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8 «Бюджетные ассигнования на предоставление межбюджетных трансфертов бюджетам поселений Аннинского муниципального района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3 «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субсидии бюджетам муниципальных районов на предоставление финансовой поддержки поселениям из областного бюджета и средств районного бюджета на 2024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9 таблица 6 «Иные межбюджетные трансферты, передаваемые бюджетам поселений из бюджета муниципального района,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 на 2024 год и на плановый период 2025 и 2026 годов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9 «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 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11 «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12 «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библиотечного обслуживания населения, комплектование и обеспечение сохранности библиотечных  фондов библиотек  поселения 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15 «Иные межбюджетные трансферты, передаваемые бюджетам поселений из бюджета муниципального района, на организацию системы раздельного накопления твердых коммунальных отходов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18</w:t>
      </w:r>
      <w:r>
        <w:rPr/>
        <w:t xml:space="preserve">  «</w:t>
      </w:r>
      <w:r>
        <w:rPr>
          <w:sz w:val="28"/>
          <w:szCs w:val="28"/>
        </w:rPr>
        <w:t>Иные межбюджетные трансферты, передаваемые бюджетам поселений из бюджета муниципального района, на софинансирование объектов капитального строительства муниципальной собственности на 2024 год и на плановый период 2025 и 2026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9 таблица 20 </w:t>
      </w:r>
      <w:r>
        <w:rPr>
          <w:color w:val="000000"/>
          <w:sz w:val="28"/>
          <w:szCs w:val="28"/>
        </w:rPr>
        <w:t xml:space="preserve">«Иные межбюджетные трансферты, передаваемые бюджетам поселений из бюджета муниципального района, за счет средств резервного фонда и зарезервированных средств, поступивших из областного бюджета, на финансирование дополнительных расходов, возникших в результате решений, принятых органами власти другого уровня на 2024 год»;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новой редакции согласно приложениям 1-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9 дополнить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аблицей 23 «Межбюджетные трансферты,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по содержанию межпоселенческого места захоронения  на 2024 год» с</w:t>
      </w:r>
      <w:r>
        <w:rPr>
          <w:sz w:val="28"/>
          <w:szCs w:val="28"/>
        </w:rPr>
        <w:t>огласно приложению 9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полнить приложением 13 «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, методика их распределения»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гласно приложению 10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7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 Аннинского муниципального района                              А.А. Леп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йона                          В.И.Авде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19:00Z</dcterms:created>
  <dc:creator>yurist</dc:creator>
  <dc:description/>
  <cp:keywords/>
  <dc:language>en-US</dc:language>
  <cp:lastModifiedBy>Пользователь Windows</cp:lastModifiedBy>
  <cp:lastPrinted>2023-03-02T14:08:00Z</cp:lastPrinted>
  <dcterms:modified xsi:type="dcterms:W3CDTF">2025-01-16T12:14:00Z</dcterms:modified>
  <cp:revision>230</cp:revision>
  <dc:subject/>
  <dc:title>проект</dc:title>
</cp:coreProperties>
</file>