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0.12.2024г. № 2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 1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6.12.2023г. № 276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работ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содержанием межпоселенческого места захорон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объеме выполненных работ по содержанию межпоселенческого места захоро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мест. захор. =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по содержанию межпоселенческого места захоро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, связанные с осуществлением полномочий </w:t>
      </w:r>
      <w:r>
        <w:rPr>
          <w:rFonts w:cs="Times New Roman" w:ascii="Times New Roman" w:hAnsi="Times New Roman"/>
          <w:sz w:val="28"/>
          <w:szCs w:val="28"/>
        </w:rPr>
        <w:t>по содержанию межпоселенческого места захоро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оставление межбюджетных трансфертов на выполнение переданных полномочий по содержанию </w:t>
      </w:r>
      <w:r>
        <w:rPr>
          <w:rFonts w:cs="Times New Roman" w:ascii="Times New Roman" w:hAnsi="Times New Roman"/>
          <w:sz w:val="28"/>
          <w:szCs w:val="28"/>
        </w:rPr>
        <w:t>межпоселенческого места захоронения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по содержанию межпос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нческого места захорон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по содержанию межпоселенческого места захоро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5-01-16T12:18:00Z</dcterms:modified>
  <cp:revision>36</cp:revision>
  <dc:subject/>
  <dc:title/>
</cp:coreProperties>
</file>