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81" w:hanging="3321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4965</wp:posOffset>
            </wp:positionH>
            <wp:positionV relativeFrom="paragraph">
              <wp:posOffset>-449580</wp:posOffset>
            </wp:positionV>
            <wp:extent cx="4953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rPr/>
      </w:pP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 03.09. 2024   № 319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┌                          </w:t>
      </w:r>
      <w:r>
        <w:rPr/>
        <w:t>п.г.т. Анна_________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  внесении  изменений   в решение Совета народных депутатов Аннинского муниципального района Воронежской области от 26.12.2023 № 276 «О районном бюджете на 2024 год и на плановый период 2025 и 202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Рассмотрев вопрос о внесении изменений в  Решение Совета народных депутатов Аннинского муниципального района Воронежской области № 276 от 26.12.2023 года «О районном бюджете на 2024 год и на плановый период 2025 и 2026 годов» («Муниципальный вестник № 394», 2023, 27 декабря) (далее по тексту  Решение о бюджете) и в целях приведения муниципальных правовых актов Совета народных депутатов Аннинского муниципального района Воронежской области в соответствие с бюджетным законодательством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Аннинского муниципального района Воронежской области Совет народных депутатов Аннин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о бюджете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- пп.1.1. изложить в новой редакци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«1) прогнозируемый общий объём доходов районного бюджета в сумме 1471196,6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988473,6 тыс. рублей, из них: дотации 144325,0 тыс.рублей, субсидии 343880,3 тыс.рублей, субвенции 460226,0 тыс.рублей и иные межбюджетные трансферты, имеющие целевое назначение 40042,3 тыс.рублей;</w:t>
      </w:r>
    </w:p>
    <w:p>
      <w:pPr>
        <w:pStyle w:val="Normal"/>
        <w:ind w:left="4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) общий объём расходов районного бюджета в сумме 1790903,3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) прогнозируемый дефицит районного бюджета в сумме 319706,7   тыс.рублей;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пункте 4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п. 4.6 слова «</w:t>
      </w:r>
      <w:r>
        <w:rPr>
          <w:color w:val="000000"/>
          <w:sz w:val="28"/>
          <w:szCs w:val="28"/>
        </w:rPr>
        <w:t>Утвердить объем средств муниципального дорожного фонда Аннинского муниципального района на 2024 год в сумме 117523,2тыс.рублей» заменить словами «Утвердить объем средств муниципального дорожного фонда Аннинского муниципального района на 2024 год в сумме 127523,2 тыс.рубл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пункте 6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пп. 6.2.: в абзаце </w:t>
      </w:r>
      <w:r>
        <w:rPr>
          <w:sz w:val="28"/>
          <w:szCs w:val="28"/>
        </w:rPr>
        <w:t xml:space="preserve"> 1 </w:t>
      </w:r>
      <w:r>
        <w:rPr>
          <w:color w:val="000000"/>
          <w:sz w:val="28"/>
          <w:szCs w:val="28"/>
        </w:rPr>
        <w:t>слова «</w:t>
      </w:r>
      <w:r>
        <w:rPr>
          <w:sz w:val="28"/>
          <w:szCs w:val="28"/>
        </w:rPr>
        <w:t>Утвердить распределение межбюджетных трансфертов бюджетам поселений Аннинского муниципального района Воронежской области  на 2024 год в сумме 388878,4 тыс. рублей» заменить словами «Утвердить распределение межбюджетных трансфертов бюджетам поселений Аннинского муниципального района Воронежской области  на 2024 год в сумме 471189,5 тыс. рублей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бзаце </w:t>
      </w:r>
      <w:r>
        <w:rPr>
          <w:sz w:val="28"/>
          <w:szCs w:val="28"/>
        </w:rPr>
        <w:t xml:space="preserve"> 3 слова «иные межбюджетные трансферты бюджетам поселений Аннинского муниципального района Воронежской области на 2024 год в сумме 369020,4 тыс. рублей»   заменить словами  «иные межбюджетные трансферты бюджетам поселений Аннинского муниципального района Воронежской области на 2024 год в сумме 451331,5 тыс.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В пункте 7. пп. 7.1.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лова «</w:t>
      </w:r>
      <w:r>
        <w:rPr>
          <w:sz w:val="28"/>
          <w:szCs w:val="28"/>
        </w:rPr>
        <w:t xml:space="preserve">установить, что в 2024 году бюджетные кредиты бюджетам поселений, входящим в состав муниципального района,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на эти цели, в сумме до 50000,0 тыс. рублей на срок </w:t>
      </w:r>
      <w:r>
        <w:rPr>
          <w:iCs/>
          <w:sz w:val="28"/>
          <w:szCs w:val="28"/>
        </w:rPr>
        <w:t>в пределах финансового года» заменить словами «</w:t>
      </w:r>
      <w:r>
        <w:rPr>
          <w:sz w:val="28"/>
          <w:szCs w:val="28"/>
        </w:rPr>
        <w:t xml:space="preserve">установить, что в 2024 году бюджетные кредиты бюджетам поселений, входящим в состав муниципального района,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на эти цели, в сумме до 70000,0 тыс. рублей на срок </w:t>
      </w:r>
      <w:r>
        <w:rPr>
          <w:iCs/>
          <w:sz w:val="28"/>
          <w:szCs w:val="28"/>
        </w:rPr>
        <w:t>в пределах финансового го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В п.11 пп. 11.1. слова «</w:t>
      </w:r>
      <w:r>
        <w:rPr>
          <w:color w:val="000000"/>
          <w:sz w:val="28"/>
          <w:szCs w:val="28"/>
        </w:rPr>
        <w:t>Установить, что остатки средств районного бюджета на начало текущего финансового года в объеме до 221254,3 тыс. рублей могут направляться в текущем финансовом году на покрытие временных кассовых разрывов» заменить словами «Установить, что остатки средств районного бюджета на начало текущего финансового года в объеме до 319706,7 тыс. рублей могут направляться в текущем финансовом году на покрытие временных кассовых разрыво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 «Источники внутреннего финансирования дефицита районного бюджета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2 «Поступление доходов районного бюджета по кодам видов доходов, подвидов доходов на 2024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л</w:t>
      </w:r>
      <w:r>
        <w:rPr>
          <w:sz w:val="28"/>
          <w:szCs w:val="28"/>
        </w:rPr>
        <w:t>ожение 4 «</w:t>
      </w:r>
      <w:r>
        <w:rPr>
          <w:color w:val="000000"/>
          <w:sz w:val="28"/>
          <w:szCs w:val="28"/>
        </w:rPr>
        <w:t>Ведомственная структура расходов районного бюджета на 2024 год и на плановый период 2025 и 2026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л</w:t>
      </w:r>
      <w:r>
        <w:rPr>
          <w:sz w:val="28"/>
          <w:szCs w:val="28"/>
        </w:rPr>
        <w:t>ожение 5 «</w:t>
      </w:r>
      <w:r>
        <w:rPr>
          <w:color w:val="000000"/>
          <w:sz w:val="28"/>
          <w:szCs w:val="28"/>
        </w:rPr>
        <w:t>Распределение бюджетных ассигнований  по 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 2024 год и на плановый период 2025 и 2026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на 2024 год                                                                                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8 «Бюджетные ассигнования на предоставление межбюджетных трансфертов бюджетам поселений Аннинского муниципального района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3 «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на 2024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9 таблица 5 «Иные межбюджетные трансферты, передаваемые бюджетам поселений из бюджета муниципального района, на капитальный ремонт и ремонт автомобильных дорог общего пользования местного значения на 2024 год и на плановый период 2025 и 2026 годов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10 «Иные межбюджетные трансферты, передаваемые бюджетам поселений из бюджета муниципального района, на организацию проведения оплачиваемых общественных работ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15 «Иные межбюджетные трансферты, передаваемые бюджетам поселений из бюджета муниципального района, на организацию системы раздельного накопления твердых коммунальных отходов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9 таблица 16 </w:t>
      </w:r>
      <w:r>
        <w:rPr/>
        <w:t>«</w:t>
      </w:r>
      <w:r>
        <w:rPr>
          <w:sz w:val="28"/>
          <w:szCs w:val="28"/>
        </w:rPr>
        <w:t>Иные межбюджетные трансферты, передаваемые бюджетам поселений из бюджета муниципального района, на приобретение служебного автотранспорта органам местного самоуправления поселений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8</w:t>
      </w:r>
      <w:r>
        <w:rPr/>
        <w:t xml:space="preserve">  «</w:t>
      </w:r>
      <w:r>
        <w:rPr>
          <w:sz w:val="28"/>
          <w:szCs w:val="28"/>
        </w:rPr>
        <w:t>Иные межбюджетные трансферты, передаваемые бюджетам поселений из бюджета муниципального района, на софинансирование объектов капитального строительства муниципальной собственности на 2024 год и на плановый период 2025 и 2026 годов»         изложить в новой редакции согласно приложениям 1-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9 дополнить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аблицей 20 «Иные межбюджетные трансферты, передаваемые бюджетам поселений из бюджета муниципального района, за счет средств резервного фонда и зарезервированных средств, поступивших из областного бюджета, на финансирование дополнительных расходов, возникших в результате решений, принятых органами власти другого уровня на 2024 год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аблицей 21 «Иные межбюджетные трансферты, передаваемые бюджетам поселений из бюджета муниципального района, на поощрение по итогам оценки показателей эффективности развития за 2023 год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аблицей 22 «Иные межбюджетные трансферты, передаваемые бюджетам поселений из бюджета муниципального района, на выделение грантов территориальным общественным самоуправлениям  на 2024 год» с</w:t>
      </w:r>
      <w:r>
        <w:rPr>
          <w:sz w:val="28"/>
          <w:szCs w:val="28"/>
        </w:rPr>
        <w:t>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народных депутатов Аннинского муниципального района                                 В.А.Макси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йона                          В.И.Авде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19:00Z</dcterms:created>
  <dc:creator>yurist</dc:creator>
  <dc:description/>
  <cp:keywords/>
  <dc:language>en-US</dc:language>
  <cp:lastModifiedBy>Пользователь Windows</cp:lastModifiedBy>
  <cp:lastPrinted>2023-03-02T14:08:00Z</cp:lastPrinted>
  <dcterms:modified xsi:type="dcterms:W3CDTF">2024-09-06T07:55:00Z</dcterms:modified>
  <cp:revision>209</cp:revision>
  <dc:subject/>
  <dc:title>проект</dc:title>
</cp:coreProperties>
</file>