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81" w:hanging="3321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94965</wp:posOffset>
            </wp:positionH>
            <wp:positionV relativeFrom="paragraph">
              <wp:posOffset>-449580</wp:posOffset>
            </wp:positionV>
            <wp:extent cx="4953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"/>
        <w:rPr/>
      </w:pPr>
      <w:r>
        <w:rPr/>
        <w:t>СОВЕТ НАРОДНЫХ ДЕПУТАТОВ АННИНСКОГО МУНИЦИПАЛЬНОГО РАЙОНА 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 25.02.2025   № 50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┌                          </w:t>
      </w:r>
      <w:r>
        <w:rPr/>
        <w:t>п.г.т. Анна_________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 внесении  изменений   в решение Совета народных депутатов Аннинского муниципального района Воронежской области от 20.12.2024 № 20 «О районном бюджете на 2025 год и на плановый период 2026 и 2027 годов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          </w:t>
      </w:r>
      <w:r>
        <w:rPr>
          <w:sz w:val="28"/>
          <w:szCs w:val="28"/>
        </w:rPr>
        <w:t xml:space="preserve">Рассмотрев вопрос о внесении изменений в  Решение Совета народных депутатов Аннинского муниципального района Воронежской области № 20 от 20.12.2024 года «О районном бюджете на 2025 год и на плановый период 2026 и 2027 годов» («Муниципальный вестник № 436», 2024, 20 декабря) (далее по тексту  Решение о бюджете) и в целях приведения муниципальных правовых актов Совета народных депутатов Аннинского муниципального района Воронежской области в соответствие с бюджетным законодательством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Аннинского муниципального района Воронежской области Совет народных депутатов Аннинского муниципального района Воронеж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о бюджете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ункте 1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- пп.1.1. изложить в новой редакци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«1) прогнозируемый общий объём доходов районного бюджета в сумме 1428812,0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952006,0 тыс. рублей, из них: дотации 176983,0 тыс.рублей, субсидии 224420,5 тыс.рублей, субвенции 494095,3 тыс.рублей и иные межбюджетные трансферты, имеющие целевое назначение 56507,2 тыс.рублей;</w:t>
      </w:r>
    </w:p>
    <w:p>
      <w:pPr>
        <w:pStyle w:val="Normal"/>
        <w:ind w:left="4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) общий объём расходов районного бюджета в сумме 1728651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) прогнозируемый дефицит районного бюджета в сумме 299839,0   тыс.рублей;»</w:t>
      </w:r>
    </w:p>
    <w:p>
      <w:pPr>
        <w:pStyle w:val="Normal"/>
        <w:ind w:left="45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- в пп.1.2. абзац 1 изложить в ново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1) прогнозируемый общий объём доходов районного бюджет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на 2026 год в сумме 1400273,8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898470,8 тыс. рублей, из них: дотации 80139,0  тыс. рублей, субсидии  242793,2  тыс. рублей, субвенции 526177,9  тыс. рублей и иные межбюджетные трансферты, имеющие целевое назначение 49360,7 тыс. рублей»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 пп.1.2. абзаце 2 слова: «</w:t>
      </w:r>
      <w:r>
        <w:rPr>
          <w:color w:val="000000"/>
          <w:sz w:val="28"/>
          <w:szCs w:val="28"/>
        </w:rPr>
        <w:t>общий объём расходов районного бюджета на 2026 год в сумме – 1400243,4 тыс. рублей» заменить словами: общий объём расходов районного бюджета на 2026 год в сумме – 1400273,8 тыс. рублей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пункте 4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п. 4.6 слова «</w:t>
      </w:r>
      <w:r>
        <w:rPr>
          <w:color w:val="000000"/>
          <w:sz w:val="28"/>
          <w:szCs w:val="28"/>
        </w:rPr>
        <w:t>Утвердить объем средств муниципального дорожного фонда Аннинского муниципального района 2025 год в сумме 110269,2 тыс.рублей» заменить словами «Утвердить объем средств муниципального дорожного фонда Аннинского муниципального района на 2025 год в сумме 116108,2 тыс.рубле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В пункте 6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пп. 6.2.: в абзаце </w:t>
      </w:r>
      <w:r>
        <w:rPr>
          <w:sz w:val="28"/>
          <w:szCs w:val="28"/>
        </w:rPr>
        <w:t xml:space="preserve"> 1 </w:t>
      </w:r>
      <w:r>
        <w:rPr>
          <w:color w:val="000000"/>
          <w:sz w:val="28"/>
          <w:szCs w:val="28"/>
        </w:rPr>
        <w:t>слова «</w:t>
      </w:r>
      <w:r>
        <w:rPr>
          <w:sz w:val="28"/>
          <w:szCs w:val="28"/>
        </w:rPr>
        <w:t>Утвердить распределение межбюджетных трансфертов бюджетам поселений Аннинского муниципального района Воронежской области  на 2025 год в сумме 289642,9 тыс. рублей, на</w:t>
      </w:r>
      <w:r>
        <w:rPr>
          <w:color w:val="000000"/>
          <w:sz w:val="28"/>
          <w:szCs w:val="28"/>
        </w:rPr>
        <w:t xml:space="preserve"> 2026 год в сумме 245711,1 тыс. рублей</w:t>
      </w:r>
      <w:r>
        <w:rPr>
          <w:sz w:val="28"/>
          <w:szCs w:val="28"/>
        </w:rPr>
        <w:t>» заменить словами «Утвердить распределение межбюджетных трансфертов бюджетам поселений Аннинского муниципального района Воронежской области  на 2025 год в сумме 351464,3 тыс. рублей, на</w:t>
      </w:r>
      <w:r>
        <w:rPr>
          <w:color w:val="000000"/>
          <w:sz w:val="28"/>
          <w:szCs w:val="28"/>
        </w:rPr>
        <w:t xml:space="preserve"> 2026 год в сумме 245741,5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бзаце </w:t>
      </w:r>
      <w:r>
        <w:rPr>
          <w:sz w:val="28"/>
          <w:szCs w:val="28"/>
        </w:rPr>
        <w:t xml:space="preserve"> 3 слова «иные межбюджетные трансферты бюджетам поселений Аннинского муниципального района Воронежской области на 2025 год в сумме 268713,9 тыс. рублей, на 2026 год в сумме 225165,1 тыс. рублей»   заменить словами  «иные межбюджетные трансферты бюджетам поселений Аннинского муниципального района Воронежской области на 2025 год в сумме 330535,3 тыс. рублей, на 2026 год в сумме 225195,5 тыс.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В п.11 пп. 11.1. слова «</w:t>
      </w:r>
      <w:r>
        <w:rPr>
          <w:color w:val="000000"/>
          <w:sz w:val="28"/>
          <w:szCs w:val="28"/>
        </w:rPr>
        <w:t>Установить, что остатки средств районного бюджета на начало текущего финансового года в объеме до 110000,0 тыс. рублей могут направляться в текущем финансовом году на покрытие временных кассовых разрывов» заменить словами «Установить, что остатки средств районного бюджета на начало текущего финансового года в объеме до 299839,0 тыс. рублей могут направляться в текущем финансовом году на покрытие временных кассовых разрывов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1 «Источники внутреннего финансирования дефицита районного бюджета на 2025 год и на плановый период 2026 и 2027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2 «Поступление доходов районного бюджета по кодам видов доходов, подвидов доходов на 2025год и на плановый период 2026 и 2027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л</w:t>
      </w:r>
      <w:r>
        <w:rPr>
          <w:sz w:val="28"/>
          <w:szCs w:val="28"/>
        </w:rPr>
        <w:t>ожение 4 «</w:t>
      </w:r>
      <w:r>
        <w:rPr>
          <w:color w:val="000000"/>
          <w:sz w:val="28"/>
          <w:szCs w:val="28"/>
        </w:rPr>
        <w:t>Ведомственная структура расходов районного бюджета на 2025 год и на плановый период 2026 и 2027 годов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л</w:t>
      </w:r>
      <w:r>
        <w:rPr>
          <w:sz w:val="28"/>
          <w:szCs w:val="28"/>
        </w:rPr>
        <w:t>ожение 5 «</w:t>
      </w:r>
      <w:r>
        <w:rPr>
          <w:color w:val="000000"/>
          <w:sz w:val="28"/>
          <w:szCs w:val="28"/>
        </w:rPr>
        <w:t>Распределение бюджетных ассигнований  по 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на  2025 год и на плановый период 2026 и 2027 годов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6 «Распределение бюджетных ассигнований по целевым статьям (муниципальным программам Аннинского муниципального района Воронежской области), группам видов расходов, разделам, подразделам классификации расходов районного бюджета на 2025 год                                                                                 и на плановый период 2026 и 2027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8 «Бюджетные ассигнования на предоставление межбюджетных трансфертов бюджетам поселений Аннинского муниципального района на 2025 год и на плановый период 2026 и 2027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9 таблица 3 «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субсидии бюджетам муниципальных районов на предоставление финансовой поддержки поселениям из областного бюджета и средств районного бюджета на 2025 го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9 таблица 5 «Иные межбюджетные трансферты, передаваемые бюджетам поселений из бюджета муниципального района, на капитальный ремонт и ремонт автомобильных дорог общего пользования местного значения на 2025 год и на плановый период 2026 и 2027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9 таблица 11 «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на 2025 год и на плановый период 2026 и 2027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9 таблица 13 «Иные межбюджетные трансферты, передаваемые бюджетам поселений из бюджета муниципального района, на поддержку отрасли культуры на 2025 год и на плановый период 2026 и 2027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9 таблица 15 «Иные межбюджетные трансферты, передаваемые бюджетам поселений из бюджета муниципального района, на организацию системы раздельного накопления твердых коммунальных отходов</w:t>
      </w:r>
    </w:p>
    <w:p>
      <w:pPr>
        <w:pStyle w:val="Normal"/>
        <w:jc w:val="both"/>
        <w:rPr/>
      </w:pPr>
      <w:r>
        <w:rPr>
          <w:sz w:val="28"/>
          <w:szCs w:val="28"/>
        </w:rPr>
        <w:t>на 2025 год и на плановый период 2026 и 2027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9 таблица 18 «Иные межбюджетные трансферты, передаваемые бюджетам поселений из бюджета муниципального района, на содержание и обслуживание мест массового отдыха населения на 2025 год и на плановый период 2026 и 2027 годов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9 таблица 20 «Иные межбюджетные трансферты, передаваемые бюджетам поселений из бюджета муниципального района, на развитие сети учреждений культурно - досугового типа на 2025 год и на плановый период 2026 и 2027 годов»  изложить в новой редакции согласно приложениям 1-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7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ародных депутатов Аннинского муниципального района                              А.А. Леп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ннинского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йона                          В.И.Авде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19:00Z</dcterms:created>
  <dc:creator>yurist</dc:creator>
  <dc:description/>
  <cp:keywords/>
  <dc:language>en-US</dc:language>
  <cp:lastModifiedBy>Пользователь Windows</cp:lastModifiedBy>
  <cp:lastPrinted>2023-03-02T14:08:00Z</cp:lastPrinted>
  <dcterms:modified xsi:type="dcterms:W3CDTF">2025-03-03T05:57:00Z</dcterms:modified>
  <cp:revision>217</cp:revision>
  <dc:subject/>
  <dc:title>проект</dc:title>
</cp:coreProperties>
</file>