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  <w:lang w:val="en-US"/>
        </w:rPr>
      </w:pPr>
      <w:r>
        <w:rPr>
          <w:rFonts w:cs="Arial"/>
          <w:bCs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 12.08.2019 г. №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372</w:t>
      </w:r>
    </w:p>
    <w:p>
      <w:pPr>
        <w:pStyle w:val="Normal"/>
        <w:tabs>
          <w:tab w:val="clear" w:pos="708"/>
          <w:tab w:val="left" w:pos="5865" w:leader="none"/>
        </w:tabs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</w:t>
      </w:r>
    </w:p>
    <w:p>
      <w:pPr>
        <w:pStyle w:val="Title"/>
        <w:spacing w:before="240" w:after="60"/>
        <w:contextualSpacing/>
        <w:rPr/>
      </w:pPr>
      <w:r>
        <w:rPr/>
        <w:t xml:space="preserve">предоставления субсидии из районного бюджета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в целях </w:t>
      </w:r>
    </w:p>
    <w:p>
      <w:pPr>
        <w:pStyle w:val="Title"/>
        <w:spacing w:before="240" w:after="60"/>
        <w:contextualSpacing/>
        <w:rPr/>
      </w:pPr>
      <w:r>
        <w:rPr/>
        <w:t xml:space="preserve">возмещения некоммерческим организациям, </w:t>
      </w:r>
    </w:p>
    <w:p>
      <w:pPr>
        <w:pStyle w:val="Title"/>
        <w:spacing w:before="240" w:after="60"/>
        <w:contextualSpacing/>
        <w:rPr/>
      </w:pPr>
      <w:r>
        <w:rPr/>
        <w:t xml:space="preserve">не являющимся государственными (муниципальными) </w:t>
      </w:r>
    </w:p>
    <w:p>
      <w:pPr>
        <w:pStyle w:val="Title"/>
        <w:spacing w:before="240" w:after="60"/>
        <w:contextualSpacing/>
        <w:rPr/>
      </w:pPr>
      <w:r>
        <w:rPr/>
        <w:t xml:space="preserve">учреждениями, части затрат, связанных с оказанием </w:t>
      </w:r>
    </w:p>
    <w:p>
      <w:pPr>
        <w:pStyle w:val="Title"/>
        <w:spacing w:before="240" w:after="60"/>
        <w:contextualSpacing/>
        <w:rPr/>
      </w:pPr>
      <w:r>
        <w:rPr/>
        <w:t>услуг по развитию малого и среднего предпринимательства на территории Аннинского муниципального района в 2019 году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В соответствии с частью 2 статьи 78.1 Бюджетного кодекса Российской Федерации, в целях оказания финансовой поддержки некоммерческим организациям из районного бюджета Аннинского муниципального района в целях возмещения части затрат, связанных с оказанием услуг по развитию малого и среднего предпринимательства на территории Аннинского муниципального района и в соответствии с решением Совета народных депутатов Аннинского муниципального района от 10.12.2018 г. № 35 «Об утверждении «Стратегии социально- экономического развития Аннинского муниципального района на период до 2035 года», администрация Аннинского муниципального район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>1. Утвердить прилагаемый Порядок предоставления субсидии из районного бюджета Аннинского муниципального района в целях возмещения некоммерческим организациям, не являющимся государственными (муниципальными) учреждениями, части затрат, связанных с оказанием услуг по развитию малого и среднего предпринимательства на территории Аннинского муниципального района в 2019 год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itle"/>
        <w:spacing w:before="0" w:after="0"/>
        <w:contextualSpacing/>
        <w:jc w:val="both"/>
        <w:outlineLvl w:val="9"/>
        <w:rPr/>
      </w:pPr>
      <w:r>
        <w:rPr>
          <w:b w:val="false"/>
          <w:sz w:val="24"/>
          <w:szCs w:val="24"/>
        </w:rPr>
        <w:t>2. Постановление администрации Аннинского муниципального района от 15.03.2019 г. № 135 «Об утверждении Порядка предоставления субсидии из районного бюджета Аннинского муниципального района в целях возмещения части затрат, связанных с оказанием услуг по развитию малого и среднего предпринимательства на территории Аннинского муниципального района в 2019 году» признать утратившим силу.</w:t>
      </w:r>
    </w:p>
    <w:p>
      <w:pPr>
        <w:pStyle w:val="Title"/>
        <w:spacing w:before="0" w:after="0"/>
        <w:contextualSpacing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 Финансирование расходов, связанных с реализацией настоящего постановления, осуществляется за счет средств, предусмотренных в районном бюджете Аннинского муниципального района на указанные цел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 Настоящее постановление подлежит опубликованию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2.08.2019 г. № 3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jc w:val="center"/>
        <w:rPr/>
      </w:pPr>
      <w:r>
        <w:rPr>
          <w:rFonts w:cs="Arial"/>
        </w:rPr>
        <w:t>предоставления субсидий из районного бюджета Аннинского муниципального района в целях возмещения некоммерческим организациям, не являющихся государственными (муниципальными) учреждениями, части затрат, связанных с оказанием услуг по развитию малого и среднего бизнеса на территории 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 2019 году</w:t>
      </w:r>
    </w:p>
    <w:p>
      <w:pPr>
        <w:pStyle w:val="Style15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  <w:bCs/>
        </w:rPr>
        <w:t>1. Общие положения.</w:t>
      </w:r>
    </w:p>
    <w:p>
      <w:pPr>
        <w:pStyle w:val="ConsPlusNormal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. Настоящий Порядок разработан в соответствии с действующим законодательством и определяет механизм предоставления и расходования денежных средств (субсидий) некоммерческим организациям, не являющимся государственными (муниципальными) учреждениями, на возмещение части затрат, связанных с оказанием услуг по развитию малого и среднего предпринимательства на территории Аннинского муниципального района в 2019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убсидии на возмещение части затрат, связанных с оказанием услуг по развитию малого и среднего предпринимательства на территории Аннинского муниципального района, предоставляются некоммерческим организациям, не являющимся государственными (муниципальными) учреждениями, на безвозмездной и безвозвратной основе в размере, определяемом стратегией социально- экономического развития Аннинского муниципального района на период до 2035 года, утвержденной решением Совета народных депутатов Аннинского муниципального района от 10.12.2018 г. № 35. Предоставляемая субсидия предоставляется в пределах средств, предусмотренных на эти цели в районном бюджете Аннинского муниципального района на текущий финансовый год, носит целевое назначение и не может быть использована на другие цели.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Субсидии предоставляются в рамках реализации основного мероприятия по развитию и поддержке малого и среднего предпринимательства муниципальной программы Аннинского муниципального района Воронежской области "Развитие Аннинского муниципального района,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16.12.2013 N 954.</w:t>
      </w:r>
    </w:p>
    <w:p>
      <w:pPr>
        <w:pStyle w:val="Style15"/>
        <w:spacing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  <w:bCs/>
        </w:rPr>
        <w:t>2. Цели предоставления субсидий.</w:t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 Субсидии предоставляются в пределах бюджетных ассигнований, предусмотренных на эти цели администрацией Аннинского муниципального района Воронежской области (далее – Администрация района) на текущий год и плановый период утвержденных решением Совета народных депутатов Аннинского муниципального района Воронежской области о районном бюджете, в целях возмещения затрат в связи с оказанием услуг по развитию малого и среднего предпринимательства на территории Аннинского муниципального района, значимым для жизнеобеспечения и социально-экономического развития Аннинского муниципального района.</w:t>
      </w:r>
    </w:p>
    <w:p>
      <w:pPr>
        <w:pStyle w:val="Style15"/>
        <w:spacing w:before="0" w:after="0"/>
        <w:contextualSpacing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  <w:bCs/>
        </w:rPr>
        <w:t xml:space="preserve">3. Категории и критерии отбора </w:t>
      </w:r>
      <w:r>
        <w:rPr>
          <w:rFonts w:cs="Arial"/>
        </w:rPr>
        <w:t>юридических лиц для предоставления субсидий</w:t>
      </w:r>
      <w:r>
        <w:rPr>
          <w:rFonts w:cs="Arial"/>
          <w:bCs/>
        </w:rPr>
        <w:t>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 xml:space="preserve">3.1. Право на получение субсидий имеют некоммерческие организации, не являющиеся государственными (муниципальными) учреждениями, оказывающие услуги по развитию малого и среднего предпринимательства на территории Аннинского муниципального района. </w:t>
      </w:r>
    </w:p>
    <w:p>
      <w:pPr>
        <w:pStyle w:val="Style15"/>
        <w:spacing w:before="0" w:after="0"/>
        <w:contextualSpacing/>
        <w:rPr/>
      </w:pPr>
      <w:r>
        <w:rPr>
          <w:rFonts w:cs="Arial"/>
        </w:rPr>
        <w:t>3.2. Критериями предоставления некоммерческим организациям, не являющимся государственными (муниципальными) учреждениями, претендующим на получение субсидий являются: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наличие государственной регистрации в качестве некоммерческой организации, не являющейся государственным (муниципальным) учреждением на территории Аннинского муниципального района Воронежской области;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наличие подтвержденного документами (расчетами) обоснования нуждаемости в указанных средствах и расчета затрат на оказание услуг по развитию малого и среднего предпринимательства на территории Аннинского муниципального района.</w:t>
      </w:r>
    </w:p>
    <w:p>
      <w:pPr>
        <w:pStyle w:val="Style15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pacing w:before="0" w:after="0"/>
        <w:rPr>
          <w:rFonts w:cs="Arial"/>
        </w:rPr>
      </w:pPr>
      <w:r>
        <w:rPr>
          <w:rFonts w:cs="Arial"/>
          <w:bCs/>
        </w:rPr>
        <w:t>4. Условия и порядок</w:t>
      </w:r>
      <w:r>
        <w:rPr>
          <w:rFonts w:cs="Arial"/>
        </w:rPr>
        <w:t xml:space="preserve"> предоставления субсидий</w:t>
      </w:r>
      <w:r>
        <w:rPr>
          <w:rFonts w:cs="Arial"/>
          <w:bCs/>
        </w:rPr>
        <w:t>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4.1. Для получения субсидии организация, соответствующая требованиям, указанным в части 3 настоящего Порядка, представляет в отдел по развитию предпринимательства и потребительского рынка администрации Аннинского муниципального района следующие документы: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заявление, подписанное руководителем и заверенное печатью, о предоставлении субсидии, с указанием расчетного счета для перечисления денежных средств и объема требуемых средств;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копии учредительных документов;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документы, обосновывающие размер требуемых средств и подтверждающие необходимость возмещения части затрат, связанных с оказанием услуг по развитию малого и среднего предпринимательства Аннинского муниципального района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Требования, которым должен соответствовать заявитель:</w:t>
      </w:r>
    </w:p>
    <w:p>
      <w:pPr>
        <w:pStyle w:val="Normal"/>
        <w:autoSpaceDE w:val="false"/>
        <w:rPr/>
      </w:pPr>
      <w:r>
        <w:rPr>
          <w:rFonts w:cs="Arial"/>
        </w:rPr>
        <w:t>-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rPr/>
      </w:pPr>
      <w:r>
        <w:rPr>
          <w:rFonts w:cs="Arial"/>
        </w:rPr>
        <w:t>- должна отсутствовать просроченная задолженность по возврату в бюджет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Аннинского муниципального района;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получатель субсидии не должен находиться в процессе реорганизации, ликвидации, банкротства.</w:t>
      </w:r>
    </w:p>
    <w:p>
      <w:pPr>
        <w:pStyle w:val="Style15"/>
        <w:spacing w:before="0" w:after="0"/>
        <w:contextualSpacing/>
        <w:rPr/>
      </w:pPr>
      <w:r>
        <w:rPr>
          <w:rFonts w:cs="Arial"/>
        </w:rPr>
        <w:t>4.2. Отдел по развитию предпринимательства и потребительского рынка администрации Аннинского муниципального района в течение 10 календарных дней со дня получения заявления и предусмотренных пунктом 4.1. документов осуществляет проверку полноты и правильности оформления документов и принимает решение о предоставлении субсидий либо об отказе в их предоставлении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4.3. Основаниями для отказа в предоставлении субсидии являются: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непредставление или представление не в полном объеме документов, предусмотренных пунктом 4.1. настоящего Порядка;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недостоверность сведений, содержащихся в документах, предусмотренных пунктом 4.1. настоящего Порядка;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- невыполнение условий предоставления субсидий, предусмотренных частью 3 настоящего Порядка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4.4. С заявителем, по обращению которого принято решение, оформленное в виде распоряжения администрации Аннинского муниципального района, о предоставлении субсидии администрацией Аннинского муниципального района, в течение 10 календарных дней заключается соглашение о предоставлении субсидии. Субсидия предоставляется в размере фактически произведенных и обоснованных затрат, но не более 550 тыс. рублей.</w:t>
      </w:r>
    </w:p>
    <w:p>
      <w:pPr>
        <w:pStyle w:val="Style15"/>
        <w:spacing w:before="0" w:after="0"/>
        <w:contextualSpacing/>
        <w:rPr/>
      </w:pPr>
      <w:r>
        <w:rPr>
          <w:rFonts w:cs="Arial"/>
        </w:rPr>
        <w:t>4.5. Соглашение о предоставлении субсидий должно содержать размер, сроки и порядок перечисления субсидии, условия о целевом расходовании субсидии, порядок предоставления получателем субсидии отчета о затратах, подлежащих возмещению за счет субсидии, обязанность возврата субсидии в районный бюджет Аннинского муниципального района в случае её нецелевого использования, об ответственности получателя субсидии за нецелевое использование субсидии, согласие на осуществление администрацией Аннинского муниципального района контроля за использованием субсидии.</w:t>
      </w:r>
    </w:p>
    <w:p>
      <w:pPr>
        <w:pStyle w:val="Style15"/>
        <w:spacing w:before="0" w:after="0"/>
        <w:contextualSpacing/>
        <w:rPr/>
      </w:pPr>
      <w:r>
        <w:rPr>
          <w:rFonts w:cs="Arial"/>
        </w:rPr>
        <w:t>4.6. Перечисление субсидии осуществляется администрацией Аннинского муниципального района в течение 30 календарных дней с момента заключения соглашения на расчетный счет юридического лица, указанный в соглашении. При недостаточности денежных средств субсидия перечисляется частями, по мере поступления денежных средств.</w:t>
      </w:r>
    </w:p>
    <w:p>
      <w:pPr>
        <w:pStyle w:val="Style15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pacing w:before="0" w:after="0"/>
        <w:rPr>
          <w:rFonts w:cs="Arial"/>
          <w:bCs/>
        </w:rPr>
      </w:pPr>
      <w:r>
        <w:rPr>
          <w:rFonts w:cs="Arial"/>
          <w:bCs/>
        </w:rPr>
        <w:t>5. Контроль за использованием субсидий.</w:t>
      </w:r>
    </w:p>
    <w:p>
      <w:pPr>
        <w:pStyle w:val="Style15"/>
        <w:spacing w:before="0" w:after="0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5.1. Получатели субсидии до 31 декабря 2019 года представляют в администрацию Аннинского муниципального района отчёт о расходах, источником финансового обеспечения которых являются субсидии, по форме и в порядке, установленным соглашением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5.2. Контроль за соблюдением условий и порядка предоставления субсидий их получателям, целевым использованием субсидий осуществляет главный распорядитель бюджетных средств - администрация Аннинского муниципального района, а также органы муниципального финансового контроля Аннинского муниципального района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5.3. Целевое использование субсидий и порядок контроля за их расходованием регламентируются Бюджетным кодексом Российской Федерации, иными нормативными правовыми актами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5.4. Администрация Аннинского муниципального района и органы муниципального финансового контроля Аннинского муниципального района вправе требовать от получателей субсидий, которым они предоставлены, расчетную, финансовую и иную документацию для проверки целевого использования предоставленных бюджетных средств, анализа хозяйственно-финансовой деятельности, контроля за исполнением обязательств по соглашению о предоставлении субсидии.</w:t>
      </w:r>
    </w:p>
    <w:p>
      <w:pPr>
        <w:pStyle w:val="Style15"/>
        <w:spacing w:before="0" w:after="0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pacing w:before="0" w:after="0"/>
        <w:contextualSpacing/>
        <w:rPr>
          <w:rFonts w:cs="Arial"/>
          <w:bCs/>
        </w:rPr>
      </w:pPr>
      <w:r>
        <w:rPr>
          <w:rFonts w:cs="Arial"/>
          <w:bCs/>
        </w:rPr>
        <w:t>6. Порядок возврата субсидий</w:t>
      </w:r>
    </w:p>
    <w:p>
      <w:pPr>
        <w:pStyle w:val="ConsPlusNormal"/>
        <w:spacing w:before="0" w:after="0"/>
        <w:ind w:firstLine="709"/>
        <w:contextualSpacing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1. При неиспользовании в текущем финансовом году предоставленных субсидий получатели субсидий перечисляют неизрасходованную сумму в районный бюджет Аннинского муниципального района в соответствии с заключенным соглашением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6.2. В случае использования субсидии не по целевому назначению, неисполнения или ненадлежащего исполнения условий, установленных настоящим Порядком и соглашением, субсидии подлежат возврату в районный бюджет Аннинского муниципального района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6.3. Организация работы по взысканию средств субсидий в случае их нецелевого использования, а также по привлечению к ответственности лиц, допустивших нецелевое использование субсидий и иные нарушения исполнения обязательств по соглашению о предоставлении субсидии, осуществляется администрацией Аннинского муниципального района в порядке, установленном законодательством Российской Федерации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6.4. Главный распорядитель бюджетных средств не позднее, чем в 10-дневный срок со дня установления фактов, указанных в пункте 6.2. направляет получателю субсидии требование о возврате субсидии в районный бюджет Аннинского муниципального района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6.5. Получатель субсидии в течение 10 рабочих дней со дня получения требования о возврате субсидии обязан произвести возврат суммы субсидии, указанной в требовании.</w:t>
      </w:r>
    </w:p>
    <w:p>
      <w:pPr>
        <w:pStyle w:val="Style15"/>
        <w:spacing w:before="0" w:after="0"/>
        <w:contextualSpacing/>
        <w:rPr>
          <w:rFonts w:cs="Arial"/>
        </w:rPr>
      </w:pPr>
      <w:r>
        <w:rPr>
          <w:rFonts w:cs="Arial"/>
        </w:rPr>
        <w:t>6.6. Если по истечении указанного срока получатель субсидии отказывается добровольно возвращать субсидию, взыскание денежных средств осуществляется в судебном порядке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Анни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1.08.2019 10:57:3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7:00Z</dcterms:created>
  <dc:creator>User</dc:creator>
  <dc:description/>
  <dc:language>en-US</dc:language>
  <cp:lastModifiedBy>Анисимова Наталия Александровна</cp:lastModifiedBy>
  <cp:lastPrinted>2019-08-14T15:02:00Z</cp:lastPrinted>
  <dcterms:modified xsi:type="dcterms:W3CDTF">2019-11-18T10:57:00Z</dcterms:modified>
  <cp:revision>2</cp:revision>
  <dc:subject/>
  <dc:title/>
</cp:coreProperties>
</file>