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3880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03.09.2024 № 607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Style14"/>
        <w:tabs>
          <w:tab w:val="clear" w:pos="708"/>
          <w:tab w:val="left" w:pos="7809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от 21.12.2021г № 789 «Об утверждении перечня главных администраторов доходов районного бюджета, порядка и сроков внесения изменений в перечень главных администраторов доходов районного бюджета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В соответствии с пунктом 3.2 статьи 160.1 Бюджетного кодекса Российской Федерации и постановления Правительства Российской Федерации от 16.09.2021г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 местного бюджета» администрация Аннинского муниципального района Воронежской области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в приложение № 1 к постановлению администрации Аннинского муниципального района Воронежской области от 21.12.2021 г. № 789 следующие изменения и допол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 xml:space="preserve">осле </w:t>
      </w:r>
      <w:r>
        <w:rPr>
          <w:rFonts w:cs="Arial" w:ascii="Arial" w:hAnsi="Arial"/>
        </w:rPr>
        <w:t xml:space="preserve">строки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</w:t>
      </w:r>
    </w:p>
    <w:tbl>
      <w:tblPr>
        <w:tblW w:w="947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64"/>
        <w:gridCol w:w="5776"/>
      </w:tblGrid>
      <w:tr>
        <w:trPr>
          <w:trHeight w:val="1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05 2002 130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муниципальных районов (МКОУ Хлебородненская СОШ, Новожизненское СП)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ь строкам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</w:t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64"/>
        <w:gridCol w:w="5812"/>
      </w:tblGrid>
      <w:tr>
        <w:trPr>
          <w:trHeight w:val="1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13 01995 05 0106 13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муниципальных районов (МКОУ Архангельская СОШ)</w:t>
            </w:r>
          </w:p>
        </w:tc>
      </w:tr>
      <w:tr>
        <w:trPr>
          <w:trHeight w:val="1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05 0206 13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муниципальных районов (МКОУ Архангельская СОШ, Артюшкинское СП )</w:t>
            </w:r>
          </w:p>
        </w:tc>
      </w:tr>
      <w:tr>
        <w:trPr>
          <w:trHeight w:val="1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05 0306 13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муниципальных районов (МКОУ Архангельская СОШ, Рамоньское СП)</w:t>
            </w:r>
          </w:p>
        </w:tc>
      </w:tr>
      <w:tr>
        <w:trPr>
          <w:trHeight w:val="1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05 0406 13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муниципальных районов (МКОУ Архангельская СОШ, Островское СП)</w:t>
            </w:r>
          </w:p>
        </w:tc>
      </w:tr>
      <w:tr>
        <w:trPr>
          <w:trHeight w:val="1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05 0506 13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муниципальных районов (МКОУ Архангельская СОШ, Никольское СП)</w:t>
            </w:r>
          </w:p>
        </w:tc>
      </w:tr>
      <w:tr>
        <w:trPr>
          <w:trHeight w:val="1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05 0606 13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муниципальных районов (МКОУ "Березовская СОШ им. Героя Советского Союза Г.А. Рубцова")</w:t>
            </w:r>
          </w:p>
        </w:tc>
      </w:tr>
      <w:tr>
        <w:trPr>
          <w:trHeight w:val="1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13 01995 05 0706 13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муниципальных районов (МКОУ Бродовская СОШ)</w:t>
            </w:r>
          </w:p>
        </w:tc>
      </w:tr>
      <w:tr>
        <w:trPr>
          <w:trHeight w:val="1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05 0806 13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муниципальных районов (МКОУ Васильевская ООШ)</w:t>
            </w:r>
          </w:p>
        </w:tc>
      </w:tr>
      <w:tr>
        <w:trPr>
          <w:trHeight w:val="1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05 0906 13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муниципальных районов (МКОУ Верхнетойденская СОШ)</w:t>
            </w:r>
          </w:p>
        </w:tc>
      </w:tr>
      <w:tr>
        <w:trPr>
          <w:trHeight w:val="1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05 1006 13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муниципальных районов (МКОУ Верхнетойденская СОШ, Старочигольское СП)</w:t>
            </w:r>
          </w:p>
        </w:tc>
      </w:tr>
      <w:tr>
        <w:trPr>
          <w:trHeight w:val="1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05 1106 13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муниципальных районов (МКОУ Нащекинская СОШ)</w:t>
            </w:r>
          </w:p>
        </w:tc>
      </w:tr>
      <w:tr>
        <w:trPr>
          <w:trHeight w:val="1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05 1206 13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муниципальных районов (МКОУ Николаевская СОШ)</w:t>
            </w:r>
          </w:p>
        </w:tc>
      </w:tr>
      <w:tr>
        <w:trPr>
          <w:trHeight w:val="1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05 1306 13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муниципальных районов (МКОУ Николаевская СОШ, Круглоподполенское СП)</w:t>
            </w:r>
          </w:p>
        </w:tc>
      </w:tr>
      <w:tr>
        <w:trPr>
          <w:trHeight w:val="1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05 1406 13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муниципальных районов (МКОУ Новокурлакская ООШ)</w:t>
            </w:r>
          </w:p>
        </w:tc>
      </w:tr>
      <w:tr>
        <w:trPr>
          <w:trHeight w:val="1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05 1506 13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муниципальных районов (МКОУ Новонадежденская ООШ)</w:t>
            </w:r>
          </w:p>
        </w:tc>
      </w:tr>
      <w:tr>
        <w:trPr>
          <w:trHeight w:val="1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05 1606 13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муниципальных районов (МКОУ Пугачевская СОШ)</w:t>
            </w:r>
          </w:p>
        </w:tc>
      </w:tr>
      <w:tr>
        <w:trPr>
          <w:trHeight w:val="1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05 1706 13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муниципальных районов (МКОУ Садовская СОШ № 1)</w:t>
            </w:r>
          </w:p>
        </w:tc>
      </w:tr>
      <w:tr>
        <w:trPr>
          <w:trHeight w:val="1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05 1806 13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муниципальных районов (МКОУ Садовская СОШ № 1, Большеясырское СП)</w:t>
            </w:r>
          </w:p>
        </w:tc>
      </w:tr>
      <w:tr>
        <w:trPr>
          <w:trHeight w:val="1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05 1906 13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муниципальных районов (МКОУ Хлебородненская СОШ)</w:t>
            </w:r>
          </w:p>
        </w:tc>
      </w:tr>
      <w:tr>
        <w:trPr>
          <w:trHeight w:val="1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05 2006 13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муниципальных районов (МКОУ Хлебородненская СОШ, Новожизненское СП)</w:t>
            </w:r>
          </w:p>
        </w:tc>
      </w:tr>
      <w:tr>
        <w:trPr>
          <w:trHeight w:val="1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05 2106 13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муниципальных районов (МКОУ Аннинская СОШ № 6)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о дня его официального опубликования и применяется к отношениям по составлению и исполнению районного бюджета, начиная с районного бюджета на 2024 год и плановый период 2025 и 2026 год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возложить на первого заместителя главы администрации Распопова С.В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 Авдеев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8:4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9-10T08:41:00Z</dcterms:modified>
  <cp:revision>2</cp:revision>
  <dc:subject/>
  <dc:title/>
</cp:coreProperties>
</file>