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30.09.2024 г. № 68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нормативе стоимости 1 квадратного мет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щей площади жилья на 4 квартал 2024 год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 Аннинскому муниципальному району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ложением о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, администрация 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на 4 квартал 2024 года норматив стоимости 1 квадратного метра общей площади жилья по Аннинскому муниципальному району в размере 32 000 рублей, подлежащий применению при расчете социальных выплат, выделяемых на приобретение (строительство) жиль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01T10:50:00Z</dcterms:modified>
  <cp:revision>2</cp:revision>
  <dc:subject/>
  <dc:title/>
</cp:coreProperties>
</file>