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30.09.2024 г. № 686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земельных участков,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лежащих бесплатному предоставлению 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ственность граждан, имеющих трех и боле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етей, на территории Аннинского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становлением правительства Воронежской области от 03.10.2012г. № 886 «Об утверждении Порядка формирования 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 также приказа Департамента имущественных и земельных отношений Воронежской области от 10.10.2012г. № 1864 «Об утверждении формы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администрация Аннин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«Перечень земельных участков, 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»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Постановление администрации Аннинского муниципального района Воронежской области от 30.01.2024 № 78 «Об утверждении перечня земельных участков, 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» признать утратившим силу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.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ннинского муниципального района                                   В.И. АВДЕЕВ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</w:t>
      </w:r>
    </w:p>
    <w:p>
      <w:pPr>
        <w:pStyle w:val="Normal"/>
        <w:tabs>
          <w:tab w:val="clear" w:pos="708"/>
          <w:tab w:val="left" w:pos="6735" w:leader="none"/>
          <w:tab w:val="left" w:pos="783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.09.2024 г. № 686</w:t>
      </w:r>
    </w:p>
    <w:p>
      <w:pPr>
        <w:pStyle w:val="Normal"/>
        <w:tabs>
          <w:tab w:val="clear" w:pos="708"/>
          <w:tab w:val="left" w:pos="5655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/>
      </w:pPr>
      <w:r>
        <w:rPr>
          <w:rFonts w:cs="Arial" w:ascii="Arial" w:hAnsi="Arial"/>
        </w:rPr>
        <w:t>Перечень земельных участков,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center"/>
        <w:rPr/>
      </w:pPr>
      <w:r>
        <w:rPr>
          <w:rFonts w:cs="Arial" w:ascii="Arial" w:hAnsi="Arial"/>
        </w:rPr>
        <w:t>подлежащих бесплатному предоставлению в собственность граждан, имеющих трех и более детей, на территории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6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552"/>
        <w:gridCol w:w="1134"/>
      </w:tblGrid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положение земельного участка 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м.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личного подсоб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00000:2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тюшкино, ул. Заречная, 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40006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Набережная, 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60007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резовка, ул. Ленина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70018: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Бродовое, ул. Подлесная, 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6:01:0090016: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6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родовое, ул. Подлесная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090017: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Непочетовка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1: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Советская, 6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5: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Советская, 6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5: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ерхняя Тойда, ул. Подлесная, 38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30020: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Красный Лог, ул. Коммунальная, 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70003: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 п. Красный , ул Красненская , 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6:01:0180002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19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2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2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 Денисовка, ул. Денисова, 21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. Денисовка, ул. Денисова, 21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Денисовка, ул. Денисова, 19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00002: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ащекино, ул. Набережная, 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40004: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ащекино, ул. Набережная, 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40004: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ащекино, ул. Набережная, 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40004: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  п. Круглоподпольное, ул. Полевая, 1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90002: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Мира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5: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, р-н Аннинский,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. Никольское, ул. Мира, 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5: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Ленина, 9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7: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ьское, ул. Мира, 1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00008: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04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33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08: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Советская, 75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12: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Моховое, ул. Рабочая, 3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410007: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Островки, ул. Хорошилова, 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440007: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Архангельское, ул. Проезжая, 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450007: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ольшие Ясырки, ул. Первомайская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590008: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ольшие Ясырки, ул. Молодежная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590011: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Степана Разина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30002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Загорщино, ул. Загорщина, 1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70003: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Хлебородное, ул. Луначарского, 14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80011: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Хлебородное, ул. Луначарского, 20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80011: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Хлебородное, ул. Луначарского, 14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80011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елена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700002: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>
          <w:trHeight w:val="41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ение огородни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Васильевка, ул. Непоче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100001: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иколаевка, ул. З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280002: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Новый Курлак, ул. Горького, 2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390004: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30003: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5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ронежская область, р-н Аннинский,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Пролетар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:01:0630003: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7:00Z</dcterms:created>
  <dc:creator>Администрация</dc:creator>
  <dc:description/>
  <dc:language>en-US</dc:language>
  <cp:lastModifiedBy>Анисимова Наталия Александровна</cp:lastModifiedBy>
  <cp:lastPrinted>2023-07-13T10:14:00Z</cp:lastPrinted>
  <dcterms:modified xsi:type="dcterms:W3CDTF">2024-10-01T11:47:00Z</dcterms:modified>
  <cp:revision>2</cp:revision>
  <dc:subject/>
  <dc:title>АДМИНИСТРАЦИЯ АННИНСКОГО  МУНИЦИПАЛЬНОГО РАЙОНА</dc:title>
</cp:coreProperties>
</file>