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865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АНН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 18.09.2024 № 63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гт Ан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топливно-энергет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нса Анни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ронежской области за 2023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rFonts w:eastAsia="MS Mincho;ＭＳ 明朝"/>
          <w:bCs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eastAsia="MS Mincho;ＭＳ 明朝"/>
          <w:b/>
          <w:bCs/>
          <w:sz w:val="28"/>
          <w:szCs w:val="28"/>
        </w:rPr>
        <w:t xml:space="preserve"> </w:t>
      </w:r>
      <w:r>
        <w:rPr>
          <w:rFonts w:eastAsia="MS Mincho;ＭＳ 明朝"/>
          <w:bCs/>
          <w:sz w:val="28"/>
          <w:szCs w:val="28"/>
        </w:rPr>
        <w:t xml:space="preserve">  Федеральным законом от 27.07.2010 № 190-ФЗ «О теплоснабжении»,</w:t>
      </w:r>
      <w:r>
        <w:rPr>
          <w:rFonts w:eastAsia="MS Mincho;ＭＳ 明朝"/>
          <w:b/>
          <w:bCs/>
          <w:sz w:val="28"/>
          <w:szCs w:val="28"/>
        </w:rPr>
        <w:t xml:space="preserve"> </w:t>
      </w:r>
      <w:r>
        <w:rPr>
          <w:rFonts w:eastAsia="MS Mincho;ＭＳ 明朝"/>
          <w:bCs/>
          <w:sz w:val="28"/>
          <w:szCs w:val="28"/>
        </w:rPr>
        <w:t>на основании приказа</w:t>
      </w:r>
      <w:r>
        <w:rPr>
          <w:rFonts w:eastAsia="MS Mincho;ＭＳ 明朝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инистерства энергетики Российской Федерации от 29.10.2021 № 1169 «Об утверждении Порядка составления топливно-энергетических балансов субъектов Российской Федерации, муниципальных образований» администрация Аннинского муниципального района Воронежской области постановляет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. Утвердить прилагаемый топливно-энергетический баланс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ннинского муниципальн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за 2023 год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Р</w:t>
      </w:r>
      <w:r>
        <w:rPr>
          <w:sz w:val="28"/>
        </w:rPr>
        <w:t>азместить настоящее постановление на официальном сайте Аннинского муниципального района Воронежской области в информационно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4. Контроль за исполнением настоящего постановления возложить на первого заместителя главы администрации Аннинского муниципального района Распоп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ннинского муниципального района                                       В.И.АВД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975"/>
        <w:gridCol w:w="1224"/>
        <w:gridCol w:w="1776"/>
        <w:gridCol w:w="1466"/>
        <w:gridCol w:w="696"/>
        <w:gridCol w:w="1466"/>
        <w:gridCol w:w="1048"/>
        <w:gridCol w:w="1465"/>
        <w:gridCol w:w="1471"/>
        <w:gridCol w:w="571"/>
        <w:gridCol w:w="1080"/>
      </w:tblGrid>
      <w:tr>
        <w:trPr>
          <w:trHeight w:val="300" w:hRule="atLeast"/>
        </w:trPr>
        <w:tc>
          <w:tcPr>
            <w:tcW w:w="14036" w:type="dxa"/>
            <w:gridSpan w:val="10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Топливно-энергетический баланс Аннинского муниципального района за 2023 год                 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90" w:hRule="atLeast"/>
        </w:trPr>
        <w:tc>
          <w:tcPr>
            <w:tcW w:w="14036" w:type="dxa"/>
            <w:gridSpan w:val="10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постановлением администрации Аннинского муниципального района от 18.09.2027 №636 __________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 топливно-энергетического баланса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 строк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ь</w:t>
            </w:r>
          </w:p>
        </w:tc>
        <w:tc>
          <w:tcPr>
            <w:tcW w:w="1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фтепродукты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ее твердое топливо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омная энергия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ическая энергиыя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вая энергия</w:t>
            </w:r>
          </w:p>
        </w:tc>
        <w:tc>
          <w:tcPr>
            <w:tcW w:w="1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.у.т.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энергетических ресур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3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2,9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2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5,79952</w:t>
            </w:r>
          </w:p>
        </w:tc>
        <w:tc>
          <w:tcPr>
            <w:tcW w:w="14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9,1505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3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2,9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2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5,79952</w:t>
            </w:r>
          </w:p>
        </w:tc>
        <w:tc>
          <w:tcPr>
            <w:tcW w:w="14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9,1505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па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ление первичной энергии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6632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истическое расхождени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электрическ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теплов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2,9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5,79952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3,2625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электростанц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ы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5,79952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5,79952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котельные и теплоутилизационные установ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образова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2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,1944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1,0824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неф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газ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гащение угл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при передач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9844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9844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ечное потребле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2,9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2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7,605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67,9561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, рыболовство и рыбовод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95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ышлен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опровод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54672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84472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а услуг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,6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2454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7,3944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2,9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8,2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,813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91,122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87" w:type="dxa"/>
            <w:gridSpan w:val="12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днопродуктовый топливно-энергетический баланс Аннинского муниципального района                    </w:t>
            </w:r>
          </w:p>
        </w:tc>
      </w:tr>
      <w:tr>
        <w:trPr>
          <w:trHeight w:val="315" w:hRule="atLeast"/>
        </w:trPr>
        <w:tc>
          <w:tcPr>
            <w:tcW w:w="15687" w:type="dxa"/>
            <w:gridSpan w:val="12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 топливно-энергетического баланса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 строк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 2023</w:t>
            </w:r>
          </w:p>
        </w:tc>
        <w:tc>
          <w:tcPr>
            <w:tcW w:w="1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5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6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7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8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9</w:t>
            </w:r>
          </w:p>
        </w:tc>
        <w:tc>
          <w:tcPr>
            <w:tcW w:w="1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2</w:t>
            </w:r>
          </w:p>
        </w:tc>
      </w:tr>
      <w:tr>
        <w:trPr>
          <w:trHeight w:val="31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фтепродукты,т.у.т.</w:t>
            </w:r>
          </w:p>
        </w:tc>
      </w:tr>
      <w:tr>
        <w:trPr>
          <w:trHeight w:val="231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энергетических ресур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па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ление первичной энергии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истическое расхождени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электрическ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теплов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электростанц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ы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котельные и теплоутилизационные установ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образова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неф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газ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гащение угл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при передач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ечное потребле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, рыболовство и рыбовод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ышлен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опровод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а услуг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87" w:type="dxa"/>
            <w:gridSpan w:val="12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днопродуктовый топливно-энергетический баланс Аннинского муниципального района                       </w:t>
            </w:r>
          </w:p>
        </w:tc>
      </w:tr>
      <w:tr>
        <w:trPr>
          <w:trHeight w:val="315" w:hRule="atLeast"/>
        </w:trPr>
        <w:tc>
          <w:tcPr>
            <w:tcW w:w="15687" w:type="dxa"/>
            <w:gridSpan w:val="12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 топливно-энергетического баланса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 строк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 2023</w:t>
            </w:r>
          </w:p>
        </w:tc>
        <w:tc>
          <w:tcPr>
            <w:tcW w:w="1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5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6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7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8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9</w:t>
            </w:r>
          </w:p>
        </w:tc>
        <w:tc>
          <w:tcPr>
            <w:tcW w:w="1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2</w:t>
            </w:r>
          </w:p>
        </w:tc>
      </w:tr>
      <w:tr>
        <w:trPr>
          <w:trHeight w:val="31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томная энергия т.у.т.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энергетических ресур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па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ление первичной энергии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истическое расхождени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электрическ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теплов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электростанц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ы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котельные и теплоутилизационные установ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образова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неф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газ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гащение угл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при передач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ечное потребле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, рыболовство и рыбовод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ышлен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опровод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а услуг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87" w:type="dxa"/>
            <w:gridSpan w:val="12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днопродуктовый топливно-энергетический баланс Аннинского муниципального района                   </w:t>
            </w:r>
          </w:p>
        </w:tc>
      </w:tr>
      <w:tr>
        <w:trPr>
          <w:trHeight w:val="315" w:hRule="atLeast"/>
        </w:trPr>
        <w:tc>
          <w:tcPr>
            <w:tcW w:w="15687" w:type="dxa"/>
            <w:gridSpan w:val="12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 топливно-энергетического баланса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 строк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 2023</w:t>
            </w:r>
          </w:p>
        </w:tc>
        <w:tc>
          <w:tcPr>
            <w:tcW w:w="1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5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6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7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8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9</w:t>
            </w:r>
          </w:p>
        </w:tc>
        <w:tc>
          <w:tcPr>
            <w:tcW w:w="1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2</w:t>
            </w:r>
          </w:p>
        </w:tc>
      </w:tr>
      <w:tr>
        <w:trPr>
          <w:trHeight w:val="31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родный газ т.у.т.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энергетических ресур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па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ление первичной энергии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истическое расхождени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электрическ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теплов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электростанц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ы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котельные и теплоутилизационные установ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образова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неф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газ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гащение угл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при передач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ечное потребле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, рыболовство и рыбовод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ышлен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опровод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а услуг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2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87" w:type="dxa"/>
            <w:gridSpan w:val="12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днопродуктовый топливно-энергетический баланс Аннинского муниципального района                  </w:t>
            </w:r>
          </w:p>
        </w:tc>
      </w:tr>
      <w:tr>
        <w:trPr>
          <w:trHeight w:val="315" w:hRule="atLeast"/>
        </w:trPr>
        <w:tc>
          <w:tcPr>
            <w:tcW w:w="15687" w:type="dxa"/>
            <w:gridSpan w:val="12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 топливно-энергетического баланса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 строк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 2023</w:t>
            </w:r>
          </w:p>
        </w:tc>
        <w:tc>
          <w:tcPr>
            <w:tcW w:w="1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5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6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7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8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9</w:t>
            </w:r>
          </w:p>
        </w:tc>
        <w:tc>
          <w:tcPr>
            <w:tcW w:w="1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2</w:t>
            </w:r>
          </w:p>
        </w:tc>
      </w:tr>
      <w:tr>
        <w:trPr>
          <w:trHeight w:val="31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ее твердое топливо т.у.т.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энергетических ресур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2,9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2,9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па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ление первичной энергии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истическое расхождени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электрическ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теплов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2,9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электростанц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ы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котельные и теплоутилизационные установ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образова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неф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газ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гащение угл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при передач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ечное потребле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2,9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, рыболовство и рыбовод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ышлен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опровод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а услуг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12,9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</w:tr>
      <w:tr>
        <w:trPr>
          <w:trHeight w:val="222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87" w:type="dxa"/>
            <w:gridSpan w:val="12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днопродуктовый топливно-энергетический баланс Аннинского муниципального района                 </w:t>
            </w:r>
          </w:p>
        </w:tc>
      </w:tr>
      <w:tr>
        <w:trPr>
          <w:trHeight w:val="315" w:hRule="atLeast"/>
        </w:trPr>
        <w:tc>
          <w:tcPr>
            <w:tcW w:w="15687" w:type="dxa"/>
            <w:gridSpan w:val="12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 топливно-энергетического баланса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 строк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 2023</w:t>
            </w:r>
          </w:p>
        </w:tc>
        <w:tc>
          <w:tcPr>
            <w:tcW w:w="1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5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6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7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8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9</w:t>
            </w:r>
          </w:p>
        </w:tc>
        <w:tc>
          <w:tcPr>
            <w:tcW w:w="1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2</w:t>
            </w:r>
          </w:p>
        </w:tc>
      </w:tr>
      <w:tr>
        <w:trPr>
          <w:trHeight w:val="31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епловая энергия т.у.т.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энергетических ресур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па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ление первичной энергии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истическое расхождени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электрическ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теплов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электростанц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ы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6,37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котельные и теплоутилизационные установ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образова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2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2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2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2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2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2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2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2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42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неф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газ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гащение угл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1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1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1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1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1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1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1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1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1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при передач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24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24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24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24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24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24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24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24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2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24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ечное потребле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,94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,94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,94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,94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,94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,94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,94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,94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,9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,94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, рыболовство и рыбовод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ышлен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опровод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1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1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1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1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1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1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1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1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1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а услуг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,22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,22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,22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,22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,22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,22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,22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,22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,2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,22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71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71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71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71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71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71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71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71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7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,71</w:t>
            </w:r>
          </w:p>
        </w:tc>
      </w:tr>
      <w:tr>
        <w:trPr>
          <w:trHeight w:val="222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87" w:type="dxa"/>
            <w:gridSpan w:val="12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днопродуктовый топливно-энергетический баланс Аннинского муниципального района                   </w:t>
            </w:r>
          </w:p>
        </w:tc>
      </w:tr>
      <w:tr>
        <w:trPr>
          <w:trHeight w:val="315" w:hRule="atLeast"/>
        </w:trPr>
        <w:tc>
          <w:tcPr>
            <w:tcW w:w="15687" w:type="dxa"/>
            <w:gridSpan w:val="12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 топливно-энергетического баланса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 строк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 2023</w:t>
            </w:r>
          </w:p>
        </w:tc>
        <w:tc>
          <w:tcPr>
            <w:tcW w:w="1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5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6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7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8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9</w:t>
            </w:r>
          </w:p>
        </w:tc>
        <w:tc>
          <w:tcPr>
            <w:tcW w:w="1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2</w:t>
            </w:r>
          </w:p>
        </w:tc>
      </w:tr>
      <w:tr>
        <w:trPr>
          <w:trHeight w:val="31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голь т.у.т.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энергетических ресур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3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,3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па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945" w:hRule="atLeast"/>
        </w:trPr>
        <w:tc>
          <w:tcPr>
            <w:tcW w:w="2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ление первичной энергии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истическое расхождени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электрическ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теплов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6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электростанц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ы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котельные и теплоутилизационные установ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образова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неф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газ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гащение угл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при передач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ечное потребле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4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, рыболовство и рыбовод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ышлен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опровод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а услуг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6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</w:tr>
      <w:tr>
        <w:trPr>
          <w:trHeight w:val="222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87" w:type="dxa"/>
            <w:gridSpan w:val="12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днопродуктовый топливно-энергетический баланс Аннинского муниципального района                   </w:t>
            </w:r>
          </w:p>
        </w:tc>
      </w:tr>
      <w:tr>
        <w:trPr>
          <w:trHeight w:val="315" w:hRule="atLeast"/>
        </w:trPr>
        <w:tc>
          <w:tcPr>
            <w:tcW w:w="15687" w:type="dxa"/>
            <w:gridSpan w:val="12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 топливно-энергетического баланса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а  строк</w:t>
            </w:r>
          </w:p>
        </w:tc>
        <w:tc>
          <w:tcPr>
            <w:tcW w:w="12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 год 2023</w:t>
            </w:r>
          </w:p>
        </w:tc>
        <w:tc>
          <w:tcPr>
            <w:tcW w:w="17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4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5</w:t>
            </w:r>
          </w:p>
        </w:tc>
        <w:tc>
          <w:tcPr>
            <w:tcW w:w="6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6</w:t>
            </w:r>
          </w:p>
        </w:tc>
        <w:tc>
          <w:tcPr>
            <w:tcW w:w="14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7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8</w:t>
            </w:r>
          </w:p>
        </w:tc>
        <w:tc>
          <w:tcPr>
            <w:tcW w:w="1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29</w:t>
            </w:r>
          </w:p>
        </w:tc>
        <w:tc>
          <w:tcPr>
            <w:tcW w:w="14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0</w:t>
            </w:r>
          </w:p>
        </w:tc>
        <w:tc>
          <w:tcPr>
            <w:tcW w:w="5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1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ный год 2032</w:t>
            </w:r>
          </w:p>
        </w:tc>
      </w:tr>
      <w:tr>
        <w:trPr>
          <w:trHeight w:val="31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ическая энергия т.у.т.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энергетических ресур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3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4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6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8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3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4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6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8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з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па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ление первичной энергии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истическое расхождени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электрическ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тепловой энерг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электростанци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 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ы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котельные и теплоутилизационные установ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образова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35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4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6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8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неф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ботка газ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гащение угл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при передач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ечное потребление энергетических ресурс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2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35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4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5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6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98</w:t>
            </w:r>
          </w:p>
        </w:tc>
      </w:tr>
      <w:tr>
        <w:trPr>
          <w:trHeight w:val="127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, рыболовство и рыбовод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9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7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1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9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7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5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мышлен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нодорож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опровод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2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й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9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3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1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6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4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3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а услуг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3,6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9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1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5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6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7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8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3</w:t>
            </w:r>
          </w:p>
        </w:tc>
      </w:tr>
      <w:tr>
        <w:trPr>
          <w:trHeight w:val="33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8,2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3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2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8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6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8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2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9</w:t>
            </w:r>
          </w:p>
        </w:tc>
      </w:tr>
      <w:tr>
        <w:trPr>
          <w:trHeight w:val="2220" w:hRule="atLeast"/>
        </w:trPr>
        <w:tc>
          <w:tcPr>
            <w:tcW w:w="2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топливно-энергетических ресурсов в качестве сырья и на  нетопливные нуж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425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Newstitle">
    <w:name w:val="news-tit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1"/>
      <w:szCs w:val="21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bottom w:val="single" w:sz="8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10:00Z</dcterms:created>
  <dc:creator>RU User</dc:creator>
  <dc:description/>
  <cp:keywords/>
  <dc:language>en-US</dc:language>
  <cp:lastModifiedBy>Анисимова Наталия Александровна</cp:lastModifiedBy>
  <cp:lastPrinted>2023-09-20T15:38:00Z</cp:lastPrinted>
  <dcterms:modified xsi:type="dcterms:W3CDTF">2024-10-01T05:59:00Z</dcterms:modified>
  <cp:revision>4</cp:revision>
  <dc:subject/>
  <dc:title>Г Е Р Б</dc:title>
</cp:coreProperties>
</file>