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-603250</wp:posOffset>
            </wp:positionV>
            <wp:extent cx="485775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9.2024 № 683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Title"/>
        <w:suppressAutoHyphens w:val="true"/>
        <w:spacing w:before="0" w:after="0"/>
        <w:contextualSpacing/>
        <w:outlineLvl w:val="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suppressAutoHyphens w:val="true"/>
        <w:spacing w:before="0" w:after="0"/>
        <w:contextualSpacing/>
        <w:outlineLvl w:val="9"/>
        <w:rPr/>
      </w:pPr>
      <w:r>
        <w:rPr/>
        <w:t>О создании</w:t>
      </w:r>
    </w:p>
    <w:p>
      <w:pPr>
        <w:pStyle w:val="Title"/>
        <w:suppressAutoHyphens w:val="true"/>
        <w:spacing w:before="0" w:after="0"/>
        <w:contextualSpacing/>
        <w:outlineLvl w:val="9"/>
        <w:rPr/>
      </w:pPr>
      <w:r>
        <w:rPr/>
        <w:t>Общественного совета по вопросам межнациональных и межконфессиональных отношений</w:t>
      </w:r>
    </w:p>
    <w:p>
      <w:pPr>
        <w:pStyle w:val="Title"/>
        <w:suppressAutoHyphens w:val="true"/>
        <w:spacing w:before="0" w:after="0"/>
        <w:contextualSpacing/>
        <w:outlineLvl w:val="9"/>
        <w:rPr/>
      </w:pPr>
      <w:r>
        <w:rPr/>
        <w:t xml:space="preserve">при главе </w:t>
      </w:r>
      <w:r>
        <w:rPr>
          <w:bCs w:val="false"/>
        </w:rPr>
        <w:t>Аннинского муниципального района</w:t>
      </w:r>
      <w:r>
        <w:rPr/>
        <w:t xml:space="preserve">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целях реализации государственной национальной политики, сохранения межнационального согласия на территории Аннинского муниципального района Воронежской области, в соответствии с Конституцией Российской Федерации, Указом Президента Российской Федерации от 19.12.2012г. № 1666 «О стратегии государственной национальной политики Российской Федерации на период до 2025 года», руководствуясь Федеральным законом от 06.10.2003 г. № 131-ФЗ «Об общих принципах организации местного самоуправления в Российской Федерации» администрац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Образовать Общественный совет по вопросам межнациональных и межконфессиональных отношений при главе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Утвердить Положение об Общественном совете по вопросам межнациональных и межконфессиональных отношений при главе Аннинского муниципального района Воронежской области согласно приложению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Утвердить персональный состав Общественного совета по вопросам межнациональных и межконфессиональных отношений при главе Аннинского муниципального района Воронежской области согласно приложению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Настоящее постановление подлежит опубликованию в газете «Муниципальный вестник Аннинского муниципального района Воронежской области» и размещению на официальном сайте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 Контроль над исполнением данного постановления возложить на заместителя главы администрации по социальным вопросам Аннинского Воронежской области Н.Ф. Черкас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6.09.2024 № 683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 Общественном совете по вопросам межнациональных и межконфессиональных отношений при главе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щественный совет по вопросам межнациональных и межконфессиональных отношений при главе Аннинского муниципального района Воронежской области (далее – Совет) является постоянно действующим совещательным консультативным органом и осуществляет свою деятельность на общественных нача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областными законами и постановлениями правительства Воронежской области, муниципальными правовыми актами Аннинского муниципального района Воронежской области, а также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ложение о Совете и его состав утверждается постановлением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Цели и задачи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 Совет создае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1.1. Содействия реализации на территории Аннинского муниципального района Воронежской области государственной национальной политик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1.2. Объединения усилий органов государственной власти и местного самоуправления, общественных национальных групп для достижения межэтнического согласия, предотвращения и профилактики межэтнических конфликтов, укрепления взаимопонимания между гражданами различных националь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2. Основными задачами Совет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2.1. Разработка и реализация мер, направленных на укрепление межнационального и межконфессионального согласия, профилактику межнациональных (межэтнических) конфликтов в Аннинском муниципальном районе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2.2. Обсуждение вопросов деятельности органов местного самоуправления Аннин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рассмотрению концептуальных целей и задач межнациональных отношений, определению способов, форм и этапов их реализации на территории городск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 обеспечению взаимодействия органов местного самоуправления, общественных объединений по вопросам межнациональных отношений в Аннинском муниципальном районе Воронеж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недопущению органами местного самоуправления и подведомственными организациями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ю прав и дискриминации по признакам расовой, национальной, языковой или религиозной принадле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о участию в профилактике терроризма и экстремизма, а также в минимизации и (или) ликвидации последствий проявлений терроризма и экстремизма в границах 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2.3. Повышение уровня информированности населения по вопросам, находящимся в ведении органов местного самоуправления и касающимся межнационального и межконфессионального согласия в Аннинском муниципальном районе Воронежской области, а также затрагивающим интересы жителей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Состав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1. Количественный и персональный состав Совета утверждается постановлением администрации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2. В состав Совета входят председатель, заместитель председателя, секретарь, члены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3. Члены Совета осуществляют свою деятельность на добровольной и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Организация работы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1. Совет организует свою работу в соответствии с настоящим Положением и повесткой дня заседания Совета, утвержденной председателем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2. Заседания Совета проводятся по мере необходимости, но не реже одного раза в год. Дата очередного заседания Совета определяется председателем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3. Заседание Совета считается правомочным, если на нем присутствуют не менее половины его чле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4. Заседания Совета проводит председатель Совета. В случае отсутствия председателя заседания Совета проводит заместитель председателя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5. Секретарь Совета обеспечивает подготовку материалов к заседанию Совета, ведет протокол заседания Совета, ведет документацию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6. Повестка дня, список лиц, приглашаемых на заседание Совета, формируются с учетом предложений членов Совета и утверждается председателем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7. Решения Совета принимаются большинством голосов его членов, присутствующих на заседании, путем открытого голосования. В случае равенства голосов решающим является голос председателя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я Совета носят рекомендательный характер, оформляются протоколом и подписываются председателем и секретарем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Полномочия 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5.1. В целях осуществления своих функций Совет уполномоч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разрабатывать рекомендации, резолюции, обращения, заявления по вопросам укрепления общественного согласия, гармонизации межэтнических и межконфессиональных отно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) обращаться в органы исполнительной государственной власти, органы местного самоуправления, территориальные органы федеральных органов исполнительной власти, предприятия, учреждения, общественные и религиозные организации Аннинского муниципального района Воронежской области за получением документов и материалов по вопросам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) приглашать к участию в своих заседаниях руководителей территориальных органов федеральных органов исполнительной власти, предприятий, учреждений, общественных и религиозных организаций Аннинского муниципального района Воронежской области, а также их представителей по вопросам своей компетенции;</w:t>
      </w:r>
      <w:r>
        <w:br w:type="page"/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6.09.2024 № 683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СТА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ЩЕСТВЕННОГО СОВЕТА ПО ВОПРОСАМ МЕЖНАЦИОНАЛЬНЫХ И МЕЖКОНФЕССИОНАЛЬНЫХ ОТНОШЕНИЙ ПРИ ГЛАВЕ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Авдеев Василий Иванович – глава Аннинского муниципального района Воронежской области, председатель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еркасов Николай Федорович – заместитель главы администрации по социальным вопросам Аннинского муниципального района Воронежской области, заместитель председателя Сов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горных Олег Владимирович – начальник отдела организационной работы и делопроизводства администрации Аннинского муниципального района Воронежской области, секретарь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лены Со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Яцков Юрий Дмитриевич – руководитель аппарата администрации Аннинского муниципального района Воронеж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ванов Олег Владимирович – начальник юридического отдела администрации Аннинского муниципального района Воронеж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оев Юрий Юрьевич – начальник отдела МВД России по Аннинскому району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удкова Анжелика Николаевна – председатель Общественной палаты Аннинского муниципального района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аспопов Александр Иванович – </w:t>
      </w:r>
      <w:r>
        <w:rPr>
          <w:rFonts w:cs="Arial" w:ascii="Arial" w:hAnsi="Arial"/>
          <w:sz w:val="24"/>
          <w:szCs w:val="24"/>
        </w:rPr>
        <w:t>председатель совета ветеранов войны, труда и правоохранительных органов Аннинск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лухин Сергей Николаевич – общественный помощник уполномоченного по правам человека в Воронежской области (по согласованию)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709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51:00Z</dcterms:created>
  <dc:creator>Шиняев Иван Анатольевич</dc:creator>
  <dc:description/>
  <cp:keywords/>
  <dc:language>en-US</dc:language>
  <cp:lastModifiedBy>Анисимова Наталия Александровна</cp:lastModifiedBy>
  <dcterms:modified xsi:type="dcterms:W3CDTF">2024-10-08T08:49:00Z</dcterms:modified>
  <cp:revision>5</cp:revision>
  <dc:subject/>
  <dc:title/>
</cp:coreProperties>
</file>