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7385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6.09.2024 г. № 62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"/>
        <w:ind w:firstLine="709"/>
        <w:rPr/>
      </w:pPr>
      <w:r>
        <w:rPr>
          <w:rFonts w:cs="Arial" w:ascii="Arial" w:hAnsi="Arial"/>
          <w:kern w:val="2"/>
          <w:sz w:val="32"/>
          <w:szCs w:val="32"/>
        </w:rPr>
        <w:t xml:space="preserve">О внесении изменений в постановление Администрации Аннинского муниципального района от 19.11.2013 г. № 730 «Об утверждении муниципальной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рограммы Аннинского муниципального района Воронежской области «Управление муниципальными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вязи с уточнением объемов финансирования администрация Аннинского муниципального района Воронежской области </w:t>
      </w:r>
      <w:r>
        <w:rPr>
          <w:rFonts w:cs="Arial" w:ascii="Arial" w:hAnsi="Arial"/>
          <w:bCs/>
        </w:rPr>
        <w:t>постановляет: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риложение 1 к постановлению администрации Аннинского муниципального района Воронежской области от 19.11.2013 г № 730 «Об утверждении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ледующие изменения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1. В Паспорте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финансами, повышение устойчивости бюджетов поселений Аннинского муниципального района Воронежской области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5430383,7тыс.руб.из них: федеральный бюджет – 177025,2 тыс.руб., областной бюджет – 3406251,3 тыс.руб., районный бюджет – 1847107,2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3630,4 тыс. руб., в том числе: областной бюджет – 399,1 тыс.руб., районный бюджет – 132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5104621,4 тыс. руб., в том числе: федеральный бюджет – 177025,2 тыс.руб., областной бюджет – 3405735,1 тыс.руб., районный бюджет – 1521861,1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312131,9 тыс. руб. в том числе: областной бюджет – 117,1 тыс.руб., районный бюджет – 312014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7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69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29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6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»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134"/>
        <w:gridCol w:w="1560"/>
        <w:gridCol w:w="1700"/>
        <w:gridCol w:w="1418"/>
        <w:gridCol w:w="127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составляет -5514019,8тыс.руб.из них: федеральный бюджет – 177025,2 тыс.руб., областной бюджет – 3462762,4 тыс.руб., районный бюджет – 1874232,2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</w:t>
            </w:r>
            <w:r>
              <w:rPr>
                <w:rFonts w:cs="Arial" w:ascii="Arial" w:hAnsi="Arial"/>
                <w:sz w:val="20"/>
                <w:szCs w:val="20"/>
              </w:rPr>
              <w:t>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Управление муниципальными финансами – 13130,4 тыс. руб., в том числе: областной бюджет – 399,1 тыс.руб., районный бюджет – 12731,3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Подпрограмма 2.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5186932,5 тыс. руб., в том числе: федеральный бюджет – 177025,2 тыс.руб., областной бюджет – 3462246,2 тыс.руб., районный бюджет – 1547661,1 тыс.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3</w:t>
            </w:r>
            <w:r>
              <w:rPr>
                <w:rFonts w:cs="Arial" w:ascii="Arial" w:hAnsi="Arial"/>
                <w:sz w:val="20"/>
                <w:szCs w:val="20"/>
              </w:rPr>
              <w:t>. Обеспечение реализации муниципальной программы– 313956,9 тыс. руб. в том числе: областной бюджет – 117,1 тыс.руб., районный бюджет – 313839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по годам составляет (тыс. руб.):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71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94,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298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6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2. В Паспорте подпрограммы 1 «Управление муниципальными финансами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134"/>
        <w:gridCol w:w="1559"/>
        <w:gridCol w:w="1843"/>
        <w:gridCol w:w="1418"/>
        <w:gridCol w:w="1134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составляет – 13630,4 тыс. руб., в том числе: областной бюджет – 399,1 тыс.руб., районный бюджет – 13231,3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134"/>
        <w:gridCol w:w="1559"/>
        <w:gridCol w:w="1843"/>
        <w:gridCol w:w="1418"/>
        <w:gridCol w:w="1134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составляет – 13130,4 тыс. руб., в том числе: областной бюджет – 399,1 тыс.руб., районный бюджет – 12731,3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3. В Паспорте подпрограммы 2 «С</w:t>
      </w:r>
      <w:r>
        <w:rPr>
          <w:rFonts w:cs="Arial" w:ascii="Arial" w:hAnsi="Arial"/>
          <w:spacing w:val="-10"/>
          <w:sz w:val="24"/>
          <w:szCs w:val="24"/>
          <w:lang w:val="ru-RU"/>
        </w:rPr>
        <w:t>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  <w:lang w:val="ru-RU"/>
        </w:rPr>
        <w:t>» строку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5104621,4 тыс. руб., в том числе: федеральный бюджет – 177025,2 тыс.руб., областной бюджет – 3405735,1 тыс.руб., районный бюджет – 1521861,1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6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7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5186932,5 тыс. руб., в том числе: федеральный бюджет – 177025,2 тыс.руб., областной бюджет – 3462246,2 тыс.руб., районный бюджет – 1547661,1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7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4. В Паспорте подпрограммы 3 «</w:t>
      </w:r>
      <w:r>
        <w:rPr>
          <w:rFonts w:cs="Arial" w:ascii="Arial" w:hAnsi="Arial"/>
          <w:spacing w:val="-10"/>
          <w:sz w:val="24"/>
          <w:szCs w:val="24"/>
          <w:lang w:val="ru-RU"/>
        </w:rPr>
        <w:t>Обеспечение реализации муниципальной программы</w:t>
      </w:r>
      <w:r>
        <w:rPr>
          <w:rFonts w:cs="Arial" w:ascii="Arial" w:hAnsi="Arial"/>
          <w:sz w:val="24"/>
          <w:szCs w:val="24"/>
          <w:lang w:val="ru-RU"/>
        </w:rPr>
        <w:t xml:space="preserve">» строку: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12131,9 тыс. руб. в том числе: областной бюджет – 117,1 тыс.руб., районный бюджет – 312014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4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53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276"/>
        <w:gridCol w:w="1701"/>
        <w:gridCol w:w="1417"/>
        <w:gridCol w:w="1560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районного бюджета составляет -313956,9 тыс. руб. в том числе: областной бюджет – 117,1 тыс.руб., районный бюджет – 313839,8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19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Приложение 4 «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5 «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изложить в новой редакции согласно приложениям 1-2 к настоящему постановл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24 года по 31 декабря 202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возложить на первого заместителя главы администрации С.В. Распоп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1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Аннинского муниципального района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6.09.2024г № 626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89"/>
        <w:gridCol w:w="1368"/>
        <w:gridCol w:w="1140"/>
        <w:gridCol w:w="732"/>
        <w:gridCol w:w="792"/>
        <w:gridCol w:w="792"/>
        <w:gridCol w:w="793"/>
        <w:gridCol w:w="792"/>
        <w:gridCol w:w="792"/>
        <w:gridCol w:w="792"/>
        <w:gridCol w:w="793"/>
        <w:gridCol w:w="792"/>
        <w:gridCol w:w="792"/>
        <w:gridCol w:w="792"/>
        <w:gridCol w:w="793"/>
        <w:gridCol w:w="679"/>
      </w:tblGrid>
      <w:tr>
        <w:trPr>
          <w:trHeight w:val="2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ответственного исполнителя, исполнителя - главного распорядителя средств районного бюджета </w:t>
            </w:r>
          </w:p>
        </w:tc>
        <w:tc>
          <w:tcPr>
            <w:tcW w:w="11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айонного бюджета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 41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13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 588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318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 96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 60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 4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 64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092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 115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 715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298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 87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 870,8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4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5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43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0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5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928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810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044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951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 379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15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308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94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 491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 367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 996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 512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019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 019,8</w:t>
            </w:r>
          </w:p>
        </w:tc>
      </w:tr>
      <w:tr>
        <w:trPr>
          <w:trHeight w:val="230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89,0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77,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718,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63,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28,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55,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5,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73,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31,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01,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58,0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58,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06,0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506,0</w:t>
            </w:r>
          </w:p>
        </w:tc>
      </w:tr>
      <w:tr>
        <w:trPr>
          <w:trHeight w:val="230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766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6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659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536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90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716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30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 9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444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482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 221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673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73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567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13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 925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735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911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65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431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61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 961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 254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 44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 441,8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35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4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5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40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393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66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048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8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7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72,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99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685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8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8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0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48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519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58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65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651,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9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78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23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4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03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51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90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6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79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38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6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66,0</w:t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9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финансов администрации Аннинского муниципального района Воронеж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11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87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84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0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85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85,0</w:t>
            </w:r>
          </w:p>
        </w:tc>
      </w:tr>
    </w:tbl>
    <w:p>
      <w:pPr>
        <w:pStyle w:val="Normal"/>
        <w:ind w:left="10206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2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Аннинского муниципального района 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6.09.2024г № 626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5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расходов районного бюджета на реализацию муниципальной программы Аннин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20"/>
        <w:gridCol w:w="1025"/>
        <w:gridCol w:w="797"/>
        <w:gridCol w:w="729"/>
        <w:gridCol w:w="660"/>
        <w:gridCol w:w="731"/>
        <w:gridCol w:w="730"/>
        <w:gridCol w:w="730"/>
        <w:gridCol w:w="730"/>
        <w:gridCol w:w="730"/>
        <w:gridCol w:w="730"/>
        <w:gridCol w:w="731"/>
        <w:gridCol w:w="730"/>
        <w:gridCol w:w="730"/>
        <w:gridCol w:w="730"/>
        <w:gridCol w:w="730"/>
        <w:gridCol w:w="731"/>
      </w:tblGrid>
      <w:tr>
        <w:trPr>
          <w:trHeight w:val="2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948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айонного бюджета по годам реализации муниципальной программы</w:t>
              <w:br/>
              <w:t xml:space="preserve"> (тыс. руб.), годы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019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12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13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8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31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61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01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412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64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92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11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71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29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870,8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25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2762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65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24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78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10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6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04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232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6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65,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87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36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6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72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23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7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83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53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9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86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3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1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Управление муниципальными финансами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0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4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1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4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1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правовое регулирование в сфере бюджетного процесса в Аннинском муниципальном районе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2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3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резервным фондом администрации Аннинского муниципального район Воронежской области и иными резервами на исполнение расходных обязательств Аннинского муниципального района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7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8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4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 долгом Аннинского муниципального района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3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3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5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6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оступности информации о бюджетном процессе в Аннинском муниципальном районе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1.7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нутреннего муниципального финансового контроля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6932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28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10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44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51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79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56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0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4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49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6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996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12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019,8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025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72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2246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65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4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78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1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4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54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79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1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64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84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04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664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96,1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661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3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4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6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281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75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2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7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233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92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7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72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1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188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9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7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2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5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6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64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8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4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8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24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1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2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мер по обеспечению сбалансированности бюджетов поселений Аннинского муниципального райо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672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66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60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59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36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90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1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04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44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482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2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071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4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78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66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99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72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1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3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601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2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2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9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6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5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1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0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8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732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49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21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3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1104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3,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67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3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25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35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11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657,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31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16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961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254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441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441,8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73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2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7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6646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73,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2,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44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3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20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99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13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95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276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11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44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006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90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590,1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4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2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4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системы распределения межбюджетных трансфертов поселениям Аннинского муниципального района Воронежской област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5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6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823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48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823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7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0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3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66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48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2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7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95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9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8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3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45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45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8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46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85,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13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2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11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2.9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3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беспечение реализации муниципальной программы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956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4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19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839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8,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31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19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86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1,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1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отдела финансо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37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1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9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20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9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9,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8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3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0,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5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3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1,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90,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4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9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2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6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2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Аннинского муниципального района Воронежской области отделом финансов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3.3.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деятельности МКУ "Центр бухгалтерского учета"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61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0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4,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,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,0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61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,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1,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7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5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Вертикальный отступ"/>
    <w:basedOn w:val="Normal"/>
    <w:qFormat/>
    <w:pPr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17T06:58:00Z</dcterms:modified>
  <cp:revision>2</cp:revision>
  <dc:subject/>
  <dc:title/>
</cp:coreProperties>
</file>