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Style15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2.08.2024 № 530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.г.т. Анна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>О внесении изменений в постановление</w:t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 xml:space="preserve">администрации Аннинского муниципального района </w:t>
      </w:r>
    </w:p>
    <w:p>
      <w:pPr>
        <w:pStyle w:val="Style17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>от 15.02.2016 № 44 «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Об утверждении Положения </w:t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по оплате труда работников </w:t>
      </w: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 xml:space="preserve">муниципального 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каз</w:t>
      </w: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>ё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нного</w:t>
      </w: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учреждения дополнительного</w:t>
      </w: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образования</w:t>
      </w:r>
    </w:p>
    <w:p>
      <w:pPr>
        <w:pStyle w:val="Style17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«Аннинская детская школа искусств»</w:t>
      </w: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134 Трудового кодекса Российской Федерации, распоряжением администрации Аннинского муниципального района Воронежской области от 30.07.2024 года № 400 «О повышении (индексации) оплаты труда», администрация Аннинского муниципального района 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Аннинского муниципального района от 15.02.2016 № 44 «Об утверждении Положения по оплате труда работников муниципального казённого учреждения дополнительного образования «Аннинская детская школа искусств»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В Положении по оплате труда работников муниципального казённого учреждения дополнительного образования «Аннинская детская школа искусств» (далее – Положение), утвержденное постановлением администрации Аннинского муниципального района от 15.02.2016 № 44 «Об утверждении Положения по оплате труда работников муниципального казённого учреждения дополнительного образования «Аннинская детская школа искусств»: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1. Таблицы 2,3,4 раздела II изложить в следующей редакции: 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6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«Таблица 2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Cs/>
        </w:rPr>
        <w:t xml:space="preserve">Размеры окладов </w:t>
      </w:r>
      <w:r>
        <w:rPr>
          <w:rFonts w:cs="Arial" w:ascii="Arial" w:hAnsi="Arial"/>
        </w:rPr>
        <w:t>должностей руководителей, специалистов и служащих</w:t>
      </w:r>
    </w:p>
    <w:p>
      <w:pPr>
        <w:pStyle w:val="Style16"/>
        <w:tabs>
          <w:tab w:val="clear" w:pos="708"/>
          <w:tab w:val="left" w:pos="9356" w:leader="none"/>
        </w:tabs>
        <w:spacing w:before="0" w:after="0"/>
        <w:ind w:firstLine="709"/>
        <w:jc w:val="center"/>
        <w:rPr/>
      </w:pPr>
      <w:r>
        <w:rPr>
          <w:rFonts w:cs="Arial" w:ascii="Arial" w:hAnsi="Arial"/>
        </w:rPr>
        <w:t xml:space="preserve">(Приказ Минздравсоцразвития России </w:t>
      </w:r>
      <w:r>
        <w:rPr>
          <w:rFonts w:cs="Arial" w:ascii="Arial" w:hAnsi="Arial"/>
          <w:bCs/>
        </w:rPr>
        <w:t xml:space="preserve">от </w:t>
      </w:r>
      <w:r>
        <w:rPr>
          <w:rFonts w:cs="Arial" w:ascii="Arial" w:hAnsi="Arial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Style16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вариус, дежурный по общежитию, кассир оператор по диспетчерскому обслуживанию лифтов, комендант, паспортист, секретарь-машинистка, секретарь, делопроизводитель, экспедитор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1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2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ор, инспектор по кадрам, лаборант, техник, техник-программист, художник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архивом, заведующий складом, заведующий хозяйством, заведующий производством. Должности служащих первого квалификационного уровня, по которым может устанавливаться производное должностное наименование «старший»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общежитием, начальник хозяйственного отдела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твер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к. Должности служащих первого квалификационного уровня, по которым может устанавливаться производное должностное наименование «ведущ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я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гаража, начальник мастерской, начальник цеха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2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тектор,бухгалтер, документовед, инженер,психолог экономист, юрисконсульт, программист, электроник, специалист по кадрам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Архитектор,бухгалтер, документовед, инженер,психолог, экономист, юрисконсульт, программист, электроник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9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хгалтер, документовед, инженер, экономист, юрисконсульт, программист, электроник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твер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рхитектор, бухгалтер, документовед, инженер, психолог, экономист, юрисконсульт, программист, электроник. Должности служащих первого квалификационного уровня, по которым может устанавливаться производное должностное наименование «ведущ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я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меститель главного бухгалтера; главные специалисты: в отделах, лаборатория, мастерских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2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(диспетчер, механик, энергети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(начальник, заведующий) филиала, обособленного структурного подразд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58</w:t>
            </w:r>
          </w:p>
        </w:tc>
      </w:tr>
    </w:tbl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3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Размер оклада профессий рабочих культуры, искусства и кинематографии</w:t>
      </w:r>
    </w:p>
    <w:p>
      <w:pPr>
        <w:pStyle w:val="Style16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3118"/>
      </w:tblGrid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Размер оклада по должности (руб.)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тафор; гример- пастижер, костюмер; маляр по отделке декораций; осветитель; пастижер; реквизитор; фильмотекарь; фонотекарь; киномеханик; фильмопроверщик; дежурный зала игровых автоматов;, аттракционов и тира; машинист сцены; монтировщик сцены; униформист; столяр по изготовлению декораций, кочегар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7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Профессии рабочих культуры, искусства и кинематографии втор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вый квалификационный уровень: красильщик в пастижерском производстве; фонотекарь; видеотекарь; изготовитель игровых кукол; реставратор фильмокопий; регулировщик пианино и роялей; настройщик щипковых инструментов; настройщик язычковых инструментов; реставратор клавишных инструментов; реставратор смычковых и щипковых инструментов; реставратор ударных инструментов; реставратор язычковых инструментов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2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торой квалификационный уровень: красильщик в пастижерском производстве; механик по обслуживанию звуковой техники; изготовитель игровых кукол; реставратор фильмокопий; оператор видеозаписи; настройщик духовых инструментов; настройщик-регулировщик смычковых инструментов; реставратор духовых инструментов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1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6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твертый квалификационный уровен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2</w:t>
            </w:r>
          </w:p>
        </w:tc>
      </w:tr>
    </w:tbl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4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р оклада профессий рабочих</w:t>
      </w:r>
    </w:p>
    <w:p>
      <w:pPr>
        <w:pStyle w:val="Style16"/>
        <w:tabs>
          <w:tab w:val="clear" w:pos="708"/>
          <w:tab w:val="left" w:pos="9356" w:leader="none"/>
        </w:tabs>
        <w:spacing w:before="0" w:after="0"/>
        <w:ind w:firstLine="709"/>
        <w:jc w:val="center"/>
        <w:rPr>
          <w:rFonts w:ascii="Arial" w:hAnsi="Arial" w:cs="Arial"/>
          <w:bCs/>
          <w:spacing w:val="-6"/>
        </w:rPr>
      </w:pPr>
      <w:r>
        <w:rPr>
          <w:rFonts w:cs="Arial" w:ascii="Arial" w:hAnsi="Arial"/>
        </w:rPr>
        <w:t xml:space="preserve">(Приказ </w:t>
      </w:r>
      <w:r>
        <w:rPr>
          <w:rFonts w:cs="Arial" w:ascii="Arial" w:hAnsi="Arial"/>
          <w:bCs/>
        </w:rPr>
        <w:t xml:space="preserve">Минздравсоцразвития России </w:t>
      </w:r>
      <w:r>
        <w:rPr>
          <w:rFonts w:cs="Arial" w:ascii="Arial" w:hAnsi="Arial"/>
        </w:rPr>
        <w:t xml:space="preserve">от 29 мая 2008 г. № 248н «Об утверждении </w:t>
      </w:r>
      <w:r>
        <w:rPr>
          <w:rFonts w:cs="Arial" w:ascii="Arial" w:hAnsi="Arial"/>
          <w:spacing w:val="-6"/>
        </w:rPr>
        <w:t xml:space="preserve">профессиональных </w:t>
      </w:r>
      <w:r>
        <w:rPr>
          <w:rFonts w:cs="Arial" w:ascii="Arial" w:hAnsi="Arial"/>
          <w:bCs/>
          <w:spacing w:val="-6"/>
        </w:rPr>
        <w:t>квалификационных групп общеотраслевых профессий рабочих»)</w:t>
      </w:r>
    </w:p>
    <w:p>
      <w:pPr>
        <w:pStyle w:val="Style16"/>
        <w:tabs>
          <w:tab w:val="clear" w:pos="708"/>
          <w:tab w:val="left" w:pos="9356" w:leader="none"/>
        </w:tabs>
        <w:spacing w:before="0" w:after="0"/>
        <w:ind w:firstLine="709"/>
        <w:jc w:val="center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3118"/>
      </w:tblGrid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Размер оклада по должности (руб.)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квалификационный уровень: Сторож (вахтер), гардеробщик; дворник; уборщик производственных и служебных помещений, подсобный рабочий, плотник; слесарь-сантехник, электромонтер по ремонту и обслуживанию электрооборудования; рабочий по комплексному обслуживанию зданий; столяр; садовник; кладовщик; кассир – билетный; буфетчик; демонстратор пластических поз; машинист по стирке и ремонту спецодежды 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0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торой квалификационный уровень:  Должности служащих первого квалификационного уровня, по которым может устанавливаться производное должностное наименование «старш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5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вый квалификационный уровень: Водитель автомобиля, электромонтер по ремонту и обслуживанию электрооборудования, слесарь-сантехник; рабочий по комплексному обслуживанию зданий; столяр; повар; официант; буфетчик.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6</w:t>
            </w:r>
          </w:p>
        </w:tc>
      </w:tr>
    </w:tbl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rFonts w:cs="Arial" w:ascii="Arial" w:hAnsi="Arial"/>
          <w:lang w:val="ru-RU"/>
        </w:rPr>
        <w:t>2. Действие н</w:t>
      </w:r>
      <w:r>
        <w:rPr>
          <w:rFonts w:cs="Arial" w:ascii="Arial" w:hAnsi="Arial"/>
        </w:rPr>
        <w:t>астоящ</w:t>
      </w:r>
      <w:r>
        <w:rPr>
          <w:rFonts w:cs="Arial" w:ascii="Arial" w:hAnsi="Arial"/>
          <w:lang w:val="ru-RU"/>
        </w:rPr>
        <w:t>его</w:t>
      </w:r>
      <w:r>
        <w:rPr>
          <w:rFonts w:cs="Arial" w:ascii="Arial" w:hAnsi="Arial"/>
        </w:rPr>
        <w:t xml:space="preserve"> постановлени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распространяется на правоотношения, возникшие </w:t>
      </w:r>
      <w:r>
        <w:rPr>
          <w:rFonts w:cs="Arial" w:ascii="Arial" w:hAnsi="Arial"/>
        </w:rPr>
        <w:t xml:space="preserve">с </w:t>
      </w:r>
      <w:r>
        <w:rPr>
          <w:rFonts w:cs="Arial" w:ascii="Arial" w:hAnsi="Arial"/>
          <w:lang w:val="ru-RU"/>
        </w:rPr>
        <w:t xml:space="preserve">01 июля 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ru-RU"/>
        </w:rPr>
        <w:t>24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ru-RU"/>
        </w:rPr>
        <w:t>ода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</w:rPr>
        <w:t>Контроль за выполнением постановления возложить на заместителя главы администрации Аннинского муниципального района Черкасова Н.Ф.</w:t>
      </w:r>
    </w:p>
    <w:p>
      <w:pPr>
        <w:pStyle w:val="Header"/>
        <w:tabs>
          <w:tab w:val="clear" w:pos="4677"/>
          <w:tab w:val="clear" w:pos="9355"/>
          <w:tab w:val="left" w:pos="50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8"/>
              <w:tabs>
                <w:tab w:val="clear" w:pos="708"/>
                <w:tab w:val="right" w:pos="1003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Style18"/>
              <w:tabs>
                <w:tab w:val="clear" w:pos="708"/>
                <w:tab w:val="right" w:pos="1003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8"/>
              <w:tabs>
                <w:tab w:val="clear" w:pos="708"/>
                <w:tab w:val="right" w:pos="10032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right" w:pos="1003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Style18"/>
        <w:tabs>
          <w:tab w:val="clear" w:pos="708"/>
          <w:tab w:val="right" w:pos="1003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3:1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22T13:13:00Z</dcterms:modified>
  <cp:revision>2</cp:revision>
  <dc:subject/>
  <dc:title/>
</cp:coreProperties>
</file>