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от 07.08.2024г. №52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Style14"/>
        <w:tabs>
          <w:tab w:val="clear" w:pos="708"/>
          <w:tab w:val="left" w:pos="7809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от 21.12.2021г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</w:t>
      </w:r>
    </w:p>
    <w:p>
      <w:pPr>
        <w:pStyle w:val="ConsPlusNormal"/>
        <w:widowControl/>
        <w:ind w:firstLine="709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йонного бюджета»</w:t>
      </w:r>
    </w:p>
    <w:p>
      <w:pPr>
        <w:pStyle w:val="ConsPlusNormal"/>
        <w:widowControl/>
        <w:ind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 соответствии с пунктом 3.2 статьи 160.1 Бюджетного кодекса Российской Федерации и постановления Правительства Российской Федерации от 16.09.2021г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 местного бюджета» администрация Аннинского муниципального района Воронежской области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Внести в приложение №1 к постановлению администрации Аннинского муниципального района Воронежской области от 21.12.2021 г. № 789 следующие изменения и дополн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п</w:t>
      </w:r>
      <w:r>
        <w:rPr>
          <w:rFonts w:cs="Arial"/>
          <w:lang w:val="en-US"/>
        </w:rPr>
        <w:t xml:space="preserve">осле </w:t>
      </w:r>
      <w:r>
        <w:rPr>
          <w:rFonts w:cs="Arial"/>
        </w:rPr>
        <w:t xml:space="preserve">строки: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«</w:t>
      </w:r>
    </w:p>
    <w:tbl>
      <w:tblPr>
        <w:tblW w:w="94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64"/>
        <w:gridCol w:w="5776"/>
      </w:tblGrid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3 01995 05 1302 130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чие доходы от оказания платных услуг (работ) получателями средств бюджетов муниципальных районов (МКОУ Новожизненская ООШ)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дополнить строкой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«</w:t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64"/>
        <w:gridCol w:w="5812"/>
      </w:tblGrid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3 01995 05 1802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чие доходы от оказания платных услуг (работ) получателями средств бюджетов муниципальных районов (МКОУ Николаевская СОШ, Круглоподполенское СП)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 Настоящее постановление вступает в силу со дня его официального опубликования и применяется к отношениям по составлению и исполнению районного бюджета, начиная с районного бюджета на 2024 год и плановый период 2025 и 2026 годов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ннин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Авдеев</w:t>
            </w:r>
          </w:p>
        </w:tc>
      </w:tr>
    </w:tbl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6T07:53:00Z</dcterms:modified>
  <cp:revision>2</cp:revision>
  <dc:subject/>
  <dc:title/>
</cp:coreProperties>
</file>