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 21.08.2024 № 56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муниципальн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района Воронежской области от 04.05.2022 г. № 237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б административной комиссии администраци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9.12.2009 г. № 190-03 «О наделении органов местного самоуправления муниципальных районов и городских округов Воронежской области отдельными полномочиями по созданию и организации деятельности административных комиссий», </w:t>
      </w:r>
      <w:r>
        <w:rPr>
          <w:rFonts w:cs="Arial" w:ascii="Arial" w:hAnsi="Arial"/>
          <w:spacing w:val="-1"/>
          <w:sz w:val="24"/>
          <w:szCs w:val="24"/>
        </w:rPr>
        <w:t xml:space="preserve">администрац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муниципального района Воронежской области от 04.05.2022 г. №237 «Об административной комиссии администрации Аннинского муниципального района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1 «Состав административной комиссии администрации Аннинского муниципального района» изложить в новой редакции согласно приложению к настоящему постановлению.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ыполнением настоящего постановления возложить на руководителя аппарата администрации Аннинского муниципального района Яцкова Ю.Д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.о. главы Аннинского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.В. Распоп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постановлением администрации Аннинского муниципального района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«21»08.2024г. № 564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СОСТА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административной комиссии администрации Анни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116"/>
      </w:tblGrid>
      <w:tr>
        <w:trPr>
          <w:trHeight w:val="422" w:hRule="exac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</w:tc>
      </w:tr>
      <w:tr>
        <w:trPr>
          <w:trHeight w:val="44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цков Юрий Дмитрие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</w:t>
            </w:r>
          </w:p>
        </w:tc>
      </w:tr>
      <w:tr>
        <w:trPr>
          <w:trHeight w:val="63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:</w:t>
            </w:r>
          </w:p>
        </w:tc>
      </w:tr>
      <w:tr>
        <w:trPr>
          <w:trHeight w:val="79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ис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пециалист отдела архитектуры и градостроительства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шелев Сергей Никола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секретарь</w:t>
            </w:r>
          </w:p>
        </w:tc>
      </w:tr>
      <w:tr>
        <w:trPr>
          <w:trHeight w:val="40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Иванов Олег Владими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юридического отдела администрации</w:t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Рыжов Вячеслав Владими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Заместитель начальника отдела полиции по охране общественного порядка (по согласованию)</w:t>
            </w:r>
          </w:p>
        </w:tc>
      </w:tr>
      <w:tr>
        <w:trPr>
          <w:trHeight w:val="142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нисимова Натал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ный специалист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>
          <w:trHeight w:val="1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таров Юрий Иван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Депутат Совета народных депутатов Аннинского муниципального района (по согласованию)</w:t>
            </w:r>
          </w:p>
        </w:tc>
      </w:tr>
      <w:tr>
        <w:trPr>
          <w:trHeight w:val="71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еляев Алексей Виктор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 Аннинского город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дких Татья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тюшкин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денев Виктор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 сельского поселения</w:t>
            </w:r>
          </w:p>
        </w:tc>
      </w:tr>
      <w:tr>
        <w:trPr>
          <w:trHeight w:val="72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рапова Еле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олапов Евгени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 сельского поселения</w:t>
            </w:r>
          </w:p>
        </w:tc>
      </w:tr>
      <w:tr>
        <w:trPr>
          <w:trHeight w:val="71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щин Виктор Викто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 сельского поселения</w:t>
            </w:r>
          </w:p>
        </w:tc>
      </w:tr>
      <w:tr>
        <w:trPr>
          <w:trHeight w:val="69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ткова Ольга Олег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ерхнетойден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иков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Дерябкин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ршнева Алл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Краснолог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зенцева Елена Николае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осоловского сельского поселения</w:t>
            </w:r>
          </w:p>
        </w:tc>
      </w:tr>
      <w:tr>
        <w:trPr>
          <w:trHeight w:val="63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юшин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ащекинского сельского поселения</w:t>
            </w:r>
          </w:p>
        </w:tc>
      </w:tr>
      <w:tr>
        <w:trPr>
          <w:trHeight w:val="70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аевского сельского поселения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кина Ольг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обоков Александр Михайл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жизненского сельского поселения</w:t>
            </w:r>
          </w:p>
        </w:tc>
      </w:tr>
      <w:tr>
        <w:trPr>
          <w:trHeight w:val="62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Островского сельского поселения</w:t>
            </w:r>
          </w:p>
        </w:tc>
      </w:tr>
      <w:tr>
        <w:trPr>
          <w:trHeight w:val="64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денков Евгений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угачев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нецов Виктор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монь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ридов Василий Анатоль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 сельского поселения</w:t>
            </w:r>
          </w:p>
        </w:tc>
      </w:tr>
      <w:tr>
        <w:trPr>
          <w:trHeight w:val="71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олова Вер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адовского сельского поселения</w:t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пов Владимир Алексе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тойден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инова Ольга Владими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7" w:hanging="7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13:55:00Z</dcterms:modified>
  <cp:revision>2</cp:revision>
  <dc:subject/>
  <dc:title/>
</cp:coreProperties>
</file>