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ННИНСКОГО 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15.08.2024г. № 54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 от 23.06.2017 г № 402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"Об утверждении Порядка определения вид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и ведения перечней особо ценного движимого имущества, закрепленного за бюджетными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учреждениями 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 "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bookmarkStart w:id="0" w:name="sub_1"/>
      <w:r>
        <w:rPr>
          <w:rFonts w:cs="Arial" w:ascii="Arial" w:hAnsi="Arial"/>
        </w:rPr>
        <w:t xml:space="preserve">В соответствии с Федеральным законом от 12.01.1996 г. № 7-ФЗ "О некоммерческих организациях", решением Совета народных депутатов Аннинского муниципального района Воронежской области от 21.12.2021 года № 137 "Об утверждении Порядка управления и распоряжения муниципальным имуществом, находящимся в муниципальной собственности Аннинского муниципального района", администрация Аннинского муниципального района Воронежской области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изменения в «Порядок определения видов и ведения перечней особо ценного движимого имущества, закрепленного за бюджетными учреждениями Аннинского муниципального района Воронежской области», утвержденного Постановлением администрации  Аннинского муниципального района Воронежской области от 23.06.2017 г. № 402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.п. 2.2  п. 2 читать в новой редакции – при определении видов особо ценного движимого имущества Учреждений в состав такого имущества подлежит включению: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bookmarkStart w:id="1" w:name="sub_1"/>
      <w:r>
        <w:rPr>
          <w:rFonts w:cs="Arial" w:ascii="Arial" w:hAnsi="Arial"/>
        </w:rPr>
        <w:t xml:space="preserve">а) движимое имущество, балансовая стоимость которого превышает 100000 (сто тысяч) рублей </w:t>
      </w:r>
      <w:bookmarkStart w:id="2" w:name="sub_2"/>
      <w:bookmarkEnd w:id="1"/>
      <w:r>
        <w:rPr>
          <w:rFonts w:cs="Arial" w:ascii="Arial" w:hAnsi="Arial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транспортные средства независимо от их балансовой стоим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иное движимое имущество, без которого осуществление Учреждениями предусмотренных уставами основных видов деятельности будет существенно затруднено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. главы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. Распоп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3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2T13:42:00Z</dcterms:modified>
  <cp:revision>2</cp:revision>
  <dc:subject/>
  <dc:title/>
</cp:coreProperties>
</file>