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2770" cy="731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30» августа 2024г № 590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center"/>
        <w:rPr/>
      </w:pPr>
      <w:r>
        <w:rPr>
          <w:kern w:val="2"/>
          <w:sz w:val="32"/>
          <w:szCs w:val="32"/>
        </w:rPr>
        <w:t xml:space="preserve">О внесении изменений в постановление </w:t>
      </w:r>
      <w:r>
        <w:rPr>
          <w:bCs w:val="false"/>
          <w:kern w:val="2"/>
          <w:sz w:val="32"/>
          <w:szCs w:val="32"/>
        </w:rPr>
        <w:t xml:space="preserve">администрации Аннинского муниципального района Воронежской области № 774 от 29.11.2013г. «Об утверждении муниципальной программы Аннинского муниципального района Воронежской области </w:t>
      </w:r>
      <w:r>
        <w:rPr>
          <w:kern w:val="2"/>
          <w:sz w:val="32"/>
          <w:szCs w:val="32"/>
        </w:rPr>
        <w:t>«Развитие сельского хозяйства Аннинского муниципального района на 2013-2027 годы»</w:t>
      </w:r>
    </w:p>
    <w:p>
      <w:pPr>
        <w:pStyle w:val="ConsPlusTitle"/>
        <w:ind w:firstLine="709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эффективности использования средств районного бюджета, повышения результативности бюджетных расходов и выполнения постановления администрации Аннинского муниципального района от 07.10.2013г. №590 «О Порядке принятия решений о разработке муниципальных программ Аннинского муниципального района, их формировании и реализации, Порядке проведения оценки эффективности реализации муниципальных программ Аннинского муниципального района» администрация Аннинского муниципального района Воронежской области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изменения в Постановление администрации Аннинского муниципального района Воронежской области № 774 от 29.11.2013г «Об утверждении муниципальной программы Аннинского муниципального района Воронежской области «Развитие сельского хозяйства Аннинского муниципального района на 2013-2027годы», изложив Приложение №3 к муниципальной программе «Развитие сельского хозяйства Аннинского муниципального района на 2013-2027годы» в новой редакции (Приложение № 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95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Аннинского муниципального района Н.В. Виннико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 xml:space="preserve">Приложение № 1 к постановлению администрации Аннинского муниципального района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30.08.2024г. № 590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Приложение № 3 к муниципальной программе «Развитие сельского хозяйства Аннинского муниципального района на 2013-2027 годы»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center"/>
        <w:rPr/>
      </w:pPr>
      <w:r>
        <w:rPr>
          <w:rFonts w:cs="Arial" w:ascii="Arial" w:hAnsi="Arial"/>
        </w:rPr>
        <w:t>Подпрограмма № 6 «Комплексное развитие сельских территорий Аннинского муниципального района на 2020-2027 годы»</w:t>
      </w:r>
    </w:p>
    <w:p>
      <w:pPr>
        <w:pStyle w:val="Normal"/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200"/>
        <w:gridCol w:w="1200"/>
        <w:gridCol w:w="1420"/>
        <w:gridCol w:w="1380"/>
        <w:gridCol w:w="1560"/>
        <w:gridCol w:w="1480"/>
        <w:gridCol w:w="1540"/>
        <w:gridCol w:w="1360"/>
      </w:tblGrid>
      <w:tr>
        <w:trPr>
          <w:trHeight w:val="315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14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, тыс. руб.</w:t>
            </w:r>
          </w:p>
        </w:tc>
      </w:tr>
      <w:tr>
        <w:trPr>
          <w:trHeight w:val="31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165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№1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здание условий для обеспечения доступным комфортным жильем сельского на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0 в т.ч. ФБ-1630; ОБ-288; МБ-300; ВБ-50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роприятие №2 </w:t>
            </w:r>
            <w:r>
              <w:rPr>
                <w:rFonts w:cs="Arial" w:ascii="Arial" w:hAnsi="Arial"/>
                <w:sz w:val="20"/>
                <w:szCs w:val="20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№3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здание и развитие инфраструктуры на сельских территориях, в т.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Садово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, в т.ч. ФБ-1103; ОБ-101; МБ-263; ВБ-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54,5, в т.ч. ФБ-60873,7; ОБ-1242,3; МБ-1203,1; ВБ-7035,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1,0, в т.ч. ФБ-17430,0; ОБ-356,0; МБ-107,0; ВБ-1988,0</w:t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Верхняя Тойд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 в т.ч. ФБ-385; ОБ-35; МБ-60; ВБ-1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Архангельское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, в т.ч. ФБ-792; ОБ-73; МБ-141; ВБ-7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35,1, в т.ч. ФБ-29571,1; ОБ-15272,6; МБ-304,8; ВБ-3386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Бродовое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3, в т.ч. ФБ-16773; ОБ-4331; МБ-300; ВБ-19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1, в т.ч. ФБ-1269,9; ОБ-25,9; МБ-185,1; ВБ-370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 Николаевк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789,4, в т.ч. ФБ-236604,7; ОБ-4828,7; МБ-394,0; ВБ-12962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 в т.ч. ФБ-1180; ОБ-208; МБ-198; ВБ-396</w:t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пос. Пугачевск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 в т.ч. ФБ-166; ОБ-15; МБ-30; ВБ-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Старая Тойд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 в т.ч. ФБ-192; ОБ-18; МБ-30; ВБ-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Березовк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 в т.ч. ФБ-821; ОБ-75; МБ-145; ВБ-4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Нащекин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 в т.ч. ФБ-813; ОБ-75; МБ-144; ВБ-4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 в т.ч. ФБ-1130; ОБ-200; МБ-190; ВБ-380</w:t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Новая Жизн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, в т.ч. ФБ-813; ОБ-75; МБ-144; ВБ-4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 Остров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0, в т.ч. ФБ-343,1; ОБ-7,0; МБ-53,4; ВБ-130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 Васильевк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0, в т.ч. ФБ-343,1; ОБ-7,0; МБ-53,4; ВБ-130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 Никольское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7, в т.ч. ФБ-635,0; ОБ-13,0; МБ-92,6; ВБ-185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,3 в т.ч. ФБ-733,1; ОБ-15,0; МБ-106,9; ВБ-221,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с. Большие Ясыр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15,5, в т.ч. ФБ-107147,3; ОБ-2186,7; МБ-660,0; ВБ-12221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е развитие пгт. Ан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80,0, в т.ч. ФБ-41406,0; ОБ-845,0; МБ-2112,5; ВБ-51716,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мероприятию №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0 в т.ч. ФБ-1630; ОБ-288; МБ-300; ВБ-50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81 в т.ч. ФБ-21858; ОБ-4798; МБ-1257; ВБ-50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3,1, в т.ч. ФБ-30257,3; ОБ-15286,6; МБ-411,6; ВБ-3647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66,2, в т.ч. ФБ-238509,6; ОБ-4867,6; МБ-671,7; ВБ-1351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6,3, в т.ч. ФБ-42139,1; ОБ-860,0; МБ-2219,4; ВБ-51937,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70,0, в т.ч. ФБ-168021,0; ОБ-3429,0; МБ-1863,1; ВБ-19256,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3,0, в т.ч. ФБ-19740,0; ОБ-764,0; МБ-495,0; ВБ-2764,0</w:t>
            </w:r>
          </w:p>
        </w:tc>
      </w:tr>
      <w:tr>
        <w:trPr>
          <w:trHeight w:val="196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дпрограмме №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0 в т.ч. ФБ-1630; ОБ-288; МБ-300; ВБ-50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81 в т.ч. ФБ-21858; ОБ-4798; МБ-1257; ВБ-50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3,1, в т.ч. ФБ-30257,3; ОБ-15286,6; МБ-411,6; ВБ-3647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566,2, в т.ч. ФБ-238509,6; ОБ-4867,6; МБ-671,7; ВБ-1351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6,3, в т.ч. ФБ-42139,1; ОБ-860,0; МБ-2219,4; ВБ-51937,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70,0, в т.ч. ФБ-168021,0; ОБ-3429,0; МБ-1863,1; ВБ-19256,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3,0, в т.ч. ФБ-19740,0; ОБ-764,0; МБ-495,0; ВБ-276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04T07:07:00Z</dcterms:modified>
  <cp:revision>2</cp:revision>
  <dc:subject/>
  <dc:title/>
</cp:coreProperties>
</file>