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ВЕТ НАРОДНЫХ ДЕПУТАТ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РЕШ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hd w:fill="FFFFFF" w:val="clear"/>
        </w:rPr>
        <w:t>05.11.2024 г. № 17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709"/>
        <w:contextualSpacing/>
        <w:rPr/>
      </w:pPr>
      <w:r>
        <w:rPr>
          <w:rFonts w:cs="Arial" w:ascii="Arial" w:hAnsi="Arial"/>
          <w:kern w:val="2"/>
        </w:rPr>
        <w:t xml:space="preserve">О внесении изменений в решение </w:t>
      </w:r>
      <w:r>
        <w:rPr>
          <w:rFonts w:cs="Arial" w:ascii="Arial" w:hAnsi="Arial"/>
          <w:bCs w:val="false"/>
          <w:kern w:val="2"/>
        </w:rPr>
        <w:t>Совета народных депутатов Аннинского муниципального района от 19.10.2021 № 117 «Об утверждении Положения о муниципальном земельном контроле на территории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соответствии со статьей 3 Федерального закона от 31.07.2020 №248-ФЗ «О государственном контроле (надзоре) и муниципальном контроле в Российской Федерации», Федеральным законом от 11.06.2021 №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Федеральным законом от 06.10.2003 №131-ФЗ «Об общих принципах организации местного самоуправления в Российской Федерации», Уставом Аннинского муниципального района Воронежской области, Совет народных депутатов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Heading1"/>
        <w:keepNext w:val="tru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нести в решение Совета народных депутатов Аннинского муниципального района от 19.10.2021 № 117 «Об утверждении Положения о муниципальном земельном контроле на территории Аннин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 о муниципальном земельном контроле на территории Аннинского муниципального района Воронежской области дополнить разделом 5 «Досудебное обжалование»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 5. Досудебное обжалова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5.1. Досудебный порядок подачи жалоб на решения администрации, действия (бездействие) должностных лиц, уполномоченных осуществлять муниципальный контроль, предусмотренный главой 9 Федерального закона от 31.07.2020 №248-ФЗ «О государственном контроле (надзоре) и муниципальном контроле в Российской Федерации», не применяется.»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седатель Совета народных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депутатов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Heading1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Аннинского</w:t>
            </w:r>
            <w:r>
              <w:rPr>
                <w:rFonts w:cs="Arial" w:ascii="Arial" w:hAnsi="Arial"/>
                <w:bCs/>
              </w:rPr>
              <w:t xml:space="preserve"> муниципального района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___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8T12:13:00Z</dcterms:modified>
  <cp:revision>2</cp:revision>
  <dc:subject/>
  <dc:title/>
</cp:coreProperties>
</file>