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т 08.11.2024 № 812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администрации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Воронежской области от 29.10.2024 № 796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«О мерах социальной поддержки лица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призванным на военную службу п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мобилизации, семьям военнослужащих, лиц, проходящих службу в войска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иведением нормативного правового акта в соответствие действующему законодательству, администрация Аннинского муниципального района Воронежской области 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 внести следующие измене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дополнить постановление подпунктами 1.7.-1.9. следующего содержани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7. Организовать военнослужащим, сотрудникам правоохранительных органов, принимающих (принимавших) участие в специальной военной операции и членам их семей бесплатное посещение бассейн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8. Обеспечить детям военнослужащих и детям сотрудников правоохранительных органов, принимающих (принимавших) участие в специальной военной операции льготы на зачисление в первоочередном порядке при условии сдачи вступительных нормативов в спортивные группы (секции) в муниципальные учреждения, осуществляющие реализацию дополнительных общеобразовательных программ в сфере физической культуры и спорта, и выдачу спортивной экипировки, оборудования и инвентаря для занятий спортом на бесплатной основ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9. Осуществить финансирование мероприятий, перечисленных в подпунктах 1.1.-1.8. настоящего пункта, в рамках средств из бюджета Аннинского муниципального района на соответствующий финансовый год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.2. постановления изложить в новой редакци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2. Меры поддержки, установленные настоящим постановлением, предоставляются военнослужащим, сотрудникам правоохранительных органов, принимающих (принимавших) участие в специальной военной операции и членам их семей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К членам семьи военнослужащего, сотрудника правоохранительных органов, имеющим право на получение мер поддержки, установленных настоящим постановлением, относятся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упруга (супруг)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совершеннолетние дети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и старше 18 лет, ставшие инвалидами до достижения ими возраста 18 лет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ети в возрасте до 23 лет, обучающиеся в образовательных организациях по очной форме обучения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одители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пекун (попечитель), назначенный в отношении военнослужащего, ранее относящегося к категории детей-сирот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ца, находящиеся на иждивении военнослужащи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оставление мер поддержки, установленных настоящим постановлением,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Черкасова Н.Ф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hanging="0"/>
      <w:jc w:val="left"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8T11:25:00Z</dcterms:modified>
  <cp:revision>2</cp:revision>
  <dc:subject/>
  <dc:title/>
</cp:coreProperties>
</file>