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 13 » 11.2024 г. № 82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Воронежской области от 09.02.2024 № 13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Аннинского муниципального района Воронежской области, администрация Аннинского муниципального района Воронежской област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остановление администрации </w:t>
      </w:r>
      <w:r>
        <w:rPr>
          <w:rFonts w:cs="Arial" w:ascii="Arial" w:hAnsi="Arial"/>
          <w:bCs/>
          <w:sz w:val="24"/>
          <w:szCs w:val="24"/>
        </w:rPr>
        <w:t xml:space="preserve">Аннинского муниципального района Воронежской области от 09.02.2024 № 13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Аннинского муниципального района Воронежской области»» (далее - Административный регламент)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2.5 дополнить пунктом 2.5.1.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5.1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3.3.4 раздела III настоящего Административного регламент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3.3.2 дополнить подпунктом 3.3.2.3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.3.2.3.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5.8. и 5.10. Административного регламента слово «департамент» заменить словом «министерство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1T08:01:00Z</dcterms:modified>
  <cp:revision>2</cp:revision>
  <dc:subject/>
  <dc:title/>
</cp:coreProperties>
</file>