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3970</wp:posOffset>
            </wp:positionH>
            <wp:positionV relativeFrom="paragraph">
              <wp:posOffset>-521970</wp:posOffset>
            </wp:positionV>
            <wp:extent cx="474345" cy="6007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АНН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 О С Т А Н О В Л Е Н И 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rPr/>
      </w:pPr>
      <w:r>
        <w:rPr/>
        <w:t xml:space="preserve">От 06.11.2024 года       № 810 </w:t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>
          <w:u w:val="single"/>
        </w:rPr>
        <w:t xml:space="preserve">┌                        </w:t>
      </w:r>
      <w:r>
        <w:rPr>
          <w:u w:val="single"/>
        </w:rPr>
        <w:t>п.г.т. Анна__________┐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О назначении публичных слушаний для обсуждения проекта районного бюджета на 2025 год и на плановый период 2026 и 2027 годов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В соответствии со статьей 28 Федерального закона от 6 октября 2003 г. № 131-ФЗ «Об общих принципах организации местного самоуправления в Российской Федерации», руководствуясь отдельными положениями Устава Аннинского муниципального района Воронежской области, решений Совета народных депутатов Аннинского муниципального района Воронежской области от 23.12.2005 № 53 «Об утверждении Положения о публичных слушаниях в Аннинском муниципальном районе Воронежской области» и от </w:t>
      </w:r>
      <w:r>
        <w:rPr>
          <w:sz w:val="28"/>
          <w:szCs w:val="28"/>
        </w:rPr>
        <w:t xml:space="preserve">21.12.2021 № 135 </w:t>
      </w:r>
      <w:r>
        <w:rPr>
          <w:color w:val="000000"/>
          <w:sz w:val="28"/>
          <w:szCs w:val="28"/>
        </w:rPr>
        <w:t xml:space="preserve">«Об утверждении Положения о бюджетном процессе в Аннинском муниципальном районе» и в целях реализации права жителей Аннинского района Воронежской области на осуществление местного самоуправления посредством участия в публичных слушаниях, обеспечения гарантии предварительного ознакомления населения Аннинского района Воронежской области с проектом решения Совета народных депутатов Аннинского муниципального района Воронежской области «О районном бюджете на 2025 год и на плановый период 2026 и 2027 годов» администрация Аннинского муниципального района Воронежской области   </w:t>
      </w: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азначить на 11 декабря 2024 года публичные слушания по обсуждению проекта Решения Совета народных депутатов Аннинского муниципального района Воронежской области «О районном бюджете на 2025 год и на плановый период 2026 и 2027 годов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убличные слушания провести в 10 часов в зале администрации Аннинского муниципального района Воронежской области, расположенном по адресу: Воронежская область, п.г.т. Анна, ул. Ленина, д. 28 (1 этаж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рганизацию проведения публичных слушаний возложить на руководителя аппарата администрации Аннинского муниципального района Ю.Д. Яцков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Ознакомиться с документами, предлагаемыми к рассмотрению на публичных слушаниях, можно по адресу: Воронежская область, п.г.т. Анна, ул. Горького, д. 5, контактный телефон: 8 (47346) 2-12-03, 2-29-28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Установить, что предложения и замечания граждан по вынесенному на публичные слушания вопросу принимаются в письменном виде по адресу: 396250, Горького ул., д. 5, Анна п.г.т., Воронежская область или на адрес электронной </w:t>
      </w:r>
      <w:r>
        <w:rPr>
          <w:sz w:val="28"/>
          <w:szCs w:val="28"/>
        </w:rPr>
        <w:t xml:space="preserve">почты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tdfi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nna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vr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не позднее пяти</w:t>
      </w:r>
      <w:r>
        <w:rPr>
          <w:color w:val="000000"/>
          <w:sz w:val="28"/>
          <w:szCs w:val="28"/>
        </w:rPr>
        <w:t xml:space="preserve"> дней до установленной даты проведения публичных слушани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Опубликовать настоящее постановление в Муниципальном вестнике Аннинского муниципального район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Постановление вступает в силу со дня официального опублик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Аннинского муниципального района                                  В.И. Ав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tdfin.anna@govvr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5:29:00Z</dcterms:created>
  <dc:creator>yurist</dc:creator>
  <dc:description/>
  <dc:language>en-US</dc:language>
  <cp:lastModifiedBy>Анисимова Наталия Александровна</cp:lastModifiedBy>
  <cp:lastPrinted>2024-11-05T16:11:00Z</cp:lastPrinted>
  <dcterms:modified xsi:type="dcterms:W3CDTF">2024-11-11T05:29:00Z</dcterms:modified>
  <cp:revision>2</cp:revision>
  <dc:subject/>
  <dc:title/>
</cp:coreProperties>
</file>