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9.11.2024 № 840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03.06.2024 № 379 «Об определении мест отбывания наказания в виде исправительных рабо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. ст. 49, 50 Уголовного кодекса РФ, ст. ст. 25, 39 Уголовно-исполнительного кодекса РФ, Федеральным законом от 06.10.2003 №131-ФЗ «Об общих принципах организации местного самоуправления в Российской Федерации», в целях взаимодействия заинтересованных ведомств по вопросам отбывания наказания граждан, осужденных к исправительным и обязательным работам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нести в постановление администрации Аннинского муниципального района от 03.06.2024 № 379 «Об определении мест отбывания наказания в виде исправительных работ» следующие изменения: </w:t>
      </w:r>
    </w:p>
    <w:p>
      <w:pPr>
        <w:pStyle w:val="Style14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к постановлению изложить в новой редакции (Приложение).</w:t>
      </w:r>
    </w:p>
    <w:p>
      <w:pPr>
        <w:pStyle w:val="Style14"/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Аннинского муниципального района Воронежской области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11.2024 № 840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приятий, организаций и учреждений, расположенных на территории Аннинского муниципального райо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направления осужденных к исправительным работ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ОО «Агро-Русь» с. Моховое ОГРН 1133668043134, ИНН 3616016437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БУ Аннинского городского поселения Аннинского муниципального района Воронежской области «Благоустройство» ОГРН 1243600015460, ИНН 3604085108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Хлебородненского сельского поселения Аннинского муниципального района ОГРН 1023601000509570, ИНН 3601002590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Рубашевского сельского поселения Аннинского муниципального района ОГРН1023600509130, ИНН 3601002544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рхангель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206, ИНН 3601002390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Садов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162, ИНН 3601002569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Верхнетойден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11351, ИНН 3601002424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я Никольского сельского поселения Аннинского муниципального района ОГР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1023600509558, ИНН 3601002495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Аннинский почтамт - ОСП УФПС Воронежской области – филиала ФГУП «Почта России» ОГРН </w:t>
      </w:r>
      <w:r>
        <w:rPr>
          <w:rStyle w:val="Clipboard"/>
          <w:rFonts w:cs="Arial" w:ascii="Arial" w:hAnsi="Arial"/>
          <w:color w:val="000000"/>
          <w:sz w:val="24"/>
          <w:szCs w:val="24"/>
        </w:rPr>
        <w:t>1037724007276, ИНН 7724261610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П «Калгина Екатерина Владимировна», ОГРНИП 324366800010793, ИНН 360104304909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56" w:before="0" w:after="160"/>
      <w:ind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lipboard">
    <w:name w:val="clipboard"/>
    <w:qFormat/>
    <w:rPr/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hanging="0"/>
      <w:jc w:val="left"/>
    </w:pPr>
    <w:rPr>
      <w:rFonts w:ascii="Calibri" w:hAnsi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05:50:00Z</dcterms:modified>
  <cp:revision>2</cp:revision>
  <dc:subject/>
  <dc:title/>
</cp:coreProperties>
</file>