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213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от 01.11.2024 г. № 804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п.г.т. Анна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администрации 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т 12.04.2023 № 281 «Об утверждении Положен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персонифицированном дополнительном образовании детей в Аннинском муниципальном район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Воронежской области в новой редакци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13.07.2020 № 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 № 189-ФЗ), приказа департамента образования, науки и молодежной политики Воронежской области от 29.03.2022 № 386 «Об утверждении Правил персонифицированного образования детей в Воронежской области», </w:t>
      </w:r>
      <w:r>
        <w:rPr>
          <w:rStyle w:val="StrongEmphasis"/>
          <w:rFonts w:cs="Arial" w:ascii="Arial" w:hAnsi="Arial"/>
          <w:b w:val="false"/>
          <w:sz w:val="24"/>
          <w:szCs w:val="24"/>
          <w:shd w:fill="FFFFFF" w:val="clear"/>
        </w:rPr>
        <w:t>для удовлетворения увеличивающейся потребности детей в дополнительном образовании</w:t>
      </w:r>
      <w:r>
        <w:rPr>
          <w:rFonts w:cs="Arial" w:ascii="Arial" w:hAnsi="Arial"/>
          <w:sz w:val="24"/>
          <w:szCs w:val="24"/>
        </w:rPr>
        <w:t xml:space="preserve"> администрация Аннинского муниципального рай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 xml:space="preserve">Внести изменения в п. 4.7. положения, утвержденного постановлением администрации </w:t>
      </w:r>
      <w:r>
        <w:rPr>
          <w:rFonts w:cs="Arial" w:ascii="Arial" w:hAnsi="Arial"/>
          <w:sz w:val="24"/>
          <w:szCs w:val="24"/>
        </w:rPr>
        <w:t xml:space="preserve">Аннинского муниципального района Воронежской области от 12.04.2023 № 281 «Об утверждении </w:t>
      </w:r>
      <w:r>
        <w:rPr>
          <w:rFonts w:cs="Arial" w:ascii="Arial" w:hAnsi="Arial"/>
          <w:spacing w:val="2"/>
          <w:sz w:val="24"/>
          <w:szCs w:val="24"/>
          <w:shd w:fill="FFFFFF" w:val="clear"/>
        </w:rPr>
        <w:t xml:space="preserve">Положения </w:t>
      </w:r>
      <w:r>
        <w:rPr>
          <w:rFonts w:cs="Arial" w:ascii="Arial" w:hAnsi="Arial"/>
          <w:sz w:val="24"/>
          <w:szCs w:val="24"/>
        </w:rPr>
        <w:t>о персонифицированном дополнительном образовании детей в Аннинском муниципальном районе Воронежской области в новой редакции» согласно приложению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исполнения настоящего постановления возложить на заместителя главы администрации по социальным вопросам Аннинского муниципального района Н. Ф. Черкасо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И. Авдее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br w:type="page"/>
      </w:r>
      <w:bookmarkStart w:id="0" w:name="_Ref499122345"/>
      <w:bookmarkStart w:id="1" w:name="_Ref126060948"/>
      <w:bookmarkStart w:id="2" w:name="_Ref507428096"/>
      <w:bookmarkStart w:id="3" w:name="_Ref126660093"/>
      <w:bookmarkStart w:id="4" w:name="_Ref66702578"/>
      <w:bookmarkStart w:id="5" w:name="_Ref47995446"/>
      <w:bookmarkStart w:id="6" w:name="_Ref27457653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.11.2024 г. № 804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 Максимальное число часов учебной нагрузки, предусматриваемой одновременно по сертификату ПФДО за счет бюджетных средств, в зависимости от категории детей, устанавливается в соответствии с Таблицей 1</w:t>
      </w:r>
    </w:p>
    <w:p>
      <w:pPr>
        <w:pStyle w:val="Style15"/>
        <w:keepNext w:val="true"/>
        <w:spacing w:before="0" w:after="0"/>
        <w:ind w:firstLine="709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  <w:bookmarkStart w:id="7" w:name="_Ref126660093"/>
      <w:bookmarkStart w:id="8" w:name="_Ref66702578"/>
      <w:bookmarkStart w:id="9" w:name="_Ref47995446"/>
      <w:bookmarkStart w:id="10" w:name="_Ref27457653"/>
      <w:bookmarkStart w:id="11" w:name="_Ref126660093"/>
      <w:bookmarkStart w:id="12" w:name="_Ref66702578"/>
      <w:bookmarkStart w:id="13" w:name="_Ref47995446"/>
      <w:bookmarkStart w:id="14" w:name="_Ref27457653"/>
      <w:bookmarkEnd w:id="11"/>
      <w:bookmarkEnd w:id="12"/>
      <w:bookmarkEnd w:id="13"/>
      <w:bookmarkEnd w:id="14"/>
    </w:p>
    <w:p>
      <w:pPr>
        <w:pStyle w:val="Style15"/>
        <w:keepNext w:val="true"/>
        <w:spacing w:before="0" w:after="0"/>
        <w:ind w:firstLine="709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Максимальное число часов учебной нагрузки, предусматриваемой одновременно по сертификату ПФДО за счет бюджет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5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2694"/>
        <w:gridCol w:w="3543"/>
      </w:tblGrid>
      <w:tr>
        <w:trPr>
          <w:trHeight w:val="1284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атегории де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рматив обеспечения сертификата ПФДО, часов в неделю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ые часы при выборе дополнительных общеобразовательных программ, включенных в реестр значимых программ</w:t>
            </w:r>
          </w:p>
        </w:tc>
      </w:tr>
      <w:tr>
        <w:trPr>
          <w:trHeight w:val="288" w:hRule="atLeast"/>
        </w:trPr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ети в возрасте от 5-ти до 18-ти лет, за исключением детей с ОВЗ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ети в возрасте от 5-ти до 18-ти лет с ОВЗ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5" w:name="_Ref499122345"/>
      <w:bookmarkStart w:id="16" w:name="_Ref126060948"/>
      <w:bookmarkStart w:id="17" w:name="_Ref507428096"/>
      <w:bookmarkStart w:id="18" w:name="_Ref499122345"/>
      <w:bookmarkStart w:id="19" w:name="_Ref126060948"/>
      <w:bookmarkStart w:id="20" w:name="_Ref507428096"/>
      <w:bookmarkEnd w:id="18"/>
      <w:bookmarkEnd w:id="19"/>
      <w:bookmarkEnd w:id="2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2268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2D2D2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i w:val="false"/>
      <w:color w:val="2D2D2D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rFonts w:ascii="Calibri" w:hAnsi="Calibri" w:eastAsia="Times New Roman" w:cs="Times New Roman"/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3:0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06T13:04:00Z</dcterms:modified>
  <cp:revision>2</cp:revision>
  <dc:subject/>
  <dc:title/>
</cp:coreProperties>
</file>