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66750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АДМИНИСТРАЦИЯ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ННИНСКОГО МУНИЦИПАЛЬНОГО РАЙОНА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ОРОНЕЖСКОЙ ОБЛАСТИ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 О С Т А Н О В Л Е Н И Е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05.11.2024 № 806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.г.т. Анна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Об утверждении отчета об исполнении районного бюджета за </w:t>
      </w:r>
      <w:r>
        <w:rPr>
          <w:rFonts w:cs="Arial" w:ascii="Arial" w:hAnsi="Arial"/>
          <w:b/>
          <w:color w:val="000000"/>
          <w:sz w:val="32"/>
          <w:szCs w:val="32"/>
          <w:lang w:val="en-US"/>
        </w:rPr>
        <w:t>II</w:t>
      </w:r>
      <w:r>
        <w:rPr>
          <w:rFonts w:cs="Arial" w:ascii="Arial" w:hAnsi="Arial"/>
          <w:b/>
          <w:color w:val="000000"/>
          <w:sz w:val="32"/>
          <w:szCs w:val="32"/>
        </w:rPr>
        <w:t xml:space="preserve"> квартал 2024 года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о статьями 264.1 и 264.2 Бюджетного кодекса РФ администрация Аннинского муниципального района Воронежской области 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Утвердить прилагаемый отчет об исполнении районного бюджета за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>I квартал 2024 года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 Направить отчет об исполнении районного бюджета за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I квартал 2024 года в Совет народных депутатов Аннинского муниципального района Воронежской области и 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орган внешнего муниципального финансового контрол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.И. Авдеев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br w:type="page"/>
      </w: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ConsPlus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Аннинского муниципального района Воронежской области </w:t>
      </w:r>
    </w:p>
    <w:p>
      <w:pPr>
        <w:pStyle w:val="ConsPlus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05.11.2024 г. № 806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Доходы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454"/>
        <w:gridCol w:w="2117"/>
        <w:gridCol w:w="1655"/>
        <w:gridCol w:w="1346"/>
        <w:gridCol w:w="1251"/>
      </w:tblGrid>
      <w:tr>
        <w:trPr>
          <w:trHeight w:val="120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листа / № строки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од показателя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Утвержденные бюджетные назначения на год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о на 01.07.2024г.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8 50 00000 00 0000 0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бюджета - Всего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373 136 685,2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03 886 598,7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9 250 086,49</w:t>
            </w:r>
          </w:p>
        </w:tc>
      </w:tr>
      <w:tr>
        <w:trPr>
          <w:trHeight w:val="51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0 211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77 011 081,7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 199 918,22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1 01000 00 0000 11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6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31 450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33 666 784,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 783 215,96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3 00000 01 0000 11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кцизы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6 231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2 620 680,4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7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5 00000 00 0000 0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8 242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3 443 803,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798 196,92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06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6 00000 00 0000 0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5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8 00000 00 0000 0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 958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 339 008,2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8 991,71</w:t>
            </w:r>
          </w:p>
        </w:tc>
      </w:tr>
      <w:tr>
        <w:trPr>
          <w:trHeight w:val="102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97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09 00000 00 0000 0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36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1 00000 00 0000 0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2 468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1 537 904,6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930 095,35</w:t>
            </w:r>
          </w:p>
        </w:tc>
      </w:tr>
      <w:tr>
        <w:trPr>
          <w:trHeight w:val="51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73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2 00000 00 0000 0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 037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 749 458,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 712 458,05</w:t>
            </w:r>
          </w:p>
        </w:tc>
      </w:tr>
      <w:tr>
        <w:trPr>
          <w:trHeight w:val="102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14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3 00000 00 0000 0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 492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 354 270,3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137 729,69</w:t>
            </w:r>
          </w:p>
        </w:tc>
      </w:tr>
      <w:tr>
        <w:trPr>
          <w:trHeight w:val="76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69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4 00000 00 0000 0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1 076 886,8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1 076 886,83</w:t>
            </w:r>
          </w:p>
        </w:tc>
      </w:tr>
      <w:tr>
        <w:trPr>
          <w:trHeight w:val="51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04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6 00000 00 0000 0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05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40 041,2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 958,71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28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7 00000 00 0000 0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5 428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3 482 244,7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945 755,21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66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72 925 685,2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26 875 516,9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6 050 168,27</w:t>
            </w:r>
          </w:p>
        </w:tc>
      </w:tr>
      <w:tr>
        <w:trPr>
          <w:trHeight w:val="102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84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71 443 685,2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26 119 780,9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 323 904,28</w:t>
            </w:r>
          </w:p>
        </w:tc>
      </w:tr>
      <w:tr>
        <w:trPr>
          <w:trHeight w:val="76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85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02 10000 00 0000 15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4 325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2 162 6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 162 400,00</w:t>
            </w:r>
          </w:p>
        </w:tc>
      </w:tr>
      <w:tr>
        <w:trPr>
          <w:trHeight w:val="102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14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20000 00 0000 15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43 880 290,5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56 968 105,3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 912 185,26</w:t>
            </w:r>
          </w:p>
        </w:tc>
      </w:tr>
      <w:tr>
        <w:trPr>
          <w:trHeight w:val="76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20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30000 00 0000 15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48 375 7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67 858 840,5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 516 859,41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50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2 40000 00 0000 15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4 862 694,6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9 130 235,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732 459,61</w:t>
            </w:r>
          </w:p>
        </w:tc>
      </w:tr>
      <w:tr>
        <w:trPr>
          <w:trHeight w:val="51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844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7 00000 00 0000 15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482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62 851,9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9 148,01</w:t>
            </w:r>
          </w:p>
        </w:tc>
      </w:tr>
      <w:tr>
        <w:trPr>
          <w:trHeight w:val="51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08 00000 00 0000 00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ВРАТ излишне уплаченных средств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18 00000 00 0000 15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3 823,2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895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2 19 00000 00 0000 15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30 939,2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939,21</w:t>
            </w:r>
          </w:p>
        </w:tc>
      </w:tr>
    </w:tbl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ходы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090"/>
        <w:gridCol w:w="2609"/>
        <w:gridCol w:w="1601"/>
        <w:gridCol w:w="1403"/>
        <w:gridCol w:w="1718"/>
      </w:tblGrid>
      <w:tr>
        <w:trPr>
          <w:trHeight w:val="120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листа / № строки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од показателя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Утвержденные бюджетные назначения на год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о на 1.07.2024 г.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5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9600 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бюджета - ИТОГО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594 390 985,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86 901 670,9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23 263 012,55</w:t>
            </w:r>
          </w:p>
        </w:tc>
      </w:tr>
      <w:tr>
        <w:trPr>
          <w:trHeight w:val="48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0 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64 643 238,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7 864 085,6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5 215 082,70</w:t>
            </w:r>
          </w:p>
        </w:tc>
      </w:tr>
      <w:tr>
        <w:trPr>
          <w:trHeight w:val="105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2 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 519 854,4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 732 531,2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87 323,24</w:t>
            </w:r>
          </w:p>
        </w:tc>
      </w:tr>
      <w:tr>
        <w:trPr>
          <w:trHeight w:val="96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3 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законодательных органов государственной власти и представительных органов муниципальных образований,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4 0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1 188 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9 623 930,3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5 0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6 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1 340 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 035 583,7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304 416,21</w:t>
            </w:r>
          </w:p>
        </w:tc>
      </w:tr>
      <w:tr>
        <w:trPr>
          <w:trHeight w:val="5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07 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роведение выбор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 474 3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11 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13 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5 395 383,5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6 472 040,3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 923 343,25</w:t>
            </w:r>
          </w:p>
        </w:tc>
      </w:tr>
      <w:tr>
        <w:trPr>
          <w:trHeight w:val="52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200 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203 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300 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43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310 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72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314 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400 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1 926 243,6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3 304 062,4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 192 921,64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401 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6 2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6 203,7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405 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5 938 143,6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 132 955,0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805 188,64</w:t>
            </w:r>
          </w:p>
        </w:tc>
      </w:tr>
      <w:tr>
        <w:trPr>
          <w:trHeight w:val="49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408 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6 779 5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 715 960,2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409 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27 523 2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7 237 476,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412 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1 589 2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1 467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387 733,00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500 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5 203 087,8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5 968 545,4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9 234 542,48</w:t>
            </w:r>
          </w:p>
        </w:tc>
      </w:tr>
      <w:tr>
        <w:trPr>
          <w:trHeight w:val="54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502 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4 859 392,7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1 802 122,8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 057 269,90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503 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 961 195,1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 106 227,4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4 967,69</w:t>
            </w:r>
          </w:p>
        </w:tc>
      </w:tr>
      <w:tr>
        <w:trPr>
          <w:trHeight w:val="48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505 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7 382 5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2 060 195,1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 322 304,89</w:t>
            </w:r>
          </w:p>
        </w:tc>
      </w:tr>
      <w:tr>
        <w:trPr>
          <w:trHeight w:val="48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600 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974 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32 969,2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605 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974 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32 969,2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700 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48 067 863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38 273 191,9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3 277 029,38</w:t>
            </w:r>
          </w:p>
        </w:tc>
      </w:tr>
      <w:tr>
        <w:trPr>
          <w:trHeight w:val="49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701 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55 791 4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9 605 949,2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 185 450,71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702 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34 835 179,5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88 113 469,9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6 721 709,60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703 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чальное проф образование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14 082 293,4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7 564 651,7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707 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12 825,0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15 400,3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7 424,68</w:t>
            </w:r>
          </w:p>
        </w:tc>
      </w:tr>
      <w:tr>
        <w:trPr>
          <w:trHeight w:val="49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709 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2 546 164,9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2 773 720,6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 772 444,39</w:t>
            </w:r>
          </w:p>
        </w:tc>
      </w:tr>
      <w:tr>
        <w:trPr>
          <w:trHeight w:val="48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800 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6 973 332,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 825 886,2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 147 445,87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801 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2 807 332,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9 026 132,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781 200,00</w:t>
            </w:r>
          </w:p>
        </w:tc>
      </w:tr>
      <w:tr>
        <w:trPr>
          <w:trHeight w:val="54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803 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кладные научные исследования в области культуры, кинематограф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804 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 166 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799 754,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66 245,87</w:t>
            </w:r>
          </w:p>
        </w:tc>
      </w:tr>
      <w:tr>
        <w:trPr>
          <w:trHeight w:val="34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000 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9 766 1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3 987 013,2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5 779 086,75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001 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 743 9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 734 080,6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9 819,34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003 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 000 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930 992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69 008,00</w:t>
            </w:r>
          </w:p>
        </w:tc>
      </w:tr>
      <w:tr>
        <w:trPr>
          <w:trHeight w:val="57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004 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9 458 2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9 039 940,5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418 259,41</w:t>
            </w:r>
          </w:p>
        </w:tc>
      </w:tr>
      <w:tr>
        <w:trPr>
          <w:trHeight w:val="52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006 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64 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82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2 000,00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100 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 743 075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647 271,2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3 095 803,73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102 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 237 375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647 271,2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90 103,73</w:t>
            </w:r>
          </w:p>
        </w:tc>
      </w:tr>
      <w:tr>
        <w:trPr>
          <w:trHeight w:val="54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105 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1 505 7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505 700,00</w:t>
            </w:r>
          </w:p>
        </w:tc>
      </w:tr>
      <w:tr>
        <w:trPr>
          <w:trHeight w:val="24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300 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301 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400 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64 219 745,5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4 298 645,5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9 921 100,00</w:t>
            </w:r>
          </w:p>
        </w:tc>
      </w:tr>
      <w:tr>
        <w:trPr>
          <w:trHeight w:val="5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401 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9 858 0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3 025 9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832 100,00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402 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403 0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4 361 745,5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1 272 745,5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 089 000,00</w:t>
            </w:r>
          </w:p>
        </w:tc>
      </w:tr>
      <w:tr>
        <w:trPr>
          <w:trHeight w:val="45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7900 0000000000 00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ультат исполнения бюджета (дефицит "--", профицит "+"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221 254 30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6 984 927,7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38 239 227,77</w:t>
            </w:r>
          </w:p>
        </w:tc>
      </w:tr>
    </w:tbl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источники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986"/>
        <w:gridCol w:w="2231"/>
        <w:gridCol w:w="1614"/>
        <w:gridCol w:w="1401"/>
        <w:gridCol w:w="1718"/>
      </w:tblGrid>
      <w:tr>
        <w:trPr>
          <w:trHeight w:val="127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листа / № строки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од показателя</w:t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Утвержденные бюджетные назначения на год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о на 1.07.2024 г.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102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90 00 00 00 00 0000 0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21 254 3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16 984 927,7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38 239 227,77</w:t>
            </w:r>
          </w:p>
        </w:tc>
      </w:tr>
      <w:tr>
        <w:trPr>
          <w:trHeight w:val="127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23 400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3 400 000,00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2 00 00 00 0000 0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2 00 00 00 0000 7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2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2 00 00 05 0000 71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3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2 00 00 00 0000 8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3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2 00 00 05 0000 81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4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3 00 00 00 0000 0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3 00 00 00 0000 7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3 00 00 00 0000 71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ч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5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3 00 00 00 0000 8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58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3 00 00 05 0000 81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4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6 00 00 00 0000 0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3 400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3 400 000,00</w:t>
            </w:r>
          </w:p>
        </w:tc>
      </w:tr>
      <w:tr>
        <w:trPr>
          <w:trHeight w:val="102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6 05 00 00 0000 0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6 05 00 00 0000 6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3 400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3 400 000,00</w:t>
            </w:r>
          </w:p>
        </w:tc>
      </w:tr>
      <w:tr>
        <w:trPr>
          <w:trHeight w:val="178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9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6 05 02 00 0000 64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3 400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3 400 000,00</w:t>
            </w:r>
          </w:p>
        </w:tc>
      </w:tr>
      <w:tr>
        <w:trPr>
          <w:trHeight w:val="255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9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6 05 02 05 0000 64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3 400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3 400 000,00</w:t>
            </w:r>
          </w:p>
        </w:tc>
      </w:tr>
      <w:tr>
        <w:trPr>
          <w:trHeight w:val="102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9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6 05 00 00 0000 5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23 400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23 400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20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6 05 02 00 0000 54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23 400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23 400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2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6 05 02 05 0000 54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23 400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23 400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35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0 00 00 00 0000 00А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21 254 3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 415 072,2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14 839 227,77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36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21 254 3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 415 072,2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14 839 227,77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36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1 338 005 765,2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821 675 389,5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516 330 375,67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38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0 00 0000 5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1 338 005 765,2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821 675 389,5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516 330 375,67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38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1 338 005 765,2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821 675 389,5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516 330 375,67</w:t>
            </w:r>
          </w:p>
        </w:tc>
      </w:tr>
      <w:tr>
        <w:trPr>
          <w:trHeight w:val="102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38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1 05 0000 51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1 338 005 765,2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821 675 389,5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516 330 375,67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40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559 260 065,2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28 090 461,7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31 169 603,44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426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0 00 0000 6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559 260 065,2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28 090 461,7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31 169 603,44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42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559 260 065,2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28 090 461,7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31 169 603,44</w:t>
            </w:r>
          </w:p>
        </w:tc>
      </w:tr>
      <w:tr>
        <w:trPr>
          <w:trHeight w:val="102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43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1 05 0000 61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559 260 065,2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28 090 461,7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31 169 603,44</w:t>
            </w:r>
          </w:p>
        </w:tc>
      </w:tr>
    </w:tbl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firstLine="699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804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Blk">
    <w:name w:val="blk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3"/>
      <w:ind w:left="720" w:firstLine="69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  <w:ind w:hanging="0"/>
      <w:jc w:val="left"/>
    </w:pPr>
    <w:rPr>
      <w:rFonts w:ascii="Calibri" w:hAnsi="Calibri" w:eastAsia="Times New Roman" w:cs="Times New Roman"/>
      <w:color w:val="000000"/>
      <w:sz w:val="22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0:14:00Z</dcterms:created>
  <dc:creator>Кунанбаева Жазира Зейнолловна</dc:creator>
  <dc:description/>
  <dc:language>en-US</dc:language>
  <cp:lastModifiedBy>Анисимова Наталия Александровна</cp:lastModifiedBy>
  <cp:lastPrinted>2024-07-08T09:41:00Z</cp:lastPrinted>
  <dcterms:modified xsi:type="dcterms:W3CDTF">2024-11-07T10:14:00Z</dcterms:modified>
  <cp:revision>2</cp:revision>
  <dc:subject/>
  <dc:title/>
</cp:coreProperties>
</file>