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5.11.2024 № 807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г.т. Ан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б утверждении отчета об исполнении районного бюджета за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III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квартал 2024 года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ями 264.1 и 264.2 Бюджетного кодекса РФ администрация Аннинского муниципального района Воронежской области 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прилагаемый отчет об исполнении районного бюджета з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I квартал 2024 год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Направить отчет об исполнении районного бюджета з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I квартал 2024 года в Совет народных депутатов Аннинского муниципального района Воронежской области и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рган внешнего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постановлению администрации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5.11.2024 г. № 807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ходы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019"/>
        <w:gridCol w:w="2276"/>
        <w:gridCol w:w="1655"/>
        <w:gridCol w:w="1469"/>
        <w:gridCol w:w="1718"/>
      </w:tblGrid>
      <w:tr>
        <w:trPr>
          <w:trHeight w:val="12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листа / № строк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о на 01.10.2024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473 153 495,7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11 477 379,6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 676 116,19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1 111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39 123 909,2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987 090,79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1000 00 0000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1 450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9 808 834,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641 165,95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0000 01 0000 1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 231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 756 639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 242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770 749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71 250,28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958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348 130,3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9 869,63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9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9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3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 468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2 666 681,3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801 318,64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7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037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996 972,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 959 972,74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 492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809 787,5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82 212,50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6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 900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 624 914,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 724 914,07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5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6 628,1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371,81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2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 428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 464 571,4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63 428,51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6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2 042 495,7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72 353 470,3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 689 025,40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8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0 380 495,7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70 702 540,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 677 955,27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8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02 1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4 325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0 271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054 000,00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1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2 433 867,4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3 239 870,5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193 996,86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60 226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8 287 351,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 938 648,33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3 395 628,3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 904 318,2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91 310,08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4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62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58 045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54,15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8 00000 00 0000 00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излишне уплаченных средст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18 0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823,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9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19 00000 00 0000 15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0 939,2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939,2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90"/>
        <w:gridCol w:w="2371"/>
        <w:gridCol w:w="1601"/>
        <w:gridCol w:w="1403"/>
        <w:gridCol w:w="1718"/>
      </w:tblGrid>
      <w:tr>
        <w:trPr>
          <w:trHeight w:val="1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листа / № строки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о на 1.10.2024 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96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792 860 195,7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89 866 877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5 100 307,16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4 853 689,6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7 237 591,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3 817 471,20</w:t>
            </w:r>
          </w:p>
        </w:tc>
      </w:tr>
      <w:tr>
        <w:trPr>
          <w:trHeight w:val="10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190 041,8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956 109,3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33 932,55</w:t>
            </w:r>
          </w:p>
        </w:tc>
      </w:tr>
      <w:tr>
        <w:trPr>
          <w:trHeight w:val="96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органов государственной власти и представительных органов муниципальных образований,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3 487 286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9 688 659,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5 0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6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 419 845,7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 160 976,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58 869,16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7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е выбор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 534 622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 534 622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1 556 515,9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 431 846,5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 124 669,49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4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2 808 2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4 609 680,9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 166 697,9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6 2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 605,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5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 820 1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 876 084,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44 015,90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8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 779 5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 141 560,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7 523 2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0 129 913,2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1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 589 2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366 518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22 682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3 759 690,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5 052 121,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 707 569,03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3 415 991,2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 320 411,3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95 579,89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961 198,8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961 198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5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7 382 5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 770 510,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611 989,14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6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974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933 927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605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974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933 927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0 904 539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7 767 763,7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 114 285,63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9 202 533,3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7 825 913,7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376 619,64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2 116 453,3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81 403 374,9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 713 078,41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ое проф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8 160 993,4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 138 503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7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04 517,8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9 517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 000,00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9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320 040,9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 750 453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569 587,58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 225 590,4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760 547,9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465 042,52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 807 332,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 917 032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90 300,00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кладные научные исследования в области культуры, кинематограф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4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418 258,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843 515,8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4 742,52</w:t>
            </w:r>
          </w:p>
        </w:tc>
      </w:tr>
      <w:tr>
        <w:trPr>
          <w:trHeight w:val="34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 685 554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 338 050,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 347 503,28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743 9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160 222,0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83 677,95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3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919 454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919 47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 978,00</w:t>
            </w:r>
          </w:p>
        </w:tc>
      </w:tr>
      <w:tr>
        <w:trPr>
          <w:trHeight w:val="57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4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 458 2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 821 681,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36 518,33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6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64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36 671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 329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1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743 075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381 737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 361 337,6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10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237 375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381 737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 637,60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105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 505 7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05 700,00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3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3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4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9 371 235,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0 250 835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 120 400,00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401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 858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 260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97 80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402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403 0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9 513 235,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2 990 635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22 600,00</w:t>
            </w:r>
          </w:p>
        </w:tc>
      </w:tr>
      <w:tr>
        <w:trPr>
          <w:trHeight w:val="4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7900 0000000000 0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19 706 7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 610 501,7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41 317 201,70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86"/>
        <w:gridCol w:w="2231"/>
        <w:gridCol w:w="1614"/>
        <w:gridCol w:w="1401"/>
        <w:gridCol w:w="1718"/>
      </w:tblGrid>
      <w:tr>
        <w:trPr>
          <w:trHeight w:val="127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листа / № строк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о на 1.10.2024 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90 00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9 706 7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1 610 501,7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1 317 201,7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0 000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000 000,00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5 0000 7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5 0000 8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0 0000 7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0 0000 7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5 0000 8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0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000 00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0 00 0000 6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0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000 00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9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2 00 0000 6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0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000 000,00</w:t>
            </w:r>
          </w:p>
        </w:tc>
      </w:tr>
      <w:tr>
        <w:trPr>
          <w:trHeight w:val="25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9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2 05 0000 6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0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000 00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9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0 00 0000 5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0 0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0 000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2 00 0000 5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0 0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0 000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2 05 0000 5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0 0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0 000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5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А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9 706 7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 389 498,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91 317 201,70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6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19 706 7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 389 498,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91 317 201,70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6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523 153 495,7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257 756 388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65 397 106,95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8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523 153 495,7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257 756 388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65 397 106,95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8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523 153 495,7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257 756 388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65 397 106,95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8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523 153 495,7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257 756 388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65 397 106,95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0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842 860 195,7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86 145 887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6 714 308,65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2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842 860 195,7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86 145 887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6 714 308,65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2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842 860 195,7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86 145 887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6 714 308,65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3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842 860 195,7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86 145 887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6 714 308,65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804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Blk">
    <w:name w:val="blk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ascii="Calibri" w:hAnsi="Calibri" w:eastAsia="Times New Roman" w:cs="Times New Roman"/>
      <w:color w:val="000000"/>
      <w:sz w:val="22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39:00Z</dcterms:created>
  <dc:creator>Кунанбаева Жазира Зейнолловна</dc:creator>
  <dc:description/>
  <dc:language>en-US</dc:language>
  <cp:lastModifiedBy>Анисимова Наталия Александровна</cp:lastModifiedBy>
  <cp:lastPrinted>2024-10-31T10:50:00Z</cp:lastPrinted>
  <dcterms:modified xsi:type="dcterms:W3CDTF">2024-11-07T10:39:00Z</dcterms:modified>
  <cp:revision>2</cp:revision>
  <dc:subject/>
  <dc:title/>
</cp:coreProperties>
</file>