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667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НИН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1.11.2024 № 803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.г.т. Анн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 от 29.10.2024 № 796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О мерах социальной поддержки лицам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призванным на военную службу по мобилизации, сотрудникам правоохранительных органов, принимающи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(принимавшим) участие в СВО и членам их сем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приведением нормативного правового акта в соответствие действующему законодательству, администрация Аннинского муниципального района Воронежской области 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постановление администрации Аннинского муниципального района Воронежской области от 29.10.2024 № 796 «О мерах социальной поддержки лицам, призванным на военную службу по мобилизации, сотрудникам правоохранительных органов, принимающим (принимавшим) участие в СВО и членам их семей внести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названии постановления слова «сотрудникам правоохранительных органов, принимающим (принимавшим) участие в СВО и членам их семей», заменить словами: «семьям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амбулу к постановлению изложить в следующей редакции: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 связи с принятием Указа Президента Российской Федерации от 21 сентября 2022 г. № 647 «Об объявлении частичной мобилизации в Российской Федерации», распоряжением правительства Воронежской области от 17.10.2022 г. № 1088-р «Об отдельных мерах поддержки семей лиц, призванных на военную службу по мобилизации», распоряжением правительства Воронежской области от 18 ноября 2022 г. № 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управления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(далее сотрудникам правоохранительных органов, принимающих (принимавших) участие в специальной военной операции и членам их семей), в целях оказания семьям лиц, призванных на военную службу по мобилизации, лиц, заключивших контракт в соответствии с пунктом 7 статьи 38 Федерального закона от 28 марта 1998 года «О воинской обязанности и воинской службе», лиц, заключивших контракт о добровольном содействии в выполнении задач, возложенных на Вооруженные Силы Российской Федерации, а также сотрудникам правоохранительных органов, принимающих (принимавших) участие в специальной военной операции и членам их семей администрация Аннинского муниципального района Воронежской области 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»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Аннинского муниципального района Воронежской области Черкасова Н.Ф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hanging="0"/>
      <w:jc w:val="left"/>
    </w:pPr>
    <w:rPr>
      <w:rFonts w:ascii="Calibri" w:hAnsi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2T07:12:00Z</dcterms:modified>
  <cp:revision>2</cp:revision>
  <dc:subject/>
  <dc:title/>
</cp:coreProperties>
</file>