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11.2024 года № 83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Аннин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 от 29.12.2020 №695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«Развитие образования» на 2014-2023 годы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Аннинского муниципального района от 07.10.2013г. № 590 «О порядке принятия решений о разработке муниципальных программ Аннинского муниципального района, их формировании и реализации, порядке проведения оценки эффективности реализации муниципальных программ Аннинского муниципального района», с целью внедрения программно-целевых принципов организации бюджетного процесса, создания условий для оптимизации и повышения эффективности расходов бюджета Аннинского муниципального района, создания условий для эффективного выполнения полномочий исполнительно-распорядительного органа местного самоуправления, администрация Анн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наименовании постановления администрации Аннинского муниципального района от 29.12.2020 № 695 и далее по тексту название программы изложить в новой редакции: «Об утверждении муниципальной программы Аннинского муниципального района «Развитие образования» на 2014-2028 гг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в постановление администрации Аннинского муниципального района от 29.12.2020 № 695 «Об утверждении муниципальной программы Аннинского муниципального района «Развитие образования» на 2014-2028 гг»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 муниципальной программе Аннинского муниципального района «Развитие образования» на 2014-2028гг.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В Паспорте подпрограммы 2 «Развитие общего образования» пункт «Подпрограмма муниципальной программы» дополнить строкой «2.14 «Организация бесплатного питания обучающихся из многодетных семей в муниципальных общеобразовательных организациях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2. В приложение №2 к муниципальной программе Аннинского муниципального района «Развитие образования» «Финансовое обеспечение и прогнозная (справочная) оценка расходов на реализацию муниципальной программы Аннинского муниципального района Воронежской области «Развитие образования» подпрограмму № 2 дополнить строкой «Основное мероприятие 2.14» согласно приложению к настоящему постановлению.</w:t>
      </w:r>
    </w:p>
    <w:p>
      <w:pPr>
        <w:pStyle w:val="Formattext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Контроль за исполнение настоящего постановления возложить на заместителя главы администрации Аннинского муниципального района по социальным вопросам Н.Ф. Черкасова. </w:t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11.2024 № 835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93"/>
        <w:gridCol w:w="708"/>
        <w:gridCol w:w="567"/>
        <w:gridCol w:w="610"/>
        <w:gridCol w:w="547"/>
        <w:gridCol w:w="592"/>
        <w:gridCol w:w="683"/>
        <w:gridCol w:w="712"/>
        <w:gridCol w:w="706"/>
        <w:gridCol w:w="711"/>
        <w:gridCol w:w="712"/>
        <w:gridCol w:w="712"/>
        <w:gridCol w:w="853"/>
        <w:gridCol w:w="595"/>
        <w:gridCol w:w="663"/>
        <w:gridCol w:w="567"/>
        <w:gridCol w:w="573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051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9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том числе по годам реализации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4 (первый год реализации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5 (второй год реализации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6 (третий год реализации)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 (четвертый год реализации)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 (пятый год реализации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 (шестой год реализации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(седьмой год реализаци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(восьмой год реализации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 (девятый год реализации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 (десятый год реализации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(прогнозная оценка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(прогнозная оценка)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(прогнозная оцен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(прогнозная оценка)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8 (прогнозная оценка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рганизация бесплатного питания обучающихся из многодетных семей в муниципальных общеобразовательных организациях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4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42,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,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не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1T11:28:00Z</dcterms:modified>
  <cp:revision>2</cp:revision>
  <dc:subject/>
  <dc:title/>
</cp:coreProperties>
</file>