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АННИ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   12.04.2024    г.  № 2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г.т. А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единой комиссии по рассмотр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 земель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ков без проведения торгов , а такж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ю заявок и проведению торгов  п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ю земельных участ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ая собственность на которы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разграничена на территории Аннин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Воронежской области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 целей,  связанных со строительств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ренду и в собств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емельным кодексом Российской Федерации от 25.10.2001 года № 136-ФЗ, Федеральным законом от 25 октября 2001 г. N 137-ФЗ "О введении в действие Земельного кодекса Российской Федерации", Гражданским кодексом Российской Федерации, администрация  Аннинского муниципального района Воронежской области постановляет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оздать единую комиссию по рассмотрению заявлений о предоставлении  земельных участков 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 для  целей связанных со строительством в аренду и в собственность согласно Приложению №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Утвердить </w:t>
      </w:r>
      <w:bookmarkStart w:id="0" w:name="sub_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о единой комиссии по рассмотрению заявлений о предоставлении  земельных участков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, для  целей, связанных со строительством в аренду и в собственность согласно Приложению № 2.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ннинского муниципального района</w:t>
        <w:tab/>
        <w:tab/>
        <w:tab/>
        <w:t>В.И.АВД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года  №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й комиссии по рассмотрению заявлений о предоставлении  земельных  участков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 для  целей, связанных со строительством в аренду и в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комиссии- руководитель отдела имущественных и земельных отношений администрации Аннинского муниципального района  Ж.Н. Лопат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меститель председателя комиссии- начальник юридического отдела администрации Аннинского муниципального района В.В. Коп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ь комиссии- специалис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тегории  администрации Аннинского муниципального района Воронежской области М.В. Дени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уководитель отдела финансов администрации Аннинского муниципального района Т.А. Толоко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ный архитектор администрации Аннинского муниципального района Воронежской области А.В. Полов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спектор по имущественным отношениям отдела имущественных и земельных отношений администрации Аннинского муниципального района   Л.В. Свистова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год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  <w:br/>
      </w:r>
      <w:bookmarkStart w:id="1" w:name="sub_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единой комиссии по рассмотрению заявлений о предоставлении  земельных участков 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 для  целей, связанных со строительством в аренду и в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bookmarkStart w:id="2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Единая комиссия по рассмотрению заявлений о предоставлении  земельных участков без проведения торгов, а также по рассмотрению заявок и проведению торгов  о предоставлении  земельных участков, государственная собственность на которые не разграничена для  целей, связанных со строительством в аренду и в собственность, создана в целях рассмотрения вопросов и подготовки предложений по исполнению администрацией Аннинского муниципального района Воронежской области своих полномочий по управлению и распоряжению земельными участками, государственная собственность на которые не разграничена для  целей, связанных со строительством в аренду и в собственность. </w:t>
      </w:r>
      <w:bookmarkStart w:id="3" w:name="sub_12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3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а также другими нормативными правовыми актами Российской Федерации, Воронежской области, Анн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" w:name="sub_13"/>
      <w:bookmarkStart w:id="6" w:name="sub_200"/>
      <w:bookmarkEnd w:id="5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ные задачи и функц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7" w:name="sub_200"/>
      <w:bookmarkStart w:id="8" w:name="sub_2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bookmarkStart w:id="9" w:name="sub_222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рассматривает вопросы и подготавливает предложения по осуществлению управления и распоряжения земельными участками, государственная собственность на которые не разграничена для  целей, связанных со строительством в аренду и в собственность, в соответствии с действующим законодательством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заявления граждан и юридических лиц о предоставлении в аренду или собственность земельных участков без проведения тор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заявки  и  обеспечивает  проведение торгов по  предоставлению  в собственность и в аренду земельных участков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 целью эффективного выполнения задач, указанных в п.2.1. настоящего Положения, Комиссия выполняет следующи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авливает факт поступления задатков на счет организатора торгов в порядке, установленном аукционной документаци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одит итоги торгов, определяет победителя торгов и оформляет протокол о результатах тор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 протокол рассмотрения  заявлений о предоставлении земельных участков без проведения торгов, в котором указываются сведения о заявителях, сведения являющиеся основанием (в соответствии с действующим законодательством) для предоставления в аренду и в собственность земельных участков, государственная собственность на которые не разграничена для  целей, связанных со строительством, а также  указываются сведения о принятых Комиссией  решениях и рекоменд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0" w:name="sub_300"/>
      <w:bookmarkStart w:id="11" w:name="sub_300"/>
      <w:bookmarkEnd w:id="1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ава и 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2" w:name="sub_300"/>
      <w:bookmarkStart w:id="13" w:name="sub_300"/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31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Члены Комиссии имеют право знакомиться с документами, имеющими отношение к проведению тор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sub_31"/>
      <w:bookmarkStart w:id="16" w:name="sub_32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Члены Комиссии обязаны лично участвовать в заседаниях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7" w:name="sub_32"/>
      <w:bookmarkStart w:id="18" w:name="sub_400"/>
      <w:bookmarkStart w:id="19" w:name="sub_32"/>
      <w:bookmarkStart w:id="20" w:name="sub_400"/>
      <w:bookmarkEnd w:id="19"/>
      <w:bookmarkEnd w:id="2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рядок работы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400"/>
      <w:bookmarkStart w:id="22" w:name="sub_41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Работа комиссии осуществляется в форме заседаний. Комиссию возглавляет председатель. Заседания проводит председатель или в его отсутствие заместитель председателя Комиссии. Место время проведения Комиссии определяется согласно аукционной документацией. </w:t>
      </w:r>
    </w:p>
    <w:p>
      <w:pPr>
        <w:pStyle w:val="Normal"/>
        <w:spacing w:lineRule="auto" w:line="240" w:before="0" w:after="0"/>
        <w:jc w:val="both"/>
        <w:rPr/>
      </w:pPr>
      <w:bookmarkStart w:id="23" w:name="sub_41"/>
      <w:bookmarkStart w:id="24" w:name="sub_4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Комиссия правомочна осуществлять функции предусмотренные </w:t>
      </w:r>
      <w:hyperlink w:anchor="sub_2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разделом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, если на заседании Комиссии присутствует не менее половины от общего числа ее чл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42"/>
      <w:bookmarkStart w:id="26" w:name="sub_43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Члены Комиссии должны быть заблаговременно уведомлены о месте, дате и времени проведения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sub_43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Решение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 В случае равенства голосов решающим является голос председательствующего на заседании к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2024624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5:00Z</dcterms:created>
  <dc:creator>Пользователь</dc:creator>
  <dc:description/>
  <dc:language>en-US</dc:language>
  <cp:lastModifiedBy>Анисимова Наталия Александровна</cp:lastModifiedBy>
  <cp:lastPrinted>2024-04-10T14:22:00Z</cp:lastPrinted>
  <dcterms:modified xsi:type="dcterms:W3CDTF">2024-04-26T06:25:00Z</dcterms:modified>
  <cp:revision>2</cp:revision>
  <dc:subject/>
  <dc:title/>
</cp:coreProperties>
</file>