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3245" cy="723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ind w:left="0" w:right="0" w:firstLine="709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left="0" w:right="0"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Heading1"/>
        <w:ind w:left="0" w:right="0"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0» 04.2024 года № 265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Аннинского муниципального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района Воронежской области от 05.12.2023 г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275 «О размере, порядке взимания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предоставления льгот и использования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дительской платы за присмотр и уход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 детьми в муниципальных образовательных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учреждениях, реализующих программу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школьного образования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7 Федерального закона от 6 октября 2003г. №131-ФЗ «Об общих принципах организации местного самоуправления в Российской Федерации», статьей 65 Закона Российской Федерации от 29 декабря 2012г. №273-ФЗ «Об образовании в Российской Федерации», письмом Министерства образования и науки Российской Федерации от 31.03.2017 № 08-553 «О размере платы, взимаемой с родителей (законных представителей) за присмотр и уход за детьми» и в целях обеспечения реализации прав граждан на образование, администрация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Аннинского муниципального района Воронежской области от 05.12.2023 г. № 1275 «О размере, порядке взимания, предоставления льгот и использования родительской платы за присмотр и уход за детьми в муниципальных образовательных учреждениях, реализующих программу дошкольного образования» следующие изменения: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приложении № 1 «Положение о порядке взимания, предоставления льгот и использования родительской платы за присмотр и уход за детьми в муниципальных образовательных учреждениях, реализующих программу дошкольного образования» пункт 2.6. раздела 2 «Порядок взимания родительской платы» изложить в новой редакции:</w:t>
      </w:r>
    </w:p>
    <w:p>
      <w:pPr>
        <w:pStyle w:val="Normal"/>
        <w:widowControl/>
        <w:shd w:fill="FFFFFF" w:val="clear"/>
        <w:tabs>
          <w:tab w:val="clear" w:pos="720"/>
          <w:tab w:val="left" w:pos="1276" w:leader="none"/>
        </w:tabs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6. Родительская плата за присмотр и уход за детьми взимается за фактические дни пребывания ребенка в муниципальном образовательном учреждении, реализующем программу дошкольного образования в соответствии с разделом 4 Положения.».</w:t>
      </w:r>
    </w:p>
    <w:p>
      <w:pPr>
        <w:pStyle w:val="Style18"/>
        <w:widowControl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autoSpaceDE w:val="true"/>
        <w:spacing w:before="0" w:after="0"/>
        <w:ind w:left="0" w:right="0" w:firstLine="709"/>
        <w:contextualSpacing/>
        <w:rPr/>
      </w:pPr>
      <w:r>
        <w:rPr>
          <w:rFonts w:cs="Arial" w:ascii="Arial" w:hAnsi="Arial"/>
          <w:sz w:val="24"/>
          <w:szCs w:val="24"/>
        </w:rPr>
        <w:t>Действие настоящего постановления распространяется на правоотношения, возникшие с 01.04.2024 года.</w:t>
      </w:r>
    </w:p>
    <w:p>
      <w:pPr>
        <w:pStyle w:val="Formattexttopleveltext"/>
        <w:tabs>
          <w:tab w:val="clear" w:pos="720"/>
          <w:tab w:val="left" w:pos="567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 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возложить на заместителя главы администрации Аннинского муниципального района по социальным вопросам Черкасова Н.Ф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20"/>
                <w:tab w:val="left" w:pos="727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727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tabs>
          <w:tab w:val="clear" w:pos="720"/>
          <w:tab w:val="left" w:pos="727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226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5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10" w:right="354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w w:val="100"/>
      <w:sz w:val="28"/>
      <w:szCs w:val="28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316" w:right="342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2" w:before="0" w:after="600"/>
      <w:jc w:val="center"/>
    </w:pPr>
    <w:rPr>
      <w:rFonts w:eastAsia="Calibri"/>
      <w:b/>
      <w:bCs/>
      <w:i/>
      <w:iCs/>
      <w:sz w:val="27"/>
      <w:szCs w:val="27"/>
      <w:lang w:val="en-US"/>
    </w:rPr>
  </w:style>
  <w:style w:type="paragraph" w:styleId="Formattexttopleveltext">
    <w:name w:val="formattext topleveltext"/>
    <w:basedOn w:val="Normal"/>
    <w:qFormat/>
    <w:pPr>
      <w:widowControl/>
      <w:suppressAutoHyphens w:val="true"/>
      <w:autoSpaceDE w:val="true"/>
      <w:spacing w:before="280" w:after="280"/>
    </w:pPr>
    <w:rPr>
      <w:rFonts w:ascii="Cambria" w:hAnsi="Cambria" w:cs="Cambria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21:00Z</dcterms:created>
  <dc:creator>Приемная</dc:creator>
  <dc:description/>
  <dc:language>en-US</dc:language>
  <cp:lastModifiedBy>Анисимова Наталия Александровна</cp:lastModifiedBy>
  <cp:lastPrinted>2024-03-27T16:40:00Z</cp:lastPrinted>
  <dcterms:modified xsi:type="dcterms:W3CDTF">2024-04-23T13:21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1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05-12T00:00:00Z</vt:filetime>
  </property>
</Properties>
</file>