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4.04.2024г. № 26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ind w:firstLine="709"/>
        <w:jc w:val="center"/>
        <w:rPr/>
      </w:pPr>
      <w:r>
        <w:rPr>
          <w:rFonts w:cs="Arial"/>
          <w:b/>
          <w:sz w:val="32"/>
          <w:szCs w:val="32"/>
        </w:rPr>
        <w:t>Администрации 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т 16.03.2015г. № 194 «О порядке определения</w:t>
      </w:r>
    </w:p>
    <w:p>
      <w:pPr>
        <w:pStyle w:val="Normal"/>
        <w:ind w:firstLine="709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тажа муниципальной службы»</w:t>
      </w:r>
    </w:p>
    <w:p>
      <w:pPr>
        <w:pStyle w:val="Normal"/>
        <w:ind w:firstLine="709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Законом Воронежской области от 27.12.2012 г. № 196-03 «О порядке исчисления стажа муниципальной службы муниципальных служащих в Воронежской области», администрац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Внести в постановление администрации Аннинского муниципального района от 16.03.2015г. №194 «О порядке определения стажа муниципальной службы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Приложение к постановлению «Состав комиссии по определению стажа муниципальной службы» изложить в новой редакции,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rFonts w:cs="Arial"/>
        </w:rPr>
        <w:t xml:space="preserve">2. Контроль за исполнением настоящего постановления возложить на руководителя аппарата администрации Аннинского муниципального района Ю.Д. Яцков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hanging="0"/>
        <w:jc w:val="left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4.04.2024 г. № 26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  <w:sz w:val="24"/>
          <w:szCs w:val="24"/>
        </w:rPr>
        <w:t>Состав комиссии по определению стажа муниципальной службы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9"/>
        <w:gridCol w:w="7141"/>
      </w:tblGrid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цков Юрий Дмитриевич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 администрации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касов Николай Федорович 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по социальным вопросам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тунцева Оксан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 по кадровой работе администрации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а Галина Валериевна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финансов - начальник отдела планирования доходов администрации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жикова Людмила Михайловна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 по учету и отчетности отдела учета и отчетности администрации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ца Вадим Владимирович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юридического отдела администрации Аннинского муниципального района 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Highlightline">
    <w:name w:val="highlightline"/>
    <w:qFormat/>
    <w:rPr/>
  </w:style>
  <w:style w:type="character" w:styleId="Word">
    <w:name w:val="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s">
    <w:name w:val="h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15:00Z</dcterms:created>
  <dc:creator>Анисимова Наталия Александровна</dc:creator>
  <dc:description/>
  <dc:language>en-US</dc:language>
  <cp:lastModifiedBy>Анисимова Наталия Александровна</cp:lastModifiedBy>
  <cp:lastPrinted>2024-04-05T15:04:00Z</cp:lastPrinted>
  <dcterms:modified xsi:type="dcterms:W3CDTF">2024-04-12T10:15:00Z</dcterms:modified>
  <cp:revision>2</cp:revision>
  <dc:subject/>
  <dc:title/>
</cp:coreProperties>
</file>