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75940</wp:posOffset>
            </wp:positionH>
            <wp:positionV relativeFrom="paragraph">
              <wp:posOffset>-481330</wp:posOffset>
            </wp:positionV>
            <wp:extent cx="389255" cy="49593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rPr>
          <w:rFonts w:cs="Arial"/>
        </w:rPr>
      </w:pPr>
      <w:r>
        <w:rPr>
          <w:rFonts w:cs="Arial"/>
        </w:rPr>
        <w:t>от 02.02.2024 г. № 102</w:t>
      </w:r>
    </w:p>
    <w:p>
      <w:pPr>
        <w:pStyle w:val="Normal"/>
        <w:rPr>
          <w:rFonts w:cs="Arial"/>
        </w:rPr>
      </w:pPr>
      <w:r>
        <w:rPr>
          <w:rFonts w:cs="Arial"/>
        </w:rPr>
        <w:t>п.г.т. Анна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О внесении изменений в постановление администрации Аннинского муниципального района Воронежской области №207 от 04.04.2018 года «Об утверждении Положения о единой комиссии по рассмотрению заявлений о предоставлении земельных участков без проведения торгов, а также рассмотрению заявок и проведению торгов о предоставлении земельных участков, государственная собственность на которые не разграничена, для целей не связанных со строительством в аренду и в собственность.»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С целью рассмотрения заявлений о предоставлении земельных участков без проведения торгов, а также рассмотрения заявок и проведения торгов о предоставлении земельных участков, государственная собственность на которые не разграничена, для целей не связанных со строительством в аренду и в собственность, администрация Аннинского муниципального района Воронежской области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rPr/>
      </w:pPr>
      <w:r>
        <w:rPr>
          <w:rFonts w:cs="Arial"/>
        </w:rPr>
        <w:t>1. Внести изменения в постановление администрации Аннинского муниципального района Воронежской области №207 от 04.04.2018 года «Об утверждении Положения о единой комиссии по рассмотрению заявлений о предоставлении земельных участков без проведения торгов, а также рассмотрению заявок и проведению торгов о предоставлении земельных участков, государственная собственность на которые не разграничена, для целей не связанных со строительством в аренду и в собственность.»:</w:t>
      </w:r>
    </w:p>
    <w:p>
      <w:pPr>
        <w:pStyle w:val="Normal"/>
        <w:rPr>
          <w:rFonts w:cs="Arial"/>
        </w:rPr>
      </w:pPr>
      <w:r>
        <w:rPr>
          <w:rFonts w:cs="Arial"/>
        </w:rPr>
        <w:t>1.1. Приложение № 1 изложить в новой редакции, согласно приложению №1 к настоящему постановлению.</w:t>
      </w:r>
    </w:p>
    <w:p>
      <w:pPr>
        <w:pStyle w:val="Normal"/>
        <w:rPr>
          <w:rFonts w:cs="Arial"/>
        </w:rPr>
      </w:pPr>
      <w:r>
        <w:rPr>
          <w:rFonts w:cs="Arial"/>
        </w:rPr>
        <w:t>2. Контроль за исполнением настоящего постановления возложить на руководителя отдела имущественных и земельных отношений администрации Аннинского муниципального района Ж.Н. Лопатину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В.И. Авдеев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 xml:space="preserve">Приложение 1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к постановлению администрации Аннинского муниципального района Воронежской области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от 02.02.2024 года №102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23"/>
        <w:shd w:fill="auto" w:val="clear"/>
        <w:spacing w:lineRule="auto" w:line="24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став</w:t>
      </w:r>
    </w:p>
    <w:p>
      <w:pPr>
        <w:pStyle w:val="23"/>
        <w:shd w:fill="auto" w:val="clear"/>
        <w:spacing w:lineRule="auto" w:line="24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единой комиссии по рассмотрению заявлений о предоставлении земельных участков без проведения торгов, а также по рассмотрению заявок и проведению торгов о предоставлении земельных участков, государственная собственность на которые не разграничена для целей не связанных со строительством в аренду и в собственность</w:t>
      </w:r>
    </w:p>
    <w:p>
      <w:pPr>
        <w:pStyle w:val="23"/>
        <w:shd w:fill="auto" w:val="clear"/>
        <w:spacing w:lineRule="auto" w:line="24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730" w:leader="none"/>
        </w:tabs>
        <w:spacing w:lineRule="auto" w:line="240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едседатель комиссии - Руководитель отдела имущественных и земельных отношений администрации Аннинского муниципального района Ж.Н. Лопатина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730" w:leader="none"/>
        </w:tabs>
        <w:spacing w:lineRule="auto" w:line="240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Заместитель председателя комиссии - Начальник юридического отдела администрации Аннинского муниципального района В.В. Копица.</w:t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Секретарь комиссии - инспектор по земельным отношениям отдела имущественных и земельных отношений администрации Аннинского муниципального района О.Н. Пегарькова</w:t>
      </w:r>
    </w:p>
    <w:p>
      <w:pPr>
        <w:pStyle w:val="23"/>
        <w:shd w:fill="auto" w:val="clear"/>
        <w:spacing w:lineRule="auto" w:line="24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Члены комиссии: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735" w:leader="none"/>
        </w:tabs>
        <w:spacing w:lineRule="auto" w:line="240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уководитель отдела финансов администрации Аннинского муниципального района Т.А. Толоконникова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730" w:leader="none"/>
        </w:tabs>
        <w:spacing w:lineRule="auto" w:line="240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чальник отдела учета и отчетности- главный бухгалтер администрации Аннинского муниципального района Г.В. Мананкова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730" w:leader="none"/>
        </w:tabs>
        <w:spacing w:lineRule="auto" w:line="240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Инспектор по имущественным отношениям отдела имущественных и земельных отношений администрации Аннинского муниципального района Л.</w:t>
      </w:r>
      <w:r>
        <w:rPr>
          <w:rFonts w:cs="Arial" w:ascii="Arial" w:hAnsi="Arial"/>
          <w:color w:val="000000"/>
          <w:sz w:val="24"/>
          <w:szCs w:val="24"/>
          <w:lang w:val="en-US"/>
        </w:rPr>
        <w:t>B</w:t>
      </w:r>
      <w:r>
        <w:rPr>
          <w:rFonts w:cs="Arial" w:ascii="Arial" w:hAnsi="Arial"/>
          <w:color w:val="000000"/>
          <w:sz w:val="24"/>
          <w:szCs w:val="24"/>
        </w:rPr>
        <w:t>. Свистова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730" w:leader="none"/>
        </w:tabs>
        <w:spacing w:lineRule="auto" w:line="240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пециалист по земельным отношениям МКУ ИКЦ А.С. Санников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726" w:leader="none"/>
        </w:tabs>
        <w:spacing w:lineRule="auto" w:line="240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нспектор МКУ «Техническое обеспечение» О.В. Хорошилова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Arial" w:hAnsi="Arial" w:eastAsia="Times New Roman" w:cs="Arial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Highlightline">
    <w:name w:val="highlightline"/>
    <w:qFormat/>
    <w:rPr/>
  </w:style>
  <w:style w:type="character" w:styleId="Word">
    <w:name w:val="word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-1"/>
      <w:sz w:val="26"/>
      <w:szCs w:val="26"/>
      <w:shd w:fill="FFFFFF" w:val="clear"/>
    </w:rPr>
  </w:style>
  <w:style w:type="character" w:styleId="21">
    <w:name w:val="Основной текст (2)_"/>
    <w:qFormat/>
    <w:rPr>
      <w:rFonts w:ascii="Arial" w:hAnsi="Arial" w:eastAsia="Arial" w:cs="Arial"/>
      <w:b/>
      <w:bCs/>
      <w:spacing w:val="-3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s">
    <w:name w:val="hs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720" w:after="600"/>
      <w:ind w:firstLine="580"/>
      <w:jc w:val="left"/>
    </w:pPr>
    <w:rPr>
      <w:rFonts w:ascii="Times New Roman" w:hAnsi="Times New Roman" w:cs="Times New Roman"/>
      <w:spacing w:val="-1"/>
      <w:sz w:val="26"/>
      <w:szCs w:val="2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65" w:before="600" w:after="600"/>
      <w:ind w:firstLine="800"/>
      <w:jc w:val="left"/>
    </w:pPr>
    <w:rPr>
      <w:rFonts w:eastAsia="Arial" w:cs="Arial"/>
      <w:b/>
      <w:bCs/>
      <w:spacing w:val="-3"/>
      <w:sz w:val="30"/>
      <w:szCs w:val="30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/>
      <w:ind w:hanging="400"/>
      <w:jc w:val="center"/>
    </w:pPr>
    <w:rPr>
      <w:rFonts w:ascii="Times New Roman" w:hAnsi="Times New Roman" w:cs="Times New Roman"/>
      <w:color w:val="000000"/>
      <w:spacing w:val="2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1:11:00Z</dcterms:created>
  <dc:creator>buh</dc:creator>
  <dc:description/>
  <dc:language>en-US</dc:language>
  <cp:lastModifiedBy>Анисимова Наталия Александровна</cp:lastModifiedBy>
  <cp:lastPrinted>2024-01-22T15:49:00Z</cp:lastPrinted>
  <dcterms:modified xsi:type="dcterms:W3CDTF">2024-02-13T11:11:00Z</dcterms:modified>
  <cp:revision>2</cp:revision>
  <dc:subject/>
  <dc:title/>
</cp:coreProperties>
</file>