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8» февраля 2024 года № 13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, выделенной субвенции из областного бюджета на компенсацию, выплачиваемую родител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законным представителям) в целях материаль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держки воспитания и обучения детей, посещаю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тельные организации, реализующие образовательную программу дошкольного образов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Законом Воронежской области от 25.12.2023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утвержденной постановлением правительства Воронежской области от «17» декабря 2013 года № 1102, администрац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на 2024 год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4.01.2023 года № 41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08» февраля 2024 года № 132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ind w:firstLine="709"/>
        <w:jc w:val="center"/>
        <w:rPr/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Порядок расходования средств, выделенной субвенции из областного бюджета на компенсацию, выплачиваемую родителям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конным представителям) в целях материальной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и воспитания и обучения детей, посещающих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организации, реализующие образовательную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у дошкольного образования на 2024 год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венции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30029 05 0000 150 «Субвенц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10 «Социальная политика», подразделу 04 «Охрана семьи и детства», целевой статьи 023147815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ание средств осуществляется по разделу 10 «Социальная политика», подразделу 04 «Охрана семьи и детства», целевой статьи 0231478150, 313 «Пособия, компенсации, меры социальной поддержки по публичным нормативным обязательства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17:00Z</dcterms:created>
  <dc:creator>User</dc:creator>
  <dc:description/>
  <dc:language>en-US</dc:language>
  <cp:lastModifiedBy>Анисимова Наталия Александровна</cp:lastModifiedBy>
  <cp:lastPrinted>2022-01-24T09:23:00Z</cp:lastPrinted>
  <dcterms:modified xsi:type="dcterms:W3CDTF">2024-02-15T08:17:00Z</dcterms:modified>
  <cp:revision>2</cp:revision>
  <dc:subject/>
  <dc:title/>
</cp:coreProperties>
</file>