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3925" cy="809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3760" cy="80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8pt;width:72.7pt;height:6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1212850</wp:posOffset>
            </wp:positionH>
            <wp:positionV relativeFrom="line">
              <wp:posOffset>449580</wp:posOffset>
            </wp:positionV>
            <wp:extent cx="1076325" cy="923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АННИ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2.02.2024 г. №101</w:t>
      </w:r>
    </w:p>
    <w:p>
      <w:pPr>
        <w:pStyle w:val="Normal"/>
        <w:rPr/>
      </w:pPr>
      <w:r>
        <w:rPr/>
        <w:t>пгт. Ан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постановление администрации Аннинского муниципального района Воронежской области №219 от 09.04.2018 года «Об утверждении Положения о единой комиссии по рассмотрению заявлений о предоставлении земельных участков без проведения торгов, а также рассмотрению заявок и проведению торгов о предоставлении земельных участков, находящихся в собственности Аннинского муниципального района Воронежской области, для целей не связанных со строительством в аренду и в собственност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С целью рассмотрения заявлений о предоставлении земельных участков без проведения торгов, а также рассмотрения заявок и проведения торгов о предоставлении земельных участков, находящихся в собственности Аннинского муниципального района Воронежской, для целей не связанных со строительством в аренду и в собственность, администрация Аннинского муниципального района Воронежской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  <w:t>1. Внести изменения в постановление администрации Аннинского муниципального района Воронежской области №219 от 09.04.2018года «Об утверждении Положения о единой комиссии по рассмотрению заявлений о предоставлении земельных участков без проведения торгов, а также рассмотрению заявок и проведению торгов о предоставлении земельных участков, находящихся в собственности Аннинского муниципального района Воронежской области, для целей не связанных со строительством в аренду и в собственность.»:</w:t>
      </w:r>
    </w:p>
    <w:p>
      <w:pPr>
        <w:pStyle w:val="Normal"/>
        <w:rPr/>
      </w:pPr>
      <w:r>
        <w:rPr/>
        <w:t>1.1. Приложение № 1 изложить в новой редакции, согласно приложению №1 к настоящему постановлению</w:t>
      </w:r>
    </w:p>
    <w:p>
      <w:pPr>
        <w:pStyle w:val="Normal"/>
        <w:rPr/>
      </w:pPr>
      <w:r>
        <w:rPr/>
        <w:t>2.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019"/>
        <w:gridCol w:w="3090"/>
      </w:tblGrid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/>
        <w:t>Приложение 1 к постановлению администрации Аннинского муниципального района Воронежской области от 02.02.2024 года № 1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единой комиссии по рассмотрению заявлений о предоставлении земельных участков без проведения торгов, а также по рассмотрению заявок и проведению торгов о предоставлении земельных участков, находящихся в собственности Аннинского муниципального района Воронежской области, для целей не связанных со строительством в аренду и в соб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дседатель комиссии - Руководитель отдела имущественных и земельных отношений администрации Аннинского муниципального района Ж.Н. Лопатина.</w:t>
      </w:r>
    </w:p>
    <w:p>
      <w:pPr>
        <w:pStyle w:val="Normal"/>
        <w:rPr/>
      </w:pPr>
      <w:r>
        <w:rPr/>
        <w:t>2. Заместитель председателя комиссии - Начальник юридического отдела администрации Аннинского муниципального района В.В. Копица.</w:t>
      </w:r>
    </w:p>
    <w:p>
      <w:pPr>
        <w:pStyle w:val="Normal"/>
        <w:rPr/>
      </w:pPr>
      <w:r>
        <w:rPr/>
        <w:t>Секретарь комиссии - инспектор по земельным отношениям отдела имущественных и земельных отношений администрации Аннинского муниципального района О.Н. Пегар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3. Руководитель отдела финансов администрации Аннинского муниципального района Т. А. Толоконникова</w:t>
      </w:r>
    </w:p>
    <w:p>
      <w:pPr>
        <w:pStyle w:val="Normal"/>
        <w:rPr/>
      </w:pPr>
      <w:r>
        <w:rPr/>
        <w:t>4. Начальник отдела учета и отчетности - главный бухгалтер администрации Аннинского муниципального района Г.В. Мананкова</w:t>
      </w:r>
    </w:p>
    <w:p>
      <w:pPr>
        <w:pStyle w:val="Normal"/>
        <w:rPr/>
      </w:pPr>
      <w:r>
        <w:rPr/>
        <w:t>5. Инспектор по имущественным отношениям отдела имущественных и земельных отношений администрации Аннинского муниципального района Л.B. Свистова</w:t>
      </w:r>
    </w:p>
    <w:p>
      <w:pPr>
        <w:pStyle w:val="Normal"/>
        <w:rPr/>
      </w:pPr>
      <w:r>
        <w:rPr/>
        <w:t>6. Специалист по земельным отношениям МКУ ИКЦ А.С. Санников</w:t>
      </w:r>
    </w:p>
    <w:p>
      <w:pPr>
        <w:pStyle w:val="Normal"/>
        <w:rPr/>
      </w:pPr>
      <w:r>
        <w:rPr/>
        <w:t>7. Инспектор МКУ «Техническое обеспечение» О.В. Хорошилов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pacing w:val="-3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600"/>
      <w:ind w:firstLine="580"/>
      <w:jc w:val="left"/>
    </w:pPr>
    <w:rPr>
      <w:rFonts w:ascii="Times New Roman" w:hAnsi="Times New Roman" w:cs="Times New Roman"/>
      <w:spacing w:val="-1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600" w:after="600"/>
      <w:ind w:firstLine="800"/>
      <w:jc w:val="left"/>
    </w:pPr>
    <w:rPr>
      <w:rFonts w:eastAsia="Arial" w:cs="Arial"/>
      <w:b/>
      <w:bCs/>
      <w:spacing w:val="-3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55:00Z</dcterms:created>
  <dc:creator>buh</dc:creator>
  <dc:description/>
  <dc:language>en-US</dc:language>
  <cp:lastModifiedBy>Анисимова Наталия Александровна</cp:lastModifiedBy>
  <cp:lastPrinted>2024-01-22T15:49:00Z</cp:lastPrinted>
  <dcterms:modified xsi:type="dcterms:W3CDTF">2024-02-13T10:55:00Z</dcterms:modified>
  <cp:revision>2</cp:revision>
  <dc:subject/>
  <dc:title/>
</cp:coreProperties>
</file>