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.02.2024 г. № 147 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Положения о секторе опеки и попечительства </w:t>
      </w:r>
      <w:r>
        <w:rPr>
          <w:rFonts w:cs="Arial" w:ascii="Arial" w:hAnsi="Arial"/>
          <w:b/>
          <w:bCs/>
          <w:sz w:val="32"/>
          <w:szCs w:val="32"/>
        </w:rPr>
        <w:t>администрации Аннин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Воронежской области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20.11.2007 г. № 121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и и попечительству», Законом Воронежской области от 05.12.2007 г. № 151-ОЗ «Об организации и осуществлению деятельности по опеке и попечительству в Воронежской области», </w:t>
      </w:r>
      <w:r>
        <w:rPr>
          <w:rStyle w:val="FontStyle13"/>
          <w:rFonts w:cs="Arial" w:ascii="Arial" w:hAnsi="Arial"/>
          <w:sz w:val="24"/>
          <w:szCs w:val="24"/>
        </w:rPr>
        <w:t>Уставом Аннинского муниципального района,</w:t>
      </w:r>
      <w:r>
        <w:rPr>
          <w:rFonts w:cs="Arial" w:ascii="Arial" w:hAnsi="Arial"/>
          <w:sz w:val="24"/>
          <w:szCs w:val="24"/>
        </w:rPr>
        <w:t xml:space="preserve"> администрация Аннинского муниципального района Воронежской области 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 секторе опеки и попечительства администрации Аннинского муниципального района Воронежской област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подлежит размещению на официальном сайте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по социальным вопросам (Черкасов Н.Ф.)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2.2024 года № 147</w:t>
      </w:r>
    </w:p>
    <w:p>
      <w:pPr>
        <w:pStyle w:val="Style19"/>
        <w:shd w:fill="FFFFFF" w:val="clear"/>
        <w:spacing w:before="0" w:after="0"/>
        <w:ind w:left="5103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секторе опеки и попечительств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и 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center"/>
        <w:rPr>
          <w:rFonts w:ascii="Arial" w:hAnsi="Arial" w:cs="Arial"/>
          <w:sz w:val="24"/>
          <w:szCs w:val="24"/>
        </w:rPr>
      </w:pPr>
      <w:bookmarkStart w:id="0" w:name="bookmark1"/>
      <w:r>
        <w:rPr>
          <w:rFonts w:cs="Arial" w:ascii="Arial" w:hAnsi="Arial"/>
          <w:sz w:val="24"/>
          <w:szCs w:val="24"/>
        </w:rPr>
        <w:t>Общие положения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</w:rPr>
        <w:t>1.1. Сектор опеки и попечительства администрации Аннинского муниципального</w:t>
      </w:r>
      <w:r>
        <w:rPr>
          <w:rStyle w:val="Appleconvertedspace"/>
          <w:rFonts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</w:rPr>
        <w:t xml:space="preserve"> Воронежской области (далее - Сектор) является структурным подразделением администрации Аннинского муниципального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</w:rPr>
        <w:t xml:space="preserve"> Воронежской области без права юридического лица, осуществляющим переданные государственные полномочия по опеке и попечительству на территор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Сектор опеки и попечительства в своей деятельности руководствуется Конвенцией ООН «О правах ребенка», Конституцией Российской Федерации, Гражданским кодексом Российской Федерации, Семейным кодексом Российской Федерации, Федеральными законами: от 24.04.2008 года № 48-ФЗ «Об опеке и попечительстве», от 24 июля 1998 года N 124-ФЗ «Об основных гарантиях прав ребенка в Российской Федерации», от 21 декабря 1996 года N 159-ФЗ «О дополнительных гарантиях по социальной защите детей-сирот и детей, оставшихся без попечения родителей», от 16 апреля 2001 года N 44-ФЗ «О государственном банке данных о детях, оставшихся без попечения родителей», от 24 июня 1999 года N 120-ФЗ «Об основах системы профилактики безнадзорности и правонарушений несовершеннолетних», Законами Воронежской области: от 20.11.2007 года № 121-ОЗ «О наделении органов местного самоуправления муниципальных районов и городских округов Воронежской области отдельных государственных полномочий Воронежской области по организации и осуществлению деятельности по опеке и попечительству», от 05.12.2007 года № 151-ОЗ «Об организации и осуществлении деятельности по опеке и попечительству в Воронежской области», иными федеральными законами и нормативными правовыми актами Российской Федерации, законами и нормативными правовыми актами Воронежской области, Уставом Аннинского муниципального района, муниципальными правовыми актами, а также настоящим Положение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тор опеки и попечительства находится в непосредственном подчинении заместителя главы администрации Аннинского муниципального района по социальным вопрос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На Сектор возлагаются отдельные государственные полномочия по организации и осуществлению деятельности по опеке и попечительству в соответствии со статьей 1 Закона Воронежской области от 20.11.2007 года № 121-ОЗ «О наделении органов местного самоуправления муниципальных районов и городских округов Воронежской области отдельных государственных полномочий Воронежской области по организации и осуществлению деятельности по опеке и попечительству»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Штатная численность Сектора определяется согласно ст. 5 Закона Воронежской области от 20.11.2007 года № 121-ОЗ «О наделении органов местного самоуправления муниципальных районов и городских округов Воронежской области отдельных государственных полномочий Воронежской области по организации и осуществлению деятельности по опеке и попечительству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Финансовое и материальное обеспечение деятельности сектора опеки и попечительства осуществляется в соответствии со ст. ст. 6, 7 Закона Воронежской области от 20.11.2007 года № 121-ОЗ «О наделении органов местного самоуправления муниципальных районов и городских округов Воронежской области отдельных государственных полномочий Воронежской области по организации и осуществлению деятельности по опеке и попечительству». 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</w:rPr>
        <w:t>1.7. Сектор опеки и попечительства осуществляет свою деятельность во взаимодействии с органами государственной власти и местного самоуправления, учреждениями образования, здравоохранения, социальной защиты населения, органами внутренних дел, общественными и иными организациями независимо от их ведомственной принадлежности, со средствами массовой информации, с другими структурными подразделениями администрации Анн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Сектор опеки и попечительства администрации Аннинского муниципального района находится по адресу: 396250 Воронежская область, Аннинский район, п.г.т. Анна, ул. Ленина, д. 2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Основные задачи сектора опеки и попечительства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задачами сектора опеки и попечительства являются: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реализация единой государственной политики по защите прав и законных интересов несовершеннолетних, нуждающихся в государственной защите, в том числе детей-сирот и детей, оставшихся без попечения родителей; совершеннолетних лиц, признанных судом недееспособными или ограниченно дееспособными; совершеннолетних дееспособных лиц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защита личных неимущественных и имущественных прав и интересов несовершеннолетних, нуждающихся в государственной защите, в том числе детей-сирот и детей, оставшихся без попечения родителей, а также лиц в возрасте до 23 лет из числа детей-сирот и детей, оставшихся без попечения родителей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защита личных неимущественных и имущественных прав и интересов совершеннолетних лиц, признанных судом недееспособными или ограниченно дееспособным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, над которыми установлена опека или попечительство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 осуществление контроля за содержанием, воспитанием, образованием детей-сирот и детей, оставшихся без попечения родителей, несовершеннолетних, нуждающихся в государственной защите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надзор за деятельностью опекунов и попечителей, а также организаций, в которые помещены недееспособные или не полностью дееспособные граждане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содействие в интеграции в общество лицам в возрасте до 23 лет из числа детей-сирот, детей, оставшихся без попечения родителей, после окончания пребывания их в образовательных организациях, семьях попечителей, приемных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олномочия сектора опеки попечительства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ктор осуществляет от имени администрации Аннинского муниципального района отдельные государственные полномочия по организации и осуществлению деятельности по опеке и попечительств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В отношении несовершеннолетних, в том числе детей-сирот и детей, оставшихся без попечения родителей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 выявление, учет и устройство детей, оставшихся без попечения родителей, обследование условий их проживания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 проведение работы по профилактике социального сиротства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3 признание ребенка нуждающимся в государственной защите и поддержке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4 ведение первичного учета детей-сирот и детей, оставшихся без попечения родителей, направление сведений о них в региональный банк данных о детях, оставшихся без попечения родителей в порядке, установленном законодательством Российской Федераци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5 обеспечение права детей-сирот и детей, оставшихся без попечения родителей, на воспитание в семье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6 избрание формы семейного устройства детей-сирот и детей, оставшихся без попечения родителей (усыновление (удочерение), опека (попечительство), приемная семья)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7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8 организация медицинского освидетельствования лиц, желающих взять ребенка на воспитание в семью, а также детей-сирот и детей, оставшихся без попечения родителей, подлежащих передаче на воспитание в семью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9 подготовка заключения об обоснованности усыновления (удочерения), установления опеки (попечительства), передачи несовершеннолетнего в приемную семью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0 участие в судебных заседаниях в случаях, предусмотренных действующим законодательством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1 принятие решения о назначении (отстранении, освобождении) опекуна, попечителя или заключения (расторжения) договора с приемным родителем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2 направление детей-сирот и детей, оставшихся без попечения родителей, в организации для детей-сирот и детей, оставшихся без попечения родителей, организации социального обслуживания, медицинские организаци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3 обеспечение проведения необходимых лечебно-профилактических мероприятий в отношении детей-сирот и детей, оставшихся без попечения родителей, подготовка направлений в специализированные учреждения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4 ведение учета детей, переданных на воспитание в семью (усыновление, опека, попечительство, приемная семья)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5 подготовка согласия на снятие детей-сирот и детей, оставшихся без попечения родителей, с регистрационного учета по месту жительства или по месту пребывания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6 выдача согласия в случаях, установленных действующим законодательством, при установлении отцовства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7 разрешение разногласий между родителями ребенка относительно его имени и фамили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8 разрешение разногласий между опекуном и несовершеннолетними родителями по вопросам воспитания ребенка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19 представление интересов ребенка в случаях, если между интересами родителей (законных представителей) и детей имеются разногласия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0 подготовка заключения о целесообразности (нецелесообразности) лишения граждан родительских прав, их ограничения или восстановления в родительских правах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1 выдача согласия на контакт родителей с детьми, если их родительские права ограничены судом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2 осуществление отобрания ребенка у родителей или других лиц, на попечении которых он находится, при непосредственной угрозе жизни ребенка или его здоровью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3 представление заключения о соответствии признания брака недействительным интересам несовершеннолетнего в случаях, предусмотренных действующим законодательством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4 предъявление иска в суд в защиту прав несовершеннолетнего в случаях, предусмотренных действующим законодательством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5 выдача в соответствии с Федеральным законом "Об опеке и попечительстве" разрешений на совершение сделок с имуществом подопечных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6 заключение договоров доверительного управления имуществом подопечных в соответствии со статьей 38 Гражданского кодекса Российской Федераци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7 выдача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8 назначение и выплата денежных средств на содержание подопечного ребенка в семьях опекунов (попечителей) и приемных семьях в порядке и размере, установленных законом Воронежской област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8.1 выплата вознаграждения, причитающегося приемному родителю, в соответствии с законом Воронежской област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8.2 выплата денежных средств на содержание ребенка, переданного на патронатное воспитание, а также выплата денежного вознаграждения, причитающегося патронатному воспитателю, в порядке и размере, установленных законом Воронежской област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8.3 назначение и выплата единовременной денежной выплаты лицам, принявшим на воспитание детей-сирот и детей, оставшихся без попечения родителей, в семью: опека (попечительство), приемная семья, патронатное воспитание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29 содействие детям-сиротам и детям, оставшимся без попечения родителей, в получении общего, а также профессионального образования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30 осуществление надзора за деятельностью опекунов и попечителей, деятельностью организаций, в которые помещены несовершеннолетние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31 осуществление контроля за условиями жизни, воспитания, содержания детей, переданных на воспитание в семью или находящихся в организациях для детей-сирот и детей, оставшихся без попечения родителей, в образовательных организациях, воспитательных организациях, организациях социального обслуживания, медицинских организациях; подготовка отчета об условиях жизни ребенка, переданного на воспитание в семью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32 рассмотрение обращений граждан по вопросам опеки и попечительства и принятие надлежащих мер в соответствии с действующим законодательством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33 проведение работы по организации летнего отдыха детей-сирот и детей, оставшихся без попечения родителей, находящихся под опекой (попечительством), в приемных семьях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34 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Воронежской области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35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частью 4 статьи 15 Федерального закона "Об опеке и попечительстве"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35.1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е контроля за распоряжением ими в порядке, установленном Правительством Воронежской област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1.36 исполнение иных полномочий в соответствии с действующим законодательством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hd w:fill="FFFFFF" w:val="clear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В отношении совершеннолетних лиц, признанных судом недееспособными или ограниченно дееспособными: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1 осуществление устройства лиц, признанных судом недееспособными вследствие психических расстройств, в медицинские организации, оказывающие психиатрическую помощь в стационарных условиях, стационарные организации социального обслуживания, предназначенные для лиц, страдающих психическими расстройствам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2 принятие решения о назначении (освобождении, отстранении) опекуна, попечителя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3 содействие получению образования лицами, признанными судом ограниченно дееспособным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4 участие в рассмотрении судами споров в случаях, предусмотренных действующим законодательством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5 выдача в соответствии с Федеральным законом "Об опеке и попечительстве" разрешений на совершение сделок с имуществом подопечных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6 предварительное разрешение расходования опекуном или попечителем доходов подопечного гражданина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7 подбор, учет и подготовка в порядке, определяемом Правительством Российской Федерации, граждан, выразивших желание стать опекунами или попечителям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8 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9 рассмотрение обращений граждан по вопросам осуществления опеки, попечительства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10 исполнение иных полномочий в соответствии с действующим законодательством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 отношении совершеннолетних дееспособных лиц, которые по состоянию здоровья не могут самостоятельно осуществлять и защищать свои права и исполнять обязанности: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1 выявление совершеннолетних дееспособных лиц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2 назначение помощника совершеннолетнему дееспособному гражданину, который по состоянию здоровья не может самостоятельно осуществлять и защищать свои права и исполнять свои обязанност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3 оказание необходимой помощи совершеннолетним дееспособным лицам, которые по состоянию здоровья не могут самостоятельно осуществлять и защищать свои права и исполнять обязанности до установления над ними патронажа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4 осуществление в установленных случаях патронажа над совершеннолетними дееспособными лицами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5 обеспечение проведения необходимых лечебно-профилактических мероприятий в отношении совершеннолетних дееспособных лиц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6 осуществление подбора лиц, способных исполнять обязанности помощников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7 участие в судебных заседаниях по делам подопечных лиц в случаях, установленных действующим законодательством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8 осуществление контроля за исполнением помощником совершеннолетнего дееспособного гражданина своих обязанностей и извещение находящегося под патронажем гражданина о нарушениях, допущенных его помощником и являющихся основанием для расторжения заключенных между ними договора поручения, договора доверительного управления имуществом или иного договора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9 рассмотрение обращений граждан по вопросам осуществления патронажа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10 содействие получению образования совершеннолетними дееспособными лицами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11 исполнение иных полномочий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4. Права сектора</w:t>
      </w:r>
      <w:r>
        <w:rPr>
          <w:rFonts w:cs="Arial" w:ascii="Arial" w:hAnsi="Arial"/>
          <w:sz w:val="24"/>
          <w:szCs w:val="24"/>
        </w:rPr>
        <w:t xml:space="preserve"> опеки и попечительства </w:t>
      </w:r>
    </w:p>
    <w:p>
      <w:pPr>
        <w:pStyle w:val="Text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Сектор опеки и попечительства для решения возложенных на него задач и реализации полномочий имеет прав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Запрашивать и получать в установленном порядке от органов местного самоуправления, организаций, независимо от их организационно-</w:t>
      </w:r>
      <w:r>
        <w:rPr>
          <w:rFonts w:cs="Arial" w:ascii="Arial" w:hAnsi="Arial"/>
          <w:spacing w:val="-1"/>
          <w:sz w:val="24"/>
          <w:szCs w:val="24"/>
        </w:rPr>
        <w:t xml:space="preserve">правовой формы, сведения, необходимые для принятия решений по вопросам, </w:t>
      </w:r>
      <w:r>
        <w:rPr>
          <w:rFonts w:cs="Arial" w:ascii="Arial" w:hAnsi="Arial"/>
          <w:sz w:val="24"/>
          <w:szCs w:val="24"/>
        </w:rPr>
        <w:t xml:space="preserve">отнесенным к компетенции сектора опеки и попечительств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2. </w:t>
      </w:r>
      <w:r>
        <w:rPr>
          <w:rFonts w:cs="Arial" w:ascii="Arial" w:hAnsi="Arial"/>
          <w:spacing w:val="-1"/>
          <w:sz w:val="24"/>
          <w:szCs w:val="24"/>
        </w:rPr>
        <w:t xml:space="preserve">Давать разъяснения по вопросам, отнесенным к компетенции </w:t>
      </w:r>
      <w:r>
        <w:rPr>
          <w:rFonts w:cs="Arial" w:ascii="Arial" w:hAnsi="Arial"/>
          <w:sz w:val="24"/>
          <w:szCs w:val="24"/>
        </w:rPr>
        <w:t>уполномоченного органа по опеке и попечительству, рассматривать обращения, заявления и жалобы граждан по указанным вопросам и принимать по ним необходимые ме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3. </w:t>
      </w:r>
      <w:r>
        <w:rPr>
          <w:rFonts w:cs="Arial" w:ascii="Arial" w:hAnsi="Arial"/>
          <w:spacing w:val="-1"/>
          <w:sz w:val="24"/>
          <w:szCs w:val="24"/>
        </w:rPr>
        <w:t xml:space="preserve">Вести переписку по вопросам, относящимся к компетенции </w:t>
      </w:r>
      <w:r>
        <w:rPr>
          <w:rFonts w:cs="Arial" w:ascii="Arial" w:hAnsi="Arial"/>
          <w:sz w:val="24"/>
          <w:szCs w:val="24"/>
        </w:rPr>
        <w:t>сектора опеки и попечи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5. </w:t>
      </w:r>
      <w:r>
        <w:rPr>
          <w:rFonts w:cs="Arial" w:ascii="Arial" w:hAnsi="Arial"/>
          <w:spacing w:val="-1"/>
          <w:sz w:val="24"/>
          <w:szCs w:val="24"/>
        </w:rPr>
        <w:t xml:space="preserve">Вносить в установленном порядке предложения в органы местного </w:t>
      </w:r>
      <w:r>
        <w:rPr>
          <w:rFonts w:cs="Arial" w:ascii="Arial" w:hAnsi="Arial"/>
          <w:sz w:val="24"/>
          <w:szCs w:val="24"/>
        </w:rPr>
        <w:t xml:space="preserve">самоуправления, организации по вопросам, связанным с организацией и осуществлением деятельности по опеке и попечительству в отношении несовершеннолетних и совершеннолетних граждан, признанных судом недееспособными или ограниченными в дееспособ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6. </w:t>
      </w:r>
      <w:r>
        <w:rPr>
          <w:rFonts w:cs="Arial" w:ascii="Arial" w:hAnsi="Arial"/>
          <w:spacing w:val="-1"/>
          <w:sz w:val="24"/>
          <w:szCs w:val="24"/>
        </w:rPr>
        <w:t>Осуществлять иные права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5. Организация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 работы сектора опеки и попечительства осуществляется на основании действующего законодательства и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. Сектор опеки и попечительства возглавляет главный специалист по опеке и попечительству – начальник сектора, назначаемый на должность муниципальной службы и освобождаемый от должности главой Анн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2. Главный специалист по опеке и попечительству – начальник секто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обеспечивает осуществление Сектором полномочий, установленных действующим законодательством, исполнение постановлений и распоряжений администрации Аннинского муниципального района, поручений Главы района, заместителя главы администрации по социальным вопрос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пределяет обязанности между сотрудниками Сек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спределяет документы и материалы, поступившие в сектор опеки и попечительства между работниками сектор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- готовит проекты организационно-распорядительных актов, в том </w:t>
      </w:r>
      <w:r>
        <w:rPr>
          <w:rFonts w:cs="Arial" w:ascii="Arial" w:hAnsi="Arial"/>
          <w:sz w:val="24"/>
          <w:szCs w:val="24"/>
        </w:rPr>
        <w:t>числе проекты постановлений (распоряж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ет обязательные для исполнения поручения и указания работникам сектора опеки и попеч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вует в заседаниях комиссии по делам несовершеннолетних и защите их прав администрации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полняет иные обязанности, обусловленные поручениями Главы Аннинского муниципального района, заместителя главы администрации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В период отсутствия главного специалиста по опеке и попечительству – начальника сектора его обязанности исполняет один из ведущих специалистов Сек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4. Права и обязанности муниципальных служащих сектора опеки и попечительства определяются законодательством о муниципальной службе, трудовыми договорами и должностными инструкция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5. Режим работы Сектора определяется в соответствии со служебным распорядком, установленным в администрации Анн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6. Ответственность должностных лиц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6.1. </w:t>
      </w:r>
      <w:r>
        <w:rPr>
          <w:rFonts w:cs="Arial" w:ascii="Arial" w:hAnsi="Arial"/>
          <w:sz w:val="24"/>
          <w:szCs w:val="24"/>
        </w:rPr>
        <w:t>При осуществлении возложенных на сектор опеки и попечительства функций, муниципальные служащие сектора несут дисциплинарную и иную ответственность за неисполнение или ненадлежащее исполнение возложенных на них должностных обязанносте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7. Реорганизация и ликвидация Сек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Реорганизация и ликвидация Сектора производится на основании постановления администрации Аннинского муниципального района путем реорганизации или ликвидации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2. При реорганизации или ликвидации Сектора увольняемым работникам гарантируется соблюдение их прав и интересов в соответствии с действующим законодательством Российской Федерации, нормативными правовыми актами Воронежской области и муниципальными правовыми актами органов местного самоуправления Аннинского муниципального район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105" w:after="105"/>
      <w:ind w:firstLine="2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51:00Z</dcterms:created>
  <dc:creator>comp</dc:creator>
  <dc:description/>
  <dc:language>en-US</dc:language>
  <cp:lastModifiedBy>Анисимова Наталия Александровна</cp:lastModifiedBy>
  <cp:lastPrinted>2021-06-09T08:16:00Z</cp:lastPrinted>
  <dcterms:modified xsi:type="dcterms:W3CDTF">2024-02-15T11:51:00Z</dcterms:modified>
  <cp:revision>2</cp:revision>
  <dc:subject/>
  <dc:title/>
</cp:coreProperties>
</file>