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«08» февраля 2024 года № 12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рядка расходования средств, выделенных из областного и местного бюджетов на реализацию мероприятий отдыха и оздоро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тей и молодежи Воронежской области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Законом Воронежской области от 25.12.2023 № 137-ОЗ «Об областном бюджете на 2024 год и на плановый период 2025 и 2026 годов», Правилами, устанавливающими общие требования к формированию, предоставлению и распределению субсидий местным бюджетам из областного бюджета, утвержденными постановлением Правительства Воронежской области от 8 ноября 2019 № 1083 «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 (далее - Правила формирования, предоставления и распределения субсидий), порядок предоставления и расходования субсидий из областного бюджета бюджетам муниципальных образований Воронежской области для организации отдыха и оздоровления детей и молодежи, установленным государственной программой Воронежской области «Развитие образования», утвержденной постановлением правительства Воронежской области от «17» декабря 2013 года № 1102, администрация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средств, выделенных из областного и местного бюджетов на реализацию мероприятий отдыха и оздоровления детей и молодежи Воронежской области на 2024 год (Приложение 1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24.01.2023 года № 33 признать утратившим сил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4 го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8» февраля 2024 года № 127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bookmarkStart w:id="0" w:name="P30291"/>
      <w:bookmarkEnd w:id="0"/>
      <w:r>
        <w:rPr>
          <w:sz w:val="24"/>
          <w:szCs w:val="24"/>
        </w:rPr>
        <w:t>Порядок расходования средств, выделенных из областного и местного бюджетов на организацию отдыха и оздоровления детей и молодежи Воронежской области на 2024 год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на реализацию организации отдыха и оздоровления детей и молодежи Воронежской области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для организации отдыха и оздоровлению детей и молод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, опеки и попечительства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9 «Другие вопросы в области образования», целевой статье 02304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32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осуществляется по разделу 07 «Образование», подразделу 09 «Другие вопросы в области образования», целевой статье 02304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320, виду расходов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, опеки и попечительства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52:00Z</dcterms:created>
  <dc:creator>User</dc:creator>
  <dc:description/>
  <cp:keywords/>
  <dc:language>en-US</dc:language>
  <cp:lastModifiedBy>Анисимова Наталия Александровна</cp:lastModifiedBy>
  <cp:lastPrinted>2022-01-24T09:23:00Z</cp:lastPrinted>
  <dcterms:modified xsi:type="dcterms:W3CDTF">2024-02-15T07:34:00Z</dcterms:modified>
  <cp:revision>3</cp:revision>
  <dc:subject/>
  <dc:title/>
</cp:coreProperties>
</file>