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467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08» февраля 2024г № 13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постановления </w:t>
      </w:r>
      <w:r>
        <w:rPr>
          <w:bCs w:val="false"/>
          <w:sz w:val="32"/>
          <w:szCs w:val="32"/>
        </w:rPr>
        <w:t>администрации Аннинского муниципального района Воронежской области № 774 от 29.11.2013г, № 1383 от 29.12.2023г.</w:t>
      </w:r>
    </w:p>
    <w:p>
      <w:pPr>
        <w:pStyle w:val="0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нормативных правовых актов в соответствие с требованиями действующего законодательства и исправления допущенных технических ошибок, администрация Аннинского муниципального района Воронежской области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Аннинского муниципального района Воронежской области № 774 от 29.11.2013г «Об утверждении муниципальной программы Аннинского муниципального района Воронежской области «Развитие сельского хозяйства Аннинского муниципального района на 2013-2020 годы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наименовании муниципальной программы Аннинского муниципального района Воронежской области слова «2013-2020 годы» заменить на «2013-2027 годы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 п.1 слова «2013-2020 годы» заменить на «2013-2027 год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изменения в Постановление администрации Аннинского муниципального района Воронежской области № 1383 от 29.12.2023 г «О внесении изменений в  постановление администрации Аннинского муниципального района Воронежской области № 774 от 29.11.2013г «Об утверждении муниципальной программы Аннинского муниципального района Воронежской области «Развитие сельского хозяйства Аннинского муниципального района на 2013-2020 годы»», заменив в наименовании Приложения 1 слова «2013-2020годы» заменить на «2013-2027годы».</w:t>
      </w:r>
    </w:p>
    <w:p>
      <w:pPr>
        <w:pStyle w:val="095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Н.В. Виннико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ннинск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0:00Z</dcterms:created>
  <dc:creator>Пользователь Windows</dc:creator>
  <dc:description/>
  <dc:language>en-US</dc:language>
  <cp:lastModifiedBy>Анисимова Наталия Александровна</cp:lastModifiedBy>
  <cp:lastPrinted>2024-02-09T11:54:00Z</cp:lastPrinted>
  <dcterms:modified xsi:type="dcterms:W3CDTF">2024-02-15T11:20:00Z</dcterms:modified>
  <cp:revision>2</cp:revision>
  <dc:subject/>
  <dc:title/>
</cp:coreProperties>
</file>