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7086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Е Н И 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 08» февраля 2024 года № 133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.г.т. Анна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Порядка расходования средств, выделенных из областного бюджета на реализацию мероприятий по созданию условий для развития физической культуры и массового спорта на 2024 г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Бюджетным кодексом РФ, Законом Воронежской области от 25.12.2023 года № 137-ОЗ «Об областном бюджете на 2024 год и на плановый период 2025 и 2026 годов», постановлением правительства Воронежской области от 8 ноября 2019 года № 1083 « Об утверждении Правил, устанавливающих общие требования к формированию, предоставлению и распределению субсидий местным бюджетам из областного бюджета», порядком предоставления и расходования субсидий из областного бюджета бюджетам муниципальных образований Воронежской области на реализацию мероприятий по созданию условий для развития физической культуры и массового спорта, установленным государственной программой Воронежской области «Развитие физической культуры и спорта», утвержденной постановлением правительства Воронежской области от 31 декабря 2013 года № 1202 и эффективного использования бюджетных средств, администрация Аннинского муниципального района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я е т 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твердить прилагаемый Порядок расходования средств, выделенных из областного бюджета на реализацию мероприятий по созданию условий для развития физической культуры и массового спорта на 2024 год (Приложение 1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2. Назначить уполномоченным органом по расходованию средств отдел образования, опеки и попечительства администрации Аннинского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3. Постановление администрации Аннинского муниципального района Воронежской области от 09.06.2022 года № 345 признать утратившим сил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4. Действие настоящего постановления распространяется на правоотношение, возникшее с 01.01.2024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5. Контроль за исполнением настоящего постановления возложить на первого заместителя главы администрации Аннинского муниципального района Воронежской области Распопова С.В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Глава Аннинского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В.И. Авдее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08» февраля 2024 года № 133</w:t>
      </w:r>
    </w:p>
    <w:p>
      <w:pPr>
        <w:pStyle w:val="ConsPlus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firstLine="709"/>
        <w:jc w:val="center"/>
        <w:rPr>
          <w:rFonts w:ascii="Arial" w:hAnsi="Arial" w:cs="Arial"/>
          <w:sz w:val="24"/>
          <w:szCs w:val="24"/>
        </w:rPr>
      </w:pPr>
      <w:bookmarkStart w:id="0" w:name="P30291"/>
      <w:bookmarkEnd w:id="0"/>
      <w:r>
        <w:rPr>
          <w:rFonts w:cs="Arial" w:ascii="Arial" w:hAnsi="Arial"/>
          <w:sz w:val="24"/>
          <w:szCs w:val="24"/>
        </w:rPr>
        <w:t>Порядок расходования средств, выделенных из областного бюджета на реализацию мероприятий по созданию условий для развития физической культуры и массового спорта на 2024 год</w:t>
      </w:r>
    </w:p>
    <w:p>
      <w:pPr>
        <w:pStyle w:val="Style18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астоящий Порядок определяет следующий механизм расходования средств, выделенных из областного бюджет на реализацию мероприятий по созданию условий для развития физической культуры и массового спорта, установленным государственной программой Воронежской области «Развитие физической культуры и спорта»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8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Отдел финансов администрации Аннинского муниципального района после получения выписки о зачислении субсидий на балансовый счет № 03100643000000013100 «Средства местных бюджетов РФ» отражает полученные средства в доходах местного бюджета по кодам классификации доходов бюджетов РФ 927 2 02 29999 05 0000 150 «Субсидии бюджетам муниципальных районов» и в установленном порядке доводит уведомления о бюджетных ассигнованиях на текущий финансовый год уполномоченному органу по расходованию средств субсидий выделенных из областного бюджет на реализацию мероприятий по созданию условий для развития физической культуры и массового спорта, установленным государственной программой Воронежской области «Развитие физической культуры и спорта».</w:t>
      </w:r>
    </w:p>
    <w:p>
      <w:pPr>
        <w:pStyle w:val="Style18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2. Расходование средств осуществляется по разделу 11 «Физическая культура и спорт», подразделу 02 «Массовый спорт», целевые статьи 02301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8790, виду расходов 244 «Прочая закупка товаров, работ и услуг»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Отдел образования, опеки и попечительства администрации Аннинского муниципального района Воронежской области предоставляет в департамент физической культуры и спорта Воронежской области отчет об использовании субсидии из областного бюджета на реализацию мероприятий по созданию условий для развития физической культуры и массового спорта, установленным государственной программой Воронежской области «Развитие физической культуры и спорта», не позднее 10 числа месяца, следующего за отчетным периодом, в котором была получена субсидия.</w:t>
      </w:r>
    </w:p>
    <w:p>
      <w:pPr>
        <w:pStyle w:val="Style18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Расходование средств муниципальными казенными общеобразовательными учреждениями осуществляется с лицевых счетов получателей бюджетных средств, открытых в отделе финансов администрации Аннинского муниципального района Воронежской области. </w:t>
      </w:r>
    </w:p>
    <w:p>
      <w:pPr>
        <w:pStyle w:val="Style18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ветственность за нецелевое использование средств, недостоверность сведений, содержащихся в документах и отчетности, и нарушение сроков их представления несет администрация Аннинского муниципального района Воронежской области в лице отдела образования, опеки и попечительства администрации Аннинского муниципального района Воронежской области.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08:41:00Z</dcterms:created>
  <dc:creator>User</dc:creator>
  <dc:description/>
  <dc:language>en-US</dc:language>
  <cp:lastModifiedBy>Анисимова Наталия Александровна</cp:lastModifiedBy>
  <cp:lastPrinted>2022-06-24T09:02:00Z</cp:lastPrinted>
  <dcterms:modified xsi:type="dcterms:W3CDTF">2024-02-15T08:41:00Z</dcterms:modified>
  <cp:revision>2</cp:revision>
  <dc:subject/>
  <dc:title/>
</cp:coreProperties>
</file>