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8» февраля 2024 года № 12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расходования и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жбюджетных трансфертов из областного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юджету 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обновле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организации учебно-исследовательской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учно-практической, творческой деятельности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нятий физической культурой и спортом в образовательных организациях в целях достижения показателей и результатов регионального проекта «Успех каждого ребенка»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25.12.2023 №137-ОЗ «Об областном бюджете на 2024 год и плановый период 2025 и 2026 годов», порядком предоставления и расходования субсидий из областного бюджета бюджетам муниципальных образований Воронежской област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целях достижения показателей и результатов регионального проекта «Успех каждого ребенка», утвержденной постановлением Правительства Воронежской области от 17.12.2023 № 1102, администрация Аннин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иных межбюджетных трансфертов из областного бюджета бюджету Аннинского муниципального района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целях достижения показателей и результатов регионального проекта «Успех каждого ребенка», и Правил предоставления субсидий из федерального бюджета (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 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br w:type="page"/>
      </w: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08» февраля 2024 года №126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30291"/>
      <w:bookmarkStart w:id="1" w:name="P30291"/>
      <w:bookmarkEnd w:id="1"/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расходования ины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х трансфертов из областн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у 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бновле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рганизации учебно-исследовательской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о-практической, творческой деятельности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нятий физической культурой и спортом в образовательных организациях в целях достижения показателей и результатов регионального проект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спех каждого ребенка» на 2024 год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бюджета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целях достижения показателей и результатов регионального проекта «Успех каждого ребенк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 финансов администрации Аннинского муниципального района Воронежской области после получения выписки о зачислении средств на балансовый счет № 03231 «Средства местных бюджетов РФ» отражает полученные средства в доходах местного бюджета по кодам классификации доходов бюджетов РФ 927 2 02 45179 05 0000 150 «Межбюджетные трансферт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целях достижения показателей и результатов регионального проекта «Успех каждого ребен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сходование средств осуществляется по разделу 07 «Образование», подразделу 02 «Общее образование», целевые статьи 022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25098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07:00Z</dcterms:created>
  <dc:creator>User</dc:creator>
  <dc:description/>
  <dc:language>en-US</dc:language>
  <cp:lastModifiedBy>Анисимова Наталия Александровна</cp:lastModifiedBy>
  <cp:lastPrinted>2024-02-15T08:47:00Z</cp:lastPrinted>
  <dcterms:modified xsi:type="dcterms:W3CDTF">2024-02-15T07:07:00Z</dcterms:modified>
  <cp:revision>2</cp:revision>
  <dc:subject/>
  <dc:title/>
</cp:coreProperties>
</file>