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7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От 16.02.2024 г. №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149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sz w:val="32"/>
          <w:szCs w:val="32"/>
        </w:rPr>
        <w:t>Об исполнении законов Воронежской области,</w:t>
      </w:r>
    </w:p>
    <w:p>
      <w:pPr>
        <w:pStyle w:val="Style17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правленных на организацию и осуществление</w:t>
      </w:r>
    </w:p>
    <w:p>
      <w:pPr>
        <w:pStyle w:val="Style17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еятельности по опеке и попечительству в</w:t>
      </w:r>
    </w:p>
    <w:p>
      <w:pPr>
        <w:pStyle w:val="Style17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ннинском муниципальном районе</w:t>
      </w:r>
    </w:p>
    <w:p>
      <w:pPr>
        <w:pStyle w:val="Style17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В соответствии с Законами Воронежской области от 20.11.2007 г. № 121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организации и осуществлению деятельности по опеке и попечительству», от 22.11.2007 г. № 151-ОЗ «Об организации и осуществлении деятельности по опеке и попечительству в Воронежской области», на основании Закона Воронежской области от 11.12.2023 г. № 136-ОЗ «О внесении изменений в отдельные законодательные акты Воронежской области, решения Совета народных депутатов Аннинского муниципального района Воронежской области от 26.10.2023 г. № 267 «О внесении изменений в решение Совета народных депутатов от 21.12.2021 г. «Об утверждении структуры администрации Аннинского муниципального района» администрац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отдельные государственные полномочия Воронежской области по организации и осуществлению деятельности по опеке и попечительству на неопределенный срок, согласно приложению.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озложить функции по организации и осуществлению деятельности по опеке и попечительству на сектор опеки и попечительства администрации Аннинского муниципального района Воронежской области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ее постановление вступает в силу с момента подписания и распространяется на правоотношения, возникшие с 1 января 2024 года. 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администрации Аннинского муниципального района Воронежской области от 12.02.2008 г. № 79 «Об исполнении законов Воронежской области, направленных на организацию и осуществление деятельности по опеке и попечительству в Аннинском муниципальном районе» признать утратившим сил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на заместителя главы администрации Аннинского муниципального района Воронежской области по социальным вопросам (Черкасов Н.Ф.)»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от 16.02.2024 года № 149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ьные государственные полномочия Воронежской области по организации и осуществлению деятельности по опеке и попечительству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В отношении несовершеннолетних, в том числе детей-сирот и детей, оставшихся без попечения родителей: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выявление, учет и устройство детей, оставшихся без попечения родителей, обследование условий их проживания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проведение работы по профилактике социального сиротства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 признание ребенка нуждающимся в государственной защите и поддержке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) ведение первичного учета детей-сирот и детей, оставшихся без попечения родителей, направление сведений о них в региональный банк данных о детях, оставшихся без попечения родителей в порядке, установленном законодательством Российской Федераци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) обеспечение права детей-сирот и детей, оставшихся без попечения родителей, на воспитание в семье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) избрание формы семейного устройства детей-сирот и детей, оставшихся без попечения родителей (усыновление (удочерение), опека (попечительство), приемная семья)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) подбор, учет и подготовка в порядке, определяемом Правительством Российской Федерации,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) организация медицинского освидетельствования лиц, желающих взять ребенка на воспитание в семью, а также детей-сирот и детей, оставшихся без попечения родителей, подлежащих передаче на воспитание в семью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) подготовка заключения об обоснованности усыновления (удочерения), установления опеки (попечительства), передачи несовершеннолетнего в приемную семью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) участие в судебных заседаниях в случаях, предусмотренных действующим законодательством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1) принятие решения о назначении (отстранении, освобождении) опекуна, попечителя или заключения (расторжения) договора с приемным родителем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2) направление детей-сирот и детей, оставшихся без попечения родителей, в организации для детей-сирот и детей, оставшихся без попечения родителей, организации социального обслуживания, медицинские организаци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3) обеспечение проведения необходимых лечебно-профилактических мероприятий в отношении детей-сирот и детей, оставшихся без попечения родителей, подготовка направлений в специализированные учреждения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4) ведение учета детей, переданных на воспитание в семью (усыновление, опека, попечительство, приемная семья)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5) подготовка согласия на снятие детей-сирот и детей, оставшихся без попечения родителей, с регистрационного учета по месту жительства или по месту пребывания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) выдача согласия в случаях, установленных действующим законодательством, при установлении отцовства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7) разрешение разногласий между родителями ребенка относительно его имени и фамили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8) разрешение разногласий между опекуном и несовершеннолетними родителями по вопросам воспитания ребенка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9) представление интересов ребенка в случаях, если между интересами родителей (законных представителей) и детей имеются разногласия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) подготовка заключения о целесообразности (нецелесообразности) лишения граждан родительских прав, их ограничения или восстановления в родительских правах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1) выдача согласия на контакт родителей с детьми, если их родительские права ограничены судом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2) осуществление отобрания ребенка у родителей или других лиц, на попечении которых он находится, при непосредственной угрозе жизни ребенка или его здоровью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3) представление заключения о соответствии признания брака недействительным интересам несовершеннолетнего в случаях, предусмотренных действующим законодательством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4) предъявление иска в суд в защиту прав несовершеннолетнего в случаях, предусмотренных действующим законодательством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5) выдача в соответствии с Федеральным законом "Об опеке и попечительстве" разрешений на совершение сделок с имуществом подопечных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6) заключение договоров доверительного управления имуществом подопечных в соответствии со статьей 38 Гражданского кодекса Российской Федераци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7) выдача разрешения на раздельное проживание попечителей и их несовершеннолетних подопечных в соответствии со статьей 36 Гражданского кодекса Российской Федераци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8) назначение и выплата денежных средств на содержание подопечного ребенка в семьях опекунов (попечителей) и приемных семьях в порядке и размере, установленных законом Воронежской област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8.1) выплата вознаграждения, причитающегося приемному родителю, в соответствии с законом Воронежской област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8.2) выплата денежных средств на содержание ребенка, переданного на патронатное воспитание, а также выплата денежного вознаграждения, причитающегося патронатному воспитателю, в порядке и размере, установленных законом Воронежской област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8.3) назначение и выплата единовременной денежной выплаты лицам, принявшим на воспитание детей-сирот и детей, оставшихся без попечения родителей, в семью: опека (попечительство), приемная семья, патронатное воспитание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9) содействие детям-сиротам и детям, оставшимся без попечения родителей, в получении общего, а также профессионального образования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0) осуществление надзора за деятельностью опекунов и попечителей, деятельностью организаций, в которые помещены несовершеннолетние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1) осуществление контроля за условиями жизни, воспитания, содержания детей, переданных на воспитание в семью или находящихся в организациях для детей-сирот и детей, оставшихся без попечения родителей, в образовательных организациях, воспитательных организациях, организациях социального обслуживания, медицинских организациях; подготовка отчета об условиях жизни ребенка, переданного на воспитание в семью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2) рассмотрение обращений граждан по вопросам опеки и попечительства и принятие надлежащих мер в соответствии с действующим законодательством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3) проведение работы по организации летнего отдыха детей-сирот и детей, оставшихся без попечения родителей, находящихся под опекой (попечительством), в приемных семьях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4) представление законных интересов несовершеннолетних граждан и недееспособных граждан, находящихся под опекой или попечительством, в отношениях с любыми лицами (в том числе в судах), если действия опекунов или попечителей по представлению законных интересов подопечных противоречат законодательству Российской Федерации и (или) законодательству Воронежской области или интересам подопечных либо если опекуны или попечители не осуществляют защиту законных интересов подопечных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5) оказание содействия опекунам и попечителям, проверка условий жизни подопечных, соблюдения опекунами и попечителями прав и законных интересов подопечных, обеспечения сохранности их имущества, а также исполнения опекунами и попечителями требований к осуществлению ими прав и исполнению обязанностей опекунов или попечителей, определяемых в соответствии с частью 4 статьи 15 Федерального закона "Об опеке и попечительстве"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5.1)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е контроля за распоряжением ими в порядке, установленном Правительством Воронежской област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6) исполнение иных полномочий в соответствии с действующим законодательством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 В отношении совершеннолетних лиц, признанных судом недееспособными или ограниченно дееспособным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осуществление устройства лиц, признанных судом недееспособными вследствие психических расстройств, в медицинские организации, оказывающие психиатрическую помощь в стационарных условиях, стационарные организации социального обслуживания, предназначенные для лиц, страдающих психическими расстройствам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принятие решения о назначении (освобождении, отстранении) опекуна, попечителя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 содействие получению образования лицами, признанными судом ограниченно дееспособным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) участие в рассмотрении судами споров в случаях, предусмотренных действующим законодательством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) выдача в соответствии с Федеральным законом "Об опеке и попечительстве" разрешений на совершение сделок с имуществом подопечных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) предварительное разрешение расходования опекуном или попечителем доходов подопечного гражданина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) подбор, учет и подготовка в порядке, определяемом Правительством Российской Федерации, граждан, выразивших желание стать опекунами или попечителям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) осуществление надзора за деятельностью опекунов и попечителей, деятельностью организаций, в которые помещены недееспособные или не полностью дееспособные граждане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) рассмотрение обращений граждан по вопросам осуществления опеки, попечительства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) исполнение иных полномочий в соответствии с действующим законодательством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В отношении совершеннолетних дееспособных лиц, которые по состоянию здоровья не могут самостоятельно осуществлять и защищать свои права и исполнять обязанности: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выявление совершеннолетних дееспособных лиц, которые по состоянию здоровья не могут самостоятельно осуществлять и защищать свои права и исполнять обязанност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назначение помощника совершеннолетнему дееспособному гражданину, который по состоянию здоровья не может самостоятельно осуществлять и защищать свои права и исполнять свои обязанност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 оказание необходимой помощи совершеннолетним дееспособным лицам, которые по состоянию здоровья не могут самостоятельно осуществлять и защищать свои права и исполнять обязанности до установления над ними патронажа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) осуществление в установленных случаях патронажа над совершеннолетними дееспособными лицами, которые по состоянию здоровья не могут самостоятельно осуществлять и защищать свои права и исполнять обязанност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) обеспечение проведения необходимых лечебно-профилактических мероприятий в отношении совершеннолетних дееспособных лиц, которые по состоянию здоровья не могут самостоятельно осуществлять и защищать свои права и исполнять обязанност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) осуществление подбора лиц, способных исполнять обязанности помощников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) участие в судебных заседаниях по делам подопечных лиц в случаях, установленных действующим законодательством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) осуществление контроля за исполнением помощником совершеннолетнего дееспособного гражданина своих обязанностей и извещение находящегося под патронажем гражданина о нарушениях, допущенных его помощником и являющихся основанием для расторжения заключенных между ними договора поручения, договора доверительного управления имуществом или иного договора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) рассмотрение обращений граждан по вопросам осуществления патронажа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) содействие получению образования совершеннолетними дееспособными лицами, которые по состоянию здоровья не могут самостоятельно осуществлять и защищать свои права и исполнять обязанност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1) исполнение иных полномочий в соответствии с действующим законодательством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45:00Z</dcterms:created>
  <dc:creator>user</dc:creator>
  <dc:description/>
  <dc:language>en-US</dc:language>
  <cp:lastModifiedBy>Анисимова Наталия Александровна</cp:lastModifiedBy>
  <cp:lastPrinted>2024-02-09T14:37:00Z</cp:lastPrinted>
  <dcterms:modified xsi:type="dcterms:W3CDTF">2024-02-16T08:45:00Z</dcterms:modified>
  <cp:revision>2</cp:revision>
  <dc:subject/>
  <dc:title/>
</cp:coreProperties>
</file>