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02.2024 года № 162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реорганизации муниципального казенного предприятия Аннинского муниципального района «Технологическое обеспечение» в форме преобразования в муниципального казенного учреждение Аннинского муниципального района «Технологическое обеспечение»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реформирования деятельности муниципальных предприятий, повышения эффективности использования объектов муниципальной собственности, руководствуясь статьями 57-60 Гражданского кодекса Российской Федерации, Федеральным законом от 14.11.2002 № 161-ФЗ «О государственных и муниципальных унитарных предприятиях», решением Совета народных депутатов Аннинского муниципального района от 21.12.2021г. № 137 «Об утверждении Положения о порядке управления и распоряжения муниципальным имуществом, находящимся в муниципальной собственности Аннинского муниципального района», администрац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Реорганизовать </w:t>
      </w:r>
      <w:r>
        <w:rPr>
          <w:rFonts w:cs="Arial" w:ascii="Arial" w:hAnsi="Arial"/>
          <w:bCs/>
          <w:sz w:val="24"/>
          <w:szCs w:val="24"/>
        </w:rPr>
        <w:t xml:space="preserve">муниципальное казенное предприятие Аннинского муниципального района «Технологическое обеспечение» (далее МКП «Технологическое обеспечение») </w:t>
      </w:r>
      <w:r>
        <w:rPr>
          <w:rFonts w:cs="Arial" w:ascii="Arial" w:hAnsi="Arial"/>
          <w:sz w:val="24"/>
          <w:szCs w:val="24"/>
        </w:rPr>
        <w:t xml:space="preserve">путем преобразования в </w:t>
      </w:r>
      <w:r>
        <w:rPr>
          <w:rFonts w:cs="Arial" w:ascii="Arial" w:hAnsi="Arial"/>
          <w:bCs/>
          <w:sz w:val="24"/>
          <w:szCs w:val="24"/>
        </w:rPr>
        <w:t>муниципальное казенное учреждение Аннинского муниципального района «Технологическое обеспечение»</w:t>
      </w:r>
      <w:r>
        <w:rPr>
          <w:rFonts w:cs="Arial" w:ascii="Arial" w:hAnsi="Arial"/>
          <w:sz w:val="24"/>
          <w:szCs w:val="24"/>
        </w:rPr>
        <w:t xml:space="preserve"> (далее – учреждение, МКУ </w:t>
      </w:r>
      <w:r>
        <w:rPr>
          <w:rFonts w:cs="Arial" w:ascii="Arial" w:hAnsi="Arial"/>
          <w:bCs/>
          <w:sz w:val="24"/>
          <w:szCs w:val="24"/>
        </w:rPr>
        <w:t>«Технологическое обеспечение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пределить, что основной целью создания учреждения является оказание услуг </w:t>
      </w:r>
      <w:r>
        <w:rPr>
          <w:rFonts w:cs="Arial" w:ascii="Arial" w:hAnsi="Arial"/>
          <w:spacing w:val="-2"/>
          <w:sz w:val="24"/>
          <w:szCs w:val="24"/>
        </w:rPr>
        <w:t>по перевозкам</w:t>
      </w:r>
      <w:r>
        <w:rPr>
          <w:rFonts w:cs="Arial" w:ascii="Arial" w:hAnsi="Arial"/>
          <w:sz w:val="24"/>
          <w:szCs w:val="24"/>
        </w:rPr>
        <w:t xml:space="preserve"> и другие вопросы, решение которых относится к компетенции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ределить, что основным видом деятельности учреждения является техническое обслуживание и ремонт автотранспортных средств (код по ОКВЭД 45.20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становить, что функции и полномочия учредителя учреждения осуществляет администрация Анн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Установить, что учреждение является правопреемником всех прав и обязанностей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 xml:space="preserve"> в соответствии с передаточным ак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Директору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1 в течение трех рабочих дней после даты вступления в силу постановления сообщить в орган, осуществляющий государственную регистрацию юридических лиц, о начале процедуры реорганизации предприятия, разместить в Едином федеральном реестре сведений о фактах деятельности юридических лиц сведения о реорганизации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2 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направить в адрес кредиторов письменные уведомления о начале реорганизации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3 в срок не более четырнадцати дней со дня вступления в силу постановления представить в администрацию Аннинского муниципального района расшифровку кредиторской и дебиторской задолженностей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4 в месячный срок со дня вступления в силу постановления провести инвентаризацию имущества и обязательств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5 по итогам инвентаризации в десятидневный срок подготовить и представить в администрацию Аннинского муниципального района передаточный акт, содержащий положения о правопреемстве по всем обязательствам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 xml:space="preserve"> в отношении всех кредиторов и должников, включая обязательства, оспариваемые сторонами, сведения о составе и стоимости имущества, находящегося в оперативном управ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6 обеспечить внесение соответствующей записи о прекращении деятельности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 xml:space="preserve"> в Единый государственный реестр юридических лиц и представить в администрацию Аннинского муниципального района, отдел имущественных и земельных отношений администрации Аннинского муниципального района свидетельства о внесении в Единый государственный реестр юридических лиц записи о прекращении деятельности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7 в порядке и сроки, предусмотренные трудовым законодательством Российской Федерации, провести организационно-штатные мероприятия, связанные с реорганизацией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8 в срок не более двух месяцев со дня вступления в силу постановления представить в администрацию Аннинского муниципального района проект Устава </w:t>
      </w:r>
      <w:r>
        <w:rPr>
          <w:rFonts w:cs="Arial" w:ascii="Arial" w:hAnsi="Arial"/>
          <w:bCs/>
          <w:sz w:val="24"/>
          <w:szCs w:val="24"/>
        </w:rPr>
        <w:t>муниципального казенного учреждения Аннинского муниципального района «Технологическое обеспечение»</w:t>
      </w:r>
      <w:r>
        <w:rPr>
          <w:rFonts w:cs="Arial" w:ascii="Arial" w:hAnsi="Arial"/>
          <w:sz w:val="24"/>
          <w:szCs w:val="24"/>
        </w:rPr>
        <w:t xml:space="preserve"> на утвержд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Администрации Анни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1 подготовить проект постановления администрации Аннинского муниципального района об утверждении Устава </w:t>
      </w:r>
      <w:r>
        <w:rPr>
          <w:rFonts w:cs="Arial" w:ascii="Arial" w:hAnsi="Arial"/>
          <w:bCs/>
          <w:sz w:val="24"/>
          <w:szCs w:val="24"/>
        </w:rPr>
        <w:t>муниципального казенного учреждения Аннинского муниципального района «Технологическое обеспечение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2 представить на утверждение главы Аннинского муниципального района передаточный акт в течение пяти рабочих дней после согласования его отделом имущественных и земельных отношений администрации Анни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3 утвердить муниципальное задание на оказание (выполнение) муниципальных услуг (работ) учреждением в соответствии с предусмотренным его Уставом основным видом деятельности и осуществлять финансовое обеспечение выполнения муниципального задания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Отделу имущественных и земельных отношений администрации Анни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1 согласовать передаточный ак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2 в установленном порядке внести соответствующие изменения в действующий договор оперативного управления после получения из налогового органа листов записи о государственной регистрации прекращения деятельности предприятия и создании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3 согласовать Устав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4 внести изменения в реестр муниципального имущества Аннинского муниципального района после получения из налогового органа листов записи о государственной регистрации прекращения деятельности предприятия и создании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Отделу имущественных и земельных отношений администрации Аннинского муниципального района письменно уведомить директора </w:t>
      </w:r>
      <w:r>
        <w:rPr>
          <w:rFonts w:cs="Arial" w:ascii="Arial" w:hAnsi="Arial"/>
          <w:bCs/>
          <w:sz w:val="24"/>
          <w:szCs w:val="24"/>
        </w:rPr>
        <w:t>МКП «Технологическое обеспечение»</w:t>
      </w:r>
      <w:r>
        <w:rPr>
          <w:rFonts w:cs="Arial" w:ascii="Arial" w:hAnsi="Arial"/>
          <w:sz w:val="24"/>
          <w:szCs w:val="24"/>
        </w:rPr>
        <w:t xml:space="preserve"> о реорганизации </w:t>
      </w:r>
      <w:r>
        <w:rPr>
          <w:rFonts w:cs="Arial" w:ascii="Arial" w:hAnsi="Arial"/>
          <w:bCs/>
          <w:sz w:val="24"/>
          <w:szCs w:val="24"/>
        </w:rPr>
        <w:t xml:space="preserve">МКП «Технологическое обеспечение» </w:t>
      </w:r>
      <w:r>
        <w:rPr>
          <w:rFonts w:cs="Arial" w:ascii="Arial" w:hAnsi="Arial"/>
          <w:sz w:val="24"/>
          <w:szCs w:val="24"/>
        </w:rPr>
        <w:t>в учреждени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58:00Z</dcterms:created>
  <dc:creator>yurist</dc:creator>
  <dc:description/>
  <dc:language>en-US</dc:language>
  <cp:lastModifiedBy>Анисимова Наталия Александровна</cp:lastModifiedBy>
  <cp:lastPrinted>2012-05-14T16:05:00Z</cp:lastPrinted>
  <dcterms:modified xsi:type="dcterms:W3CDTF">2024-02-29T06:58:00Z</dcterms:modified>
  <cp:revision>2</cp:revision>
  <dc:subject/>
  <dc:title/>
</cp:coreProperties>
</file>