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9.07.2024 года № 312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ода № 175-ОЗ «О муниципальной службе в Воронежской области», решениями Совета народных депутатов Аннинского муниципального района Воронежской области от 25.12.2019 года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, от 21.12.2021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, от 27.12. 2022 года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</w:t>
      </w:r>
      <w:r>
        <w:rPr>
          <w:rFonts w:cs="Arial" w:ascii="Arial" w:hAnsi="Arial"/>
        </w:rPr>
        <w:t xml:space="preserve">», от 17.02.2015 года № 50 «Об утверждении Положения о пенсиях за выслугу лет лицам, замещавшим должности муниципальной службы в органах местного самоуправления Аннинского муниципального района Воронежской области», от 06.05.2015 года № 67 «О пенсионном обеспечении лица, замещавшего выборную муниципальную должность в Аннинском муниципальном районе Воронежской области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в 1,11 раз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енежное вознаграждение лиц, замещающих выборные муниципальные должности в Аннинском муниципальном районе Воронежской области, путем индексации размеров должностных окладов по выборным должностям местного самоуправления, утвержденных решением Совета народных депутатов Аннинского муниципального района Воронежской области от 25.12.2019 года № 24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Размеры должностных окладов муниципальных служащих, замещающих должности муниципальной службы в администрации Аннинского муниципального района Воронежской области и структурных подразделениях администрац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ода № 14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Размеры должностных окладов работников, не отнесенные к муниципальным должностям муниципальной службы Аннинского муниципального района Воронежской области, и осуществляющих техническое обеспечение деятельности органов местного самоуправления, установленные решением Совета народных депутатов Аннинского муниципального района Воронежской области 27.12.2022 года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</w:t>
      </w:r>
      <w:r>
        <w:rPr>
          <w:rFonts w:cs="Arial" w:ascii="Arial" w:hAnsi="Arial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дексировать в 1,11 раза размеры пенсий за выслугу лет (доплат к пенсии), назначенные и выплачиваемые лицам, замещавшим муниципальные должности и должности муниципальной службы в Аннинском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еспечить проведение индексации денежного вознаграждение лиц, замещающих выборные муниципальные должности в Аннинском муниципальном районе Воронежской области,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Аннинского муниципального района Воронежской области, в соответствии с настоящим реш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распространяет свое действие на правоотношения, возникшие с 1 ию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6:42:00Z</dcterms:modified>
  <cp:revision>2</cp:revision>
  <dc:subject/>
  <dc:title/>
</cp:coreProperties>
</file>