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drawing>
          <wp:inline distT="0" distB="0" distL="0" distR="0">
            <wp:extent cx="57086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АННИНСКОГО МУНИЦИПАЛЬН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РОНЕЖСКОЙ ОБЛАСТИ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spacing w:before="0" w:after="0"/>
        <w:contextualSpacing/>
        <w:rPr/>
      </w:pPr>
      <w:r>
        <w:rPr/>
        <w:t>П О С Т А Н О В Л Е Н И Е</w:t>
      </w:r>
    </w:p>
    <w:p>
      <w:pPr>
        <w:pStyle w:val="Normal"/>
        <w:spacing w:before="0" w:after="0"/>
        <w:contextualSpacing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0" w:after="0"/>
        <w:contextualSpacing/>
        <w:rPr/>
      </w:pPr>
      <w:r>
        <w:rPr>
          <w:u w:val="single"/>
        </w:rPr>
        <w:t>от  05.07.2024  г.  №  466</w:t>
      </w:r>
    </w:p>
    <w:p>
      <w:pPr>
        <w:pStyle w:val="Normal"/>
        <w:spacing w:before="0" w:after="0"/>
        <w:contextualSpacing/>
        <w:rPr/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п.г.т. Анна</w:t>
      </w:r>
    </w:p>
    <w:p>
      <w:pPr>
        <w:pStyle w:val="Normal"/>
        <w:spacing w:before="0" w:after="0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земельных участков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ащих бесплатному предоставлению в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ь граждан, относящихся к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ной из категорий, предусмотренных частью 1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и 13 Закона Воронежской области от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3.05.2008 № 25-ОЗ "О регулировании земельных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ношений на территории Воронежской области"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исключением граждан, имеющих трех и более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тей, имеющих право на бесплатное предоставление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земельных участков на территории Аннинского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Воронежской област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39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Воронежской области от 08.02.2021 г. № 46"Об утверждении Порядка формирования и ведения перечня земельных участков, подлежащих бесплатному предоставлению в собственность граждан, относящихся к одной из категорий, предусмотренных ч. 1 ст. 13 Закона Воронежской области от 13.05.2008 г. № 25-ОЗ "О регулировании земельных отношений на территории Воронежской области", за исключением граждан, имеющих трех и более детей, имеющих право на бесплатное предоставление земельных участков на территории Воронежской области", администрация Аннинского муниципальн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720" w:hanging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дить «Перечень земельных участков, подлежащих бесплатному предоставлению в собственность граждан, относящихся к одной из категорий, предусмотренных ч. 1 ст. 13 Закона Воронежской области от 13.05.2008 г. № 25-ОЗ "О регулировании земельных отношений на территории Воронежской области", за исключением граждан, имеющих трех и более детей, имеющих право на бесплатное предоставление земельных участков на территории Аннинского муниципального района Воронежской области» согласно приложению № 1 к настоящему постановлению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ind w:left="720" w:hanging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руководителя Отдела имущественных и земельных отношений администрации Аннинского муниципального района Воронежской области Лопатину Ж.Н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ннинского муниципального района                                   В.И. АВДЕЕВ</w:t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  <w:t>Приложение № 1 к постановлению</w:t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администрации Аннинского муниципального района </w:t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6379" w:hanging="0"/>
        <w:jc w:val="center"/>
        <w:rPr>
          <w:sz w:val="16"/>
          <w:szCs w:val="16"/>
        </w:rPr>
      </w:pPr>
      <w:r>
        <w:rPr>
          <w:sz w:val="16"/>
          <w:szCs w:val="16"/>
        </w:rPr>
        <w:t>от 05.07.2024 г.  № 466</w:t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земельных участков, </w:t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длежащих бесплатному предоставлению в собственность граждан, относящихся к одной из категорий, предусмотренных ч. 1 ст. 13 Закона Воронежской области от 13.05.2008 г. № 25-ОЗ "О регулировании земельных отношений на территории Воронежской области", за исключением граждан, имеющих трех и более детей, имеющих право на бесплатное предоставление земельных участков на территории Анни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552"/>
        <w:gridCol w:w="1134"/>
      </w:tblGrid>
      <w:tr>
        <w:trPr>
          <w:trHeight w:val="9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положение земельного участка (адре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астровы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, кв.м.</w:t>
            </w:r>
          </w:p>
        </w:tc>
      </w:tr>
      <w:tr>
        <w:trPr>
          <w:trHeight w:val="41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ение садовод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ение огороднич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личного подсоб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тарая Тойда, ул. 1 М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640003: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0:56:00Z</dcterms:created>
  <dc:creator>Администрация</dc:creator>
  <dc:description/>
  <cp:keywords/>
  <dc:language>en-US</dc:language>
  <cp:lastModifiedBy>Анисимова Наталия Александровна</cp:lastModifiedBy>
  <cp:lastPrinted>2024-07-02T13:56:00Z</cp:lastPrinted>
  <dcterms:modified xsi:type="dcterms:W3CDTF">2024-08-08T08:36:00Z</dcterms:modified>
  <cp:revision>3</cp:revision>
  <dc:subject/>
  <dc:title>АДМИНИСТРАЦИЯ АННИНСКОГО  МУНИЦИПАЛЬНОГО РАЙОНА</dc:title>
</cp:coreProperties>
</file>