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7086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АДМИНИСТРАЦИЯ</w:t>
      </w:r>
    </w:p>
    <w:p>
      <w:pPr>
        <w:pStyle w:val="Normal"/>
        <w:ind w:firstLine="709"/>
        <w:jc w:val="center"/>
        <w:rPr/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  <w:bCs/>
        </w:rPr>
        <w:t>ВОРОНЕЖСКОЙ ОБЛАСТИ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firstLine="709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П О С Т А Н О В Л Е Н И Е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т 22.07.2024 №502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.г.т. Анна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b/>
          <w:bCs/>
          <w:kern w:val="2"/>
          <w:sz w:val="32"/>
          <w:szCs w:val="32"/>
        </w:rPr>
        <w:t xml:space="preserve">О внесении изменений в постановление администрации Аннинского муниципального района 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 xml:space="preserve">Воронежской области № 1379 от 27.12.2023 года </w:t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b/>
          <w:bCs/>
          <w:kern w:val="2"/>
          <w:sz w:val="32"/>
          <w:szCs w:val="32"/>
        </w:rPr>
        <w:t>«Об утверждении Программы «Укрепление общественного здоровья на территории Аннинского муниципального района Воронежской области»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В соответствии с Федеральными законами от 06.10.2023 № 131-ФЭ «Об общих принципах организации местного самоуправления в Российской Федерации», от 21.11.2011 № 323-ФЭ «Об основах охраны здоровья граждан в Российской Федерации», распоряжением правительства Воронежской области от 30.01.2020 № 85-р «Об утверждении региональной программы «Укрепление общественного здоровья» в Воронежской области», в целях реализации плана реализации федерального проекта «Укрепление общественного здоровья», национального проекта «Демография», администрация Аннинского муниципального района Воронежской области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ЯЕТ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Внести в постановление № 1379 от 27.12.2023 года администрации Аннинского муниципального района Воронежской области предложения в План мероприятий по реализации муниципальной программы «Укрепление общественного здоровья»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3043"/>
        <w:gridCol w:w="1701"/>
        <w:gridCol w:w="4075"/>
      </w:tblGrid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№№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Наименование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Срок исполнения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Ответственный исполнитель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</w:t>
            </w:r>
          </w:p>
        </w:tc>
        <w:tc>
          <w:tcPr>
            <w:tcW w:w="8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Мониторинг состояния питания различных групп населения</w:t>
            </w:r>
          </w:p>
          <w:p>
            <w:pPr>
              <w:pStyle w:val="Normal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.1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>Мониторинг оценки фактического питания детей школьного возраста в организованных коллектив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024 год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eastAsia="en-US"/>
              </w:rPr>
              <w:t>Территориальный отдел Управления Роспотребнадзора по Воронежской области в Аннинском, Бутурлиновском, Таловском, Эртильском районах</w:t>
            </w:r>
          </w:p>
          <w:p>
            <w:pPr>
              <w:pStyle w:val="Normal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Филиал ФБУЗ «Центр гигиены и эпидемиологии в Воронежской области» в Аннинском, Бутурлиновском, Таловском, Эртильском районах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.2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Мониторинг качества пищевой продукции и оценка доступа населения к отечественной пищевой продукции, способствующей устранению дефицита макро и микронутриен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024 год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Территориальный отдел Управления Роспотребнадзора по Воронежской области в Аннинском, Бутурлиновском, Таловском, Эртильском районах</w:t>
            </w:r>
          </w:p>
          <w:p>
            <w:pPr>
              <w:pStyle w:val="Normal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Филиал ФБУЗ «Центр гигиены и эпидемиологии в Воронежской области» в Аннинском, Бутурлиновском, Таловском, Эртильском районах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Проведение информационно-коммуникационной кампании, направленной на укрепление общественного здоровья и популяризацию ЗОЖ (освещение вопросов ЗОЖ на радио, в СМИ и т.п.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024 год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Территориальный отдел Управления Роспотребнадзора по Воронежской области в Аннинском, Бутурлиновском, Таловском, Эртильском районах</w:t>
            </w:r>
          </w:p>
          <w:p>
            <w:pPr>
              <w:pStyle w:val="Normal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Филиал ФБУЗ «Центр гигиены и эпидемиологии в Воронежской области» в Аннинском, Бутурлиновском, Таловском, Эртильском районах (по согласованию)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Глава Аннинского муниципального района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В.И. АВДЕЕВ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3T10:54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07-23T10:54:00Z</dcterms:modified>
  <cp:revision>2</cp:revision>
  <dc:subject/>
  <dc:title/>
</cp:coreProperties>
</file>