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66750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АДМИНИСТРАЦИЯ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ННИНСКОГО МУНИЦИПАЛЬНОГО РАЙОНА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РОНЕЖ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 О С Т А Н О В Л Е Н И Е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08.07.2024 № 469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.г.т. Анна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ннинского муниципального района от 03.06.2024г. № 379 «Об определении мест отбывания наказания в виде исправительных работ»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b/>
          <w:b/>
          <w:b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о ст. ст. 49, 50 Уголовного кодекса РФ, ст. ст. 25, 39 Уголовно-исполнительного кодекса РФ, Федеральным законом от 06.10.2003 № 131-ФЗ «Об общих принципах организации местного самоуправления в Российской Федерации», в целях взаимодействия заинтересованных ведомств по вопросам отбывания наказания граждан, осужденных к исправительным и обязательным работам, администрация Аннинского муниципального района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Внести в постановление администрации Аннинского муниципального района от 03.06.2024г. № 379 «Об определении мест отбывания наказания в виде исправительных работ» следующие изменения: </w:t>
      </w:r>
    </w:p>
    <w:p>
      <w:pPr>
        <w:pStyle w:val="Style13"/>
        <w:numPr>
          <w:ilvl w:val="1"/>
          <w:numId w:val="4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сключить из Приложения к постановлению пункт 2 следующего содержания: «ООО «Агротех-гарант» Нащекино ОГРН 1053668530046 ИНН 3601008842» .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ложение к постановлению изложить в новой редакции (Приложение).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стоящее постановление подлежит официальному опубликованию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лава Аннинского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.И. АВДЕЕВ</w:t>
            </w:r>
          </w:p>
        </w:tc>
      </w:tr>
    </w:tbl>
    <w:p>
      <w:pPr>
        <w:pStyle w:val="ConsPlus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</w:t>
      </w:r>
    </w:p>
    <w:p>
      <w:pPr>
        <w:pStyle w:val="ConsPlus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ConsPlus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 Аннинского муниципального района Воронежской области</w:t>
      </w:r>
    </w:p>
    <w:p>
      <w:pPr>
        <w:pStyle w:val="ConsPlus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08.07.2024 № 469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приятий, организаций и учреждений, расположенных на территории Аннинского муниципального района, для направления осужденных к исправительным работа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ОО «Агротех-гарант» Верхнетойденский ОГРН 1093601000162 ИНН 3601010256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ОО «Агротех-гарант» Хлебородное ОГРН 1073601000660 ИНН 3601009606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ОО «Агротех-гарант Пугачевский» ОГРН 1043668501348 ИНН 3601008419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ОО «Агротех-гарант» Рубашевский ОГРН 1053668507530 ИНН 3601008641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О «Путь Ленина» с. Березовка ОГРН 1093601000261 ИНН 3601011309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ОО СХП «Молоко Черноземья» ОГРН 1143668048490 ИНН 3612009809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ОО «Агро-Русь» с. Моховое ОГРН 1133668043134 ИНН 3616016437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П Сорокина В.В. ОГРНИП 317366800000870 ИНН 360100239208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ОО «Аннинский лес» ОГРН 1063601007139 ИНН 3601009243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КП «Благоустройство» ОГРН 1113601000480 ИНН 3601010351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П Глава КФХ Люков Сергей Васильевич ОГРНИП 314366809800390 ИНН 360104345824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я Хлебородненского сельского поселения Аннинского муниципального района ОГРН 1023601000509570 ИНН 3601002590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я Рубашевского сельского поселения Аннинского муниципального района ОГРН1023600509130 ИНН 3601002544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я Архангельского сельского поселения Аннинского муниципального района ОГРН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1023600509206 ИНН 3601002390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я Садовского сельского поселения Аннинского муниципального района ОГРН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1023600509162 ИНН 3601002569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я Верхнетойденского сельского поселения Аннинского муниципального района ОГРН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1023600511351 ИНН 3601002424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rPr/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дминистрация Никольского сельского поселения Аннинского муниципального района ОГРН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1023600509558 ИНН 3601002495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firstLine="69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3"/>
      <w:ind w:left="720" w:firstLine="69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8:5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7-15T08:54:00Z</dcterms:modified>
  <cp:revision>2</cp:revision>
  <dc:subject/>
  <dc:title/>
</cp:coreProperties>
</file>