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7.2024 № 495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tabs>
          <w:tab w:val="clear" w:pos="708"/>
          <w:tab w:val="left" w:pos="3975" w:leader="none"/>
        </w:tabs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03.06.2024г. № 379 «Об определении мест отбывания наказания в виде исправительных работ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. ст. 49, 50 Уголовного кодекса РФ, ст. ст. 25, 39 Уголовно-исполнительного кодекса РФ, Федеральным законом от 06.10.2003 № 131-ФЗ «Об общих принципах организации местного самоуправления в Российской Федерации», в целях взаимодействия заинтересованных ведомств по вопросам отбывания наказания граждан, осужденных к исправительным и обязательным работам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нести в постановление администрации Аннинского муниципального района от 03.06.2024г. № 379 «Об определении мест отбывания наказания в виде исправительных работ» следующие изменения: </w:t>
      </w:r>
    </w:p>
    <w:p>
      <w:pPr>
        <w:pStyle w:val="Style13"/>
        <w:numPr>
          <w:ilvl w:val="1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Добавить в Приложение к постановлению пункт 18 следующего содержания: «Аннинский почтамт - ОСП УФПС Воронежской области - филиала ФГУП "Почта России" ОГРН 1037724007276 ИНН 7724261610» 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3T11:06:00Z</dcterms:modified>
  <cp:revision>2</cp:revision>
  <dc:subject/>
  <dc:title/>
</cp:coreProperties>
</file>