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7.2024 года № 31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надбавок к должностному окладу за классный чин в Ревизионной комисси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решениями Совета народных депутатов Аннинского муниципального района Воронежской области от 21.12.2021 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, от 21.12.2021 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 xml:space="preserve">в Ревизионной комиссии Аннинского муниципального района Воронежской области, осуществляющих свои полномочия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в 1,11 раз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1. Размеры должностных окладов муниципальных служащих, замещающих муниципальные должности в Ревизионной комисс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. № 14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Размеры должностных окладов работников</w:t>
      </w:r>
      <w:r>
        <w:rPr>
          <w:rStyle w:val="FontStyle20"/>
          <w:rFonts w:cs="Arial" w:ascii="Arial" w:hAnsi="Arial"/>
          <w:sz w:val="24"/>
          <w:szCs w:val="24"/>
        </w:rPr>
        <w:t xml:space="preserve"> Ревизионной комиссии Аннинского муниципального района, замещающих должности, не являющиеся должностями муниципальной службы</w:t>
      </w:r>
      <w:r>
        <w:rPr>
          <w:rFonts w:cs="Arial" w:ascii="Arial" w:hAnsi="Arial"/>
        </w:rPr>
        <w:t xml:space="preserve">, установленные решением Совета народных депутатов Аннинского муниципального района Воронежской области 21.12.2021 года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ить проведение индексации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в Ревизионной комиссии Аннинского муниципального района Воронежской области,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распространяет свое действие на правоотношения, возникшие с 1 июля 2024 года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В.А. МАКСИМ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28:00Z</dcterms:created>
  <dc:creator>Анисимова Наталия Александровна</dc:creator>
  <dc:description/>
  <cp:keywords/>
  <dc:language>en-US</dc:language>
  <cp:lastModifiedBy>Анисимова Наталия Александровна</cp:lastModifiedBy>
  <dcterms:modified xsi:type="dcterms:W3CDTF">2024-08-08T06:32:00Z</dcterms:modified>
  <cp:revision>3</cp:revision>
  <dc:subject/>
  <dc:title/>
</cp:coreProperties>
</file>