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9.07.2024 года № 315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О внесении изменений в решение Совета народных депутатов </w:t>
      </w:r>
      <w:r>
        <w:rPr>
          <w:rFonts w:eastAsia="Times New Roman" w:cs="Arial" w:ascii="Arial" w:hAnsi="Arial"/>
          <w:b/>
          <w:bCs/>
          <w:spacing w:val="-2"/>
          <w:w w:val="101"/>
          <w:kern w:val="2"/>
          <w:sz w:val="32"/>
          <w:szCs w:val="32"/>
          <w:lang w:eastAsia="ru-RU"/>
        </w:rPr>
        <w:t>Аннинского муниципального района Воронежской области</w:t>
      </w: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 от 21.12.2021г. № 145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pacing w:val="1"/>
          <w:w w:val="101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pacing w:val="1"/>
          <w:w w:val="101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101"/>
          <w:sz w:val="24"/>
          <w:szCs w:val="24"/>
        </w:rPr>
        <w:t xml:space="preserve">В соответствии с Законом Воронежской области от 28.12.2007 г. № 175-ОЗ </w:t>
      </w:r>
      <w:r>
        <w:rPr>
          <w:rFonts w:cs="Arial" w:ascii="Arial" w:hAnsi="Arial"/>
          <w:spacing w:val="-2"/>
          <w:w w:val="101"/>
          <w:sz w:val="24"/>
          <w:szCs w:val="24"/>
        </w:rPr>
        <w:t>«О муниципальной службе в Воронежской области», а также в целях приведения нормативных правовых актов органов местного самоуправления Аннинского муниципального района Воронежской области в соответствие действующему законодательству, Совет народных депутатов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  <w:sz w:val="24"/>
          <w:szCs w:val="24"/>
        </w:rPr>
        <w:t>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от 21.12.2021г. № 145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</w:t>
      </w:r>
      <w:r>
        <w:rPr>
          <w:rFonts w:cs="Arial" w:ascii="Arial" w:hAnsi="Arial"/>
          <w:spacing w:val="-3"/>
          <w:w w:val="101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2.4. Полож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 xml:space="preserve">«2.4. Должностные оклады по должностям муниципальной службы </w:t>
      </w:r>
      <w:r>
        <w:rPr/>
        <w:t>устанавливаются в следующих размерах:</w:t>
      </w:r>
    </w:p>
    <w:tbl>
      <w:tblPr>
        <w:tblW w:w="9354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2"/>
        <w:gridCol w:w="5322"/>
        <w:gridCol w:w="1870"/>
      </w:tblGrid>
      <w:tr>
        <w:trPr>
          <w:trHeight w:val="865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 муниципальной служб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)</w:t>
            </w:r>
          </w:p>
        </w:tc>
      </w:tr>
      <w:tr>
        <w:trPr>
          <w:trHeight w:val="53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муниципального райо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 221 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муниципального райо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3 944 </w:t>
            </w:r>
          </w:p>
        </w:tc>
      </w:tr>
      <w:tr>
        <w:trPr>
          <w:trHeight w:val="27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3 944 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тдела*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 829 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 отдела*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 437 </w:t>
            </w:r>
          </w:p>
        </w:tc>
      </w:tr>
      <w:tr>
        <w:trPr>
          <w:trHeight w:val="296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 600 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 040 </w:t>
            </w:r>
          </w:p>
        </w:tc>
      </w:tr>
      <w:tr>
        <w:trPr>
          <w:trHeight w:val="27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мощник главы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 765 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 347 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 257 </w:t>
            </w:r>
          </w:p>
        </w:tc>
      </w:tr>
      <w:tr>
        <w:trPr>
          <w:trHeight w:val="27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 117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*) отдел с правом юридического лиц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3.2. Полож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«3.2. Ежемесячная надбавка к должностному окладу за классный чин, устанавливается в следующих размерах: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5446"/>
        <w:gridCol w:w="1620"/>
      </w:tblGrid>
      <w:tr>
        <w:trPr>
          <w:trHeight w:val="71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Группа должностей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муниципальной 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>службы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Классный ч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Размер надбавки в рублях</w:t>
            </w:r>
          </w:p>
        </w:tc>
      </w:tr>
      <w:tr>
        <w:trPr>
          <w:trHeight w:val="812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Выс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йствительный муниципальный советник 1-го класс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йствительный муниципальный советник 2-го класс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йствительный муниципальный советник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 19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 9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 635 </w:t>
            </w:r>
          </w:p>
        </w:tc>
      </w:tr>
      <w:tr>
        <w:trPr>
          <w:trHeight w:val="81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Главн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Главный муниципальный советник 1-го класс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Главный муниципальный советник 2-го класс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муниципальный советник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</w:tblGrid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 213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 938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 657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>Ведущ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оветник муниципальной службы 1-го класс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ник муниципальной службы 2-го класс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оветник муниципальной службы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</w:tblGrid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 518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 1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 961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Стар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Референт муниципальной службы 1-го класс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Референт муниципальной службы 2-го класс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еферент муниципальной службы 3-го клас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</w:tblGrid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 68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 546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 263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5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Млад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екретарь муниципальной службы 1-го класс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екретарь муниципальной службы 2-го класс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екретарь муниципальной службы 3-го клас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</w:tblGrid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 07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88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0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 Аннинского муниципального района 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 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8T07:11:00Z</dcterms:modified>
  <cp:revision>2</cp:revision>
  <dc:subject/>
  <dc:title/>
</cp:coreProperties>
</file>