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70865" cy="7239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АДМИНИСТРАЦИЯ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«19» 07 2024 г. № 500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.г.т. Анна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 xml:space="preserve">О внесении изменений в постановление 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 xml:space="preserve">администрации Аннинского муниципального района 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 xml:space="preserve">Воронежской области от 09.02.2024 № 137 «Об 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 xml:space="preserve">утверждении административного регламента 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 xml:space="preserve">предоставления муниципальной услуги 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 xml:space="preserve">«Выдача разрешения на ввод объекта 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 xml:space="preserve">в эксплуатацию» на территории Аннинского 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>муниципального района Воронежской области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Courier New" w:cs="Arial"/>
          <w:b/>
          <w:b/>
          <w:bCs/>
          <w:kern w:val="2"/>
          <w:sz w:val="24"/>
          <w:szCs w:val="24"/>
          <w:lang w:eastAsia="ru-RU" w:bidi="ru-RU"/>
        </w:rPr>
      </w:pPr>
      <w:r>
        <w:rPr>
          <w:rFonts w:eastAsia="Courier New" w:cs="Arial" w:ascii="Arial" w:hAnsi="Arial"/>
          <w:b/>
          <w:bCs/>
          <w:kern w:val="2"/>
          <w:sz w:val="24"/>
          <w:szCs w:val="24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Fonts w:cs="Arial" w:ascii="Arial" w:hAnsi="Arial"/>
          <w:bCs/>
          <w:sz w:val="24"/>
          <w:szCs w:val="24"/>
        </w:rPr>
        <w:t>,</w:t>
      </w:r>
      <w:r>
        <w:rPr>
          <w:rFonts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Уставом Аннинского муниципального района Воронежской области администрация Аннинского муниципального района Воронежской област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1. Внести в Приложение к постановлению администрации </w:t>
      </w:r>
      <w:r>
        <w:rPr>
          <w:rFonts w:cs="Arial" w:ascii="Arial" w:hAnsi="Arial"/>
          <w:bCs/>
          <w:sz w:val="24"/>
          <w:szCs w:val="24"/>
        </w:rPr>
        <w:t>Аннинского муниципального района Воронежской области от 09.02.2024 г. № 137 «Об утверждении административного регламента предоставления муниципальной услуги «Выдача разрешения на ввод объекта в эксплуатацию» на территории Аннинского муниципального района Воронежской области»» (далее - Административный регламент) изменение, дополнив Административный регламент после пункта 2.19 новым пунктом 2.19.1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2.19.1. В случае обращения ответственной организации, признанной таковой в соответствии с Законом Воронежской области от 01.12.2023 г. №116-ОЗ «О развитии ответственного ведения бизнеса на территории Воронежской области» (далее – ответственная организация), срок предоставления Муниципальной услуги (выдача разрешения на ввод объекта в эксплуатацию, внесение изменений в разрешение на ввод объекта в эксплуатацию) и выдачи (направления) ее результатов составляет 4 (четыре) рабочих дня со дня получения документов Администраци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казанный срок предоставления Муниципальной услуги применяется при наличии возможности получения документов и информации, подлежащей истребованию в порядке межведомственного информационного взаимодействия в течение одного рабочего дня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лучае неполучения документов и информации в порядке межведомственного информационного взаимодействия в течение одного рабочего дня, Муниципальная услуга предоставляется в срок, установленный абзацем первым пункта 2.19. настоящего Административного регламента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атус заявителя как ответственной организации подтверждается выпиской из реестра ответственных организаций Воронежской области, предоставляемой Заявителем при обращении за Муниципальной услугой.»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Настоящее постановление вступает в силу со дня его официального опубликования.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возложить на первого заместителя главы администрации Аннинского муниципального района Распопова С.В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Глава Аннинск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.И. АВДЕЕ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11:35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7-24T11:35:00Z</dcterms:modified>
  <cp:revision>2</cp:revision>
  <dc:subject/>
  <dc:title/>
</cp:coreProperties>
</file>