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9» 07 2024 г. № 49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администрации Аннинского муниципального район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Воронежской области от 09.02.2024 № 136 «Об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утверждении административного регламент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«Выдача разрешения на строительство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бъекта капитального строительства (в том числе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внесение изменений в разрешение на строительство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бъекта капитального строительства и внесение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изменений в разрешение на строительство объек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капитального строительства в связи с продлением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срока такого разрешения» на территории Аннинского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муниципального района Воронеж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25.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муниципального района Воронежской области администрац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 от 09.02.2024 г. № 13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Аннинского муниципального района Воронежской области»» (далее - Административный регламент) следующие изменение, дополнив Административный регламент после пункта 2.6 новым пунктом 2.6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6.1. В случае обращения ответственной организации, признанной таковой в соответствии с Законом Воронежской области от 01.12.2023 г. №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статьи 51 Градостроительного кодекса Российской Федер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6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4T11:20:00Z</dcterms:modified>
  <cp:revision>2</cp:revision>
  <dc:subject/>
  <dc:title/>
</cp:coreProperties>
</file>