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3.06.2024 № 379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г.т. Ан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определении мест отбывания наказа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в виде исправительных работ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. ст. 49, 50 Уголовного кодекса РФ, ст. ст. 25, 39 Уголовно-исполнительного кодекса РФ, Федеральным законом от 06.10.2003 № 131-ФЗ «Об общих принципах организации местного самоуправления в Российской Федерации», в целях взаимодействия заинтересованных ведомств по вопросам отбывания наказания граждан, осужденных к исправительным и обязательным работам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дить по согласованию с Аннинским межмуниципальным филиалом ФКУ УИИ УФСИН России по Воронежской области перечень предприятий, организаций и учреждений, расположенных на территории Аннинского муниципального района, для направления осужденных к исправительным работам,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 имеющими основного места работы, при наличии вакансий рабочих мест, для их трудоустройства и отбывания наказания по приговору суда (приложение 1) 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t>Предложить ГКУ ВО ЦЗН Аннинского района информировать Аннинский межмуниципальный филиал ФКУ УИИ УФСИН России по Воронежской области о наличии вакансий рабочих мест в организациях, предприятиях и учреждениях, расположенных на территории Аннинского муниципального района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</w:rPr>
        <w:t>Рекомендовать главе Аннинского городского поселения, главам сельских поселений, руководителям организаций, предприятий и учреждений, расположенных на территории Аннинского муниципального района:</w:t>
      </w:r>
    </w:p>
    <w:p>
      <w:pPr>
        <w:pStyle w:val="Style13"/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 Принять меры по обеспечению условий, необходимых для отбывания осужденными наказаний в виде обязательных и исправительных работ с соблюдением требований законодательства РФ и приговоров судов.</w:t>
      </w:r>
    </w:p>
    <w:p>
      <w:pPr>
        <w:pStyle w:val="Style13"/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 Осуществлять контроль за выполнение осужденными обязательных и исправительных работ, а в случаях уклонения их от отбывания наказаний, своевременно информировать Аннинский межмуниципальный филиал ФКУ УИИ УФСИН России по Воронежской области.</w:t>
      </w:r>
    </w:p>
    <w:p>
      <w:pPr>
        <w:pStyle w:val="Style13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4. Направить в Аннинский межмуниципальный филиал ФКУ УИИ УФСИН России по Воронежской области копию настоящего постановления и перечень организаций, предприятий и учреждений, для организации и направления осужденных для отбывания наказаний по месту жительства.</w:t>
      </w:r>
    </w:p>
    <w:p>
      <w:pPr>
        <w:pStyle w:val="Style13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5. Считать утратившими силу:</w:t>
      </w:r>
    </w:p>
    <w:p>
      <w:pPr>
        <w:pStyle w:val="Style13"/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 Аннинского муниципального района от 30.08.2018 г. № 547 «Об определении мест отбывания наказания в виде исправительных работ»;</w:t>
      </w:r>
    </w:p>
    <w:p>
      <w:pPr>
        <w:pStyle w:val="Style13"/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я о внесении изменений в Постановление Аннинского муниципального района от 30.08.2018 г. № 547 «Об определении мест отбывания наказания в виде исправительных работ»: № 499 от 21.08.2020г., № 811 от 29.12.2021г., № 587 от 13.09.2022г., № 148 от 20.02.2023г.</w:t>
      </w:r>
    </w:p>
    <w:p>
      <w:pPr>
        <w:pStyle w:val="Style13"/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Настоящее постановление подлежит официальному опубликованию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И. АВДЕЕВ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 Аннинского муниципального района Воронежской области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3.06.2024 №379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приятий, организаций и учреждений, расположенных на территории Аннинского муниципального района, для направления осужденных к исправительным работ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тех-гарант» Верхнетойденский ОГРН 1093601000162 ИНН 3601010256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тех-гарант» Нащекино ОГРН 1053668530046 ИНН 3601008842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тех-гарант» Хлебородное ОГРН 1073601000660 ИНН 3601009606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тех-гарант Пугачевский» ОГРН 1043668501348 ИНН 3601008419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тех-гарант» Рубашевский ОГРН 1053668507530 ИНН 3601008641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О «Путь Ленина» с. Березовка ОГРН 1093601000261 ИНН 3601011309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ООО СХП «Молоко Черноземья» ОГРН 1143668048490 ИНН 3612009809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-Русь» с. Моховое ОГРН 1133668043134 ИНН 3616016437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П Сорокина В.В. ОГРНИП 317366800000870 ИНН 360100239208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ОО «Аннинский лес» ОГРН 1063601007139 ИНН 3601009243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КП «Благоустройство» ОГРН 1113601000480 ИНН 3601010351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П Глава КФХ Люков Сергей Васильевич ОГРНИП 314366809800390 ИНН 360104345824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Хлебородненского сельского поселения Аннинского муниципального района ОГРН 1023601000509570 ИНН 3601002590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Рубашевского сельского поселения Аннинского муниципального района ОГРН1023600509130 ИНН 3601002544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Архангель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09206 ИНН 3601002390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Садов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09162 ИНН 3601002569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Верхнетойден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11351 ИНН 3601002424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я Николь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09558 ИНН 3601002495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4T11:26:00Z</dcterms:modified>
  <cp:revision>2</cp:revision>
  <dc:subject/>
  <dc:title/>
</cp:coreProperties>
</file>