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21.06.2024 г. № 435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нормативе стоимости 1 квадратного метр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бщей площади жилья на 3 квартал 2024 год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по Аннинскому муниципальному району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постановлением Правительства Российской Федераци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т 30 декабря 2017 года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ложением о реализации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на территории Аннинского муниципального района Воронежской области, администрация Аннинского муниципального райо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Утвердить на 3 квартал 2024 года норматив стоимости 1 квадратного метра общей площади жилья по Аннинскому муниципальному району в размере 29 000 рублей, подлежащий применению при расчете социальных выплат, выделяемых на приобретение (строительство) жиль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подлежит официальному опубликован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возложить на первого заместителя главы администрации Распопова С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ннин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ого района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И. Авде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0:5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6-27T10:50:00Z</dcterms:modified>
  <cp:revision>2</cp:revision>
  <dc:subject/>
  <dc:title/>
</cp:coreProperties>
</file>