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556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4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г. № 23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создании Аннинского муниципального унитарного предприятия «Райводоканал», об утверждении Устава Аннинского муниципального унитарного предприятия «Райводоканал»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жданского Кодекса Российской Федерации, Федерального закона от 14.11.2002 № 161-ФЗ «О государственных и муниципальных унитарных предприятиях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оздать Аннинское муниципальное унитарное предприятие «Райводоканал» Аннин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рилагаемый Устав Аннинского муниципального унитарного предприятия «Райводоканал» Аннинского муниципального района Воронежской области. </w:t>
      </w:r>
      <w:bookmarkStart w:id="0" w:name="Par16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значить директором Аннинского муниципального унитарного предприятия «Райводоканал» Аннинского муниципального района Воронежской области Трофимову Елену Сергеевн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полномочить Трофимову Елену Сергеевну быть заявителем при подаче заявления в МИФНС России № 12 по Воронежской области о государственной регистрации юридического лица при созд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муниципального района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 № 23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унитарного предприятия «Райводокана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2024 год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ннинское муниципальное унитарное предприятие «Райводоканал», именуемое в дальнейшем «Предприятие», действует на основании Гражданского Кодекса Российской Федерации, Федерального закона от 14.11.2002 № 161-ФЗ «О государственных и муниципальных унитарных предприятиях», и настоящего Уста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ное фирменное наименование Предприятия на русском язык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е муниципальное унитарное предприятие «Райводоканал», сокращенное - АМУП «Райводоканал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сто нахождения Предприятия: 396254, Воронежская область, Аннинский район, поселок городского типа Анна, улица Дубравная, дом 90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чтовый адрес Предприятия: 396254, Воронежская область, Аннинский район, поселок городского типа Анна, улица Дубравная, дом 90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Учредителем и собственником имущества Предприятия является муниципальное образование Аннинский муниципальный район Воронежской области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Функции и полномочия учредителя от имени Аннинского муниципального района Воронежской области осуществляет администрация Аннинского муниципального района Воронежской области (далее - Учредитель)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Функции и полномочия собственника имущества от имени Аннинского муниципального района Воронежской области осуществляет Отдел имущественных и земельных отношений администрации Аннинского муниципального района Воронежской области (далее - Собственник)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РАВОВОЕ ПОЛОЖЕНИЕ 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ОСТЬ ПРЕДПРИЯТ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редприятие считается созданным как юридическое лицо с момента его государственной регист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приятие имеет самостоятельный баланс, может от своего имени приобретать и осуществлять гражданские права, нести гражданские обязанности, необходимые для осуществления его деятельности, быть истцом и ответчиком в суд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редприятие создано без ограничения сро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редприятие имеет круглую печать, содержащую его полное фирменное наименование на русском языке и указание на место его нахожд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едприятие имеет штампы и бланки со своим фирменным наименованием. Оно вправе иметь собственную эмблему, а также зарегистрированный в установленном порядке товарный знак и другие средства индивидуализ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редприятие вправе в установленном порядке открывать банковские счета на территории Российской Федерации и за ее пределами с учетом требований, установленных ст. 24.1 Федерального закона от 14.11.2002 № 161-ФЗ «О государственных и муниципальных унитарных предприятиях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Предприятие несет ответственность по своим обязательствам всем принадлежащим ему имущество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не несет ответственности по обязательствам собственника его иму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 Собственник имущества Предприятия отвечает солидарно по обязательствам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редприятие не несет ответственности по обязательствам Российской Федерации, а Российская Федерация не несет ответственности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ФИЛИАЛЫ И ПРЕДСТАВИТЕЛЬСТВА. УЧАСТИЕ В КОММЕРЧЕСКИХИ НЕКОММЕРЧЕСКИХ ОРГАНИЗАЦИЯХ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приятие по согласованию с собственником его имущества может создавать филиалы и открывать представи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Предприятием филиалов и открытие представительств на территории Российской Федерации осуществляются с соблюдением требований Федерального закона от 14.11.2002 № 161-ФЗ «О государственных и муниципальных унитарных предприятиях» и иных федеральных законов, а за пределами территории Российской Федерации также в соответствии с законодательством иностранного государства, на территории которого создаются филиалы или открываются представительства унитарного предприятия, если иное не предусмотрено международными договорами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Филиалом Предприятия является его обособленное подразделение, расположенное вне места нахождения Предприятия и осуществляющее все его функции или их часть, в том числе функции представи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ставительством Предприятия является его обособленное подразделение, расположенное вне места нахождения унитарного предприятия, представляющее интересы унитарного предприятия и осуществляющее их защит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Филиал и представительство Предприятия не являются юридическими лицами и действуют на основании утвержденных Предприятием положений. Предприятие наделяет созданные им филиалы и представительства имуществом, необходимым для осуществления их деятель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лиала или представительства Предприятия назначается Предприятием и действует на основании его доверенности. При прекращении трудового договора с руководителем филиала или представительства указанная доверенность отменяется Предприятие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и представительство Предприятия осуществляют свою деятельность от имени Предприятия. Ответственность за деятельность филиала и представительства несет Предприяти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На момент государственной регистрации Предприятие не имеет открытых представительств и созданных филиал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Предприятие может быть участником (членом) коммерческих организаций, а также некоммерческих организаций, в которых в соответствии с федеральным законом допускается участие юридических лиц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не вправе выступать учредителем (участником) кредитных организац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Решение об участии Предприятия в коммерческой или некоммерческой организации может быть принято только с согласия собственника его иму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ряжение вкладом (долей) в уставном (складочном) капитале хозяйственного общества или товарищества, а также принадлежащими Предприятию акциями осуществляется Предприятием только с согласия собственника его иму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ИМУЩЕСТВО И ФОНДЫ ПРЕДПРИЯТ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Имущество Предприятия принадлежит ему на праве хозяйственного ведения,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Имущество Предприятия формируется за сч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мущества, закрепленного за Предприятием на праве хозяйственного ведения собственником это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мущества, взятого Предприятием в аренд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ов Предприятия от его деятель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емных средств, в том числе кредитов банков и других кредитных организац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 т.д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аво на имущество, закрепляемое за Предприятием на праве хозяйственного ведения собственником этого имущества, возникает с момента передачи такого имущества Предприятию, если иное не предусмотрено федеральным законом или не установлено решением собственника о передаче имущества Предприят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Доходы, полученные в процессе деятельности Предприятия, распределяются и используются Предприятием по его усмотр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Уставный фонд Предприятия составляет 100 000 (Сто тысяч) рублей 00 копеек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Уставный фонд Предприятия формируется собственником его имущества в течение трех месяцев с момента государственной регистрации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Увеличение уставного фонда Предприятия допускается только после его формирования в полном объеме. Увеличение уставного фонда Предприятия может осуществляться за счет дополнительно передаваемого собственником имущества, а также доходов, полученных в результате деятельности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Решение об увеличении уставного фонда Предприятия может быть принято собственником его имущества только на основании данных утвержденной годовой бухгалтерской отчетности Предприятия за истекший финансовый год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уставного фонда Предприятия с учетом размера его резервного фонда не может превышать стоимость чистых активов такого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Собственник имущества Предприятия вправе, а в случаях, предусмотренных законодательством Российской Федерации, обязан уменьшить уставный фонд такого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ный фонд Предприятия не может быть уменьшен, если в результате такого уменьшения его размер станет меньше определенного в соответствии с Федеральным законом от 14.11.2002 № 161-ФЗ «О государственных и муниципальных унитарных предприятиях» минимального размера уставного фон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4.10. В течение 30 (тридцати) дней с даты принятия решения об уменьшении своего уставного фонда Предприятие в письменной форме уведомляет всех известных ему кредиторов об уменьшении своего уставного фонда и о его новом размере, а также публикует в органе печати, в котором публикуются данные о государственной регистрации юридических лиц, сообщение о принятом решен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1. Предприятие за счет остающейся в его распоряжении чистой прибыли создает резервный фонд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ервный фонд формируется путем обязательных ежегодных отчислений до достижения им размера 3 % от балансовой стоимости чистых акти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ые отчисления в резервный фонд составляют 15 % чистой прибыл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резервного фонда используются исключительно на покрытие убытков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редприятие за счет чистой прибыли вправе создавать иные финансовые фонды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Предприятие в отношении закрепленного за ним имущества осуществляет права владения и пользования в пределах, установленных законом, в соответствии с целями своей деятельности, заданиями собственника и назначением иму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вправе осуществлять без согласия собственника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4. Предприятие самостоятельно реализует произведенную им продукцию (работы, услуги), если иное не установлено федеральными законами или иными нормативными правовыми актами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5. Собственник имущества, закрепленного за Предприятием, вправе изъять излишнее, неиспользуемое или используемое не по назначению имущество и распорядиться им по своему усмотр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6. Предприятие вправе осуществлять заимствования в форм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едитов по договорам с кредитными организациям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юджетных кредитов, предоставленных на условиях и в пределах лимитов, которые предусмотрены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7. Капитальный ремонт имущества осуществляется за счет средств собственника имущества, а текущий ремонт за счет средств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5. ЦЕЛИ, ПРЕДМЕТ И ВИДЫ ДЕЯТЕЛЬНО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bookmarkStart w:id="1" w:name="Par118"/>
      <w:bookmarkEnd w:id="1"/>
      <w:r>
        <w:rPr>
          <w:rFonts w:cs="Arial" w:ascii="Arial" w:hAnsi="Arial"/>
        </w:rPr>
        <w:t xml:space="preserve">5.1. Предприятие создано в целях удовлетворения общественных потребностей, а также получения прибыли; </w:t>
      </w:r>
      <w:r>
        <w:rPr>
          <w:rFonts w:cs="Arial" w:ascii="Arial" w:hAnsi="Arial"/>
          <w:shd w:fill="FFFFFF" w:val="clear"/>
        </w:rPr>
        <w:t>осуществления деятельности в сферах водоснабжения и водоотведения с использованием централизованных системы, систем коммунальной инфраструктуры.</w:t>
      </w:r>
    </w:p>
    <w:p>
      <w:pPr>
        <w:pStyle w:val="ConsPlusNormal"/>
        <w:ind w:firstLine="709"/>
        <w:jc w:val="both"/>
        <w:rPr/>
      </w:pPr>
      <w:bookmarkStart w:id="2" w:name="Par119"/>
      <w:bookmarkEnd w:id="2"/>
      <w:r>
        <w:rPr>
          <w:rFonts w:cs="Arial" w:ascii="Arial" w:hAnsi="Arial"/>
        </w:rPr>
        <w:t xml:space="preserve">5.2. Предметом деятельности Предприятия является </w:t>
      </w:r>
      <w:r>
        <w:rPr>
          <w:rFonts w:cs="Arial" w:ascii="Arial" w:hAnsi="Arial"/>
          <w:shd w:fill="FFFFFF" w:val="clear"/>
        </w:rPr>
        <w:t>решение социальных задач в сфере водоснабжения и водоотвед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Предприятие имеет гражданские права, соответствующие целям и предмету его деятельности, предусмотренным в п. п. 5.1 и 5.2 настоящего Устава, и несет связанные с этой деятельностью гражданские обяза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, установленных в п. 5.1 настоящего Устава, Предприятие вправе осуществлять следующие виды деятельно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shd w:fill="FFFFFF" w:val="clear"/>
        </w:rPr>
        <w:t>забор, очистка и распределение в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бор и обработка сточных во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</w:t>
      </w:r>
      <w:r>
        <w:rPr>
          <w:rFonts w:cs="Arial" w:ascii="Arial" w:hAnsi="Arial"/>
          <w:bCs/>
          <w:sz w:val="24"/>
          <w:szCs w:val="24"/>
        </w:rPr>
        <w:t xml:space="preserve">еятельность </w:t>
      </w:r>
      <w:r>
        <w:rPr>
          <w:rFonts w:cs="Arial" w:ascii="Arial" w:hAnsi="Arial"/>
          <w:sz w:val="24"/>
          <w:szCs w:val="24"/>
        </w:rPr>
        <w:t>по предоставлению прочих вспомогательных услуг для бизнеса, не включенная в другие группировк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УПРАВЛЕНИЯ ДЕЯТЕЛЬНОСТЬЮ ПРЕДПРИЯТ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Права собственника имущества Предприятия, не указанные в настоящем Уставе, определяются в соответствии со ст. 20 Федерального закона от 14.11.2002 № 161-ФЗ «О государственных и муниципальных унитарных предприятиях» и другими акта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Единоличным исполнительным органом Предприятия является руководитель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Предприятия назначается на должность Собственником имущества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руководителя Предприятия предшествует заключению с ним трудового договор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Трудовой договор с руководителем Предприятия заключается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ой договор заключается на срок пять л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Трудовой договор с руководителем Предприятия может быть изменен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Трудовой договор с руководителем Предприятия прекращается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Руководитель Предприятия действует от имени Предприятия без доверенности, в том числе представляет его интересы, совершает в установленном порядке сделки от имени Предприятия,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7. Руководитель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его должностные обязанности, а также принимать участие в забастовк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8. Руководитель, действуя на основе единоначалия, самостоятельно решает вопросы руководства текущей деятельностью Предприятия, отнесенные к его компетенции Федеральным законом от 14.11.2002 № 161-ФЗ «О государственных и муниципальных унитарных предприятиях», настоящим Уставом, трудовым договором, должностной инструкцией 9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9. Руководитель Пред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рывает в банках расчетный и другие с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ывает исходящие и внутренние документы Предприятия, а также платежные и другие бухгалтерские докумен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работу и обеспечивает эффективное взаимодействие структурных подразделений и служб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соблюдение законности в деятельности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оевременно обеспечивает уплату Предприятием налогов и сборов в порядке и размерах, определяемых законодательством, предоставляет в установленном порядке статистические, бухгалтерские и иные отче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полномочия, связанные с реализацией его компет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делки, в совершении которых имеется заинтересованность руководителя Предприятия, а также крупные сделки совершаются с соблюдением правил ст. ст. 22 и 23 Федерального закона от 14.11.2002 № 161-ФЗ «О государственных и муниципальных унитарных предприятиях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0. В случаях, предусмотренных законодательством Российской Федерации и настоящим Уставом, руководитель обязан получить согласие собственника имущества Предприятия на совершение сделок и осуществление других действий, относящихся к компетенции руководите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1. Для реализации своей компетенции руководитель издает приказы (распоряжения) и дает указания. Приказы (распоряжения) и указания, изданные в письменной форме, подлежат обязательному учету и хранятся в делах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 (распоряжения) и указания руководителя обязательны к исполнению всеми сотрудниками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2. Руководитель Предприятия при осуществлении своих прав и исполнении обязанностей должен действовать в интересах Предприятия добросовестно и разумно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 ХРАНЕНИЕ ДОКУМЕНТОВ ПРЕДПРИЯТ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bookmarkStart w:id="3" w:name="Par172"/>
      <w:bookmarkEnd w:id="3"/>
      <w:r>
        <w:rPr>
          <w:rFonts w:cs="Arial" w:ascii="Arial" w:hAnsi="Arial"/>
        </w:rPr>
        <w:t>7.1. Предприятие обязано хранить следующие документы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я собственника имущества Предприятия о создании Предприятия и об утверждении перечня имущества, передаваемого Предприятию в хозяйственное ведение, о денежной оценке уставного фонда Предприятия, а также иные решения, связанные с созданием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подтверждающий государственную регистрацию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утренние документы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я о филиалах и представительствах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я собственника имущества Предприятия, касающиеся деятельности Предприят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собственника имущества Предприятия и руководителя Предпри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Предприятие хранит указанные документы по месту нахождения его руководителя или в ином определенном уставом Предприятия мест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При ликвидации Предприятия указанные документы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8. ЗАКЛЮЧИТЕЛЬНЫ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Предприятие может быть реорганизовано по решению собственника его имущества в порядке, предусмотренном Гражданским кодексом Российской Федерации, Федеральным законом от 14.11.2002 № 161-ФЗ «О государственных и муниципальных унитарных предприятиях», Федеральным законом от 08.08.2001 № 129-ФЗ «О государственной регистрации юридических лиц» и иными федеральными закон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ях, установленных федеральным законом, реорганизация Предприятия в форме его разделения или выделения из его состава одного или нескольких унитарны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Предприятие может быть ликвидировано по решению Собственника его имуще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может быть также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ликвидации Предприятия определяется Гражданским кодексом Российской Федерации, Федеральным законом от 14.11.2002 № 161-ФЗ «О государственных и муниципальных унитарных предприятиях», Федеральным законом от 08.08.2001 № 129-ФЗ «О государственной регистрации юридических лиц» и иными нормативными правовыми актам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 При ликвидации Предприятия документы, предусмотренные в п. 8.1 настоящего Устава, передаются на хранение в архив в порядке, установленном законодательством Российской Федерации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Основной текст (21)_"/>
    <w:qFormat/>
    <w:rPr>
      <w:spacing w:val="6"/>
      <w:sz w:val="15"/>
      <w:szCs w:val="15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2:00Z</dcterms:created>
  <dc:creator>User</dc:creator>
  <dc:description/>
  <dc:language>en-US</dc:language>
  <cp:lastModifiedBy>Анисимова Наталия Александровна</cp:lastModifiedBy>
  <cp:lastPrinted>2024-03-11T10:59:00Z</cp:lastPrinted>
  <dcterms:modified xsi:type="dcterms:W3CDTF">2024-03-26T13:02:00Z</dcterms:modified>
  <cp:revision>2</cp:revision>
  <dc:subject/>
  <dc:title/>
</cp:coreProperties>
</file>