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03.2024 г. № 230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нормативе стоимости 1 квадратного метр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бщей площади жилья на 2 квартал 2024 г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Аннинскому муниципальному району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Правительства Российской Федерации от 30 декабря 2017 года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ложением о реализаци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территории Аннинского муниципального района Воронежской области, администрация Аннинского муниципального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на 2 квартал 2024 года норматив стоимости 1 квадратного метра общей площади жилья по Аннинскому муниципальному району в размере 29 000 рублей, подлежащий применению при расчете социальных выплат, выделяемых на приобретение (строительство) жиль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фициальному опубликова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первого заместителя главы администрации Распопова С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2:38:00Z</dcterms:created>
  <dc:creator>Comp</dc:creator>
  <dc:description/>
  <dc:language>en-US</dc:language>
  <cp:lastModifiedBy>Анисимова Наталия Александровна</cp:lastModifiedBy>
  <cp:lastPrinted>2023-12-08T14:29:00Z</cp:lastPrinted>
  <dcterms:modified xsi:type="dcterms:W3CDTF">2024-03-26T12:38:00Z</dcterms:modified>
  <cp:revision>2</cp:revision>
  <dc:subject/>
  <dc:title/>
</cp:coreProperties>
</file>