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03.2024 г. № 20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Аннинского муниципального района от 19.11.2013 г. № 730 «Об утверждении муниципальной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ограммы Аннинского муниципального района Воронежской области «Управление муниципальным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  <w:r>
        <w:rPr>
          <w:rFonts w:cs="Arial" w:ascii="Arial" w:hAnsi="Arial"/>
          <w:bCs/>
        </w:rPr>
        <w:t>постановляет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риложение 1 к постановлению администрации Аннинского муниципального района Воронежской области от 19.11.2013г №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5364521,2тыс.руб.из них: федеральный бюджет – 177244,3 тыс.руб., областной бюджет – 3405930,3 тыс.руб., районный бюджет – 1781346,6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3630,4 тыс. руб., в том числе: областной бюджет – 399,1 тыс.руб., районный бюджет – 132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038758,9 тыс. руб., в том числе: федеральный бюджет – 177244,3 тыс.руб., областной бюджет – 3405414,1 тыс.руб., районный бюджет – 1456100,5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12131,9 тыс. руб. в том числе: областной бюджет – 117,1 тыс.руб., районный бюджет – 312014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1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9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5430383,7тыс.руб.из них: федеральный бюджет – 177025,2 тыс.руб., областной бюджет – 3406251,3 тыс.руб., районный бюджет – 1847107,2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3630,4 тыс. руб., в том числе: областной бюджет – 399,1 тыс.руб., районный бюджет – 132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104621,4 тыс. руб., в том числе: федеральный бюджет – 177025,2 тыс.руб., областной бюджет – 3405735,1 тыс.руб., районный бюджет – 1521861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12131,9 тыс. руб. в том числе: областной бюджет – 117,1 тыс.руб., районный бюджет – 312014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7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2. В Паспорте подпрограммы 2 «С</w:t>
      </w:r>
      <w:r>
        <w:rPr>
          <w:rFonts w:cs="Arial" w:ascii="Arial" w:hAnsi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5038758,9 тыс. руб., в том числе: федеральный бюджет – 177244,3 тыс.руб., областной бюджет – 3405414,1 тыс.руб., районный бюджет – 1456100,5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15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5104621,4 тыс. руб., в том числе: федеральный бюджет – 177025,2 тыс.руб., областной бюджет – 3405735,1 тыс.руб., районный бюджет – 1521861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7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 Приложение 1 «Сведения о показателях (индикаторах)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2 «Перечень основных мероприятий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«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м 1-4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4 года по 31 декабря 202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1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Аннинского муниципального района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от 14.03.2024г № 202"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Свед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о показателях (индикаторах)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85"/>
        <w:gridCol w:w="832"/>
        <w:gridCol w:w="1011"/>
        <w:gridCol w:w="142"/>
        <w:gridCol w:w="850"/>
        <w:gridCol w:w="851"/>
        <w:gridCol w:w="709"/>
        <w:gridCol w:w="850"/>
        <w:gridCol w:w="992"/>
        <w:gridCol w:w="709"/>
        <w:gridCol w:w="709"/>
        <w:gridCol w:w="1134"/>
        <w:gridCol w:w="851"/>
        <w:gridCol w:w="708"/>
        <w:gridCol w:w="567"/>
        <w:gridCol w:w="709"/>
        <w:gridCol w:w="1134"/>
      </w:tblGrid>
      <w:tr>
        <w:trPr>
          <w:trHeight w:val="3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951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показател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108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</w:tr>
      <w:tr>
        <w:trPr>
          <w:trHeight w:val="15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фицит районного бюджета по отношению к годовому объему доходов районного бюджета без учета утвержденного объема безвозмездных поступ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9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долг Аннинского муниципального района Воронежской области, в % к годовому объему доходов районного бюджета без учета утвержденного объема безвозмездных поступлени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областного бюджета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сокращения дифференциации бюджетной обеспеченности между поселениями Анни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9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оценка качества управления финансами и платежеспособности поселений Аннинского муниципального района Воронеж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"Управление муниципальными финансами "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и представление Совету народных депутатов Анни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Аннин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 июня текущего года</w:t>
            </w:r>
          </w:p>
        </w:tc>
      </w:tr>
      <w:tr>
        <w:trPr>
          <w:trHeight w:val="64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. 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</w:tr>
      <w:tr>
        <w:trPr>
          <w:trHeight w:val="283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е внесение изменений в решение Совета народных депутатов Аннинского муниципального района Воронежской области об утверждении положения о бюджетном процессе в Аннинском муниципальном районе Воронежской области в соответствии с требованиями действующего федерального бюджетного законодатель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</w:tr>
      <w:tr>
        <w:trPr>
          <w:trHeight w:val="40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. Организация исполнения районного бюджета и формирование бюджетной отчетности</w:t>
            </w:r>
          </w:p>
        </w:tc>
      </w:tr>
      <w:tr>
        <w:trPr>
          <w:trHeight w:val="225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Аннин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-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-сового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-ного финан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34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едение показателей сводной бюджетной росписи и лимитов бюджетных обязательств до главных распорядителей (распорядителей) средств районного бюджета в сроки, установленные бюджетным законодательством Российской Федерации, Воронежской области и нормативными правовыми актами Аннинского муниципального район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05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. 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</w:tr>
      <w:tr>
        <w:trPr>
          <w:trHeight w:val="15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резервного фонда администрации Анни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.Управление муниципальным долгом Аннинского муниципального района Воронежской области</w:t>
            </w:r>
          </w:p>
        </w:tc>
      </w:tr>
      <w:tr>
        <w:trPr>
          <w:trHeight w:val="16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областного бюджета)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. Составление проекта районного бюджета на очередной финансовый год и плановый период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ение порядка и сроков разработки проекта районного бюджета, установленных Положением о бюджетном процессе в муниципальном районе 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14460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.Обеспечение доступности информации о бюджетном процессе в Аннинском муниципальном районе Воронежской области.</w:t>
            </w:r>
          </w:p>
        </w:tc>
      </w:tr>
      <w:tr>
        <w:trPr>
          <w:trHeight w:val="139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61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.Обеспечение внутреннего муниципального финансового контроля</w:t>
            </w:r>
          </w:p>
        </w:tc>
      </w:tr>
      <w:tr>
        <w:trPr>
          <w:trHeight w:val="174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количества принятых решений о применении бюджетных мер принуждения и общего количества поступивших в Отдел по финансам уведомлений о применении бюджетных мер принужден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</w:tr>
      <w:tr>
        <w:trPr>
          <w:trHeight w:val="9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оценка качества управления финансами и платежеспособности поселений Аннинского муниципального района Воронеж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.Выравнивание бюджетной обеспеченности поселений Аннинского муниципального района</w:t>
            </w:r>
          </w:p>
        </w:tc>
      </w:tr>
      <w:tr>
        <w:trPr>
          <w:trHeight w:val="44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из районного бюджета в форме межбюджетных трансфертов бюджетам поселений Аннинского муниципального района Воронежской области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и распределенному поселениям Аннинского муниципального района Воронеж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.Поддержка мер по обеспечению сбалансированности бюджетов поселений Аннинского муниципального района</w:t>
            </w:r>
          </w:p>
        </w:tc>
      </w:tr>
      <w:tr>
        <w:trPr>
          <w:trHeight w:val="38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из районного бюджета в форме межбюджетных трансфертов бюджетам поселений Аннинского муниципального района Воронежской области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и распределенному поселениям Аннинского муниципального района Воронеж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.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</w:tr>
      <w:tr>
        <w:trPr>
          <w:trHeight w:val="35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.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</w:tr>
      <w:tr>
        <w:trPr>
          <w:trHeight w:val="189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е внесение изменений в методики распределения межбюджетных трансфертов поселениям Аннинского муниципального района Воронежской области в соответствии с требованиями действующего законодательства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тановленные сроки</w:t>
            </w:r>
          </w:p>
        </w:tc>
      </w:tr>
      <w:tr>
        <w:trPr>
          <w:trHeight w:val="420" w:hRule="atLeast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.Содействие повышению качества управления муниципальными финанс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лений, в которых выявлены нарушения бюджетного законодательств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.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к их плановому значению на соответствующий перио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.Региональный проект "Культурная среда"</w:t>
            </w:r>
          </w:p>
        </w:tc>
      </w:tr>
      <w:tr>
        <w:trPr>
          <w:trHeight w:val="38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Культурная сред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.Региональный проект "Чистая вода"</w:t>
            </w:r>
          </w:p>
        </w:tc>
      </w:tr>
      <w:tr>
        <w:trPr>
          <w:trHeight w:val="38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Чистая вода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.Региональный проект "Творческие люди"</w:t>
            </w:r>
          </w:p>
        </w:tc>
      </w:tr>
      <w:tr>
        <w:trPr>
          <w:trHeight w:val="38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районного бюджета на 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 к их плановому значению на соответствующий период в рамках реализации регионального проекта "Творческие люди"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"Обеспечение реализации муниципальной программы"</w:t>
            </w:r>
          </w:p>
        </w:tc>
      </w:tr>
      <w:tr>
        <w:trPr>
          <w:trHeight w:val="13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сроченной кредиторской задолженности отдела финансов администрации Аннинского муниципального района Воронежской област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 Финансовое обеспечение деятельности отдела финан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е фактических расходов из районного бюджета на финансовое обеспечение деятельности отдела финансов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4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 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</w:tr>
      <w:tr>
        <w:trPr>
          <w:trHeight w:val="37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фактических расходов из районного бюджета на финансовое обеспечение выполнения других расходных обязательств Аннинского муниципального района Воронежской области отделом финансов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 Финансовое обеспечение деятельности МКУ "Центр бухгалтерского учет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шение фактических расходов из районного бюджета на финансовое обеспечение деятельности отдела финансов к их плановому назначению, предусмотренному решением Совета народных депутатов Аннинского муниципального района Воронежской области о районном бюджете на соответствующий период и (или) сводной бюджетной росписью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Аннинского муниципального района от 14.03.2024г № 202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2 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основных мероприятий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68"/>
        <w:gridCol w:w="1749"/>
        <w:gridCol w:w="1320"/>
        <w:gridCol w:w="1352"/>
        <w:gridCol w:w="2099"/>
        <w:gridCol w:w="2673"/>
        <w:gridCol w:w="1731"/>
      </w:tblGrid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непосредственный результат(краткое описание)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а реализ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ончания реализации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"Управление государственными финансами"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готовка проектов решений Совета народных депутатов Аннинского муниципального района Воронежской области и нормативных правовых актов администрации Аннинского муниципального района Воронежской области по вопросам организации бюджетного процесса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ки неэффективности бюджетных расходов; неопределенность объемов ресурсов, требующихся для реализации приоритетных задач экономического развития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1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еспечение надежного, качественного и своевременного кассового исполнения областного бюдже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Утверждение решением Совета народных депутатов Аннинского муниципального района Воронежской области годового отчета об исполнении районного бюджет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воевременное и не полное исполнение районного бюджета в соответствии с требованиями бюджетного законодательств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 1.3.1-1.3.3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воевременное представление бюджетных средств по распоряжениям администрации Аннинского муниципального района Воронежской области в соответствии с требованиями бюджет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здание и поддержание необходимых финансовых резервов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исполнение распоряжений администрации Аннинского муниципального района Воронежской области о выделении средств из резервного фонда администрации Аннинского муниципального района Воронежской области и бюджетных ассигнований на выполнение других расходных обязательств Аннинского муниципального рай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исполнение расходных обязательств Воронежской области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4.1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Воронежcкой обла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Достижение приемлемого и экономически обоснованного объема муниципального долг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Экономически обоснованная стоимость обслуживания муниципального долга Аннинского мунципального района Воронежской области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нижение долговой устойчивости Аннинского муниципального района Воронеж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Увеличение процентной нагрузки на районный бюджет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5.1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готовка проекта решения Совета народных депутатов Аннинского муниципального района Воронежской области о районном бюджете на очередной финансовый год и плановый период.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соблюдение порядка и сроков подготовки проекта решения Совета народных депутатов Аннинского муниципального района Воронежской области о районном бюджете на очередной финансовый год и плановый период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2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открытости и прозрачности бюджетного процесса в Аннинском муниципальном районе Воронежской области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тсутствие механизмов реализации закрепленного в Бюджетном кодексе принципа прозрачности (открытости) бюджетных данных для широкого круга заинтересованных пользователей.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6.1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надлежащее исполнение бюджета (бюджетного процесса), нарушение бюджетного законодательства Российской Федерации и Воронежской области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1.7.1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устойчивого исполнения бюджетов поселений Аннинского муниципального района в результате обеспечения минимально гарантированного уровня бюджетной обеспеченности поселений Аннинского муниципального район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2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устойчивого исполнения бюджетов поселений Аннинского муниципального района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3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4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ерывно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ршенствование нормативно-правового регулирования в сфере межбюджетных отношений в Аннинском муниципальном районе Воронежской области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исполнения полномочий поселений Аннинского муниципального райо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1.1.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стимулов к улучшению качества управления бюджетным процессом в поселениях Аннинского муниципального района на базе повышения эффективности использования бюджетных средств и внедрения передовых технологий управления бюджетным процессом, отсутствие просроченной кредиторской задолженности по исполнению обязательств за счет средств местных бюджетов и соблюдение требований бюджетного законодательства участниками бюджетного процесса на местном уровне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качества управления муниципальными финансами. Рост нарушений бюджетного законодательства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5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21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 за счет иных межбюджетных трансфертов в соответствии с заключенными соглашениями</w:t>
            </w:r>
          </w:p>
        </w:tc>
        <w:tc>
          <w:tcPr>
            <w:tcW w:w="26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6.1</w:t>
            </w:r>
          </w:p>
        </w:tc>
      </w:tr>
      <w:tr>
        <w:trPr>
          <w:trHeight w:val="230" w:hRule="atLeast"/>
        </w:trPr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2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7.1</w:t>
            </w:r>
          </w:p>
        </w:tc>
      </w:tr>
      <w:tr>
        <w:trPr>
          <w:trHeight w:val="230" w:hRule="atLeast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2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8.1</w:t>
            </w:r>
          </w:p>
        </w:tc>
      </w:tr>
      <w:tr>
        <w:trPr>
          <w:trHeight w:val="230" w:hRule="atLeast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</w:t>
            </w:r>
          </w:p>
        </w:tc>
        <w:tc>
          <w:tcPr>
            <w:tcW w:w="2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24</w:t>
            </w:r>
          </w:p>
        </w:tc>
        <w:tc>
          <w:tcPr>
            <w:tcW w:w="13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выполнения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2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 поселений</w:t>
            </w:r>
          </w:p>
        </w:tc>
        <w:tc>
          <w:tcPr>
            <w:tcW w:w="1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2.9.1</w:t>
            </w:r>
          </w:p>
        </w:tc>
      </w:tr>
      <w:tr>
        <w:trPr>
          <w:trHeight w:val="230" w:hRule="atLeast"/>
        </w:trPr>
        <w:tc>
          <w:tcPr>
            <w:tcW w:w="7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бюджетных расходов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3.1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бюджетных расходов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3.2.1</w:t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2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эффективности бюджетных расходов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3.3.1</w:t>
            </w:r>
          </w:p>
        </w:tc>
      </w:tr>
    </w:tbl>
    <w:p>
      <w:pPr>
        <w:pStyle w:val="Normal"/>
        <w:ind w:left="10206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"Приложение 3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от 14.03.2024г № 202" 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15"/>
        <w:gridCol w:w="1276"/>
        <w:gridCol w:w="916"/>
        <w:gridCol w:w="806"/>
        <w:gridCol w:w="916"/>
        <w:gridCol w:w="919"/>
        <w:gridCol w:w="917"/>
        <w:gridCol w:w="917"/>
        <w:gridCol w:w="920"/>
        <w:gridCol w:w="918"/>
        <w:gridCol w:w="916"/>
        <w:gridCol w:w="648"/>
        <w:gridCol w:w="722"/>
        <w:gridCol w:w="916"/>
        <w:gridCol w:w="591"/>
        <w:gridCol w:w="526"/>
      </w:tblGrid>
      <w:tr>
        <w:trPr>
          <w:trHeight w:val="2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тветственного исполнителя, исполнителя - главного распорядителя средств районного бюджета </w:t>
            </w:r>
          </w:p>
        </w:tc>
        <w:tc>
          <w:tcPr>
            <w:tcW w:w="1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4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1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8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1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96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60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41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6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92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5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7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298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70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70,8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8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512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</w:tr>
      <w:tr>
        <w:trPr>
          <w:trHeight w:val="23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9,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77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8,0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3,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28,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5,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5,0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73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31,0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01,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8,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58,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06,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06,0</w:t>
            </w:r>
          </w:p>
        </w:tc>
      </w:tr>
      <w:tr>
        <w:trPr>
          <w:trHeight w:val="23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6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53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9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1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99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444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82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22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7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13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925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35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11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5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31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16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45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 254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44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441,8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5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0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9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66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4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72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72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99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68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1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48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9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58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51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51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90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6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8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82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6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6,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1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7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04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85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8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4</w:t>
      </w:r>
    </w:p>
    <w:p>
      <w:pPr>
        <w:pStyle w:val="Normal"/>
        <w:ind w:left="10206" w:hanging="0"/>
        <w:jc w:val="both"/>
        <w:rPr/>
      </w:pPr>
      <w:r>
        <w:rPr>
          <w:rFonts w:cs="Arial" w:ascii="Arial" w:hAnsi="Arial"/>
        </w:rPr>
        <w:t>к постановлению администрации Аннинского муниципального района от 14.03.2024г № 202"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5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17"/>
        <w:gridCol w:w="1037"/>
        <w:gridCol w:w="1162"/>
        <w:gridCol w:w="1051"/>
        <w:gridCol w:w="939"/>
        <w:gridCol w:w="817"/>
        <w:gridCol w:w="850"/>
        <w:gridCol w:w="709"/>
        <w:gridCol w:w="709"/>
        <w:gridCol w:w="850"/>
        <w:gridCol w:w="709"/>
        <w:gridCol w:w="709"/>
        <w:gridCol w:w="850"/>
        <w:gridCol w:w="709"/>
        <w:gridCol w:w="709"/>
        <w:gridCol w:w="581"/>
        <w:gridCol w:w="709"/>
      </w:tblGrid>
      <w:tr>
        <w:trPr>
          <w:trHeight w:val="3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038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7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2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625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</w:tr>
      <w:tr>
        <w:trPr>
          <w:trHeight w:val="319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710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6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1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2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3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4.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5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6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7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621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8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2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7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86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7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>
          <w:trHeight w:val="16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1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8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7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8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6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8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2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2.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672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0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7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8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60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3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3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459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3,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2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3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1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54,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4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41,8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7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01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06,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9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90,1</w:t>
            </w:r>
          </w:p>
        </w:tc>
      </w:tr>
      <w:tr>
        <w:trPr>
          <w:trHeight w:val="385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4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5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6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82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82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7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9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8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4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9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13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1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>
          <w:trHeight w:val="12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1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4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2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2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2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2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3. 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3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,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,0</w:t>
            </w:r>
          </w:p>
        </w:tc>
      </w:tr>
      <w:tr>
        <w:trPr>
          <w:trHeight w:val="9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31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53:00Z</dcterms:created>
  <dc:creator>ConsultantPlus</dc:creator>
  <dc:description/>
  <dc:language>en-US</dc:language>
  <cp:lastModifiedBy>Анисимова Наталия Александровна</cp:lastModifiedBy>
  <cp:lastPrinted>2017-11-16T13:09:00Z</cp:lastPrinted>
  <dcterms:modified xsi:type="dcterms:W3CDTF">2024-03-25T05:53:00Z</dcterms:modified>
  <cp:revision>2</cp:revision>
  <dc:subject/>
  <dc:title>Администрация Аннинского муниципального района</dc:title>
</cp:coreProperties>
</file>