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03.2024 года № 297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Аннинского муниципального района от 08.06.2021г. № 108 «О передаче полномочий по содержанию межпоселенческого места захоронения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Указом Президента Российской Федерации от 29.06.1996 № 1001 «О гарантиях прав граждан на предоставление услуг по погребению умерших»», Уставом Аннинского муниципального района,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народных депутатов Аннинского муниципального района от 08.06.2021г. № 108 «О передаче полномочий по содержанию межпоселенческого места захоронения» следующие изменения: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 Пункт 1 Решения изложить в новой редакции: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Передать полномочия по содержанию межпоселенческого места захоронения, организации ритуальных услуг Аннинскому городскому поселению Аннинского муниципального района.». 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2.2. Решения изложить в новой редакции: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2. Заключить соглашение о передаче полномочий по содержанию межпоселенческого места захоронения, организации ритуальных услуг с администрацией Аннинского городского поселения.»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P26"/>
      <w:bookmarkStart w:id="1" w:name="P24"/>
      <w:bookmarkEnd w:id="0"/>
      <w:bookmarkEnd w:id="1"/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19:00Z</dcterms:created>
  <dc:creator>Администрация</dc:creator>
  <dc:description/>
  <dc:language>en-US</dc:language>
  <cp:lastModifiedBy>Анисимова Наталия Александровна</cp:lastModifiedBy>
  <cp:lastPrinted>2021-12-09T11:30:00Z</cp:lastPrinted>
  <dcterms:modified xsi:type="dcterms:W3CDTF">2024-03-20T11:19:00Z</dcterms:modified>
  <cp:revision>2</cp:revision>
  <dc:subject/>
  <dc:title>СОВЕТ НАРОДНЫХ ДЕПУТАТОВ</dc:title>
</cp:coreProperties>
</file>