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от «22» мая 2024 года № 347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.г.т. Ан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б утверждении Порядка расходования средств, выделенных из областного и местного бюджетов на реализацию мероприятий областной адресной программы капитального ремонта на 2024 год.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Бюджетным кодексом РФ, Законом Воронежской области от 25.12.2023 № 137-ОЗ «Об областном бюджете на 2024 год и на плановый период 2025 и 2026 годов», Правилами, устанавливающими общие требования к формированию, предоставлению и распределению субсидий местным бюджетам </w:t>
      </w:r>
      <w:r>
        <w:rPr>
          <w:rFonts w:cs="Arial"/>
          <w:lang w:eastAsia="en-US"/>
        </w:rPr>
        <w:t>из областного бюджета</w:t>
      </w:r>
      <w:r>
        <w:rPr>
          <w:rFonts w:cs="Arial"/>
        </w:rPr>
        <w:t>, утвержденными постановлением правительства Воронежской от 08.11.2019 № 1083 «Об утверждении Правил, устанавливающих общие требования к формированию, и распределению субсидий местным бюджетам из областного бюджета», Порядком предоставления и распределения субсидий из областного бюджета бюджетам муниципальных образований Воронежской области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, утвержденным постановлением правительства Воронежской области от 17.12.2013 года № 1102 «Об утверждении государственной программы Воронежской области «Развитие образования», и постановлением правительства Воронежской области от 22.01.2024 года № 33 «Об утверждении областной адресной программы капитального ремонта объектов капитального строительства, находящихся в областной (муниципальной) собственности, благоустройства прилагающей к ним территории и их материально-технического оснащения на 2024 год и на плановый период 2025-2026 годов» и эффективного использования бюджетных средств администрац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 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Утвердить прилагаемый Порядок расходования средств, выделенных из областного и местного бюджетов на реализацию мероприятий областной адресной программы капитального ремонта. (Приложение 1)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2. Назначить уполномоченным органом по расходованию средств отдел образования администрации Аннинского муниципального района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 xml:space="preserve">3. Постановление администрации Аннинского муниципального района Воронежской области от 06.09.2023 г. № 922 признать утратившим силу. 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4. Действие настоящего постановления распространяется на правоотношение, возникшее с 01.01.2024 года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5. 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eastAsia="ar-SA"/>
              </w:rPr>
              <w:t>Первый заместитель главы администрации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  <w:p>
            <w:pPr>
              <w:pStyle w:val="Normal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  <w:p>
            <w:pPr>
              <w:pStyle w:val="Normal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Распопов С.В.</w:t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br w:type="page"/>
      </w:r>
      <w:r>
        <w:rPr>
          <w:rFonts w:cs="Arial"/>
          <w:lang w:eastAsia="ar-SA"/>
        </w:rPr>
      </w:r>
    </w:p>
    <w:p>
      <w:pPr>
        <w:pStyle w:val="Normal"/>
        <w:autoSpaceDE w:val="false"/>
        <w:ind w:left="5103" w:firstLine="567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autoSpaceDE w:val="false"/>
        <w:ind w:left="5103" w:firstLine="567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autoSpaceDE w:val="false"/>
        <w:ind w:left="5103" w:firstLine="567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autoSpaceDE w:val="false"/>
        <w:ind w:left="5103" w:firstLine="567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ind w:left="5103" w:firstLine="567"/>
        <w:rPr>
          <w:rFonts w:cs="Arial"/>
        </w:rPr>
      </w:pPr>
      <w:r>
        <w:rPr>
          <w:rFonts w:cs="Arial"/>
        </w:rPr>
        <w:t>от «22» мая 2024 года № 347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bookmarkStart w:id="0" w:name="P30291"/>
      <w:bookmarkEnd w:id="0"/>
      <w:r>
        <w:rPr>
          <w:sz w:val="24"/>
          <w:szCs w:val="24"/>
        </w:rPr>
        <w:t>Порядок расходования средств, выделенных областного и местного бюджетов на реализацию мероприятий областной адресной программы капитального ремонта на 2024 год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орядок определяет следующий механизм расходования средств, выделенных из областного и местного бюджетов на реализацию мероприятий областной адресной программы капитального ремонта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реализацию мероприятий областной адресной программы капитального ремонт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Расходование средств осуществляется по разделу 07 «Образование», подразделу 02 «Общее образование», целевые статьи 0220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9620, виду расходов 243 «Закупка товаров, работ, услуг в целях капитального ремонта государственного (муниципального) имущества», 244 «Прочая закупка товаров, работ и услуг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сходование средств муниципальными бюджетными образовательными учреждениями осуществляется на основании платежных документов, подтверждающих возникновение бюджетных и денежных обязательств, для проведения кассовых выплат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5-29T08:49:00Z</dcterms:modified>
  <cp:revision>1</cp:revision>
  <dc:subject/>
  <dc:title/>
</cp:coreProperties>
</file>