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firstLine="709"/>
        <w:jc w:val="center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735330</wp:posOffset>
            </wp:positionV>
            <wp:extent cx="800100" cy="8001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2.05.2024 года № 292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 утверждении отчета об исполнении районного бюджета за </w:t>
      </w:r>
      <w:r>
        <w:rPr>
          <w:rFonts w:cs="Arial" w:ascii="Arial" w:hAnsi="Arial"/>
          <w:b/>
          <w:sz w:val="32"/>
          <w:szCs w:val="32"/>
          <w:lang w:val="en-US"/>
        </w:rPr>
        <w:t>I</w:t>
      </w:r>
      <w:r>
        <w:rPr>
          <w:rFonts w:cs="Arial" w:ascii="Arial" w:hAnsi="Arial"/>
          <w:b/>
          <w:sz w:val="32"/>
          <w:szCs w:val="32"/>
        </w:rPr>
        <w:t xml:space="preserve"> квартал 2024 год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264.1 и 264.2 Бюджетного кодекса РФ администрация Аннинского муниципального района Воронежской области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ый отчет об исполнении районного бюджета за I квартал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Направить отчет об исполнении районного бюджета за I квартал 2024 года в Совет народных депутатов Аннинского муниципального района Воронежской области и </w:t>
      </w:r>
      <w:r>
        <w:rPr>
          <w:rFonts w:eastAsia="Calibri" w:cs="Arial" w:ascii="Arial" w:hAnsi="Arial"/>
          <w:sz w:val="24"/>
          <w:szCs w:val="24"/>
          <w:lang w:eastAsia="en-US"/>
        </w:rPr>
        <w:t>орган внешнего муниципального финансового контро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Аннинского муниципального района Воронежской области от 02.05.2024 г. № 292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ходы  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019"/>
        <w:gridCol w:w="2276"/>
        <w:gridCol w:w="1655"/>
        <w:gridCol w:w="1469"/>
        <w:gridCol w:w="1718"/>
      </w:tblGrid>
      <w:tr>
        <w:trPr>
          <w:trHeight w:val="12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листа / № строк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вержденные бюджетные назначения на год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 на 01.04.2024г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8 50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а - Всег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338 005 765,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86 246 056,3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 759 708,83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0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0 211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1 566 695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38 644 304,01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1000 00 0000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1 450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7 108 728,2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341 271,77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1 0000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6 231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670 771,1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8 242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 141 327,9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00 672,05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8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958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57 697,1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900 302,86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9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2 468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103 284,7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364 715,30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37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074 554,9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037 554,96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492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00 744,7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91 255,22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8 082 898,4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8 082 898,45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05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6 761,6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 238,32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428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119 926,9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308 073,08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0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37 794 765,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4 679 360,3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 115 404,82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36 312 765,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5 059 625,9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 253 139,25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02 10000 00 0000 15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4 325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6 081 3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243 700,00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9 844 370,5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 096 059,7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748 310,83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30000 00 0000 15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48 375 7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0 006 585,3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 369 114,64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 767 694,6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875 680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892 013,78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4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0000 00 0000 15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82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1 628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372,00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8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излишне уплаченных средств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881 893,5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8 00000 00 0000 15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 823,2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9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15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3 823,2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823,23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    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листа / № строки Код показателя Наименование показателя Утвержденные бюджетные назначения на год Исполнено на 1.04.2024 г. </w:t>
      </w:r>
      <w:r>
        <w:rPr/>
        <w:t>Неисполненные назначения</w:t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2371"/>
        <w:gridCol w:w="1400"/>
        <w:gridCol w:w="1460"/>
        <w:gridCol w:w="1600"/>
      </w:tblGrid>
      <w:tr>
        <w:trPr>
          <w:trHeight w:val="5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9600 0000000000 000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бюджета - ИТОГ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559 260 065,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6 834 201,1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80 179 948,67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4 280 354,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8 750 45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2 436 600,08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519 854,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579 570,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40 283,69</w:t>
            </w:r>
          </w:p>
        </w:tc>
      </w:tr>
      <w:tr>
        <w:trPr>
          <w:trHeight w:val="9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3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органов государственной власти и представительных органов муниципальных образований,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 0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1 188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094 704,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5 0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ебная систе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 34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418 832,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21 167,87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7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е выбор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474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5 032 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 657 351,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375 148,52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0 000,00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,00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4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1 923 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031 691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 901 056,9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1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6 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5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935 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623 243,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11 856,96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8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 779 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243 339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7 523 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165 109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12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 589 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89 2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1 953 515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1 953 515,11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4 628 72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628 7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961 195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61 195,11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5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4 363 6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 600,00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6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974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605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974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7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48 127 44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0 521 437,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 892 136,77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1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5 630 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 762 672,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867 527,6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2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34 769 141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7 233 532,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17 535 608,8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3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ое проф образ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5 482 293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 768 424,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81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000,0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9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1 764 80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 756 807,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08 000,31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6 973 332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862 703,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 110 628,74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1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 807 332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129 421,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77 910,40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3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ладные научные исследования в области культуры, кинематограф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4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166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33 281,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2 718,34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9 766 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8 788 921,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 977 178,3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1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743 9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367 040,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76 859,6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3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0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65 4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4 504,00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4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9 458 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6 315 385,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42 814,64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6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64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1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 743 07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30 74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 212 332,7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102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ый спор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237 37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30 74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6 632,70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105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 505 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05 70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3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301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4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2 644 745,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6 348 245,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6 296 500,00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401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 858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 567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90 5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402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дот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403 0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2 786 745,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8 780 745,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006 000,0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79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21 254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9 511 855,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 766 155,22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923"/>
        <w:gridCol w:w="2229"/>
        <w:gridCol w:w="1620"/>
        <w:gridCol w:w="1460"/>
        <w:gridCol w:w="1718"/>
      </w:tblGrid>
      <w:tr>
        <w:trPr>
          <w:trHeight w:val="255" w:hRule="atLeast"/>
        </w:trPr>
        <w:tc>
          <w:tcPr>
            <w:tcW w:w="498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листа / № строки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вержденные бюджетные назначения на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 на 1.04.2024 г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1 254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79 411 855,2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0 666 155,22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0 00 00 00 0000 0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2 00 00 00 0000 0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2 00 00 00 0000 7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2 00 00 05 0000 7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2 00 00 00 0000 8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2 00 00 05 0000 8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0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7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7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8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5 0000 8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0 00 00 0000 0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8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0 00 0000 0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8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0 00 0000 6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9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2 00 0000 64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9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2 05 0000 64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9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0 00 0000 5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2 00 0000 54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2 05 0000 54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5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0 00 00 00 0000 00А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1 254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79 411 855,2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0 666 155,22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6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1 254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79 411 855,2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0 666 155,22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6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338 005 765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403 260 807,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934 744 957,43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8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0 00 0000 5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338 005 765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403 260 807,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934 744 957,43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8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338 005 765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403 260 807,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934 744 957,43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8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5 0000 5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338 005 765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403 260 807,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934 744 957,43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0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559 260 065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3 848 952,5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35 411 112,65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0 00 0000 6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559 260 065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3 848 952,5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35 411 112,65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559 260 065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3 848 952,5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35 411 112,65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3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5 0000 6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559 260 065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3 848 952,5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35 411 112,65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17:00Z</dcterms:created>
  <dc:creator>yurist</dc:creator>
  <dc:description/>
  <dc:language>en-US</dc:language>
  <cp:lastModifiedBy>Анисимова Наталия Александровна</cp:lastModifiedBy>
  <cp:lastPrinted>2023-04-14T14:09:00Z</cp:lastPrinted>
  <dcterms:modified xsi:type="dcterms:W3CDTF">2024-05-08T06:17:00Z</dcterms:modified>
  <cp:revision>2</cp:revision>
  <dc:subject/>
  <dc:title/>
</cp:coreProperties>
</file>