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6420" cy="728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.05.2024г. № 353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Style15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 признании утратившими силу отдельных нормативных правовых актов администрации Аннинского муниципального района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Федеральным законом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Федеральным законам от 06.10.2003 № 131-ФЗ «Об общих принципах организации местного самоуправления в Российской Федерации», Уставом Аннинского муниципального района Воронежской области</w:t>
      </w:r>
      <w:r>
        <w:rPr>
          <w:rFonts w:cs="Arial" w:ascii="Arial" w:hAnsi="Arial"/>
        </w:rPr>
        <w:t xml:space="preserve">, администрация Аннинского муниципального района Воронежской области 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sz w:val="24"/>
          <w:szCs w:val="24"/>
        </w:rPr>
        <w:t>Признать утратившими силу следующие нормативные правовые акты администрации Аннинского муниципального района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- постановление администрации Аннинского муниципального района от 27.11.2013г. № 760 «О порядке организации и осуществления муниципального жилищного контроля на территории Аннинского муниципального района Воронежской области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- постановление администрации Аннинского муниципального района от 05.08.2014г. № 458 «О внесении изменений в постановление администрации Аннинского муниципального района от 27.11.2013г. № 760 «О порядке организации и осуществления муниципального жилищного контроля на территории Аннинского муниципального района Воронежской области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- постановление администрации Аннинского муниципального района от 26.04.2019г. № 197 «Об утверждении административного регламента осуществления муниципального земельного контроля на территории Аннинского муниципального района Воронежской области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ановление администрации Аннинского муниципального района от 26.04.2019г. № 198 «Об утверждении административного регламента осуществления муниципального жилищного контроля на территории Аннинского муниципального района Воронежской области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постановление подлежит официальному опубликованию.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вый заместитель главы администрации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widowControl/>
              <w:ind w:firstLine="709"/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С.В. Распопов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br w:type="page"/>
      </w: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5:14:00Z</dcterms:created>
  <dc:creator>User</dc:creator>
  <dc:description/>
  <dc:language>en-US</dc:language>
  <cp:lastModifiedBy>Анисимова Наталия Александровна</cp:lastModifiedBy>
  <cp:lastPrinted>2022-01-13T14:01:00Z</cp:lastPrinted>
  <dcterms:modified xsi:type="dcterms:W3CDTF">2024-05-27T05:14:00Z</dcterms:modified>
  <cp:revision>2</cp:revision>
  <dc:subject/>
  <dc:title/>
</cp:coreProperties>
</file>