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ННИ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  02.05.2024 г.  № __290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.г.т. Ан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передаче отдельных полномочий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ю конкурсного отбор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п. 4 ст. 6 Федерального закона от 24.04.2008 г. № 48-ФЗ «Об опеке и попечительстве», </w:t>
      </w:r>
      <w:r>
        <w:rPr>
          <w:rFonts w:eastAsia="Andale Sans UI;Times New Roman" w:cs="Tahoma"/>
          <w:sz w:val="28"/>
          <w:szCs w:val="28"/>
          <w:lang w:eastAsia="ja-JP" w:bidi="fa-IR"/>
        </w:rPr>
        <w:t xml:space="preserve">постановлением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казом Министерства просвещения Российской Федерации от 10.01.2019 № 4 «О реализации отдельных вопросов осуществления опеки и попечительства в отношении несовершеннолетних граждан», </w:t>
      </w:r>
      <w:r>
        <w:rPr>
          <w:sz w:val="28"/>
          <w:szCs w:val="28"/>
        </w:rPr>
        <w:t xml:space="preserve">ст. 1 закона Воронежской области от 20.11.2007 г. № 121-ОЗ 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»,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ередачи образовательным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, полномочий органа опеки и попечительства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нинского муниципального района Воронежской области постановляет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полномочие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победителю конкурсного отбора организаций - казенному учреждению Воронежской области «Центр поддержки семьи и детства Бобровского района», расположенному по адресу: Воронежская область, г. Бобров, ул. Краснофлотская, д.32.</w:t>
      </w:r>
    </w:p>
    <w:p>
      <w:pPr>
        <w:pStyle w:val="Style21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о передаче отдельных полномочий с казенным учреждением Воронежской области «Центр поддержки семьи и детства Бобровского района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Аннинского муниципального района Воронежской области по социальным вопросам (Черкасов Н.Ф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ни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В.И. Авд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07:00Z</dcterms:created>
  <dc:creator>user</dc:creator>
  <dc:description/>
  <dc:language>en-US</dc:language>
  <cp:lastModifiedBy>Анисимова Наталия Александровна</cp:lastModifiedBy>
  <cp:lastPrinted>2024-02-09T14:37:00Z</cp:lastPrinted>
  <dcterms:modified xsi:type="dcterms:W3CDTF">2024-05-08T06:07:00Z</dcterms:modified>
  <cp:revision>2</cp:revision>
  <dc:subject/>
  <dc:title/>
</cp:coreProperties>
</file>