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«22» мая 2024 года № 34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расходования средств, выделенных из областного и местного бюджетов на осуществление капитальных вложений в объек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й собственности на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Законом Воронежской области от 25 декабря 2023 года № 137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местными бюджетами из областного бюджета, утвержденными постановлением правительства Воронежской области от 8 ноября 2019 года № 1083 « 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, постановлением администрации Воронежской области от 18. 01. 2008 года № 25 «Об утверждении Порядка предоставления и распределения субсидий из областного бюджета местным бюджетам на софинансирование капитальных вложений в объекты муниципальной собственности и эффективного использования бюджетных средств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орядок расходования средств, выделенных из областного и местного бюджетов на осуществление капитальных вложений в объекты муниципальной собственности.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Назначить уполномоченным органом по расходованию средств отдел образования администрации Анн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Действие настоящего постановления распространяется на правоотношение, возникшее с 01.01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ервый заместитель главы администрации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спопов С.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2» мая 2024 года № 345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Порядок расходования средств, выделенных из областного и местного бюджетов на осуществление капитальных вложений в объекты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собственности на 2024 год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орядок определяет следующий механизм расходования средств, выделенных из областного и местного бюджетов на осуществление капитальных вложений в объекты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осуществление капитальных вложений в объекты муниципальной собственно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Расходование средств осуществляется по подразделу 1105 «Другие вопросы в области физической культуры и спорта», целевые статьи 023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9750, виду расходов 414 «Бюджетные инвестиции в объекты капитального строительства государственной (муниципальной) собственно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28T12:53:00Z</dcterms:modified>
  <cp:revision>2</cp:revision>
  <dc:subject/>
  <dc:title/>
</cp:coreProperties>
</file>