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9» мая 2024 года № 36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 утверждении Порядка расходования средств, выделенных из областного и местного бюджетов</w:t>
      </w:r>
    </w:p>
    <w:p>
      <w:pPr>
        <w:pStyle w:val="Default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направленных на развитие и поддержку</w:t>
      </w:r>
    </w:p>
    <w:p>
      <w:pPr>
        <w:pStyle w:val="Default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еятельности объединений ю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нспекторов дорожного движения </w:t>
      </w: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Default"/>
        <w:ind w:firstLine="709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Бюджетным кодексом Российской Федерации, Законом Воронежской области от 25.12.2023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08.11.2019 года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- Правила формирования, предоставления и распределения субсидий), Порядка предоставления и распределения субсидий из областного бюджета бюджетам муниципальных образований Воронежской области, направленных на развитие и поддержку деятельности объединений юных инспекторов дорожного движения, установленным государственной программой Воронежской области «Обеспечение общественного порядка и противодействие преступности», утвержденного постановлением Правительства Воронежской области от 20.12.2021 № 760, (далее - Порядок предоставления субсидии), постановлением Правительства Воронежской области от 24.04.2024 № 280 «О распределении субсидий из областного бюджета бюджетам муниципальных образований Воронежской области, направленных на развитие и поддержку деятельности объединений юных инспекторов дорожного движения, на 2024 год» администрац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 xml:space="preserve">Утвердить прилагаемый Порядок расходования средств, выделенных из областного и местного бюджетов </w:t>
      </w:r>
      <w:r>
        <w:rPr>
          <w:rFonts w:cs="Arial" w:ascii="Arial" w:hAnsi="Arial"/>
          <w:bCs/>
          <w:color w:val="000000"/>
        </w:rPr>
        <w:t xml:space="preserve">направленных на развитие и поддержку деятельности объединений юных инспекторов дорожного движения </w:t>
      </w:r>
      <w:r>
        <w:rPr>
          <w:rFonts w:cs="Arial" w:ascii="Arial" w:hAnsi="Arial"/>
          <w:color w:val="000000"/>
        </w:rPr>
        <w:t>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br w:type="page"/>
      </w: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9» мая 2024 года № 367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ind w:firstLine="709"/>
        <w:jc w:val="center"/>
        <w:rPr>
          <w:rFonts w:ascii="Arial" w:hAnsi="Arial" w:cs="Arial"/>
          <w:color w:val="000000"/>
        </w:rPr>
      </w:pPr>
      <w:bookmarkStart w:id="0" w:name="P30291"/>
      <w:bookmarkEnd w:id="0"/>
      <w:r>
        <w:rPr>
          <w:rFonts w:cs="Arial" w:ascii="Arial" w:hAnsi="Arial"/>
          <w:color w:val="000000"/>
        </w:rPr>
        <w:t xml:space="preserve">Порядок </w:t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color w:val="000000"/>
        </w:rPr>
        <w:t xml:space="preserve">расходования средств, выделенных из областного и местного бюджетов </w:t>
      </w:r>
      <w:r>
        <w:rPr>
          <w:rFonts w:cs="Arial" w:ascii="Arial" w:hAnsi="Arial"/>
          <w:bCs/>
          <w:color w:val="000000"/>
        </w:rPr>
        <w:t xml:space="preserve">направленных на развитие и поддержку деятельности объединений юных инспекторов дорожного движения </w:t>
      </w:r>
      <w:r>
        <w:rPr>
          <w:rFonts w:cs="Arial" w:ascii="Arial" w:hAnsi="Arial"/>
          <w:color w:val="000000"/>
        </w:rPr>
        <w:t>на 2024 год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</w:t>
      </w:r>
      <w:r>
        <w:rPr>
          <w:bCs/>
          <w:sz w:val="24"/>
          <w:szCs w:val="24"/>
        </w:rPr>
        <w:t>направленных на развитие и поддержку деятельности объединений юных инспекторов дорожного движ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</w:t>
      </w:r>
      <w:r>
        <w:rPr>
          <w:bCs/>
          <w:sz w:val="24"/>
          <w:szCs w:val="24"/>
        </w:rPr>
        <w:t>направленных на развитие и поддержку деятельности объединений юных инспектор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9 «Другие вопросы в области образования», целевой статье 02202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48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9 «Другие вопросы в области образования», целевой статье 02202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848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22:00Z</dcterms:created>
  <dc:creator>User</dc:creator>
  <dc:description/>
  <dc:language>en-US</dc:language>
  <cp:lastModifiedBy>Анисимова Наталия Александровна</cp:lastModifiedBy>
  <cp:lastPrinted>2024-02-08T15:16:00Z</cp:lastPrinted>
  <dcterms:modified xsi:type="dcterms:W3CDTF">2024-06-04T06:22:00Z</dcterms:modified>
  <cp:revision>2</cp:revision>
  <dc:subject/>
  <dc:title/>
</cp:coreProperties>
</file>