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6388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т 20.05.2024 № 336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Style14"/>
        <w:tabs>
          <w:tab w:val="clear" w:pos="708"/>
          <w:tab w:val="left" w:pos="78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от 21.12.2021г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</w:t>
      </w:r>
    </w:p>
    <w:p>
      <w:pPr>
        <w:pStyle w:val="ConsPlusNormal"/>
        <w:widowControl/>
        <w:ind w:firstLine="709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айонного бюджета»</w:t>
      </w:r>
    </w:p>
    <w:p>
      <w:pPr>
        <w:pStyle w:val="ConsPlusNormal"/>
        <w:widowControl/>
        <w:ind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3.2 статьи 160.1 Бюджетного кодекса Российской Федерации и постановления Правительства Российской Федерации от 16.09.2021г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 местного бюджета» администрация Аннин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709"/>
        <w:rPr/>
      </w:pPr>
      <w:r>
        <w:rPr>
          <w:rFonts w:cs="Arial"/>
        </w:rPr>
        <w:t>1. Приложение № 1 к постановлению администрации Аннинского муниципального района Воронежской области от 21.12.2021г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Title"/>
              <w:widowControl/>
              <w:ind w:firstLine="7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вый заместитель главы администрации Аннинского муниципального района</w:t>
            </w:r>
          </w:p>
          <w:p>
            <w:pPr>
              <w:pStyle w:val="ConsPlusTitle"/>
              <w:widowControl/>
              <w:ind w:firstLine="7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Title"/>
              <w:widowControl/>
              <w:snapToGrid w:val="false"/>
              <w:ind w:firstLine="7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В. Распопов</w:t>
            </w:r>
          </w:p>
        </w:tc>
      </w:tr>
    </w:tbl>
    <w:p>
      <w:pPr>
        <w:pStyle w:val="ConsPlusNormal"/>
        <w:ind w:left="5103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1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к постановлению администрации Аннинского муниципального района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от 20.05.2024 г. № 336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ind w:left="5103" w:hanging="0"/>
        <w:jc w:val="both"/>
        <w:rPr/>
      </w:pPr>
      <w:r>
        <w:rPr>
          <w:sz w:val="24"/>
          <w:szCs w:val="24"/>
        </w:rPr>
        <w:t>к постановлению администрации Аннинского муниципального района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от 21.12.2021 г. № 789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"ПЕРЕЧЕНЬ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РАЙОННОГО БЮДЖЕТА"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860"/>
        <w:gridCol w:w="5181"/>
      </w:tblGrid>
      <w:tr>
        <w:trPr>
          <w:trHeight w:val="855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главного администратора доходов районного бюджета, наименование вида (подвида) доходов районного бюджета</w:t>
            </w:r>
          </w:p>
        </w:tc>
      </w:tr>
      <w:tr>
        <w:trPr>
          <w:trHeight w:val="8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а (подвида) доходов районного бюджета</w:t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ентрально-Черноземное межрегиональное управление Росприроднадзора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2 01000 01 0000 1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5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равление Федеральной налоговой службы по Воронежской области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00 01 0000 1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 на доходы физических лиц*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3 02000 01 0000 1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 03 02231 01 0000 1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3 02241 01 0000 1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3 02251 01 0000 1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3 02261 01 0000 1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5 02000 02 0000 1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5 03000 01 0000 1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Единый сельскохозяйственный налог 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 05 04000 02 0000 1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8 03000 01 0000 1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.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9 00000 00 0000 00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5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62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9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й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лавное управление Министерства внутренних дел Российской Федерации по Воронежской области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5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12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равление Федеральной службы государственной регистрации, кадастра и картографии по Воронежской области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5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куратура Воронежской области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5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5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правление делами Воронежской области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02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035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05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059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06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064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065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066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06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06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27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 16 01053 01 035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63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000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0004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000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34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000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 16 01063 01 0009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 16 01063 01 001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 16 01063 01 002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378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009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010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3 01 0006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3 01 001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3 01 001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3 01 001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3 01 0019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3 01 002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3 01 002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3 01 023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3 01 023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0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требований в области охраны окружающей среды при обращении с отходами производства и потребления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0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06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0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1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14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26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2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3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3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3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39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12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28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93 01 000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93 01 000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93 01 000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93 01 0009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>
          <w:trHeight w:val="292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93 01 001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93 01 0016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93 01 002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)</w:t>
            </w:r>
          </w:p>
        </w:tc>
      </w:tr>
      <w:tr>
        <w:trPr>
          <w:trHeight w:val="34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93 01 002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93 01 0024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>
          <w:trHeight w:val="174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9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 16 01103 01 000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 16 01103 01 0006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03 01 000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0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13 01 001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13 01 001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13 01 002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 16 01113 01 002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13 01 002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 16 0111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33 01 0005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33 01 000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33 01 0025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33 01 002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3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000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0005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0016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002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003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005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 16 01143 01 0054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0055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010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010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011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017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040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53 01 000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53 01 0005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53 01 0006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378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53 01 001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5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73 01 000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31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73 01 000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7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83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4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005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00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009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01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01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02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02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02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029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03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31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40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04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05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06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0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472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0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1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1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1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14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2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13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5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035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035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0004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34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000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0009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001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002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378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009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010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3 01 001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3 01 002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06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2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003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9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0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13 01 001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13 01 001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13 01 002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1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23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3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000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73 01 000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31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73 01 000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7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83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01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01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003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04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07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472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08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1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12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13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002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3 01 9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13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5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50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</w:t>
            </w:r>
          </w:p>
        </w:tc>
      </w:tr>
      <w:tr>
        <w:trPr>
          <w:trHeight w:val="12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51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18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тдел образования, опеки и попечительства администрации Аннинского муниципального района Воронежской области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0101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"ЦРР-д/с №4")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0201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АДС №5 ОРВ)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0301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АДС №7 ОРВ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15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Архангельская СОШ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 01995 05 14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Бродовская СОШ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0601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Садовский ДС ОРВ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01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"Березовская СОШ им. Героя Советского Союза Г.А. Рубцова"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02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Верхнетойденская СОШ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17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Архангельская СОШ, Островское СП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04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ащекинская СОШ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05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иколаевская СОШ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06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вонадеждинская СОШ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16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Архангельская СОШ, Никольское СП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08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вокурлакская СОШ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09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Пугачевская СОШ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10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Хлебородненская СОШ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11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Большеясырская ООШ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12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Круглоподполенская ООШ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1302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вожизненская ООШ)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7 01050 05 0000 18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Отдел финансов администрации Аннинского муниципального района Воронежской области 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3050 05 0000 1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013 05 0000 1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013 13 0000 1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025 05 0000 1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035 05 0000 1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313 05 0000 1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313 13 0000 1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314 13 0000 1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325 05 0000 120</w:t>
            </w:r>
          </w:p>
        </w:tc>
        <w:tc>
          <w:tcPr>
            <w:tcW w:w="5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15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410 05 0000 120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420 05 0000 1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муниципальных район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7015 05 0000 1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9045 05 0000 1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0104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ДО Аннинская ДЮСШ)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1995 05 0105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 "ИКЦ")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3 02995 05 0000 1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4 02052 05 0000 4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4 02052 05 0000 4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4 02053 05 0000 4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4 02053 05 0000 4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4 04050 05 0000 4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4 06013 05 0000 4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4 06013 13 0000 4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4 06025 05 0000 4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4 06313 05 0000 4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4 06313 13 0000 430</w:t>
            </w:r>
          </w:p>
        </w:tc>
        <w:tc>
          <w:tcPr>
            <w:tcW w:w="51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54 01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64 01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74 01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84 01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094 01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14 01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34 01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18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44 01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54 01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74 01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84 01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194 01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1204 01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07090 05 0000 140</w:t>
            </w:r>
          </w:p>
        </w:tc>
        <w:tc>
          <w:tcPr>
            <w:tcW w:w="5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031 05 0000 140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032 05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2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081 05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6 10123 01 0000 14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7 01050 05 0000 18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7 05050 05 0000 18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1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7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2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9999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0041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0077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38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0079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74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0216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027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139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097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169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098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>
          <w:trHeight w:val="15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02 25169 05 0000 150 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118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210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>
          <w:trHeight w:val="8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243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 02 25304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9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 02 25372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</w:tr>
      <w:tr>
        <w:trPr>
          <w:trHeight w:val="10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467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1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491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7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 02 25497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 02 25513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 02 25519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567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7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576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7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7112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 02 29001 05 0000 150</w:t>
            </w:r>
          </w:p>
        </w:tc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за счет средств резервного фонда Правительства Российской Федерации</w:t>
            </w:r>
          </w:p>
        </w:tc>
      </w:tr>
      <w:tr>
        <w:trPr>
          <w:trHeight w:val="31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7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33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9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2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 02 35120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09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 02 35260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8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5469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 02 39998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ая субвенция бюджетам муниципальных районов</w:t>
            </w:r>
          </w:p>
        </w:tc>
      </w:tr>
      <w:tr>
        <w:trPr>
          <w:trHeight w:val="4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9999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29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0014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8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5160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5179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165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 02 45303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5454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9999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5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7 05010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10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7 05020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7 05030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98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8 05000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8 10000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18 25513 05 0000 150 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бюджетов муниципальных районов от возврата остатков субсидий на развитие сети учреждений культурно-досугового типа за счет средств резервного фонда Правительства Российской Федерации из бюджетов поселений</w:t>
            </w:r>
          </w:p>
        </w:tc>
      </w:tr>
      <w:tr>
        <w:trPr>
          <w:trHeight w:val="11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18 60010 05 0000 150 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9 25027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127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9 25097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109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19 25513 05 0000 150 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врат остатков субсидий на развитие сети учреждений культурно-досугового типа за счет средств резервного фонда Правительства Российской Федерации из бюджетов муниципальных районов</w:t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9 60010 05 0000 15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2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5-21T12:22:00Z</dcterms:modified>
  <cp:revision>1</cp:revision>
  <dc:subject/>
  <dc:title/>
</cp:coreProperties>
</file>