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01.2024 года №62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сения службы членами казачьих обществ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порядке финансирования из бюджета Аннинского муниципального района Воронежской области несения службы членами казачьих обществ согласно приложению 2 к настоящему постановлению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Н.Ф. Черкас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24 № 6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определяет порядок заключения администрацией Аннинского муниципального района Воронежской области (далее -Администрация) договоров (соглашений) с осуществляющими свою деятельность на территории 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Администрации в осуществлении установленных задач и функций.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заключении Администрацией договора принимает глава Аннинского муниципального района Воронежской област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Администрации подписывается главой Аннинского муниципального района Воронежской области либо уполномоченным им лицом.</w:t>
      </w:r>
    </w:p>
    <w:p>
      <w:pPr>
        <w:pStyle w:val="Style19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Администрации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24 № 62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Администрации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Аннинского муниципального района Воронежской области о бюджете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Название объекта1"/>
    <w:basedOn w:val="Style12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60" w:after="360"/>
      <w:jc w:val="center"/>
    </w:pPr>
    <w:rPr>
      <w:rFonts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02:00Z</dcterms:created>
  <dc:creator>1</dc:creator>
  <dc:description/>
  <dc:language>en-US</dc:language>
  <cp:lastModifiedBy>Анисимова Наталия Александровна</cp:lastModifiedBy>
  <cp:lastPrinted>2024-01-17T08:29:00Z</cp:lastPrinted>
  <dcterms:modified xsi:type="dcterms:W3CDTF">2024-02-07T14:02:00Z</dcterms:modified>
  <cp:revision>2</cp:revision>
  <dc:subject/>
  <dc:title/>
</cp:coreProperties>
</file>