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drawing>
          <wp:inline distT="0" distB="0" distL="0" distR="0">
            <wp:extent cx="666115" cy="847090"/>
            <wp:effectExtent l="0" t="0" r="0" b="0"/>
            <wp:docPr id="1" name="АДМИНИСТРАЦИЯ АНН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МИНИСТРАЦИЯ АНН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Style16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ind w:firstLine="709"/>
        <w:rPr/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 01 2024 № 4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гт. Анна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Аннинского муниципального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от 15.02.2016 № 44 «Об утверждении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Положения по оплате труда работников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казённого учреждения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полнительного образования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«Аннинская детская школа искусств»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дальнейшего совершенствования системы оплаты труда работников муниципального казённого учреждения дополнительного образования «Аннинская детская школа искусств» администрация Аннинского муниципального района Воронежской области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Аннинского муниципального района от 15.02.2016 № 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оложении по оплате труда работников муниципального казённого учреждения дополнительного образования «Аннинская детская школа искусств» (далее – Положение), утвержденное постановлением администрации Аннинского муниципального района от 15.02.2016 №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1.Таблицу 1 раздела II Положения изложить в новой редакции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«Таблица 1</w:t>
      </w:r>
    </w:p>
    <w:p>
      <w:pPr>
        <w:pStyle w:val="Style17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Размер оклада педагогических работников учреждений культуры и искусства</w:t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Cs/>
        </w:rPr>
        <w:t xml:space="preserve">(Приказ Минздравсоцразвития России </w:t>
      </w:r>
      <w:r>
        <w:rPr/>
        <w:t>от 05 мая 2008 г. № 216н «Об утверждении профессиональных квалификационных групп должностей работников образования»)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>
          <w:trHeight w:val="66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Должности, отнесенные к ПКГ «Должности педагогических работников»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1-й квалификационный уровень: инструктор по труду; инструктор по физической культуре; музыкальный руководите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1522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2-й квалификационный уровень: инструктор-методист; концертмейстер; педагог дополнительного образования; педагог-организатор; социальный педагог; тренер-преподавате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1592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3-й квалификационный уровень: воспитатель; методист; педагог-психолог; старший инструктор-методист; старший педагог дополнительного образования; старший тренер-преподавате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1627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4-й квалификационный уровень: преподаватель, преподаватель-организатор основ безопасности жизнедеятельности; руководитель физического воспитания; старший методист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1653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Действие настоящего постановления распространяется на правоотношения, возникшие с 1 января 2024 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3. Контроль за выполнением данного постановления возложить на заместителя главы администрации Аннинского муниципального района Воронежской области по социальным вопросам Черкасова Н.Ф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tabs>
                <w:tab w:val="clear" w:pos="708"/>
                <w:tab w:val="right" w:pos="1003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Style15"/>
              <w:tabs>
                <w:tab w:val="clear" w:pos="708"/>
                <w:tab w:val="right" w:pos="1003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15"/>
              <w:tabs>
                <w:tab w:val="clear" w:pos="708"/>
                <w:tab w:val="right" w:pos="1003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tabs>
                <w:tab w:val="clear" w:pos="708"/>
                <w:tab w:val="right" w:pos="1003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tabs>
          <w:tab w:val="clear" w:pos="708"/>
          <w:tab w:val="right" w:pos="1003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48:00Z</dcterms:created>
  <dc:creator>Галусик Дегтярева</dc:creator>
  <dc:description/>
  <dc:language>en-US</dc:language>
  <cp:lastModifiedBy>Анисимова Наталия Александровна</cp:lastModifiedBy>
  <cp:lastPrinted>2024-01-24T09:26:00Z</cp:lastPrinted>
  <dcterms:modified xsi:type="dcterms:W3CDTF">2024-02-07T13:48:00Z</dcterms:modified>
  <cp:revision>2</cp:revision>
  <dc:subject/>
  <dc:title>АДМИНИСТРАЦИЯ БОБРОВСКОГО МУНИЦИПАЛЬНОГО  РАЙОНА</dc:title>
</cp:coreProperties>
</file>