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3» января 2024 года № 9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г.т. Ан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рядка расход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редств, выделенных из федерального,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ластного и местного бюджетов на организацию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сплатного горячего питания обучающихся,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лучающих начальное общее образование 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ых образовательных организация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24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Закон Воронежской области от 25.12.2023 г. № 137-ОЗ "Об областном бюджете на 2024 год и на плановый период 2025 и 2026 годов", Порядком предоставления и распределения субсидий из областного бюджета бюджетам муниципальных образований Воронежской области на организацию бесплатного горячего питания обучающихся, получающих начальное общее образование в муниципальных образовательных организациях (далее - Порядок предоставления и распределения субсидий), в рамках государственной программы Воронежской области "Развитие образования", указанными в приложении № 19 к государственной программе Воронежской области "Развитие образования", утвержденной постановлением Правительства Воронежской области от 17.12.2013 №1102, с Правилами, устанавливающими общие требования к формированию, предоставлению и распределению субсидий местным бюджетам из областного бюджета, утвержденными постановлением правительства Воронежской области от 08.11.2019 № 1083, администрац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п о с т а н о в л я е т 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твердить прилагаемый Порядок расходования средств, выделенных из федерального, областного и местного бюджетов на организацию бесплатного горячего питания обучающихся, получающих начальное общее образование в муниципальных образовательных организациях (Приложение 1)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Постановление администрации Аннинского муниципального района Воронежской области от 24.01.2023 года № 31 признать утратившим силу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Действие настоящего постановления распространяется на правоотношение, возникшее с 01.01.2024 год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3» января 2024 года № 9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bookmarkStart w:id="0" w:name="P30291"/>
      <w:bookmarkEnd w:id="0"/>
      <w:r>
        <w:rPr>
          <w:sz w:val="24"/>
          <w:szCs w:val="24"/>
        </w:rPr>
        <w:t>Порядок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расходования средств, выделенных из федерального, областного и местного бюджетов на организацию бесплатного горячего питания обучающихся, получающих начальное общее образование в муниципальных образовательных организациях на 2024 год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орядок определяет следующий механизм расходования средств, выделенных из федерального, областного и местного бюджетов на организацию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тдел финансов администрации Аннинского муниципального района после получения выписки о зачислении субсидий на балансовый счет № 03231 «Средства местных бюджетов РФ» отражает полученные средства в доходах местного бюджета по кодам классификации доходов бюджетов РФ 927 2 02 25304 05 0000 150 «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дел образования, опеки и попечительства администрации Аннинского муниципального района Воронежской области с лицевого счета 03924029070, открытого в отделе финансов администрации Аннинского муниципального района Воронежской области, платежными поручениями перечисляет средства муниципальным бюджетным общеобразовательным учреждениям в соответствии с соглашением о муниципальном задании и осуществляется по разделу 07 «Образование», подразделу 02 «Общее образование», целевой статье 02205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>3040, виду расходов 612 «Субсидии бюджетным учреждениям на иные цел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ание средств муниципальными казенными общеобразовательными учреждениями осуществляется с лицевых счетов получателей бюджетных средств, открытых в отделе финансов администрации Аннин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ование средств осуществляется по разделу 07 «Образование», подразделу 02 «Общее образование», целевой статье 02205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>3040, виду расходов 244 «Прочая закупка товаров, работ и услуг для государственных и муниципальных нуж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нецелевое использование средств, недостоверность сведений, содержащихся в документах и отчетности, и нарушение сроков их представления несет администрация Аннинского муниципального района Воронежской области в лице отдела образования, опеки и попечительства администрации Аннинского муниципального района Воронежской области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2:48:00Z</dcterms:created>
  <dc:creator>User</dc:creator>
  <dc:description/>
  <dc:language>en-US</dc:language>
  <cp:lastModifiedBy>Анисимова Наталия Александровна</cp:lastModifiedBy>
  <cp:lastPrinted>2022-01-24T09:23:00Z</cp:lastPrinted>
  <dcterms:modified xsi:type="dcterms:W3CDTF">2024-02-07T12:48:00Z</dcterms:modified>
  <cp:revision>2</cp:revision>
  <dc:subject/>
  <dc:title/>
</cp:coreProperties>
</file>