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3» января 2024 года № 11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.г.т. Ан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Об утверждении Порядка расходован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иных межбюджетных трансфертов из областного бюджета бюджету 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2024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Бюджетным кодексом Российской Федерации, Законом Воронежской области от 25.12.2023 №137-ОЗ «Об областном бюджете на 2024 год и плановый период 2025 и 2026 годов», Постановлением Правительства Воронежской области от 09.02.2023 № 63 «Об утверждении Правил предоставления и методики распределения иных межбюджетных трансфертов из областного бюджета бюджетам муниципальных образований Воронежской област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», и Правил предоставления субсидий из федерального бюджета бюджетам субъектов Российской Федерации, администрация Аннинского муниципального района Воронеж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п о с т а н о в л я е т :</w:t>
      </w:r>
    </w:p>
    <w:p>
      <w:pPr>
        <w:pStyle w:val="Style18"/>
        <w:numPr>
          <w:ilvl w:val="0"/>
          <w:numId w:val="1"/>
        </w:numPr>
        <w:ind w:left="0"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Утвердить прилагаемый Порядок расходования иных межбюджетных трансфертов из областного бюджета бюджету Аннинского муниципального района на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, и Правил предоставления субсидий из федерального бюджета (Приложение 1)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Постановление администрации Аннинского муниципального района Воронежской области от 24.01.2023 года № 36 признать утратившим силу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Действие настоящего постановления распространяется на правоотношение, возникшее с 01.01.2024 года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Контроль за исполнением настоящего постановления возложить на первого заместителя главы администрации Аннинского муниципального района Воронежской области Распопова С. 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В.И. Авде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3» января 2024 года № 11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ind w:firstLine="709"/>
        <w:jc w:val="center"/>
        <w:rPr/>
      </w:pPr>
      <w:bookmarkStart w:id="0" w:name="P30291"/>
      <w:bookmarkEnd w:id="0"/>
      <w:r>
        <w:rPr>
          <w:rFonts w:cs="Arial" w:ascii="Arial" w:hAnsi="Arial"/>
          <w:sz w:val="24"/>
          <w:szCs w:val="24"/>
        </w:rPr>
        <w:t xml:space="preserve">Порядок </w:t>
      </w:r>
    </w:p>
    <w:p>
      <w:pPr>
        <w:pStyle w:val="Style18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расходования иных межбюджетных трансфертов из областного бюджета бюджету Аннинского муниципального района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2024 год.</w:t>
      </w:r>
    </w:p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ий Порядок определяет следующий механизм расходования средств, выделенных из областного бюджета на проведение мероприятий по обеспечению деятельности советников директора по воспитанию и взаимодействию с детскими общественными объединениями в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образовательных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х.</w:t>
      </w:r>
      <w:r>
        <w:rPr>
          <w:sz w:val="24"/>
          <w:szCs w:val="24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Отдел финансов администрации Аннинского муниципального района Воронежской области после получения выписки о зачислении средств на балансовый счет № 03231 «Средства местных бюджетов РФ» отражает полученные средства в доходах местного бюджета по кодам классификации доходов бюджетов РФ 927 2 02 45179 05 0000 150 «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дел образования, опеки и попечительства администрации Аннинского муниципального района Воронежской области с лицевого счета 03924029070, открытого в отделе финансов администрации Аннинского муниципального района Воронежской области, платежными поручениями перечисляет средства муниципальным бюджетным общеобразовательным учреждениям в соответствии с соглашением о муниципальном задании и осуществляется по разделу 07 «Образование», подразделу 09 «Другие вопросы в области образования», целевой статье 022</w:t>
      </w:r>
      <w:r>
        <w:rPr>
          <w:rFonts w:cs="Arial" w:ascii="Arial" w:hAnsi="Arial"/>
          <w:sz w:val="24"/>
          <w:szCs w:val="24"/>
          <w:lang w:val="en-US"/>
        </w:rPr>
        <w:t>EB</w:t>
      </w:r>
      <w:r>
        <w:rPr>
          <w:rFonts w:cs="Arial" w:ascii="Arial" w:hAnsi="Arial"/>
          <w:sz w:val="24"/>
          <w:szCs w:val="24"/>
        </w:rPr>
        <w:t>51790, виду расходов 612 «Субсидии бюджетным учреждениям на иные цел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ходование средств муниципальными казенными общеобразовательными учреждениями осуществляется с лицевых счетов получателей бюджетных средств, открытых в отделе финансов администрации Аннин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ходование средств осуществляется по разделу 07 «Образование», подразделу 09 «Другие вопросы в области образования», целевой статье 022</w:t>
      </w:r>
      <w:r>
        <w:rPr>
          <w:rFonts w:cs="Arial" w:ascii="Arial" w:hAnsi="Arial"/>
          <w:sz w:val="24"/>
          <w:szCs w:val="24"/>
          <w:lang w:val="en-US"/>
        </w:rPr>
        <w:t>EB</w:t>
      </w:r>
      <w:r>
        <w:rPr>
          <w:rFonts w:cs="Arial" w:ascii="Arial" w:hAnsi="Arial"/>
          <w:sz w:val="24"/>
          <w:szCs w:val="24"/>
        </w:rPr>
        <w:t>51790, виду расходов 111 «Фонд оплаты труда учреждений», виду расходов 119 «Взносы по обязательному социальному страхованию на выплаты по оплате труда работников и иные выплаты работникам учреждени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ветственность за нецелевое использование средств, недостоверность сведений, содержащихся в документах и отчетности, и нарушение сроков их представления несет администрация Аннинского муниципального района Воронежской области в лице отдела образования, опеки и попечительства администрации Аннинского муниципального района Воронежской области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3:32:00Z</dcterms:created>
  <dc:creator>User</dc:creator>
  <dc:description/>
  <dc:language>en-US</dc:language>
  <cp:lastModifiedBy>Анисимова Наталия Александровна</cp:lastModifiedBy>
  <cp:lastPrinted>2023-01-30T12:00:00Z</cp:lastPrinted>
  <dcterms:modified xsi:type="dcterms:W3CDTF">2024-02-07T13:32:00Z</dcterms:modified>
  <cp:revision>2</cp:revision>
  <dc:subject/>
  <dc:title/>
</cp:coreProperties>
</file>