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0.01.2024 № 6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</w:t>
      </w:r>
    </w:p>
    <w:p>
      <w:pPr>
        <w:pStyle w:val="ConsPlusNormal"/>
        <w:widowControl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ого бюджета»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3.2 статьи 160.1 Бюджетного кодекса Российской Федерации и </w:t>
      </w:r>
      <w:r>
        <w:rPr>
          <w:bCs/>
          <w:sz w:val="24"/>
          <w:szCs w:val="24"/>
        </w:rPr>
        <w:t>в целях осуществления бюджетных полномочий главных администраторов доходов районного бюджета</w:t>
      </w:r>
      <w:r>
        <w:rPr>
          <w:sz w:val="24"/>
          <w:szCs w:val="24"/>
        </w:rPr>
        <w:t xml:space="preserve">», администрация Аннинского муниципального района Воронежской области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ложение № 1 к постановлению администрации Аннинского муниципального района Воронежской области от 21.12.2021г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Авдеев</w:t>
            </w:r>
          </w:p>
        </w:tc>
      </w:tr>
    </w:tbl>
    <w:p>
      <w:pPr>
        <w:pStyle w:val="ConsPlusNormal"/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1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к постановлению администрации Аннинского 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от 10.01.2024 г. № 6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к постановлению администрации Аннинского 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21.12.2021 г. № 789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РАЙОННОГО БЮДЖЕТА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860"/>
        <w:gridCol w:w="4614"/>
      </w:tblGrid>
      <w:tr>
        <w:trPr>
          <w:trHeight w:val="23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 Российской Федерации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администратора доходов районного бюджета, наименование вида (подвида)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(подвида) доходов районного бюджета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трально-Черноземное межрегиональное управление Росприроднадзор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 01000 01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Федеральной налоговой службы по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01 02000 01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000 01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31 01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41 01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03 02251 01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61 01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1 02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1 02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2000 02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3000 01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 налог 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4000 02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3000 01 0000 1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.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 00000 00 0000 0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5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9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й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ое управление Министерства внутренних дел Российской Федерации по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5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5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куратура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5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6 11000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уплачиваемые в целях возмещения вре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6 11050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делами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2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3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01053 01 005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59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01053 01 006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6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6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6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6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6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27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35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63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0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0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0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0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09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1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2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9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10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00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01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01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01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019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02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01073 01 002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23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23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0107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0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0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0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0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1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1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2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2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3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3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3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39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12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28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000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01093 01 000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000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0009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001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001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002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002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002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03 01 000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03 01 000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03 01 000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0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001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001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002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002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002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01133 01 000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33 01 000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33 01 002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33 01 002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3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0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0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1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2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3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5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5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5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10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10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11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17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01143 01 040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53 01 000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53 01 000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53 01 000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53 01 001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5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6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73 01 000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73 01 000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7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8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0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0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01193 01 0009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1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1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2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2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2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29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3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40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0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0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0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0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0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1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1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1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1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2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1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035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035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0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0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09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1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2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09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010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01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002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06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2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003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0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001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001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002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2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3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000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73 01 000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73 01 000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7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8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1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1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003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04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07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08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1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12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13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002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3 01 9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1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лесного хозяйства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6 11050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доходы районного бюджета, администрирование которых может осуществляться главными администраторами доходов областного бюджет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51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образования, опеки и попечительства администрации Анни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101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"ЦРР-д/с №4"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301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АДС №7 ОР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15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Архангель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1995 05 14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Бродов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601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Садовский ДС ОР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1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"Березовская СОШ им. Героя Советского Союза Г.А. Рубцова"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2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Верхнетойден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17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Архангельская СОШ, Островское СП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4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ащекин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5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иколаев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6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вонадеждин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16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Архангельская СОШ, Никольское СП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8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вокурлак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9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Пугачев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10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Хлебородненская С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11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Большеясырская О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12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Круглоподполенская О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1302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вожизненская ОО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05 0000 18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тдел финансов администрации Аннинского муниципального района Воронежской области 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3050 05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05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13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05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05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3 05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3 13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4 13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25 05 0000 120</w:t>
            </w:r>
          </w:p>
        </w:tc>
        <w:tc>
          <w:tcPr>
            <w:tcW w:w="46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410 05 0000 12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420 05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муниципальных район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05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05 0000 1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104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ДО Аннинская ДЮСШ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05 0105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 "ИКЦ"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05 0000 1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05 0000 4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05 0000 4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05 0000 41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05 0000 4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05 0000 42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3 05 0000 4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3 13 0000 4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05 0000 4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13 05 0000 4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13 13 0000 430</w:t>
            </w:r>
          </w:p>
        </w:tc>
        <w:tc>
          <w:tcPr>
            <w:tcW w:w="46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5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6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7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8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09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1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3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4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5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7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8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9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204 01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90 05 0000 140</w:t>
            </w:r>
          </w:p>
        </w:tc>
        <w:tc>
          <w:tcPr>
            <w:tcW w:w="4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31 05 0000 14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81 05 0000 14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05 0000 18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41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9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7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97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98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2 25169 05 0000 150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21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243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25304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25372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25454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здание модельных муниципальных библиотек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67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91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25497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25513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25519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76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7112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7576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29001 05 0000 150</w:t>
            </w:r>
          </w:p>
        </w:tc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7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9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3512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3526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39998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79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45303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1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2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1000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18 25513 05 0000 150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муниципальных районов от возврата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поселен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18 60010 05 0000 150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027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097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19 25513 05 0000 150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32:00Z</dcterms:created>
  <dc:creator>Ночёвкин Максим Юрьевич</dc:creator>
  <dc:description/>
  <dc:language>en-US</dc:language>
  <cp:lastModifiedBy>Анисимова Наталия Александровна</cp:lastModifiedBy>
  <cp:lastPrinted>2021-03-04T10:37:00Z</cp:lastPrinted>
  <dcterms:modified xsi:type="dcterms:W3CDTF">2024-02-07T12:32:00Z</dcterms:modified>
  <cp:revision>2</cp:revision>
  <dc:subject/>
  <dc:title>АДМИНИСТРАЦИЯ ВОРОНЕЖСКОЙ ОБЛАСТИ</dc:title>
</cp:coreProperties>
</file>