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АНН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РОНЕЖ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before="0" w:after="0"/>
        <w:contextualSpacing/>
        <w:rPr/>
      </w:pPr>
      <w:r>
        <w:rPr/>
        <w:t>П О С Т А Н О В Л Е Н И Е</w:t>
      </w:r>
    </w:p>
    <w:p>
      <w:pPr>
        <w:pStyle w:val="Normal"/>
        <w:spacing w:before="0" w:after="0"/>
        <w:contextualSpacing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u w:val="single"/>
        </w:rPr>
        <w:t>От 30.01.2024 г.  №    78          _</w:t>
      </w:r>
    </w:p>
    <w:p>
      <w:pPr>
        <w:pStyle w:val="Normal"/>
        <w:spacing w:before="0" w:after="0"/>
        <w:contextualSpacing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п.г.т. Анна</w:t>
      </w:r>
    </w:p>
    <w:p>
      <w:pPr>
        <w:pStyle w:val="Normal"/>
        <w:spacing w:before="0" w:after="0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земельных участков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лежащих бесплатному предоставлению 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граждан, имеющих трех и боле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ей, на территории Аннинского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39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Воронежской области от 03.10.2012г. № 886 «Об утверждении Порядка формирования и ведения перечня земельных участков, подлежащих бесплатному предоставлению в собственность граждан, имеющих трех и более детей, на территории Воронежской области», а также приказа Департамента имущественных и земельных отношений Воронежской области от 10.10.2012г. № 1864 «Об утверждении формы перечня земельных участков, подлежащих бесплатному предоставлению в собственность граждан, имеющих трех и более детей, на территории Воронежской области», администрация Аннин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еречень земельных участков, подлежащих бесплатному предоставлению в собственность граждан, имеющих трех и более детей, на территории Аннинского муниципального района Воронежской области»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spacing w:before="0" w:after="0"/>
        <w:ind w:left="720" w:hanging="720"/>
        <w:contextualSpacing/>
        <w:jc w:val="both"/>
        <w:rPr/>
      </w:pPr>
      <w:r>
        <w:rPr>
          <w:sz w:val="28"/>
          <w:szCs w:val="28"/>
        </w:rPr>
        <w:t>Постановление администрации Аннинского муниципального района Воронежской области от 05.09.2023 № 888 «Об утверждении перечня земельных участков, подлежащих бесплатному предоставлению в собственность граждан, имеющих трех и более детей, на территории Аннинского муниципального района Воронежской области» признать утратившим силу.</w:t>
      </w:r>
    </w:p>
    <w:p>
      <w:pPr>
        <w:pStyle w:val="Normal"/>
        <w:numPr>
          <w:ilvl w:val="0"/>
          <w:numId w:val="2"/>
        </w:numPr>
        <w:spacing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руководителя Отдела имущественных и земельных отношений администрации Аннинского муниципального района Воронежской области Лопатину Ж.Н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ннинского муниципального района                                   В.И. АВДЕЕВ</w:t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  <w:t>Приложение № 1 к постановлению</w:t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администрации Аннинского муниципального района </w:t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  <w:t>от 30.01.2024 г.  № 78</w:t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/>
      </w:pPr>
      <w:r>
        <w:rPr>
          <w:sz w:val="28"/>
          <w:szCs w:val="28"/>
        </w:rPr>
        <w:t xml:space="preserve">Перечень земельных участков, </w:t>
      </w:r>
    </w:p>
    <w:p>
      <w:pPr>
        <w:pStyle w:val="Normal"/>
        <w:tabs>
          <w:tab w:val="clear" w:pos="708"/>
          <w:tab w:val="left" w:pos="5655" w:leader="none"/>
        </w:tabs>
        <w:jc w:val="center"/>
        <w:rPr/>
      </w:pPr>
      <w:r>
        <w:rPr>
          <w:sz w:val="28"/>
          <w:szCs w:val="28"/>
        </w:rPr>
        <w:t>подлежащих бесплатному предоставлению в собственность граждан, имеющих трех и более детей, на территории Анн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552"/>
        <w:gridCol w:w="1134"/>
      </w:tblGrid>
      <w:tr>
        <w:trPr>
          <w:trHeight w:val="9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положение земельного участка (адре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, кв.м.</w:t>
            </w:r>
          </w:p>
        </w:tc>
      </w:tr>
      <w:tr>
        <w:trPr>
          <w:trHeight w:val="41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ый Курлак, ул. Горького, 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00000:2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ртюшкино, ул. Заречная, 2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40006: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рхангельское, ул. Набережная, 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60007: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рхангельское, ул. Набережная, 1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60007: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рхангельское, ул. Набережная, 1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60007: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рхангельское, ул. Набережная, 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60007: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рхангельское, ул. Набережная, 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60007: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рхангельское, ул. Набережная, 1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6:01:0060007: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ерезовка, ул. Ленина, 20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70018: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родовое, ул. Подлесная, 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90016: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родовое, ул. Подлесная, 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90016: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родовое, ул. Подлесная, 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90016: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родовое, ул. Подлесная, 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90016: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р-н Аннинский,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Бродовое, ул. Подлесная, 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90016: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родовое, ул. Подлесная, 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90016: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родовое, ул. Подлесная, 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90017: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родовое, ул. Подлесная, 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90017: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родовое, ул. Подлесная, 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90017: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родовое, ул. Подлесная, 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6:01:0090017: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родовое, ул. Подлесная,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90017: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асильевка, ул. Непочетовка, 9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100001: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 р-н Аннинский,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асильевка, ул. Советская, 64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100005: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асильевка, ул. Советская, 60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100005: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р-н Аннинский,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яя Тойда, ул. Подлесная, 38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130020: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расный Лог, ул. Коммунальная, 9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170003: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Денисовка, ул. Денисова, 19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200002: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Денисовка, ул. Денисова, 19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200002: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Денисовка, ул. Денисова, 2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200002: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Денисовка, ул. Денисова, 21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200002: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. Денисовка, ул. Денисова, 21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200002: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. Денисовка, ул. Денисова, 21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200002: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Денисовка, ул. Денисова, 19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200002: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ащекино, ул. Набережная, 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240004: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ащекино, ул. Набережная, 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240004: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ащекино, ул. Набережная, 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240004: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р-н Аннинский,  п. Круглоподпольное, ул. Полевая, 15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290002: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ьское, ул. Мира, 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300005: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р-н Аннинский,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Никольское, ул. Мира, 1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300005: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ьское, ул. Ленина, 9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300007: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ьское, ул. Мира, 1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300008: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ый Курлак, ул. Горького, 2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390004: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ый Курлак, ул. Горького, 33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390008: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ый Курлак, ул. Советская, 75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390012: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ховое, ул. Рабочая, 32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410007: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стровки, ул. Хорошилова, 2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440007: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рхангельское, ул. Проезжая, 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450007: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ие Ясырки, ул. Первомайская, 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590008: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ие Ясырки, ул. Молодежная, 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590011: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адовое, ул. Степана Разина,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630002: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горщино, ул. Загорщина, 1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670003: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Хлебородное, ул. Луначарского, 14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680011: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Хлебородное, ул. Луначарского, 20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680011: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Хлебородное, ул. Луначарского, 14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680011: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аевка, ул. Зеленая,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700002: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аевка, ул. Зеленая, 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700002: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аевка, ул. Зеленая,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700002: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аевка, ул. Зеленая,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700002: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аевка, ул. Зеленая,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700002: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>
          <w:trHeight w:val="41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городнич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асильевка, ул. Непоче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100001: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аевка, ул. За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280002: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ый Курлак, ул. Горького, 2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390004: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адовое, ул. Пролета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630003: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адовое, ул. Пролета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630003: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07:00Z</dcterms:created>
  <dc:creator>Администрация</dc:creator>
  <dc:description/>
  <dc:language>en-US</dc:language>
  <cp:lastModifiedBy>Анисимова Наталия Александровна</cp:lastModifiedBy>
  <cp:lastPrinted>2023-07-13T10:14:00Z</cp:lastPrinted>
  <dcterms:modified xsi:type="dcterms:W3CDTF">2024-02-08T08:07:00Z</dcterms:modified>
  <cp:revision>2</cp:revision>
  <dc:subject/>
  <dc:title>АДМИНИСТРАЦИЯ АННИНСКОГО  МУНИЦИПАЛЬНОГО РАЙОНА</dc:title>
</cp:coreProperties>
</file>