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января 2024 года № 1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средств, выделенных из областного и местного бюджетов на обеспечение учащихся общеобразователь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реждений молочной продукцией в рамк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сударственной программы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образования»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Законом Воронежской области от 25.12.2023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- Правила формирования, предоставления и распределения субсидий), порядок предоставления и расходования субсидий из областного бюджета бюджетам муниципальных образований Воронежской области на обеспечение учащихся общеобразовательных учреждений молочной продукцией в рамках государственной программой Воронежской области «Развитие образования», утвержденной постановлением Правительства Воронежской области от 17 декабря 2013 № 1102, администрац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областного и местного бюджетов на обеспечение учащихся общеобразовательных учреждений молочной продукцией, установленным государственной программой Воронежской области «Развитие образования»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4.01.2023 года № 35 призн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3» января 2024 года № 12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0" w:name="P30291"/>
      <w:bookmarkEnd w:id="0"/>
      <w:r>
        <w:rPr>
          <w:sz w:val="24"/>
          <w:szCs w:val="24"/>
        </w:rPr>
        <w:t xml:space="preserve">Порядок 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расходования средств, выделенных из областного и местного бюджетов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 на 2024 год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обеспечение учащихся общеобразовательных учреждений молочн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, опеки и попечительства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13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13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0:00Z</dcterms:created>
  <dc:creator>User</dc:creator>
  <dc:description/>
  <dc:language>en-US</dc:language>
  <cp:lastModifiedBy>Анисимова Наталия Александровна</cp:lastModifiedBy>
  <cp:lastPrinted>2022-01-24T09:23:00Z</cp:lastPrinted>
  <dcterms:modified xsi:type="dcterms:W3CDTF">2024-02-07T13:40:00Z</dcterms:modified>
  <cp:revision>2</cp:revision>
  <dc:subject/>
  <dc:title/>
</cp:coreProperties>
</file>