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Р Е Ш Е Н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0.12.2024 № 32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становлении арендных ставок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за пользование земельными участкам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находящимися в муниципальной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обственности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муниципального район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основании постановления Правительства РФ от 16 июля 2009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Установить арендные ставки за пользование земельными участками из земель сельскохозяйственного назначения для сельскохозяйственного использования (производства), находящихся в собственности Аннинского муниципального района Воронежской области,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Арендная плата за использование земельного участка сельскохозяйственного назначения, находящегося в собственности Аннинского муниципального района Воронежской области уплачивается арендатором равными частями дважды в год: не позднее 15 сентября и 15 ноября текущего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решения распространяется на правоотношения, возникшие с 01.01.2024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Решение Совета народных депутатов Аннинского муниципального района Воронежской области от 26.12.2023 года № 284 « Об установлении арендных ставок за пользование земельными участками, находящимися в муниципальной собственности Аннинского муниципального района Воронежской области», признать утратившим силу с 01.01.2025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Контроль н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Ж.Н. Лопати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редседатель Совета народных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депутатов Аннинского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Глава Аннинского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___________В.И. Авдеев</w:t>
            </w:r>
          </w:p>
        </w:tc>
      </w:tr>
    </w:tbl>
    <w:p>
      <w:pPr>
        <w:pStyle w:val="Style13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 к решению</w:t>
      </w:r>
    </w:p>
    <w:p>
      <w:pPr>
        <w:pStyle w:val="Style13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Style13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Style13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</w:t>
      </w:r>
    </w:p>
    <w:p>
      <w:pPr>
        <w:pStyle w:val="Style13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20.12.2024 № 32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ные ставки за пользование земельными участками из земель сельскохозяйственного назначения, для сельскохозяйственного использования (производства), находящихся в собственности Аннинского муниципального района Воронежской области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09"/>
        <w:gridCol w:w="456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ельских поселений Аннинского муниципального район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 арендной ставки от кадастровой стоимости земельного учас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тюшки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ангель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зо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до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етойде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ябки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лог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оло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щеки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ае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ь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курлак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жизне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ро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гаче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монь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аше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дов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тойде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чиголь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лебородненское сельское посе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0T07:53:00Z</dcterms:modified>
  <cp:revision>2</cp:revision>
  <dc:subject/>
  <dc:title/>
</cp:coreProperties>
</file>