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</w:t>
      </w:r>
      <w:r>
        <w:rPr>
          <w:sz w:val="32"/>
          <w:lang w:val="en-US"/>
        </w:rPr>
        <w:drawing>
          <wp:inline distT="0" distB="0" distL="0" distR="0">
            <wp:extent cx="57086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ОВЕТ НАРОДНЫХ ДЕПУТАТОВ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АННИНСКОГО МУНИЦИПАЛЬНОГО РАЙОН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ОРОНЕЖСКОЙ ОБЛА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Р Е Ш Е Н И</w:t>
      </w:r>
      <w:r>
        <w:rPr>
          <w:sz w:val="32"/>
        </w:rPr>
        <w:t xml:space="preserve"> </w:t>
      </w:r>
      <w:r>
        <w:rPr>
          <w:b/>
          <w:bCs/>
          <w:sz w:val="32"/>
        </w:rPr>
        <w:t>Е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20.12.2024 г. № 39</w:t>
      </w:r>
    </w:p>
    <w:p>
      <w:pPr>
        <w:pStyle w:val="Normal"/>
        <w:rPr/>
      </w:pPr>
      <w:r>
        <w:rPr/>
        <w:t xml:space="preserve">                </w:t>
      </w:r>
      <w:r>
        <w:rPr/>
        <w:t>п.г.т. Ан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безвозмездной передаче имущества,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ходящегося в собственности Аннинск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го района Воронежской области,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 собственность городского  и сельских поселений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ни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Воронежской области </w:t>
      </w:r>
      <w:r>
        <w:rPr>
          <w:b/>
          <w:sz w:val="28"/>
          <w:szCs w:val="28"/>
        </w:rPr>
        <w:t>(по списку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основании Федерального закона от 06.10.2003  № 131-03 «Об общих принципах организации местного самоуправления в Российской Федерации» и заявлений глав городского и сельских  поселений Аннинского муниципального района Воронежской области,  Совет народных депутатов Аннинского муниципального района  Воронежской  области  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Осуществить безвозмездную передачу из муниципальной собственности Аннинского муниципального района в муниципальную собственность городского и сельских  поселений Аннинского муниципального района Воронежской области ( по списку) имущество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исполнением настоящего решения возложить на руководителя отдела имущественных и земельных отношений администрации Аннинского муниципального района Лопатину Ж.Н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в Муниципальном вестнике Аннинского муниципального района Воронежской област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                                    Глава Аннинског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депутатов Аннинского                                                    муниципального района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5"/>
          <w:szCs w:val="25"/>
        </w:rPr>
      </w:pPr>
      <w:r>
        <w:rPr>
          <w:sz w:val="28"/>
          <w:szCs w:val="28"/>
        </w:rPr>
        <w:t>_____________ А.А. Лепинский                                        _________ В.И.Авдеев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риложение  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к решению Совета народных</w:t>
      </w:r>
    </w:p>
    <w:p>
      <w:pPr>
        <w:pStyle w:val="Normal"/>
        <w:jc w:val="right"/>
        <w:rPr/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депутатов </w:t>
      </w:r>
      <w:r>
        <w:rPr>
          <w:color w:val="1D1D1D"/>
          <w:sz w:val="25"/>
          <w:szCs w:val="25"/>
        </w:rPr>
        <w:t>Аннинского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муниципального района 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Воронежской области 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от 20.12.2024 № 39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еречень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имущества, передаваемого из собственности Аннинского муниципального района в собственность городского  и сельских поселений Аннинского муниципального района Воронежской области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828"/>
        <w:gridCol w:w="2693"/>
        <w:gridCol w:w="1559"/>
        <w:gridCol w:w="1985"/>
      </w:tblGrid>
      <w:tr>
        <w:trPr>
          <w:trHeight w:val="66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именование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личество,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тоимость, руб.</w:t>
            </w:r>
          </w:p>
        </w:tc>
      </w:tr>
      <w:tr>
        <w:trPr>
          <w:trHeight w:val="84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ннинское городское поселение Аннинского муниципального района Воронеж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таллодетектор руч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финкс ВМ-611Х Пр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0,00</w:t>
            </w:r>
          </w:p>
        </w:tc>
      </w:tr>
      <w:tr>
        <w:trPr>
          <w:trHeight w:val="56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рхангельское сельское поселение Аннин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таллодетектор руч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финкс ВМ-611Х П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0,00</w:t>
            </w:r>
          </w:p>
        </w:tc>
      </w:tr>
      <w:tr>
        <w:trPr>
          <w:trHeight w:val="56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ртюшкинское сельское поселение Аннин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таллодетектор ручно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финкс ВМ-611Х П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0,00</w:t>
            </w:r>
          </w:p>
        </w:tc>
      </w:tr>
      <w:tr>
        <w:trPr>
          <w:trHeight w:val="55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ерезовское сельское  поселение Аннинского  муниципального 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таллодетектор ручно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финкс ВМ-611Х П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0,00</w:t>
            </w:r>
          </w:p>
        </w:tc>
      </w:tr>
      <w:tr>
        <w:trPr>
          <w:trHeight w:val="53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родовское сельское поселение Аннин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таллодетектор ручно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финкс ВМ-611Х П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0,00</w:t>
            </w:r>
          </w:p>
        </w:tc>
      </w:tr>
      <w:tr>
        <w:trPr>
          <w:trHeight w:val="50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асильевское  сельское  поселение Аннинского  муниципального 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таллодетектор ручно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финкс ВМ-611Х П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0,00</w:t>
            </w:r>
          </w:p>
        </w:tc>
      </w:tr>
      <w:tr>
        <w:trPr>
          <w:trHeight w:val="50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Верхнетойденское   сельское  поселение Аннинского  муниципального 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таллодетектор ручно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финкс ВМ-611Х П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0,00</w:t>
            </w:r>
          </w:p>
        </w:tc>
      </w:tr>
      <w:tr>
        <w:trPr>
          <w:trHeight w:val="47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ерябкинское сельское  поселение Аннинского  муниципального  райо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таллодетектор ручно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финкс ВМ-611Х П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0,00</w:t>
            </w:r>
          </w:p>
        </w:tc>
      </w:tr>
      <w:tr>
        <w:trPr>
          <w:trHeight w:val="56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снологское сельское поселение Аннин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таллодетектор ручно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финкс ВМ-611Х П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0,00</w:t>
            </w:r>
          </w:p>
        </w:tc>
      </w:tr>
      <w:tr>
        <w:trPr>
          <w:trHeight w:val="51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соловское сельское  поселение Аннинского  муниципального 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таллодетектор ручно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финкс ВМ-611Х П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0,00</w:t>
            </w:r>
          </w:p>
        </w:tc>
      </w:tr>
      <w:tr>
        <w:trPr>
          <w:trHeight w:val="49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щекинское сельское  поселение Аннинского  муниципального 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таллодетектор ручно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финкс ВМ-611Х П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0,00</w:t>
            </w:r>
          </w:p>
        </w:tc>
      </w:tr>
      <w:tr>
        <w:trPr>
          <w:trHeight w:val="59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иколаевское сельское  поселение Аннинского  муниципального 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таллодетектор ручно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финкс ВМ-611Х П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0,00</w:t>
            </w:r>
          </w:p>
        </w:tc>
      </w:tr>
      <w:tr>
        <w:trPr>
          <w:trHeight w:val="57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икольское сельское поселение Аннин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таллодетектор ручно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финкс ВМ-611Х П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0,00</w:t>
            </w:r>
          </w:p>
        </w:tc>
      </w:tr>
      <w:tr>
        <w:trPr>
          <w:trHeight w:val="54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вокурлакское сельское  поселение Аннинского  муниципального 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таллодетектор ручно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финкс ВМ-611Х П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0,00</w:t>
            </w:r>
          </w:p>
        </w:tc>
      </w:tr>
      <w:tr>
        <w:trPr>
          <w:trHeight w:val="51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вожизненское  сельское  поселение Аннинского  муниципального 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таллодетектор ручно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финкс ВМ-611Х П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0,00</w:t>
            </w:r>
          </w:p>
        </w:tc>
      </w:tr>
      <w:tr>
        <w:trPr>
          <w:trHeight w:val="58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тровское сельское поселение Аннин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таллодетектор ручно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финкс ВМ-611Х П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0,00</w:t>
            </w:r>
          </w:p>
        </w:tc>
      </w:tr>
      <w:tr>
        <w:trPr>
          <w:trHeight w:val="54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угачёвское сельское  поселение Аннинского  муниципального 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таллодетектор ручно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финкс ВМ-611Х П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0,00</w:t>
            </w:r>
          </w:p>
        </w:tc>
      </w:tr>
      <w:tr>
        <w:trPr>
          <w:trHeight w:val="51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моньское сельское поселенияе Аннин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таллодетектор ручно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финкс ВМ-611Х П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0,00</w:t>
            </w:r>
          </w:p>
        </w:tc>
      </w:tr>
      <w:tr>
        <w:trPr>
          <w:trHeight w:val="49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убашевское сельское  поселение Аннинского  муниципального 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таллодетектор ручно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финкс ВМ-611Х П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0,00</w:t>
            </w:r>
          </w:p>
        </w:tc>
      </w:tr>
      <w:tr>
        <w:trPr>
          <w:trHeight w:val="73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адовское сельское поселение Аннинского муниципального района Воронеж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таллодетектор ручно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финкс ВМ-611Х П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0,00</w:t>
            </w:r>
          </w:p>
        </w:tc>
      </w:tr>
      <w:tr>
        <w:trPr>
          <w:trHeight w:val="57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аротойденское сельское  поселение Аннинского  муниципального 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таллодетектор ручно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финкс ВМ-611Х П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0,00</w:t>
            </w:r>
          </w:p>
        </w:tc>
      </w:tr>
      <w:tr>
        <w:trPr>
          <w:trHeight w:val="57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арочигольское сельское  поселение Аннинского  муниципального 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таллодетектор ручно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финкс ВМ-611Х П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0,00</w:t>
            </w:r>
          </w:p>
        </w:tc>
      </w:tr>
      <w:tr>
        <w:trPr>
          <w:trHeight w:val="72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лебородненксое сельское поселенияе Аннин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таллодетектор ручно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финкс ВМ-611Х П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0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7:11:00Z</dcterms:created>
  <dc:creator>Администрация</dc:creator>
  <dc:description/>
  <dc:language>en-US</dc:language>
  <cp:lastModifiedBy>Анисимова Наталия Александровна</cp:lastModifiedBy>
  <cp:lastPrinted>2016-05-04T15:40:00Z</cp:lastPrinted>
  <dcterms:modified xsi:type="dcterms:W3CDTF">2025-01-10T07:11:00Z</dcterms:modified>
  <cp:revision>2</cp:revision>
  <dc:subject/>
  <dc:title>СОВЕТ НАРОДНЫХ ДЕПУТАТОВ</dc:title>
</cp:coreProperties>
</file>