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АДМИНИСТРАЦИЯ 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АННИНСКОГО МУНИЦИПАЛЬНОГО РАЙОНА 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ОРОНЕЖСКОЙ ОБЛАСТИ</w:t>
      </w:r>
    </w:p>
    <w:p>
      <w:pPr>
        <w:pStyle w:val="Heading1"/>
        <w:tabs>
          <w:tab w:val="clear" w:pos="708"/>
          <w:tab w:val="left" w:pos="4253" w:leader="none"/>
        </w:tabs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tabs>
          <w:tab w:val="clear" w:pos="708"/>
          <w:tab w:val="left" w:pos="4253" w:leader="none"/>
        </w:tabs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от 20.12.2024 № 922</w:t>
      </w:r>
    </w:p>
    <w:p>
      <w:pPr>
        <w:pStyle w:val="Normal"/>
        <w:tabs>
          <w:tab w:val="clear" w:pos="708"/>
          <w:tab w:val="left" w:pos="4253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76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76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нормативе стоимости 1 квадратного метра общей площади жилья на 1 квартал 2025 года </w:t>
      </w:r>
    </w:p>
    <w:p>
      <w:pPr>
        <w:pStyle w:val="Normal"/>
        <w:tabs>
          <w:tab w:val="clear" w:pos="708"/>
          <w:tab w:val="left" w:pos="4253" w:leader="none"/>
        </w:tabs>
        <w:spacing w:lineRule="auto" w:line="276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по Аннинскому муниципальному району</w:t>
      </w:r>
    </w:p>
    <w:p>
      <w:pPr>
        <w:pStyle w:val="Normal"/>
        <w:ind w:right="2551" w:hanging="0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постановлением Правительства Российской Федерации от 30 декабря 2017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ложением о реализации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 на территории Аннинского муниципального района Воронежской области, администрация  Аннинского муниципального района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я е т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Утвердить на 1 квартал 2025 года норматив стоимости 1 квадратного метра общей площади жилья по Аннинскому муниципальному району в размере 32 000 рублей, подлежащий применению при расчете социальных выплат, выделяемых на приобретение (строительство) жиль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Настоящее постановление подлежит официальному опубликова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Контроль за исполнением настоящего постановления возложить на первого заместителя главы администрации С.В. Распопо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И. Авдеев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lang w:val="en-US"/>
      </w:rPr>
    </w:pPr>
    <w:r>
      <w:rPr>
        <w:b/>
        <w:bCs/>
        <w:sz w:val="28"/>
        <w:lang w:val="en-US"/>
      </w:rPr>
      <w:drawing>
        <wp:inline distT="0" distB="0" distL="0" distR="0">
          <wp:extent cx="501650" cy="636270"/>
          <wp:effectExtent l="0" t="0" r="0" b="0"/>
          <wp:docPr id="1" name="АДМИНИСТРАЦИЯ АННИНСКОГО РАЙОНА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АДМИНИСТРАЦИЯ АННИНСКОГО РАЙОНА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50" r="-6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01650" cy="636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8:33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1-09T08:33:00Z</dcterms:modified>
  <cp:revision>2</cp:revision>
  <dc:subject/>
  <dc:title/>
</cp:coreProperties>
</file>