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491490</wp:posOffset>
            </wp:positionV>
            <wp:extent cx="561975" cy="714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12.2024 года № 23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повышении (индексации) денежного вознаграждения, должностных окладов, надбавок к должностному окладу за классный чин в Ревизионной комиссии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указом губернатора Воронежской области от 06 декабря 2024 года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3.12.2008 г.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решениями Совета народных депутатов Аннинского муниципального района Воронежской области от 21.12.2021 г. № 140 «Об утверждении Положения об оплате труда лиц, замещающих муниципальные должности в Ревизионной комиссии Аннинского муниципального района Воронежской области, осуществляющих свои полномочия на постоянной основе», от 21.12.2021 г. № 139 «Об утверждении Положения об оплате труда работников, замещающих должности, </w:t>
      </w:r>
      <w:r>
        <w:rPr>
          <w:rFonts w:cs="Arial" w:ascii="Arial" w:hAnsi="Arial"/>
          <w:spacing w:val="-1"/>
        </w:rPr>
        <w:t xml:space="preserve">не являющиеся должностями муниципальной службы </w:t>
      </w:r>
      <w:r>
        <w:rPr>
          <w:rFonts w:cs="Arial" w:ascii="Arial" w:hAnsi="Arial"/>
        </w:rPr>
        <w:t xml:space="preserve">в Ревизионной комиссии Аннинского муниципального района Воронежской области, осуществляющих свои полномочия на постоянной основе», Совет народных депутатов Аннинского муниципального района Воронежской области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высить (проиндексировать) в 1,03 раз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1. Размеры должностных окладов муниципальных служащих, замещающих муниципальные должности в Ревизионной комиссии Аннинского муниципального района Воронежской области, в соответствии с замещаемыми ими должностями муниципальной службы, и размеры надбавок к должностным окладам за классный чин муниципальных служащих в соответствии с присвоенными им классными чинами муниципальной службы, установленные решением Совета народных депутатов Аннинского муниципального района Воронежской области от 21.12.2021 г. № 14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Размеры должностных окладов работников</w:t>
      </w:r>
      <w:r>
        <w:rPr>
          <w:rStyle w:val="FontStyle20"/>
          <w:rFonts w:cs="Arial" w:ascii="Arial" w:hAnsi="Arial"/>
          <w:sz w:val="24"/>
          <w:szCs w:val="24"/>
        </w:rPr>
        <w:t xml:space="preserve"> Ревизионной комиссии Аннинского муниципального района, замещающих должности, не являющиеся должностями муниципальной службы</w:t>
      </w:r>
      <w:r>
        <w:rPr>
          <w:rFonts w:cs="Arial" w:ascii="Arial" w:hAnsi="Arial"/>
        </w:rPr>
        <w:t xml:space="preserve">, установленные решением Совета народных депутатов Аннинского муниципального района Воронежской области 21.12.2021 года № 139 «Об утверждении Положения об оплате труда работников, замещающих должности, </w:t>
      </w:r>
      <w:r>
        <w:rPr>
          <w:rFonts w:cs="Arial" w:ascii="Arial" w:hAnsi="Arial"/>
          <w:spacing w:val="-1"/>
        </w:rPr>
        <w:t xml:space="preserve">не являющиеся должностями муниципальной службы </w:t>
      </w:r>
      <w:r>
        <w:rPr>
          <w:rFonts w:cs="Arial" w:ascii="Arial" w:hAnsi="Arial"/>
        </w:rPr>
        <w:t>в Ревизионной комиссии Аннинского муниципального района Воронежской области, осуществляющих свои полномочия на постоянной основе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, что при повышении (индексации) денежного вознаграждения, должностных окладов и надбавок к должностным окладам за классный чин их размеры подлежат округлению до целого рубля в сторону увелич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еспечить проведение индексации должностных окладов, надбавок к должностным окладам за классный чин муниципальных служащих, денежного вознаграждения лиц, замещающих муниципальные должности, окладов работников, не отнесенные к муниципальным должностям муниципальной службы в Ревизионной комиссии Аннинского муниципального района Воронежской области, в соответствии с настоящим решени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распространяет свое действие на правоотношения, возникшие с 1 октября 2024 года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_ А.А. Лепин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0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09T13:04:00Z</dcterms:modified>
  <cp:revision>2</cp:revision>
  <dc:subject/>
  <dc:title/>
</cp:coreProperties>
</file>