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u w:val="single"/>
        </w:rPr>
        <w:t>От 20.12 .2024 года    №</w:t>
      </w:r>
      <w:r>
        <w:rPr/>
        <w:t>_36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</w:t>
      </w:r>
      <w:r>
        <w:rPr>
          <w:u w:val="single"/>
        </w:rPr>
        <w:t>п.г.т. Анна                                ┐</w:t>
      </w:r>
    </w:p>
    <w:p>
      <w:pPr>
        <w:pStyle w:val="Normal"/>
        <w:ind w:right="5385" w:hanging="0"/>
        <w:jc w:val="both"/>
        <w:rPr/>
      </w:pPr>
      <w:r>
        <w:rPr>
          <w:b/>
          <w:bCs/>
          <w:sz w:val="28"/>
          <w:szCs w:val="28"/>
        </w:rPr>
        <w:t xml:space="preserve">О принятии к осуществлению части полномочий Аннинского городского </w:t>
      </w:r>
      <w:r>
        <w:rPr>
          <w:b/>
          <w:sz w:val="28"/>
          <w:szCs w:val="28"/>
        </w:rPr>
        <w:t xml:space="preserve">поселения в сфере теплоснабжения на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4 ст. 15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Уставом Аннинского муниципального района Воронежской области, Совет народных депутатов Аннинского муниципального района, рассмотрев решение Совета народных депутатов </w:t>
      </w:r>
      <w:r>
        <w:rPr>
          <w:bCs/>
          <w:sz w:val="28"/>
          <w:szCs w:val="28"/>
        </w:rPr>
        <w:t xml:space="preserve">Аннинского городского поселения Аннинского муниципального района </w:t>
      </w:r>
      <w:r>
        <w:rPr>
          <w:sz w:val="28"/>
          <w:szCs w:val="28"/>
        </w:rPr>
        <w:t>«О</w:t>
      </w:r>
      <w:r>
        <w:rPr>
          <w:bCs/>
          <w:spacing w:val="-3"/>
          <w:sz w:val="28"/>
          <w:szCs w:val="28"/>
        </w:rPr>
        <w:t xml:space="preserve"> передаче осуществления части полномочий </w:t>
      </w:r>
      <w:r>
        <w:rPr>
          <w:sz w:val="28"/>
          <w:szCs w:val="28"/>
        </w:rPr>
        <w:t xml:space="preserve">в сфере теплоснабжения населения Аннинскому муниципальному району Воронежской области», </w:t>
      </w:r>
      <w:r>
        <w:rPr>
          <w:b/>
          <w:sz w:val="28"/>
          <w:szCs w:val="28"/>
        </w:rPr>
        <w:t>р е ш и л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нять к осуществлению часть полномочи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ннинского городского поселения Анн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сфере теплоснабжения населения по содержанию и обслуживанию котельных и тепловых с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Аннинского муниципального района Воронежской области заключить с администрацией </w:t>
      </w:r>
      <w:r>
        <w:rPr>
          <w:bCs/>
          <w:sz w:val="28"/>
          <w:szCs w:val="28"/>
        </w:rPr>
        <w:t xml:space="preserve">Аннинского городского поселения Аннинского муниципального района </w:t>
      </w:r>
      <w:r>
        <w:rPr>
          <w:sz w:val="28"/>
          <w:szCs w:val="28"/>
        </w:rPr>
        <w:t xml:space="preserve">Соглашение о передаче части полномочий </w:t>
      </w:r>
      <w:r>
        <w:rPr>
          <w:bCs/>
          <w:sz w:val="28"/>
          <w:szCs w:val="28"/>
        </w:rPr>
        <w:t xml:space="preserve">Аннинского городского поселения Аннинского муниципального района </w:t>
      </w:r>
      <w:r>
        <w:rPr>
          <w:sz w:val="28"/>
          <w:szCs w:val="28"/>
        </w:rPr>
        <w:t>в сфере теплоснабжения населения по содержанию и обслуживанию котельных и тепловых сетей по прилагаем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А.А. Лепинский                                      _________ В.И. Авдеев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6086" w:leader="none"/>
        </w:tabs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 решением</w:t>
      </w:r>
    </w:p>
    <w:p>
      <w:pPr>
        <w:pStyle w:val="Normal"/>
        <w:tabs>
          <w:tab w:val="clear" w:pos="708"/>
          <w:tab w:val="left" w:pos="6086" w:leader="none"/>
        </w:tabs>
        <w:jc w:val="right"/>
        <w:rPr/>
      </w:pPr>
      <w:r>
        <w:rPr/>
        <w:tab/>
        <w:t xml:space="preserve">      Совета народных депутатов</w:t>
      </w:r>
    </w:p>
    <w:p>
      <w:pPr>
        <w:pStyle w:val="Normal"/>
        <w:tabs>
          <w:tab w:val="clear" w:pos="708"/>
          <w:tab w:val="left" w:pos="5352" w:leader="none"/>
        </w:tabs>
        <w:jc w:val="right"/>
        <w:rPr/>
      </w:pPr>
      <w:r>
        <w:rPr/>
        <w:tab/>
        <w:t xml:space="preserve">       Аннинского муниципального района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ab/>
        <w:t xml:space="preserve">                       от 20.12.2024 г. № 36</w:t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ередаче Аннинскому муниципальному Воронежской области осуществления </w:t>
      </w:r>
      <w:r>
        <w:rPr>
          <w:b/>
          <w:bCs/>
          <w:spacing w:val="-3"/>
        </w:rPr>
        <w:t xml:space="preserve">части полномочий </w:t>
      </w:r>
      <w:r>
        <w:rPr>
          <w:b/>
        </w:rPr>
        <w:t xml:space="preserve">Аннинского городского поселения Аннинского муниципального района в сфере теплоснабжения населения </w:t>
      </w:r>
    </w:p>
    <w:p>
      <w:pPr>
        <w:pStyle w:val="Normal"/>
        <w:tabs>
          <w:tab w:val="clear" w:pos="708"/>
          <w:tab w:val="left" w:pos="7062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62" w:leader="none"/>
        </w:tabs>
        <w:ind w:right="-2" w:hanging="0"/>
        <w:jc w:val="both"/>
        <w:rPr/>
      </w:pPr>
      <w:r>
        <w:rPr/>
        <w:t>п.г.т. Анна                                                                                                     «__» ____ 2025 года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Аннинское городское поселение Аннинского муниципального района Воронежской области</w:t>
      </w:r>
      <w:r>
        <w:rPr/>
        <w:t>, в лице главы муниципального образования Аннинского городского поселения Беляева Алексея Викторовича, действующего на основании Устава муниципального образования Аннинского городского поселения, утвержденного решением совета народных депутатов от № 523 от 27.01.2015г., далее именуемое «Городское поселение» с одной стороны и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Аннинский муниципальный район</w:t>
      </w:r>
      <w:r>
        <w:rPr/>
        <w:t>, в лице главы муниципального района Авдеева Василия Ивановича, действующего на основании Устава Аннинского муниципального района утвержденного решением совета народных депутатов Аннинского муниципального района Воронежской области № 31 от 25.06.2013 года, с другой стороны, именуемый в дальнейшем «Муниципальный район», вместе именуемые «Стороны», руководствуясь подпунктом 4 пункта 1 статьи 14, абзацем 1 пункта 4 статьи 15 Федерального закона от 6 октября 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ее Соглашение закрепляет передачу Муниципальному району осуществления части полномочий Городского поселения в интересах социально-экономического развития городского поселения и с учетом возможностей эффективного их осущест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1.2. Городское поселение передает, а Муниципальный район принимает осуществление части полномочий, предусмотренных подпункта 4 пункта 1 статьи 14 Федерального закона от 6 октября 2003 г. № 131-ФЗ «Об общих принципах организации местного самоуправления в Российской Федерации», с учетом положений абзаца 1 пункта 4 статьи 15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/>
        <w:t>1.3. Для решения вопросов местного значения и реализации настоящего Соглашения на Муниципальный район возлагается осуществление полномочий в сфере теплоснабжения населения, а именно, содержание и обслуживание котельных и тепловых се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68"/>
        <w:gridCol w:w="2233"/>
        <w:gridCol w:w="19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/протяженность (п.м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№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Коммунальная, д.129-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631,9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513:5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. Нежилое помещение -Здание котельной №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Советская, д.34-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701,2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335:3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№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Ватутина, д.33-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51,9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518: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.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Первомайская, д.11 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25,1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:01:0010501: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– Здание котельной №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Дружбы, д.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- 115,3 м2. Площадь помещения 36:01:0010238:231 - 81 м2, Площадь помещения 36:01:0010238:232 - 34,3 м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дания - 36:01:0010227:29. Кадастровые номера помещений, машино-мест, расположенных в здании или сооружении: 36:01:0010238:231, 36:01:0010238:2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Сети электроснабж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айон, п.г.т. Анна, ул. Дружбы, 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28 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238: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– Наружные сети водопровода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айон, п.г.т. Анна, ул. Дружбы, 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75 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00000:29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– Охлаждающий колодец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айон, п.г.т. Анна, ул. Дружбы, 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- 3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:01:0010238:23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– Газопровод высокого давления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айон, п.г.т. Анна, ул. Дружбы, 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47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00000:29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– Газопровод низкого давления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айон, п.г.т. Анна, ул. Дружбы, 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23 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238: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– Сети канализац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айон, п.г.т. Анна, ул. Дружбы, 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- 3 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 0010238:2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П типа ГРПН-300-01 на базе регулятора давления РДУ-32/С2-6-1,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муниципальный район Аннинский, городское поселение Аннинское, поселок городского типа Анна, улица Дружбы, сооружение 45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238:2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№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Чехова, д.7-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760,2 кв.м., 3-этажн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301: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№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 Молодежная, д.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09,2 кв.м., 1-этажн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832: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№1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Аннинский р-н, п.г.т.Анна,ул.Болничная, д.10-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79,8 кв.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507:13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. Газовая котельная 3.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Аннинский район,п.г.т.Анна,ул.Советская,д.34-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70,2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335:344</w:t>
            </w:r>
          </w:p>
        </w:tc>
      </w:tr>
      <w:tr>
        <w:trPr>
          <w:trHeight w:val="4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с инженерными сетями, адрес:Воронежская область, Аннинский район, п.г.т.Анна, ул. Севастопольская, 4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Аннинский район,п.г.т.Анна,ул.Севастопольская, д.4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м., 179 м., 86,6 кв.м., 24 м., 72 м., 33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единого недвижимого комплекса -36:01:0000000:2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е номера объектов недвижимости, входящих в состав единого недвижимого комплекса, предприятия как имущественного комплек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00000:2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00000:2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450:2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450:2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450:2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10450: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Коммунальная, ул. Советская, ул. Пионерск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 335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36:01:0000000:2900</w:t>
            </w:r>
          </w:p>
        </w:tc>
      </w:tr>
      <w:tr>
        <w:trPr>
          <w:trHeight w:val="139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Коммунальная, ул. Советская, ул. Ленина, ул. Горького, ул. Типографск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4 146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00000:2901</w:t>
            </w:r>
          </w:p>
        </w:tc>
      </w:tr>
      <w:tr>
        <w:trPr>
          <w:trHeight w:val="110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Красноармейская, ул. Первомайск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202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10501:438</w:t>
            </w:r>
          </w:p>
        </w:tc>
      </w:tr>
      <w:tr>
        <w:trPr>
          <w:trHeight w:val="8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Чехо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890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10301:450</w:t>
            </w:r>
          </w:p>
        </w:tc>
      </w:tr>
      <w:tr>
        <w:trPr>
          <w:trHeight w:val="110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Ватутина, ул.</w:t>
            </w:r>
          </w:p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Север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586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00000:2907</w:t>
            </w:r>
          </w:p>
        </w:tc>
      </w:tr>
      <w:tr>
        <w:trPr>
          <w:trHeight w:val="8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Дружб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129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10238:185</w:t>
            </w:r>
          </w:p>
        </w:tc>
      </w:tr>
      <w:tr>
        <w:trPr>
          <w:trHeight w:val="83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Больнич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56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10507:377</w:t>
            </w:r>
          </w:p>
        </w:tc>
      </w:tr>
      <w:tr>
        <w:trPr>
          <w:trHeight w:val="7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Тепловые се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Воронежская область, Аннинский район, п.г.т. Анна, ул. Ватути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1053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/>
              <w:t>36:01:0010518:330</w:t>
            </w:r>
          </w:p>
        </w:tc>
      </w:tr>
      <w:tr>
        <w:trPr>
          <w:trHeight w:val="32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/>
              <w:t>Тепловая сеть от котельной №3.1 для теплоснабжения многоквартирного жилого дома №68а по ул.Коммунальная в п.г.т.Анна Аннинского района Воронежской облас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/>
              <w:t>Воронежская область, Аннинский район, п.г.т. Анна, ул.Коммун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1:0000000:20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firstLine="567"/>
        <w:jc w:val="both"/>
        <w:rPr/>
      </w:pPr>
      <w:r>
        <w:rPr/>
        <w:t>1.4.</w:t>
        <w:tab/>
        <w:t xml:space="preserve">Ежегодный объем иных </w:t>
      </w:r>
      <w:r>
        <w:rPr>
          <w:color w:val="000000"/>
        </w:rPr>
        <w:t>межбюджетных трансфертов</w:t>
      </w:r>
      <w:r>
        <w:rPr/>
        <w:t xml:space="preserve"> переданных бюджету Муниципального района из бюджета Городского поселения на осуществление части полномочий по решению вопросов местного значения в соответствии с заключенным соглашением составляет:   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jc w:val="right"/>
        <w:rPr/>
      </w:pPr>
      <w:r>
        <w:rPr/>
        <w:t>(в тыс. рублей)</w:t>
      </w:r>
    </w:p>
    <w:tbl>
      <w:tblPr>
        <w:tblW w:w="6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68"/>
        <w:gridCol w:w="21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2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1 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1 000 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. ИНЫЕ </w:t>
      </w:r>
      <w:r>
        <w:rPr>
          <w:color w:val="000000"/>
        </w:rPr>
        <w:t>МЕЖБЮДЖЕТНЫЕ ТРАНСФЕРТЫ</w:t>
      </w:r>
      <w:r>
        <w:rPr/>
        <w:t xml:space="preserve"> ПЕРЕДАВАЕМЫЕ БЮДЖЕТУ МУНИЦИПАЛЬНОГО РАЙОНА ИЗ БЮДЖЕТА ГОРОДСКОГО ПОСЕЛЕНИЯ НА ОСУЩЕСТВЛЕНИЕ ЧАСТИ ПОЛНОМОЧИЙ ПО РЕШЕНИЮ ВОПРОСОВ МЕСТНОГО ЗНАЧЕНИЯ В СООТВЕТСТВИИ С ЗАКЛЮЧЕННЫМ СОГЛАШЕНИ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Городского поселения передает в бюджет Муниципального района затраты на финансирование переда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Ежегодный объем иных </w:t>
      </w:r>
      <w:r>
        <w:rPr>
          <w:color w:val="000000"/>
        </w:rPr>
        <w:t>межбюджетных трансфертов</w:t>
      </w:r>
      <w:r>
        <w:rPr/>
        <w:t>, передаваемых из бюджета Городского поселения в бюджет Муниципального района на осуществление переданных ему полномочий, определяется при принятии бюджета Аннинского городского поселения Аннинского муниципального район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2.3. Предоставление иных межбюджетных трансфертов осуществляется в объеме выполненных работ по содержанию и обслуживанию котельных и тепловых сетей в срок до первого сентября текущего финансового года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3. ПРАВА И ОБЯЗАННОСТИ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ава и обязанности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район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требовать выполнение условий настоящего Соглашения Городским поселением.</w:t>
      </w:r>
    </w:p>
    <w:p>
      <w:pPr>
        <w:pStyle w:val="Normal"/>
        <w:autoSpaceDE w:val="false"/>
        <w:ind w:firstLine="540"/>
        <w:jc w:val="both"/>
        <w:rPr/>
      </w:pPr>
      <w:r>
        <w:rPr/>
        <w:t>- на возмещение убытков, связанных с невыполнением или ненадлежащим выполнением Городским поселением 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ть дополнительные материальные ресурсы и финансовые средства для осуществления полномочий, указанных в пункте 1.2,1.3 настоящего Соглашения, в случаях и порядке, предусмотренном решением Совета народных депутатов Анн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район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ять переданные Городским поселением полномочия в соответствии с пунктом 1.2-1.3. настоящего Соглашения и действующим законодательством в пределах средств выделенных на эти цел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атривать представленные Городским поселением требования об устранении выявленных нарушений со стороны Муниципального района по реализации переданных Городским поселение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Городскому поселению.</w:t>
      </w:r>
    </w:p>
    <w:p>
      <w:pPr>
        <w:pStyle w:val="Normal"/>
        <w:autoSpaceDE w:val="false"/>
        <w:ind w:firstLine="540"/>
        <w:jc w:val="both"/>
        <w:rPr/>
      </w:pPr>
      <w:r>
        <w:rPr/>
        <w:t>3.2. Права и обязанности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Городское поселение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возмещение убытков, связанных с невыполнением или ненадлежащим выполнением Муниципальным районом настоящего Соглашения. </w:t>
      </w:r>
    </w:p>
    <w:p>
      <w:pPr>
        <w:pStyle w:val="Normal"/>
        <w:autoSpaceDE w:val="false"/>
        <w:ind w:firstLine="540"/>
        <w:jc w:val="both"/>
        <w:rPr/>
      </w:pPr>
      <w:r>
        <w:rPr/>
        <w:t>Городское поселение обязано: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ть Муниципальному району выполнение части своих полномочий указанных в разделе 1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Своевременно перечислять Муниципальному району финансовые средства в виде иных </w:t>
      </w:r>
      <w:r>
        <w:rPr>
          <w:color w:val="000000"/>
        </w:rPr>
        <w:t>межбюджетных трансфертов</w:t>
      </w:r>
      <w:r>
        <w:rPr/>
        <w:t>, предназначенных для исполнения переданных по настоящему Соглашению полномочий, в размере и порядке, установленных настоящим Соглашением, иными муниципальными актами Аннинского городского поселения Анн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перечисление финансовых средств на расчетный счет Муниципального района в полном объеме в срок, предусмотренный настоящим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Муниципальному району необходимую информацию, материалы и документы, связанные с осуществлением переда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контроль за исполнением Муниципальным районом переданных ему полномочий, в случае выявления нарушений дает обязательные для исполнения Муниципальному району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В случае невозможности надлежащего исполнения переданных полномочий Муниципальный район сообщает об этом в письменной форме Городскому поселению в месячный срок. Городское поселение рассматривает такое сообщение в течение двадцати дней с момента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ОТВЕТСТВЕННОСТЬ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Стороны несут ответственность за неисполнение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Установление факта ненадлежащего осуществления (или неосуществления) Муниципальным районом переданных ему полномочий является основанием для одностороннего расторжения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торжение Соглашения влечет за собой возврат перечисленных иных </w:t>
      </w:r>
      <w:r>
        <w:rPr>
          <w:color w:val="000000"/>
        </w:rPr>
        <w:t>межбюджетных трансфертов,</w:t>
      </w:r>
      <w:r>
        <w:rPr/>
        <w:t xml:space="preserve"> за вычетом фактических расходов, подтвержденных документально, в трехдневный срок с момента подписания Соглашения о растор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Муниципальный район за неисполнение полномочий, переданных настоящим Соглашением, при условии поступления Иных межбюджетных трансфертов из бюджета Городского поселения в бюджет Муниципального района уплачивает неустойку в размере 0,04 %, от суммы  Иных </w:t>
      </w:r>
      <w:r>
        <w:rPr>
          <w:color w:val="000000"/>
        </w:rPr>
        <w:t>межбюджетных трансфертов</w:t>
      </w:r>
      <w:r>
        <w:rPr/>
        <w:t xml:space="preserve">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В случае неисполнения Городским поселением вытекающих из настоящего Соглашения обязательств по финансированию осуществления Муниципальным районом переданных ему полномочий, Муниципальный район вправе требовать расторжения настоящего Соглашения, уплаты неустойки в размере 0,04 % от суммы Иных </w:t>
      </w:r>
      <w:r>
        <w:rPr>
          <w:color w:val="000000"/>
        </w:rPr>
        <w:t>межбюджетных трансфертов</w:t>
      </w:r>
      <w:r>
        <w:rPr/>
        <w:t xml:space="preserve"> за отчетный год, а также возмещение понесенных убытков в части, не покрытой неустойк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РОК ДЕЙСТВИЯ, ОСНОВАНИЯ И ПОРЯДОК</w:t>
      </w:r>
    </w:p>
    <w:p>
      <w:pPr>
        <w:pStyle w:val="Normal"/>
        <w:autoSpaceDE w:val="false"/>
        <w:jc w:val="center"/>
        <w:rPr/>
      </w:pPr>
      <w:r>
        <w:rPr/>
        <w:t>ПРЕКРАЩЕНИЯ ДЕЙСТВИЯ СОГЛАШ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ее Соглашение вступает в силу с 01.01.2025 года и действует до 31.12.2027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Настоящее Соглашение пролонгируется, если ни одна из сторон не заявит письменно о его расторжении, при условии, что бюджетом Городского поселения на соответствующий финансовый год будет предусмотрено предоставление  </w:t>
      </w:r>
      <w:r>
        <w:rPr>
          <w:color w:val="000000"/>
        </w:rPr>
        <w:t>иных межбюджетных трансфертов</w:t>
      </w:r>
      <w:r>
        <w:rPr/>
        <w:t xml:space="preserve"> на осуществление передаваемы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5.3. Действие настоящего Соглашения может быть прекращено досрочно по соглашению Сторон, либо в одностороннем порядке в случае 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6. КОНТРОЛЬ ЗА ИСПОЛНЕНИЕМ ПОЛНОМОЧИ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Контроль за исполнением Муниципальным районом полномочий, предусмотренных пунктами 1.2.,1.3. настоящего Соглашения, осуществляется путем предоставления Городскому поселению годовых отчетов об осуществлении полномочий, использовании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/>
        <w:t>6.2. Форма отчетов и порядок их предоставления устанавливаются правовым актом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ЗАКЛЮЧИТЕЛЬНЫ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Настоящее Соглашение составлено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7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РЕКВИЗИТЫ И ПОДПИСИ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-9"/>
        </w:rPr>
        <w:t>Аннинское городское</w:t>
      </w:r>
      <w:r>
        <w:rPr/>
        <w:t xml:space="preserve"> поселение Аннинского муниципального района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     </w:t>
      </w:r>
      <w:r>
        <w:rPr/>
        <w:t>Воронежская область, Аннинский район, п.г.т. Анна, ул. Ленина, д. 26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ИНН 3601003058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 xml:space="preserve">КПП 360101001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ОКТМО 20602151051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ОТДЕЛЕНИЕ ВОРОНЕЖ БАНКА РОССИИ//УФК по Воронежской области г. Воронеж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БИК 012007084     Кор.счет 40102810945370000023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л/с 0331300067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rPr/>
      </w:pPr>
      <w:r>
        <w:rPr/>
        <w:t>Глава Аннин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rPr>
          <w:spacing w:val="-14"/>
        </w:rPr>
      </w:pPr>
      <w:r>
        <w:rPr/>
        <w:t>Аннинского муниципального района                     ________________             А.В.Беляев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ind w:left="58" w:hanging="0"/>
        <w:jc w:val="right"/>
        <w:rPr>
          <w:spacing w:val="-14"/>
        </w:rPr>
      </w:pPr>
      <w:r>
        <w:rPr>
          <w:spacing w:val="-14"/>
        </w:rPr>
        <w:t>м.п.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9"/>
        </w:rPr>
        <w:t xml:space="preserve">Аннинский муниципальный </w:t>
      </w:r>
      <w:r>
        <w:rPr/>
        <w:t xml:space="preserve">район Воронежской области                                        </w:t>
      </w:r>
    </w:p>
    <w:p>
      <w:pPr>
        <w:pStyle w:val="Style41"/>
        <w:widowControl/>
        <w:spacing w:lineRule="exact" w:line="269"/>
        <w:ind w:firstLine="680"/>
        <w:rPr/>
      </w:pPr>
      <w:r>
        <w:rPr>
          <w:rStyle w:val="FontStyle12"/>
          <w:sz w:val="24"/>
          <w:szCs w:val="24"/>
        </w:rPr>
        <w:t xml:space="preserve">396250, Воронежская область, </w:t>
      </w:r>
      <w:r>
        <w:rPr/>
        <w:t>п.г.т. Анна</w:t>
      </w:r>
      <w:r>
        <w:rPr>
          <w:rStyle w:val="FontStyle12"/>
          <w:sz w:val="24"/>
          <w:szCs w:val="24"/>
        </w:rPr>
        <w:t>, ул. Ленина, д. 28</w:t>
      </w:r>
    </w:p>
    <w:p>
      <w:pPr>
        <w:pStyle w:val="Style41"/>
        <w:widowControl/>
        <w:spacing w:lineRule="exact" w:line="269" w:before="5" w:after="0"/>
        <w:ind w:firstLine="680"/>
        <w:rPr/>
      </w:pPr>
      <w:r>
        <w:rPr>
          <w:rStyle w:val="FontStyle12"/>
          <w:sz w:val="24"/>
          <w:szCs w:val="24"/>
        </w:rPr>
        <w:t>ИНН 3601002022, КПП 360101001</w:t>
      </w:r>
    </w:p>
    <w:p>
      <w:pPr>
        <w:pStyle w:val="Style41"/>
        <w:widowControl/>
        <w:ind w:firstLine="680"/>
        <w:rPr/>
      </w:pPr>
      <w:r>
        <w:rPr>
          <w:rStyle w:val="FontStyle12"/>
          <w:sz w:val="24"/>
          <w:szCs w:val="24"/>
        </w:rPr>
        <w:t>ОГРН1023600510460</w:t>
      </w:r>
    </w:p>
    <w:p>
      <w:pPr>
        <w:pStyle w:val="Style41"/>
        <w:widowControl/>
        <w:ind w:firstLine="680"/>
        <w:rPr/>
      </w:pPr>
      <w:r>
        <w:rPr>
          <w:rStyle w:val="FontStyle12"/>
          <w:sz w:val="24"/>
          <w:szCs w:val="24"/>
        </w:rPr>
        <w:t>ОКПО 04025865</w:t>
      </w:r>
    </w:p>
    <w:p>
      <w:pPr>
        <w:pStyle w:val="Style41"/>
        <w:widowControl/>
        <w:spacing w:lineRule="exact" w:line="269"/>
        <w:ind w:firstLine="680"/>
        <w:rPr/>
      </w:pPr>
      <w:r>
        <w:rPr>
          <w:rStyle w:val="FontStyle12"/>
          <w:sz w:val="24"/>
          <w:szCs w:val="24"/>
        </w:rPr>
        <w:t>л/с 03914032370</w:t>
      </w:r>
    </w:p>
    <w:p>
      <w:pPr>
        <w:pStyle w:val="Style41"/>
        <w:widowControl/>
        <w:spacing w:before="10" w:after="0"/>
        <w:ind w:right="480" w:firstLine="680"/>
        <w:rPr/>
      </w:pPr>
      <w:r>
        <w:rPr>
          <w:rStyle w:val="FontStyle12"/>
          <w:sz w:val="24"/>
          <w:szCs w:val="24"/>
        </w:rPr>
        <w:t>в Отделе финансов администрации Аннинского муниципального района р/с 03231643206020003100</w:t>
      </w:r>
    </w:p>
    <w:p>
      <w:pPr>
        <w:pStyle w:val="Style41"/>
        <w:widowControl/>
        <w:ind w:firstLine="680"/>
        <w:rPr/>
      </w:pPr>
      <w:r>
        <w:rPr>
          <w:rStyle w:val="FontStyle12"/>
          <w:sz w:val="24"/>
          <w:szCs w:val="24"/>
        </w:rPr>
        <w:t>ОТДЕЛЕНИЕ ВОРОНЕЖ БАНКА РОССИИ//УФК по Воронежской</w:t>
      </w:r>
    </w:p>
    <w:p>
      <w:pPr>
        <w:pStyle w:val="Style41"/>
        <w:widowControl/>
        <w:ind w:firstLine="680"/>
        <w:rPr/>
      </w:pPr>
      <w:r>
        <w:rPr>
          <w:rStyle w:val="FontStyle12"/>
          <w:sz w:val="24"/>
          <w:szCs w:val="24"/>
        </w:rPr>
        <w:t>области г. Воронеж</w:t>
      </w:r>
    </w:p>
    <w:p>
      <w:pPr>
        <w:pStyle w:val="Style41"/>
        <w:widowControl/>
        <w:ind w:firstLine="680"/>
        <w:rPr/>
      </w:pPr>
      <w:r>
        <w:rPr>
          <w:rStyle w:val="FontStyle12"/>
          <w:sz w:val="24"/>
          <w:szCs w:val="24"/>
        </w:rPr>
        <w:t>БИК 012007084</w:t>
      </w:r>
    </w:p>
    <w:p>
      <w:pPr>
        <w:pStyle w:val="Style41"/>
        <w:widowControl/>
        <w:spacing w:before="5" w:after="0"/>
        <w:ind w:firstLine="680"/>
        <w:rPr/>
      </w:pPr>
      <w:r>
        <w:rPr>
          <w:rStyle w:val="FontStyle12"/>
          <w:sz w:val="24"/>
          <w:szCs w:val="24"/>
        </w:rPr>
        <w:t>к/с 40102810945370000023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68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jc w:val="both"/>
        <w:rPr/>
      </w:pPr>
      <w:r>
        <w:rPr/>
        <w:t xml:space="preserve">Глава Аннинского муниципального района      _____________         В.И. АВДЕЕВ 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ind w:left="58" w:hanging="0"/>
        <w:jc w:val="right"/>
        <w:rPr>
          <w:spacing w:val="-14"/>
        </w:rPr>
      </w:pPr>
      <w:r>
        <w:rPr>
          <w:spacing w:val="-14"/>
        </w:rPr>
        <w:t>м.п.</w:t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Другое_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7">
    <w:name w:val="Другое"/>
    <w:basedOn w:val="Normal"/>
    <w:qFormat/>
    <w:pPr>
      <w:widowControl w:val="false"/>
      <w:spacing w:before="0" w:after="260"/>
      <w:ind w:firstLine="400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45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5-01-10T06:45:00Z</dcterms:modified>
  <cp:revision>2</cp:revision>
  <dc:subject/>
  <dc:title>СОВЕТ НАРОДНЫХ ДЕПУТАТОВ</dc:title>
</cp:coreProperties>
</file>