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 24 » 12. 2024 г. № 934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г.т. Анн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Courier New" w:cs="Arial"/>
          <w:b/>
          <w:b/>
          <w:bCs/>
          <w:kern w:val="2"/>
          <w:sz w:val="32"/>
          <w:szCs w:val="32"/>
          <w:lang w:eastAsia="ru-RU" w:bidi="ru-RU"/>
        </w:rPr>
      </w:pPr>
      <w:r>
        <w:rPr>
          <w:rFonts w:cs="Arial" w:ascii="Arial" w:hAnsi="Arial"/>
          <w:b/>
          <w:kern w:val="2"/>
          <w:sz w:val="32"/>
          <w:szCs w:val="32"/>
        </w:rPr>
        <w:t>Об утверждении перечня главных администраторов доходов районного бюджета, порядка и сроков внесения изменений в перечень главных администраторов доходов районного бюджет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Courier New" w:cs="Arial"/>
          <w:b/>
          <w:b/>
          <w:bCs/>
          <w:kern w:val="2"/>
          <w:sz w:val="32"/>
          <w:szCs w:val="32"/>
          <w:lang w:eastAsia="ru-RU" w:bidi="ru-RU"/>
        </w:rPr>
      </w:pPr>
      <w:r>
        <w:rPr>
          <w:rFonts w:eastAsia="Courier New" w:cs="Arial" w:ascii="Arial" w:hAnsi="Arial"/>
          <w:b/>
          <w:bCs/>
          <w:kern w:val="2"/>
          <w:sz w:val="32"/>
          <w:szCs w:val="32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/>
          <w:b/>
          <w:kern w:val="2"/>
          <w:sz w:val="24"/>
          <w:szCs w:val="24"/>
          <w:lang w:eastAsia="ru-RU" w:bidi="ru-RU"/>
        </w:rPr>
      </w:pPr>
      <w:r>
        <w:rPr>
          <w:rFonts w:eastAsia="Courier New" w:cs="Arial" w:ascii="Arial" w:hAnsi="Arial"/>
          <w:b/>
          <w:kern w:val="2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унктом 3.2 статьи 160.1 Бюджетного кодекса Российской Федерации и постановления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 местного бюджета», администрация Аннинского муниципального района Воронежской области</w:t>
      </w:r>
      <w:r>
        <w:rPr>
          <w:rStyle w:val="FontStyle17"/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еречень главных администраторов доходов районного бюджета, согласно приложению № 1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орядок и сроки внесения изменений в перечень главных администраторов доходов районного бюджета, согласно приложению № 2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знать утратившими силу постановления администрации Аннинского муниципального района Воронеж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21.12.2021 № 789 «Об утверждении перечня главных администраторов доходов районного бюджета, порядка и сроков внесения изменений в перечень главных администраторов доходов районного бюджет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30.06.2022 № 429 «О внесении изменений в постановление от 21.12.2021г. № 789 «Об утверждении перечня главных администраторов доходов районного бюджета, порядка и сроков внесения изменений в перечень главных администраторов доходов районного бюджет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15.11.2022 № 812 «О внесении изменений в постановление от 21.12.2021г. № 789 «Об утверждении перечня главных администраторов доходов районного бюджета, порядка и сроков внесения изменений в перечень главных администраторов доходов районного бюджет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12.01.2023 № 3 «О внесении изменений в постановление от 21.12.2021г. № 789 «Об утверждении перечня главных администраторов доходов районного бюджета, порядка и сроков внесения изменений в перечень главных администраторов доходов районного бюджет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30.01.2023 № 69 «О внесении изменений в постановление от 21.12.2021г. № 789 «Об утверждении перечня главных администраторов доходов районного бюджета, порядка и сроков внесения изменений в перечень главных администраторов доходов районного бюджет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10.01.2024 № 6 «О внесении изменений в постановление от 21.12.2021г. № 789 «Об утверждении перечня главных администраторов доходов районного бюджета, порядка и сроков внесения изменений в перечень главных администраторов доходов районного бюджет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20.05.2024 № 336 «О внесении изменений в постановление от 21.12.2021г. № 789 «Об утверждении перечня главных администраторов доходов районного бюджета, порядка и сроков внесения изменений в перечень главных администраторов доходов районного бюджет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07.08.2024 № 522 «О внесении изменений в постановление от 21.12.2021г. № 789 «Об утверждении перечня главных администраторов доходов районного бюджета, порядка и сроков внесения изменений в перечень главных администраторов доходов районного бюджет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28.08.2024 № 583 «О внесении изменений в постановление от 21.12.2021г. № 789 «Об утверждении перечня главных администраторов доходов районного бюджета, порядка и сроков внесения изменений в перечень главных администраторов доходов районного бюджет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03.09.2024 № 607 «О внесении изменений в постановление от 21.12.2021г. № 789 «Об утверждении перечня главных администраторов доходов районного бюджета, порядка и сроков внесения изменений в перечень главных администраторов доходов районного бюджета».</w:t>
      </w:r>
    </w:p>
    <w:p>
      <w:pPr>
        <w:pStyle w:val="Style71"/>
        <w:widowControl/>
        <w:tabs>
          <w:tab w:val="clear" w:pos="708"/>
          <w:tab w:val="left" w:pos="0" w:leader="none"/>
          <w:tab w:val="left" w:pos="691" w:leader="none"/>
        </w:tabs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 Настоящее постановление вступает в силу со дня его официального опубликования и применяется к отношениям по составлению и исполнению районного бюджета, начиная с районного бюджета на 2025 год и плановый период 2026 и 2027 годов.</w:t>
      </w:r>
    </w:p>
    <w:p>
      <w:pPr>
        <w:pStyle w:val="Style71"/>
        <w:widowControl/>
        <w:tabs>
          <w:tab w:val="clear" w:pos="708"/>
          <w:tab w:val="left" w:pos="0" w:leader="none"/>
          <w:tab w:val="left" w:pos="691" w:leader="none"/>
        </w:tabs>
        <w:spacing w:lineRule="auto" w:line="240"/>
        <w:ind w:firstLine="709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5. Контроль за исполнением настоящего постановления возложить на первого заместителя главы администрации Распопова С.В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/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постановлению администрации 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2.2024 г. № 934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Х АДМИНИСТРАТОРОВ ДОХОДОВ РАЙОННОГО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838"/>
        <w:gridCol w:w="5417"/>
      </w:tblGrid>
      <w:tr>
        <w:trPr>
          <w:trHeight w:val="930" w:hRule="atLeas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 главного администратора доходов районного бюджета, наименование вида (подвида) доходов районного бюджета</w:t>
            </w:r>
          </w:p>
        </w:tc>
      </w:tr>
      <w:tr>
        <w:trPr>
          <w:trHeight w:val="85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вного администратора доходов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а (подвида) доходов районного бюджета</w:t>
            </w:r>
          </w:p>
        </w:tc>
        <w:tc>
          <w:tcPr>
            <w:tcW w:w="5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Центрально-Черноземное межрегиональное управление Росприроднадзора</w:t>
            </w:r>
          </w:p>
        </w:tc>
      </w:tr>
      <w:tr>
        <w:trPr>
          <w:trHeight w:val="4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2 01000 01 0000 12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</w:tr>
      <w:tr>
        <w:trPr>
          <w:trHeight w:val="75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10123 01 0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10123 01 005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75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Управление Федеральной налоговой службы по Воронежской области</w:t>
            </w:r>
          </w:p>
        </w:tc>
      </w:tr>
      <w:tr>
        <w:trPr>
          <w:trHeight w:val="4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*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3 02000 01 0000 11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</w:tr>
      <w:tr>
        <w:trPr>
          <w:trHeight w:val="45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Единый сельскохозяйственный налог 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5 04000 02 0000 11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8 03000 01 0000 11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.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9 00000 00 0000 00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10123 01 0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10123 01 005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62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10129 01 0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5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Главное управление Министерства внутренних дел Российской Федерации по Воронежской области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10123 01 0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10123 01 005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12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Управление Федеральной службы государственной регистрации, кадастра и картографии по Воронежской области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10123 01 0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10123 01 005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1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окуратура Воронежской области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10123 01 0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10123 01 005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75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803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епартамент природных ресурсов и экологии Воронежской области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3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10123 01 0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3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10123 01 005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Управление делами Воронежской области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53 01 0027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53 01 0035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53 01 0053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ые действия по получению и (или) распространению информации, составляющей кредитную историю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53 01 0059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53 01 0063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53 01 0064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или срока представления сведений о поступлении и расходовании средств политической партии, сводного финансового отчета политической партии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53 01 0065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использование политической партией денежных средств и иного имущества при финансировании своей деятельности, не связанной с участием в выборах и референдумах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53 01 0066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финансирование деятельности политических партий, не связанной с участием в выборах и референдумах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53 01 0067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срока возврата жертвователю, перечисления (передачи) в доход Российской Федерации пожертвований политической партии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53 01 0068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установленных законодательством Российской Федерации о политических партиях требований об обязательном аудите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53 01 027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53 01 035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53 01 063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ебований законодательства, предусматривающих выдачу специальных разрешений на движение по автомобильным дорогам тяжеловесного и (или) крупногабаритного транспортного средства)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53 01 9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63 01 0003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>
          <w:trHeight w:val="283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63 01 0004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63 01 0007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</w:tr>
      <w:tr>
        <w:trPr>
          <w:trHeight w:val="346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63 01 0008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283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63 01 0009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63 01 0017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63 01 0023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346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63 01 009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63 01 010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63 01 9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73 01 0006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занятие водного объекта или пользование им с нарушением установленных условий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73 01 001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пользование объектами животного мира и водными биологическими ресурсами без разрешения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73 01 0012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авторских и смежных прав, изобретательских и патентных прав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73 01 0017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73 01 0019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73 01 0027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73 01 0028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установленного порядка патентования объектов промышленной собственности в иностранных государствах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73 01 0232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73 01 0233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правил осуществления предпринимательской деятельности по управлению многоквартирными домами)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73 01 9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83 01 0002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требований в области охраны окружающей среды при обращении с отходами производства и потребления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83 01 0003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бращения с пестицидами и агрохимикатами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83 01 0006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83 01 0007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выполнение обязанностей по рекультивации земель, обязательных мероприятий по улучшению земель и охране почв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83 01 0012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режима использования земельных участков и лесов в водоохранных зонах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83 01 0014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водопользования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83 01 0026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самовольное использование лесов, нарушение правил использования лесов для ведения сельского хозяйства, уничтожение лесных ресурсов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83 01 0028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83 01 003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санитарной безопасности в лесах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83 01 0037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83 01 0038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водных биологических ресурсов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83 01 0039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и использования природных ресурсов на особо охраняемых природных территориях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83 01 012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условия обеспечения свободного доступа граждан к водному объекту общего пользования и его береговой полосе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83 01 028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83 01 9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93 01 000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93 01 0002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к обеспечению безопасности гидротехнических сооружений, установленных законодательством Российской Федерации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93 01 0003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или норм эксплуатации тракторов, самоходных, дорожно-строительных и иных машин и оборудования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93 01 0009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ввод в эксплуатацию топливо- и энергопотребляющих объектов без разрешения соответствующих органов)</w:t>
            </w:r>
          </w:p>
        </w:tc>
      </w:tr>
      <w:tr>
        <w:trPr>
          <w:trHeight w:val="292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93 01 001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пользования топливом и энергией, правил устройства, эксплуатации топливо- и энергопотребляющих установок, тепловых сетей, объектов хранения, содержания, реализации и транспортировки энергоносителей, топлива и продуктов его переработки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93 01 0016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б энергосбережении и о повышении энергетической эффективности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93 01 002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(порядка обеспечения) недискриминационного доступа, порядка подключения (технологического присоединения))</w:t>
            </w:r>
          </w:p>
        </w:tc>
      </w:tr>
      <w:tr>
        <w:trPr>
          <w:trHeight w:val="346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93 01 0022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орядка полного и (или) частичного ограничения режима потребления электрической энергии, порядка ограничения и прекращения подачи тепловой энергии, правил ограничения подачи (поставки) и отбора газа либо порядка временного прекращения или ограничения водоснабжения, водоотведения, транспортировки воды и (или) сточных вод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93 01 0024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 теплоснабжении)</w:t>
            </w:r>
          </w:p>
        </w:tc>
      </w:tr>
      <w:tr>
        <w:trPr>
          <w:trHeight w:val="174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93 01 9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03 01 0003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производства, заготовки, перевозки, хранения, переработки, использования и реализации подкарантинной продукции (подкарантинного материала, подкарантинного груза)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03 01 0006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карантина животных или других ветеринарно-санитарных правил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03 01 0008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03 01 9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13 01 0017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13 01 0018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13 01 002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безопасности при строительстве, эксплуатации или ремонте магистральных трубопроводов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13 01 002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использования полосы отвода и придорожных полос автомобильной дороги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13 01 0022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землепользователями правил охраны автомобильных дорог или дорожных сооружений)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13 01 9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33 01 0005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равил охраны линий или сооружений связи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33 01 0007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есоблюдение установленных правил и норм, регулирующих порядок проектирования, строительства и эксплуатации сетей и сооружений связи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33 01 0025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требований законодательства о хранении документов и информации, содержащейся в информационных системах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33 01 0028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орядка предоставления информации о деятельности государственных органов и органов местного самоуправления)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33 01 9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43 01 0002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283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43 01 0005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продажу товаров,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-кассовой техники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43 01 0016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43 01 0028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об участии в долевом строительстве многоквартирных домов и (или) иных объектов недвижимости)</w:t>
            </w:r>
          </w:p>
        </w:tc>
      </w:tr>
      <w:tr>
        <w:trPr>
          <w:trHeight w:val="283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43 01 0032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заключение ограничивающего конкуренцию соглашения, осуществление ограничивающих конкуренцию согласованных действий, координация экономической деятельности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43 01 005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законодательства Российской Федерации о туристской деятельности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43 01 0054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тановленного порядка проведения специальной оценки условий труда)</w:t>
            </w:r>
          </w:p>
        </w:tc>
      </w:tr>
      <w:tr>
        <w:trPr>
          <w:trHeight w:val="283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43 01 0055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ловий государственного контракта по государственному оборонному заказу либо условий договора, заключенного в целях выполнения государственного оборонного заказа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43 01 010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и проведение азартных игр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43 01 0102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>
          <w:trHeight w:val="283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43 01 011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43 01 017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43 01 040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43 01 9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53 01 0003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а постановки на учет в налоговом органе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53 01 0005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>
          <w:trHeight w:val="283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53 01 0006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>
          <w:trHeight w:val="378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53 01 0012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53 01 9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73 01 0007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283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73 01 0008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73 01 9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83 01 0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46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93 01 0005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93 01 0007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93 01 0009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ъектов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93 01 0012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93 01 0013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93 01 002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93 01 002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соблюдение порядка государственной регистрации прав на недвижимое имущество или сделок с ним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93 01 0028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вознаграждение от имени юридического лица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93 01 0029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93 01 003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>
          <w:trHeight w:val="315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93 01 040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93 01 9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203 01 0004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203 01 0005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режима чрезвычайного положения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203 01 0006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203 01 0007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>
          <w:trHeight w:val="472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203 01 0008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203 01 001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203 01 0012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203 01 0013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203 01 0014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сертификации оружия и патронов к нему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203 01 002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203 01 9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213 01 0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10123 01 005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75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епартамент образования, науки и молодежной политики Воронежской области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53 01 0035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53 01 035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53 01 9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83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63 01 0004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>
          <w:trHeight w:val="346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63 01 0008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283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63 01 0009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63 01 0017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63 01 0023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346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63 01 009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63 01 010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63 01 9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73 01 0017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73 01 0027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73 01 9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83 01 0006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83 01 0028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83 01 003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санитарной безопасности в лесах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83 01 9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93 01 9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03 01 9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13 01 0017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13 01 0018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13 01 002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безопасности при строительстве, эксплуатации или ремонте магистральных трубопроводов)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13 01 9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23 01 0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33 01 9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43 01 0002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43 01 9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73 01 0007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283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73 01 0008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73 01 9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83 01 0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93 01 0012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93 01 0013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93 01 003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93 01 9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203 01 0004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203 01 0007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>
          <w:trHeight w:val="472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203 01 0008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203 01 001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203 01 0012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203 01 0013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203 01 002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203 01 9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213 01 0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10123 01 005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5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Иные доходы областного бюджета, администрирование которых может осуществляться главными администраторами доходов областного бюджета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10123 01 0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10123 01 0051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18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тдел образования, опеки и попечительства администрации Аннинского муниципального района Воронежской области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0101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ДОУ "ЦРР-д/с №4")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0201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ДОУ АДС №5 ОРВ)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0301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ДОУ АДС №7 ОРВ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1502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Архангельская СОШ)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3 01995 05 1402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Бродовская СОШ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0601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ДОУ Садовский ДС ОРВ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0102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"Березовская СОШ им. Героя Советского Союза Г.А. Рубцова"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0202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Верхнетойденская СОШ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1702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Архангельская СОШ, Островское СП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0402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Нащекинская СОШ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0502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Николаевская СОШ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0602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Новонадеждинская СОШ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1602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Архангельская СОШ, Никольское СП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0802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Новокурлакская СОШ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0902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Пугачевская СОШ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1002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Хлебородненская СОШ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1102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Большеясырская ООШ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1202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Круглоподполенская ООШ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1302 130</w:t>
            </w:r>
          </w:p>
        </w:tc>
        <w:tc>
          <w:tcPr>
            <w:tcW w:w="5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Новожизненская ООШ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1802 130</w:t>
            </w:r>
          </w:p>
        </w:tc>
        <w:tc>
          <w:tcPr>
            <w:tcW w:w="5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Николаевская СОШ, Круглоподполенское СП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1902 130</w:t>
            </w:r>
          </w:p>
        </w:tc>
        <w:tc>
          <w:tcPr>
            <w:tcW w:w="5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Садовская СОШ №1, Большеясырское СП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2002 130</w:t>
            </w:r>
          </w:p>
        </w:tc>
        <w:tc>
          <w:tcPr>
            <w:tcW w:w="5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Хлебородненская СОШ, Новожизненское СП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0106 130</w:t>
            </w:r>
          </w:p>
        </w:tc>
        <w:tc>
          <w:tcPr>
            <w:tcW w:w="5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Архангельская СОШ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0206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Архангельская СОШ, Артюшкинское СП 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0306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Архангельская СОШ, Рамоньское СП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0406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Архангельская СОШ, Островское СП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0506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Архангельская СОШ, Никольское СП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0606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"Березовская СОШ им. Героя Советского Союза Г.А. Рубцова")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0706 130</w:t>
            </w:r>
          </w:p>
        </w:tc>
        <w:tc>
          <w:tcPr>
            <w:tcW w:w="5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Бродовская СОШ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0806 130</w:t>
            </w:r>
          </w:p>
        </w:tc>
        <w:tc>
          <w:tcPr>
            <w:tcW w:w="5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Васильевская ООШ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0906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Верхнетойденская СОШ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1006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Верхнетойденская СОШ, Старочигольское СП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1106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Нащекинская СОШ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1206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Николаевская СОШ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1306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Николаевская СОШ, Круглоподполенское СП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1406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Новокурлакская ООШ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1506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Новонадежденская ООШ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1606 130</w:t>
            </w:r>
          </w:p>
        </w:tc>
        <w:tc>
          <w:tcPr>
            <w:tcW w:w="5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Пугачевская СОШ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1706 130</w:t>
            </w:r>
          </w:p>
        </w:tc>
        <w:tc>
          <w:tcPr>
            <w:tcW w:w="5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Садовская СОШ №1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1806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Садовская СОШ №1, Большеясырское СП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1906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Хлебородненская СОШ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2006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Хлебородненская СОШ, Новожизненское СП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2106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ОУ Аннинская СОШ №6)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7 01050 05 0000 18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Отдел финансов администрации Аннинского муниципального района Воронежской области 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1 03050 05 0000 12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1 05013 05 0000 12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1 05013 13 0000 12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1 05025 05 0000 12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1 05313 05 0000 12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1 05313 13 0000 12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1 05314 13 0000 12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1 05325 05 0000 120</w:t>
            </w:r>
          </w:p>
        </w:tc>
        <w:tc>
          <w:tcPr>
            <w:tcW w:w="5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315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1 05410 05 0000 120</w:t>
            </w:r>
          </w:p>
        </w:tc>
        <w:tc>
          <w:tcPr>
            <w:tcW w:w="5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>
          <w:trHeight w:val="25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1 05420 05 0000 12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муниципальных район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1 07015 05 0000 12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1 09045 05 0000 12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0104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УДО Аннинская ДЮСШ)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5 05 0105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 (МКУ "ИКЦ")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2995 05 0000 1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4 02052 05 0000 41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4 02052 05 0000 4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4 02053 05 0000 41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4 02053 05 0000 4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4 04050 05 0000 42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4 06013 05 0000 4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4 06013 13 0000 4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4 06025 05 0000 4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4 06313 05 0000 43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4 06313 13 0000 430</w:t>
            </w:r>
          </w:p>
        </w:tc>
        <w:tc>
          <w:tcPr>
            <w:tcW w:w="5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54 01 0000 140</w:t>
            </w:r>
          </w:p>
        </w:tc>
        <w:tc>
          <w:tcPr>
            <w:tcW w:w="5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64 01 0000 140</w:t>
            </w:r>
          </w:p>
        </w:tc>
        <w:tc>
          <w:tcPr>
            <w:tcW w:w="5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74 01 0000 140</w:t>
            </w:r>
          </w:p>
        </w:tc>
        <w:tc>
          <w:tcPr>
            <w:tcW w:w="5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84 01 0000 140</w:t>
            </w:r>
          </w:p>
        </w:tc>
        <w:tc>
          <w:tcPr>
            <w:tcW w:w="5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094 01 0000 140</w:t>
            </w:r>
          </w:p>
        </w:tc>
        <w:tc>
          <w:tcPr>
            <w:tcW w:w="5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14 01 0000 140</w:t>
            </w:r>
          </w:p>
        </w:tc>
        <w:tc>
          <w:tcPr>
            <w:tcW w:w="5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34 01 0000 140</w:t>
            </w:r>
          </w:p>
        </w:tc>
        <w:tc>
          <w:tcPr>
            <w:tcW w:w="5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44 01 0000 140</w:t>
            </w:r>
          </w:p>
        </w:tc>
        <w:tc>
          <w:tcPr>
            <w:tcW w:w="5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54 01 0000 140</w:t>
            </w:r>
          </w:p>
        </w:tc>
        <w:tc>
          <w:tcPr>
            <w:tcW w:w="5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74 01 0000 140</w:t>
            </w:r>
          </w:p>
        </w:tc>
        <w:tc>
          <w:tcPr>
            <w:tcW w:w="5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</w:tr>
      <w:tr>
        <w:trPr>
          <w:trHeight w:val="22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84 01 0000 140</w:t>
            </w:r>
          </w:p>
        </w:tc>
        <w:tc>
          <w:tcPr>
            <w:tcW w:w="5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194 01 0000 140</w:t>
            </w:r>
          </w:p>
        </w:tc>
        <w:tc>
          <w:tcPr>
            <w:tcW w:w="5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1204 01 0000 140</w:t>
            </w:r>
          </w:p>
        </w:tc>
        <w:tc>
          <w:tcPr>
            <w:tcW w:w="5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7090 05 0000 140</w:t>
            </w:r>
          </w:p>
        </w:tc>
        <w:tc>
          <w:tcPr>
            <w:tcW w:w="5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10031 05 0000 140</w:t>
            </w:r>
          </w:p>
        </w:tc>
        <w:tc>
          <w:tcPr>
            <w:tcW w:w="5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10032 05 0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89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10081 05 0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10123 01 0000 14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7 01050 05 0000 18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7 05050 05 0000 18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15001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15002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19999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0041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0077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38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0079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8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0216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5027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5098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5116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ам муниципальных районов на реализацию программы комплексного развития молодежной политики в регионах Российской Федерации "Регион для молодых"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5243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5304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5372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ам муниципальных районов на развитие транспортной инфраструктуры на сельских территориях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5454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ам муниципальных районов на создание модельных муниципальных библиотек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5467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5497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5513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5519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5576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7112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9001 05 0000 150</w:t>
            </w:r>
          </w:p>
        </w:tc>
        <w:tc>
          <w:tcPr>
            <w:tcW w:w="5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ам муниципальных районов за счет средств резервного фонда Правительства Российской Федерации</w:t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9999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30024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30027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30029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35120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39998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ая субвенция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39999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12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40014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3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45050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45179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жбюджетные трансферты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45303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45454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49999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7 05010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7 05020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7 05030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8 05000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8 10000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 18 05030 05 0000 150 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 18 25513 05 0000 150 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бюджетов муниципальных районов от возврата остатков субсидий на развитие сети учреждений культурно-досугового типа за счет средств резервного фонда Правительства Российской Федерации из бюджетов поселений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 18 60010 05 0000 150 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57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19 25097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зврат остатков субсидий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 19 25513 05 0000 150 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зврат остатков субсидий на развитие сети учреждений культурно-досугового типа за счет средств резервного фонда Правительства Российской Федерации из бюджетов муниципальных районов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19 60010 05 0000 150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*) В части доходов, зачисляемых в районный бюджет в пределах компетенции главных администраторов доходов районного бюджета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т 24.12.2024 № 934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и сроки внесения изменений в перечень главных администраторов доходов районного бюдж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Настоящий порядок и сроки внесения изменений в перечень главных администраторов доходов районного бюджета (далее – Порядок) разработан в соответствии с пунктом 10 </w:t>
      </w:r>
      <w:r>
        <w:rPr>
          <w:rFonts w:cs="Arial" w:ascii="Arial" w:hAnsi="Arial"/>
          <w:bCs/>
          <w:sz w:val="24"/>
          <w:szCs w:val="24"/>
        </w:rPr>
        <w:t xml:space="preserve">постановления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Cs/>
          <w:sz w:val="24"/>
          <w:szCs w:val="24"/>
        </w:rPr>
        <w:t>Настоящий Порядок устанавливает правила и сроки внесения изменений в перечень главных администраторов районного бюджета (далее - Перечен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Основаниями для внесения изменений в Перечень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зменения состава и (или) функций главных администраторов доходов районного бюджета, а также изменения состава закрепленных за главными администраторами доходов кодов бюджетной классифик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зменения принципов назначения и присвоения структуры кодов классификации доходов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зменения, направленные на устранение технических ошибок (опечаток, грамматических, орфографических и иных подобных ошибок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упления в районный бюджет Аннинского муниципального района дополнительных межбюджетных трансфертов из областного бюджета, не предусмотренные решением Совета народных депутатов Аннинского муниципального района Воронежской области о районном бюджете на соответствующи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ные изменения в целях приведения в соответствие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В случае необходимости внесения изменений в Перечень по группе доходов 100 «Налоговые и неналоговые доходы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1. Главные администраторы доходов районного бюджета (далее – Заявители) направляют заявку в отдел финансов администрации Аннинского муниципального района Воронежской области (далее – Отдел финансов) о внесении изменений в перечень главных администраторов доходов районного бюджета Аннинского муниципального района Воронежской области </w:t>
      </w:r>
      <w:r>
        <w:rPr>
          <w:rFonts w:cs="Arial" w:ascii="Arial" w:hAnsi="Arial"/>
          <w:bCs/>
          <w:sz w:val="24"/>
          <w:szCs w:val="24"/>
        </w:rPr>
        <w:t>предложения в письменном виде с указанием следующей информ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снование для внесения изменений в Перечен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именование и код главного администратора дох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д вида (подвида) доходов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именование кода вида (подвида) доходов обла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4.2. Рассмотрение </w:t>
      </w:r>
      <w:r>
        <w:rPr>
          <w:rFonts w:cs="Arial" w:ascii="Arial" w:hAnsi="Arial"/>
          <w:sz w:val="24"/>
          <w:szCs w:val="24"/>
        </w:rPr>
        <w:t>Отделом финансов</w:t>
      </w:r>
      <w:r>
        <w:rPr>
          <w:rFonts w:cs="Arial" w:ascii="Arial" w:hAnsi="Arial"/>
          <w:bCs/>
          <w:sz w:val="24"/>
          <w:szCs w:val="24"/>
        </w:rPr>
        <w:t xml:space="preserve"> предложений осуществляется в течение 10 рабочих дней со дня их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4.3. По итогам рассмотрения предложений </w:t>
      </w:r>
      <w:r>
        <w:rPr>
          <w:rFonts w:cs="Arial" w:ascii="Arial" w:hAnsi="Arial"/>
          <w:sz w:val="24"/>
          <w:szCs w:val="24"/>
        </w:rPr>
        <w:t>Отдел финансов</w:t>
      </w:r>
      <w:r>
        <w:rPr>
          <w:rFonts w:cs="Arial" w:ascii="Arial" w:hAnsi="Arial"/>
          <w:bCs/>
          <w:sz w:val="24"/>
          <w:szCs w:val="24"/>
        </w:rPr>
        <w:t xml:space="preserve"> в срок, установленный пунктом 5 настоящего Порядк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рабатывает проект муниципального нормативного акта администрации Аннинского муниципального района Воронежской области о внесении изменений в Перечен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нформирует Заявителя в письменном виде об отказе во внесении изменений в Перечень с указанием причин от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4. Основаниями для отказа во внесении изменений в Перечень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сутствие в нормативном правовом акте Министерства финансов Российской Федерации, утверждающем коды видов доходов бюджетов и соответствующие им коды аналитической группы подвидов доходов бюджетов, кода вида доходов районного бюджета, предлагаемого Заявителем к включению в Перечен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е указание кода подвида доходов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есоответствие наименования кода вида (подвида) доходов районного бюджета, коду вида (подвида) доходов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сутствие полномочий у Заявителя по администрированию дохода районного бюджета, предлагаемого к включению в Переч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В случае поступления средств по группе доходов 200 «Безвозмездные поступления» </w:t>
      </w:r>
      <w:r>
        <w:rPr>
          <w:rFonts w:cs="Arial" w:ascii="Arial" w:hAnsi="Arial"/>
          <w:bCs/>
          <w:sz w:val="24"/>
          <w:szCs w:val="24"/>
        </w:rPr>
        <w:t xml:space="preserve">(включая </w:t>
      </w:r>
      <w:r>
        <w:rPr>
          <w:rFonts w:cs="Arial" w:ascii="Arial" w:hAnsi="Arial"/>
          <w:sz w:val="24"/>
          <w:szCs w:val="24"/>
        </w:rPr>
        <w:t>безвозмездные поступления от других бюджетов бюджетной системы Российской Федерации и</w:t>
      </w:r>
      <w:r>
        <w:rPr>
          <w:rFonts w:cs="Arial" w:ascii="Arial" w:hAnsi="Arial"/>
          <w:bCs/>
          <w:sz w:val="24"/>
          <w:szCs w:val="24"/>
        </w:rPr>
        <w:t xml:space="preserve"> возвраты остатков субсидий, субвенций и иных межбюджетных трансфертов, имеющих целевое назначение, прошлых лет)</w:t>
      </w:r>
      <w:r>
        <w:rPr>
          <w:rFonts w:cs="Arial" w:ascii="Arial" w:hAnsi="Arial"/>
          <w:sz w:val="24"/>
          <w:szCs w:val="24"/>
        </w:rPr>
        <w:t>, не указанных в настоящем Постановлении, полномочия администратора доходов районного бюджета по данному коду бюджетной классификации закрепляются приказом Отдела финансов</w:t>
      </w:r>
      <w:r>
        <w:rPr>
          <w:rFonts w:cs="Arial" w:ascii="Arial" w:hAnsi="Arial"/>
          <w:bCs/>
          <w:sz w:val="24"/>
          <w:szCs w:val="24"/>
        </w:rPr>
        <w:t>, без внесения изменений в настоящее Постановление. Данный приказ издается в течение 10 рабочих дней с даты заключения соглашения о предоставлении средств или получения уведомления о предоставлении межбюджетного трансферта либо иного вида безвозмездных поступлений, а при их отсутствии - по факту поступления средств в районный бюджет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2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0T08:29:00Z</dcterms:modified>
  <cp:revision>2</cp:revision>
  <dc:subject/>
  <dc:title/>
</cp:coreProperties>
</file>