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</w:t>
      </w:r>
      <w:r>
        <w:rPr>
          <w:sz w:val="32"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ВЕТ НАРОДНЫХ ДЕПУТАТ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АННИНСКОГО МУНИЦИПАЛЬНОГО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Р Е Ш Е Н И</w:t>
      </w:r>
      <w:r>
        <w:rPr>
          <w:sz w:val="32"/>
        </w:rPr>
        <w:t xml:space="preserve"> </w:t>
      </w:r>
      <w:r>
        <w:rPr>
          <w:b/>
          <w:bCs/>
          <w:sz w:val="32"/>
        </w:rPr>
        <w:t>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20.12.2024 № 40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>п.г.т. Ан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безвозмездной передаче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мущества, находящегос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собственности Аннинск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ронежской области,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 собственность Рубашевског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го поселения Аннинског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Федерального закона от 06.10.2003 № 131-03 «Об общих принципах организации местного самоуправления в Российской Федерации» и заявления главы Рубашевского сельского поселения Аннинского муниципального района Воронежской области,  Совет народных депутатов Аннинского муниципального района  Воронежской  области 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Осуществить безвозмездную передачу из муниципальной собственности Аннинского муниципального района Воронежской области в муниципальную собственность Рубашевского сельского поселения Аннинского муниципального района Воронежской области имущество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исполнением настоящего решения возложить на руководителя отдела имущественных и земельных отношений администрации Аннинского муниципального района Лопатину Ж.Н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Настоящее решение подлежит официальному опубликованию в Муниципальном вестнике Аннинского муниципального района Воронежской обл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                                    Глава Аннинс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епутатов Аннинского                                                    муниципального района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  А.А. Лепинский                                 __________ В.И.Авдеев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иложение 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к решению Совета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народных депутатов </w:t>
      </w:r>
    </w:p>
    <w:p>
      <w:pPr>
        <w:pStyle w:val="Normal"/>
        <w:jc w:val="right"/>
        <w:rPr>
          <w:color w:val="1D1D1D"/>
          <w:sz w:val="25"/>
          <w:szCs w:val="25"/>
        </w:rPr>
      </w:pPr>
      <w:r>
        <w:rPr>
          <w:color w:val="1D1D1D"/>
          <w:sz w:val="25"/>
          <w:szCs w:val="25"/>
        </w:rPr>
        <w:t>Аннинского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муниципального района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Воронежской области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т 20.12.2024 № 40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чень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движимого имущества, передаваемого из собственности Аннинского муниципального района в собственность Рубашевского сельского поселения Аннинского муниципального район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3975"/>
        <w:gridCol w:w="4860"/>
      </w:tblGrid>
      <w:tr>
        <w:trPr>
          <w:trHeight w:val="1029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№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/п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Наименование муниципального имущества, адрес местополож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Характеристики имущества</w:t>
            </w:r>
          </w:p>
        </w:tc>
      </w:tr>
      <w:tr>
        <w:trPr>
          <w:trHeight w:val="2121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Здание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расположенное по адресу: 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оронежская область, Аннинский район, с. Большие Ясырки, ул. Жданова, дом 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адастровый номер здания 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36:01:0590006:164, 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лощадь здания – 346,1 кв.м,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892 г.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121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Земельный  участок 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расположенный  по адресу: 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оронежская область, Аннинский район, с. Большие Ясырки, ул. Жданова, дом 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адастровый номер 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6:01:0590006:194,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лощадь -   2118 кв.м.,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атегория земель: земли населенных 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унктов, вид разрешенного 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спользования: для нужд народного образования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7:13:00Z</dcterms:created>
  <dc:creator>Администрация</dc:creator>
  <dc:description/>
  <dc:language>en-US</dc:language>
  <cp:lastModifiedBy>Анисимова Наталия Александровна</cp:lastModifiedBy>
  <cp:lastPrinted>2016-05-04T15:40:00Z</cp:lastPrinted>
  <dcterms:modified xsi:type="dcterms:W3CDTF">2025-01-10T07:13:00Z</dcterms:modified>
  <cp:revision>2</cp:revision>
  <dc:subject/>
  <dc:title>СОВЕТ НАРОДНЫХ ДЕПУТАТОВ</dc:title>
</cp:coreProperties>
</file>