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70865" cy="726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НИ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 Е Ш Е Н 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Е</w:t>
      </w:r>
    </w:p>
    <w:p>
      <w:pPr>
        <w:pStyle w:val="Normal"/>
        <w:ind w:left="709" w:hanging="42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9" w:hanging="425"/>
        <w:rPr>
          <w:sz w:val="28"/>
          <w:szCs w:val="28"/>
        </w:rPr>
      </w:pPr>
      <w:r>
        <w:rPr>
          <w:sz w:val="28"/>
          <w:szCs w:val="28"/>
        </w:rPr>
        <w:t>от  20.12.2024 № 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.г.т. Ан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Совета народных депутато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Аннинского муниципального райо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Воронежской области от 19.09.2023 года № 25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" О прогнозном  плане (программе)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приватизации муниципальн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имущества Аннинского муниципальн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айона Воронеж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на 2024-2026 годы"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 Федеральным законом от 21.12.2001 №178-ФЗ " О приватизации государственного и муниципального имущества" Совет народных депутатов Аннинского муниципального района Воронежской области </w:t>
      </w:r>
      <w:r>
        <w:rPr>
          <w:b/>
          <w:sz w:val="28"/>
          <w:szCs w:val="28"/>
        </w:rPr>
        <w:t>Р Е Ш И 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народных депутатов Аннинского муниципального района   Воронежской области от 19.09.2023 года № 250   " О прогнозном  плане (программе) приватизации муниципального    имущества Аннинского муниципального    района Воронежской области   на 2024-2026 годы" изменения и допол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риложение в перечень иного имущества, планируемого к приватизации добавить строку №1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2977"/>
        <w:gridCol w:w="297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, тип объекта недвижим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нахожд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начение</w:t>
            </w:r>
          </w:p>
        </w:tc>
      </w:tr>
      <w:tr>
        <w:trPr>
          <w:trHeight w:val="27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  для перевозки пассажиров ТС ПАЗ - 32054, регистрационный номер  Н 747 ХО 152, паспорт транспортного средства  52ОК463503, идентификационный номер</w:t>
            </w:r>
          </w:p>
          <w:p>
            <w:pPr>
              <w:pStyle w:val="Normal"/>
              <w:rPr/>
            </w:pPr>
            <w:r>
              <w:rPr/>
              <w:t xml:space="preserve">Х1М3205LOF0002871, номер двигателя  523420 </w:t>
            </w:r>
            <w:r>
              <w:rPr>
                <w:lang w:val="en-US"/>
              </w:rPr>
              <w:t>F</w:t>
            </w:r>
            <w:r>
              <w:rPr/>
              <w:t xml:space="preserve"> 1003646, цвет  белый, год изготовления 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ежская область, Аннинский район, п.г.т. Анна, ул. Энгельса, дом 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перевозки пассажиров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Контроль за исполнением настоящего решения возложить на руководителя отдела имущественных и земельных отношений администрации Аннинского муниципального района Лопатину Ж.Н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szCs w:val="28"/>
        </w:rPr>
        <w:t>3. Настоящее решение подлежит  официальному  опубликованию.</w:t>
      </w:r>
    </w:p>
    <w:p>
      <w:pPr>
        <w:pStyle w:val="Normal"/>
        <w:spacing w:lineRule="auto" w:line="360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                                Глава  Анн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депутатов Аннинского                                                    муниципального района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А.А. Лепинский                                        _________ В.И.Авд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/>
        <w:t xml:space="preserve">                      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 w:before="300" w:after="300"/>
      <w:ind w:hanging="1460"/>
      <w:jc w:val="center"/>
    </w:pPr>
    <w:rPr>
      <w:spacing w:val="-1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7:19:00Z</dcterms:created>
  <dc:creator>1</dc:creator>
  <dc:description/>
  <dc:language>en-US</dc:language>
  <cp:lastModifiedBy>Анисимова Наталия Александровна</cp:lastModifiedBy>
  <cp:lastPrinted>2023-09-04T15:10:00Z</cp:lastPrinted>
  <dcterms:modified xsi:type="dcterms:W3CDTF">2025-01-10T07:19:00Z</dcterms:modified>
  <cp:revision>2</cp:revision>
  <dc:subject/>
  <dc:title/>
</cp:coreProperties>
</file>