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24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 12.12.2024 № 905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ConsPlusTitle"/>
        <w:ind w:firstLine="709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 xml:space="preserve">администрации Аннинского муниципального </w:t>
      </w:r>
    </w:p>
    <w:p>
      <w:pPr>
        <w:pStyle w:val="ConsPlusTitle"/>
        <w:ind w:firstLine="709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 xml:space="preserve">района Воронежской области №691 от 28.12.2020 </w:t>
      </w:r>
    </w:p>
    <w:p>
      <w:pPr>
        <w:pStyle w:val="ConsPlusTitle"/>
        <w:ind w:firstLine="709"/>
        <w:jc w:val="center"/>
        <w:rPr/>
      </w:pPr>
      <w:r>
        <w:rPr>
          <w:bCs w:val="false"/>
          <w:kern w:val="2"/>
          <w:sz w:val="32"/>
          <w:szCs w:val="32"/>
        </w:rPr>
        <w:t>«Об утверждении</w:t>
      </w:r>
      <w:r>
        <w:rPr>
          <w:kern w:val="2"/>
          <w:sz w:val="32"/>
          <w:szCs w:val="32"/>
        </w:rPr>
        <w:t xml:space="preserve"> плана мероприятий Стратеги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социально-экономического развит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kern w:val="2"/>
          <w:sz w:val="32"/>
          <w:szCs w:val="32"/>
        </w:rPr>
        <w:t xml:space="preserve">Аннинского муниципального района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kern w:val="2"/>
          <w:sz w:val="32"/>
          <w:szCs w:val="32"/>
        </w:rPr>
        <w:t>на период до 2035 года»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</w:p>
    <w:p>
      <w:pPr>
        <w:pStyle w:val="ConsPlusNormal1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</w:rPr>
        <w:t xml:space="preserve">На основании Федерального Закона №172 от 28 июня 2014г. «О стратегическом планировании в Российской Федерации», Стратегии национальной безопасности Российской Федерации, утвержденной Указом Президента Российской Федерации от 31 декабря 2015 г. №683; Закона Воронежской области от 19 июня 2015 года №114-ОЗ «О стратегическом планировании в Воронежской области», администрация Аннинского муниципального района Воронежской области </w:t>
      </w:r>
    </w:p>
    <w:p>
      <w:pPr>
        <w:pStyle w:val="Style19"/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Style19"/>
        <w:ind w:firstLine="709"/>
        <w:jc w:val="center"/>
        <w:rPr/>
      </w:pPr>
      <w:r>
        <w:rPr>
          <w:rFonts w:cs="Arial" w:ascii="Arial" w:hAnsi="Arial"/>
          <w:spacing w:val="20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ннинского муниципального района Воронежской области от 28.12.2020 № 691 «Об утверждении плана мероприятий Стратегии социально-экономического развития Аннинского муниципального района на период до 2035 года»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В плане мероприятий Стратегии социально-экономического развития Аннинского муниципального района на период до 2035 года </w:t>
      </w:r>
      <w:r>
        <w:rPr>
          <w:rFonts w:cs="Arial" w:ascii="Arial" w:hAnsi="Arial"/>
          <w:bCs/>
        </w:rPr>
        <w:t xml:space="preserve">таблицу 2 </w:t>
      </w:r>
      <w:r>
        <w:rPr>
          <w:rFonts w:cs="Arial" w:ascii="Arial" w:hAnsi="Arial"/>
        </w:rPr>
        <w:t>"Этапы реализации Стратегии социально-экономического развития Аннинского муниципального района на период до 2035 года и целевые значения стратегических показателей", таблицу 3 "Комплекс мероприятий по реализации стратегии социально-экономического развития Аннинского муниципального района на период до 2035 года"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возложить на первого заместителя главы администрации Аннинского муниципального района С.В. Распоп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285"/>
      </w:tblGrid>
      <w:tr>
        <w:trPr/>
        <w:tc>
          <w:tcPr>
            <w:tcW w:w="65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12" w:leader="none"/>
        </w:tabs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Аннинского муниципального района </w:t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</w:rPr>
        <w:t>от « 12 » декабря 2024 г № 905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Этапы реализации Стратегии социально-экономического развития Аннинского муниципального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йона на </w:t>
      </w:r>
      <w:r>
        <w:rPr>
          <w:rFonts w:cs="Arial" w:ascii="Arial" w:hAnsi="Arial"/>
          <w:sz w:val="20"/>
          <w:szCs w:val="20"/>
        </w:rPr>
        <w:t>период</w:t>
      </w:r>
      <w:r>
        <w:rPr>
          <w:rFonts w:cs="Arial" w:ascii="Arial" w:hAnsi="Arial"/>
        </w:rPr>
        <w:t xml:space="preserve"> до 2035 года и целевые значения стратегических показателей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атегия социально-экономического развития Аннинского муниципального района на период до 2035 года будет реализована в три этап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-2019-2024гг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этап-2025-2030.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I этап-2031-2035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6" w:type="dxa"/>
        <w:tblLayout w:type="fixed"/>
        <w:tblCellMar>
          <w:top w:w="10" w:type="dxa"/>
          <w:left w:w="66" w:type="dxa"/>
          <w:bottom w:w="0" w:type="dxa"/>
          <w:right w:w="66" w:type="dxa"/>
        </w:tblCellMar>
      </w:tblPr>
      <w:tblGrid>
        <w:gridCol w:w="408"/>
        <w:gridCol w:w="3322"/>
        <w:gridCol w:w="166"/>
        <w:gridCol w:w="1101"/>
        <w:gridCol w:w="1061"/>
        <w:gridCol w:w="897"/>
        <w:gridCol w:w="1061"/>
        <w:gridCol w:w="1060"/>
        <w:gridCol w:w="1061"/>
        <w:gridCol w:w="804"/>
        <w:gridCol w:w="3629"/>
      </w:tblGrid>
      <w:tr>
        <w:trPr>
          <w:trHeight w:val="23" w:hRule="atLeast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34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Показатели </w:t>
            </w:r>
          </w:p>
        </w:tc>
        <w:tc>
          <w:tcPr>
            <w:tcW w:w="70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Годы </w:t>
            </w:r>
          </w:p>
        </w:tc>
        <w:tc>
          <w:tcPr>
            <w:tcW w:w="3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Ответственный исполнитель </w:t>
            </w:r>
          </w:p>
        </w:tc>
      </w:tr>
      <w:tr>
        <w:trPr>
          <w:trHeight w:val="23" w:hRule="atLeast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(оценка)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2019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2020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2021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2024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2030 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2035 </w:t>
            </w:r>
          </w:p>
        </w:tc>
        <w:tc>
          <w:tcPr>
            <w:tcW w:w="3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Ц1 Повышение уровня и улучшение качества жизни населения 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Ц1.1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хранение численности населения 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1 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по социальным вопросам- Черкасов Н.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врач БУЗ ВО «Аннинская РБ»-Пегарьков В.С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2 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3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4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по социальным вопросам- Черкасов Н.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врач БУЗ ВО «Аннинская РБ»-Пегарьков В.С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по социальным вопросам-Черкасов Н.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физической культуре и спорту –Борзунов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1.2Повышение доступности медицинских услуг и развитие инфраструктуры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енность врачей на 10000 человек населения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по социальным вопросам- Черкасов Н.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врач БУЗ ВО «Аннинская РБ»-Пегарьков В.С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щность амбулаторно-поликлинических организаций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по социальным вопросам- Черкасов Н.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врач БУЗ ВО «Аннинская РБ»-Пегарьков В.С.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1.3 Повышение качества услуг ЖКХ и связи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иночное протяжение уличной водопроводной сети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8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8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площадь жилых помещений, приходящаяся на одного жителя во всем жилищном фонд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архитектор-Половица А.В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8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домашних хозяйств, имеющих широкополосный доступ к информационно-телекоммуникационной сети «Интернет», в общем числе домашних хозяйств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1.4 Создание привлекательного облика городского и сельских поселений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благоустроенных мест массового отдыха населения (парков, скверов, бульваров, зон отдыха, садов), шт.;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ь аппарата Аннинского муниципального района –Яцков Ю.Д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протяженности освещенных частей улиц, проездов, набережных к их общей протяженности на конец отчетного года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1.5 Развитие систем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1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2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тность автодорог общего пользования с твердым покрытием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3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9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7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1.6 Развитие материально-технической базы учреждений образования и культуры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3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детей дошкольного возраста местами в дошкольных образовательных организациях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,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8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по социальным вопросам- Черкасов Н.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бразования, опеки и попечительства администрации –Корнилова Н.О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4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3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по социальным вопросам- Черкасов Н.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бразования, опеки и попечительства администрации – Корнилова Н.О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5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консолидированного бюджета муниципального района по культуре в расчете на одного жителя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7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7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8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по социальным вопросам –Черкасов Н.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культуре Демченков И.В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6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населения, охваченного мероприятиями культуры от общей численности населения района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,3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</w:t>
            </w: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,4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7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по социальным вопросам –Черкасов Н.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культуре Демченков И.В.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Ц1.7 Обеспечение экологической безопасности и стимулирование рационального природопользования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7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использованных,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7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9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7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2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8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жилищного фонда, в котором осуществляется сбор отходов, %;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9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населения, обеспеченного доброкачественным водоснабжением, в % от общей численности населения;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2: Развитие и реализация инвестиционного потенциала муниципального района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2.1 Сохранение лидерских позиций по объемам производства зерновых культур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0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жайность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ннинского муниципального района, начальник отдела программ и развития сельских территорий- Винникова Н.В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1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ство зерна (зачетный вес) хозяйства всех категор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4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ннинского муниципального района, начальник отдела программ и развития сельских территорий- Винникова Н.В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2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сельского хозяйства в хозяйствах всех категорий, в % к 2016 году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4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ннинского муниципального района, начальник отдела программ и развития сельских территорий- Винникова Н.В.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2.2 Развитие мясомолочного животноводства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3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п роста объемов производства молока в сельскохозяйственных предприятиях и крестьянских (фермерских) хозяйствах, % к 2016 году;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4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9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2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ннинского муниципального района, начальник отдела программ и развития сельских территорий- Винникова Н.В.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4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т объемов производства мяса скота и птицы на убой в живом весе в сельскохозяйственных предприятиях и крестьянских (фермерских) хозяйствах, % к 2016 году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9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8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0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ннинского муниципального района, начальник отдела программ и развития сельских территорий- Винникова Н.В.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Ц2.3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конструкция, техническое перевооружение и организация новых предприятий по глубокой переработке сельскохозяйственной продукции 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25 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работ и услуг, выполненных собственными силами, «Обрабатывающие производства»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,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7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0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,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80,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7,9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,4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 2.4 Развитие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7</w:t>
            </w:r>
          </w:p>
        </w:tc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о субъектов малого и среднего предпринимательства в расчете на 10 000 человек населения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6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- Распопов С.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развитию предпринимательства и потребительского рынка администрации Аннинского муниципального района-Нагорных Т.В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6" w:type="dxa"/>
        <w:tblLayout w:type="fixed"/>
        <w:tblCellMar>
          <w:top w:w="10" w:type="dxa"/>
          <w:left w:w="66" w:type="dxa"/>
          <w:bottom w:w="0" w:type="dxa"/>
          <w:right w:w="66" w:type="dxa"/>
        </w:tblCellMar>
      </w:tblPr>
      <w:tblGrid>
        <w:gridCol w:w="411"/>
        <w:gridCol w:w="3340"/>
        <w:gridCol w:w="1291"/>
        <w:gridCol w:w="1066"/>
        <w:gridCol w:w="904"/>
        <w:gridCol w:w="1066"/>
        <w:gridCol w:w="1067"/>
        <w:gridCol w:w="1066"/>
        <w:gridCol w:w="813"/>
        <w:gridCol w:w="3546"/>
      </w:tblGrid>
      <w:tr>
        <w:trPr>
          <w:trHeight w:val="23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8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енность занятых в сфере малого и среднего предпринимательства, включая ИП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115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38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администрации - Распопов С.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развитию предпринимательства и потребительского рынка администрации Аннинского муниципального района-Нагорных Т.В.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9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варооборот предприятий розничной торговли (без крупных сетевых предприятий)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7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59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5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8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50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администрации - Распопов С.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развитию предпринимательства и потребительского рынка администрации Аннинского муниципального района-Нагорных Т.В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Таблица 3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Комплекс мероприятий по реализации стратегии социально-экономического развития Аннинского муниципального района на период до 2035 года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0" w:type="dxa"/>
        <w:jc w:val="left"/>
        <w:tblInd w:w="-94" w:type="dxa"/>
        <w:tblLayout w:type="fixed"/>
        <w:tblCellMar>
          <w:top w:w="15" w:type="dxa"/>
          <w:left w:w="84" w:type="dxa"/>
          <w:bottom w:w="0" w:type="dxa"/>
          <w:right w:w="84" w:type="dxa"/>
        </w:tblCellMar>
      </w:tblPr>
      <w:tblGrid>
        <w:gridCol w:w="1927"/>
        <w:gridCol w:w="61"/>
        <w:gridCol w:w="3699"/>
        <w:gridCol w:w="67"/>
        <w:gridCol w:w="1691"/>
        <w:gridCol w:w="10"/>
        <w:gridCol w:w="1998"/>
        <w:gridCol w:w="78"/>
        <w:gridCol w:w="51"/>
        <w:gridCol w:w="2409"/>
        <w:gridCol w:w="21"/>
        <w:gridCol w:w="2168"/>
      </w:tblGrid>
      <w:tr>
        <w:trPr>
          <w:trHeight w:val="3263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Код стратегической цели и задачи </w:t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Мероприятие и ключевые события 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(мероприятия, ключевого события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(год, квартал) 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Ожидаемый результ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реализации мероприятия, ключевого события (количественный или качествен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Источник финансового обеспечения (название муниципальной программы, внебюджетные источники (программы субъектов естественных монополий, иные инвесторы и иные источники финансирования) 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(орга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местного самоуправлени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инвестор, субъекты естественных монополий и др.) </w:t>
            </w:r>
          </w:p>
        </w:tc>
      </w:tr>
      <w:tr>
        <w:trPr>
          <w:trHeight w:val="272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СЦ.1</w:t>
            </w:r>
          </w:p>
        </w:tc>
        <w:tc>
          <w:tcPr>
            <w:tcW w:w="122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уровня и улучшение качества жизни населения</w:t>
            </w:r>
          </w:p>
        </w:tc>
      </w:tr>
      <w:tr>
        <w:trPr>
          <w:trHeight w:val="272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СЦ 1.1. </w:t>
            </w:r>
          </w:p>
        </w:tc>
        <w:tc>
          <w:tcPr>
            <w:tcW w:w="122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хранение численности населения </w:t>
            </w:r>
          </w:p>
        </w:tc>
      </w:tr>
      <w:tr>
        <w:trPr>
          <w:trHeight w:val="582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СЗ. 1.1.1 –Стимулирование рождаем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едение медицинских профилактических осмотров несовершеннолетних с целью раннего выявления отклонений с последующим выполнением программ ле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 г</w:t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нижение заболеваемости у подрост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врач БУЗ ВО «Аннинская РБ» </w:t>
            </w:r>
          </w:p>
        </w:tc>
      </w:tr>
      <w:tr>
        <w:trPr>
          <w:trHeight w:val="482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2.Оказание </w:t>
            </w:r>
            <w:r>
              <w:rPr>
                <w:rFonts w:cs="Arial" w:ascii="Arial" w:hAnsi="Arial"/>
                <w:sz w:val="20"/>
                <w:szCs w:val="20"/>
              </w:rPr>
              <w:t>медико-социальной поддержки беременным женщин, оказавшихся в трудной жизненной ситуации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 г</w:t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доли женщин, отказавшихся от прерывания беременности и принявших решение о вынашивании беременности (20%всех обратившихся по поводу вынашивания беременности)</w:t>
            </w:r>
          </w:p>
        </w:tc>
        <w:tc>
          <w:tcPr>
            <w:tcW w:w="25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Использование вспомогательных репродуктивных технологий – экстракорпоральное оплодотворение 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 г</w:t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коэффициента рождаемости.</w:t>
            </w:r>
          </w:p>
        </w:tc>
        <w:tc>
          <w:tcPr>
            <w:tcW w:w="25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4. Предоставление семьям, имеющим 3-и более детей, земельного участка, обеспеченного инженерной инфраструктурой, для индивидуального жилищного строительства или ведения личного подсобного хозяйств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 г</w:t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учшение жилищных условий, материального состояния. </w:t>
            </w:r>
          </w:p>
        </w:tc>
        <w:tc>
          <w:tcPr>
            <w:tcW w:w="25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СЗ. 1.1.2 –Создание условий для оттока молодеж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Обеспечение жильем молодых семей </w:t>
            </w:r>
          </w:p>
        </w:tc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молодых семей доступным и комфортным жильем</w:t>
            </w:r>
          </w:p>
        </w:tc>
        <w:tc>
          <w:tcPr>
            <w:tcW w:w="25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стной бюджет, МП АМР ВО «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архитектор Аннинского муниципального района</w:t>
            </w:r>
          </w:p>
        </w:tc>
      </w:tr>
      <w:tr>
        <w:trPr>
          <w:trHeight w:val="463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Выплата пособий молодым семьям</w:t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 1.1.3-Создание условий для здорового образ жизн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населения, систематически занимающегося физкультурой и спортом</w:t>
            </w:r>
          </w:p>
        </w:tc>
        <w:tc>
          <w:tcPr>
            <w:tcW w:w="25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стной бюджет, бюджеты поселений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по физкультуре и спорту администрации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.Ввод в действие универсальных многофункциональных спортивных площадок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2035гг</w:t>
            </w:r>
          </w:p>
        </w:tc>
        <w:tc>
          <w:tcPr>
            <w:tcW w:w="2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3.Проведение спортивно-массовых мероприятий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населения, систематически занимающегося физкультурой и спортом</w:t>
            </w:r>
          </w:p>
        </w:tc>
        <w:tc>
          <w:tcPr>
            <w:tcW w:w="255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П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по физкультуре и спорту администрации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.1.2 Повышение доступности медицинских услуг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1.2.1.- Обеспечение притока высококвалифицированных кадров в области здравоохранения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Участие в программе «Земский доктор»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енность врачей к 2035году составит не менее 30 человек на 10 000 человек населения</w:t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района по социальным вопросам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врач БУЗ ВО «Аннинская РБ»- 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Участие в ярмарках вакансий с учащимися ВГМУ им. Н.Н. Бурденко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Ежемесячное обновление вакансий на сайте учреждения ДЗ ВО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З .1.2.2- Улучшение материально-технической оснащенности медицинских учрежден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Составлено ПСД на лечебный корпус 1,2инфекционного отделения для дальнейшего капитального ремонта. Приобретение оборудования.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Строительство модульных корпусов ФАПа.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вод в действие ФАПов, приобретение необходимого оборудования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 1.3 Повышение качества услуг ЖКХ и связи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1.3.1.;СЗ.1.7.3 Строительство и модернизация систем водоснабжения населенных пунктов Обеспечение населения качественной питьевой водой.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населения, обеспеченного централизованным водоснабжением достигнет 60%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УП ВО "Обкоммунсервис", отдел капитального строительства администрации района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Ввод в действие водопровода, модернизация систем водоснабжения.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2035гг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1.3.2- Улучшение качества жилищных условий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Выделение земельных участков под индивидуальное строительство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площадь жилых помещений, приходящихся на одного жителя, к 2035году составит 39 кв.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индивидуальных застройщиков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архитектор Аннинского муниципального района- 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1.3.3- Содействие повышению доступности широкополосного интернета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Реализация мер по популяризации среди населения получения государственных и муниципальных услуг в электронной форме.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домов, имеющих доступ к сети Интернет, достигнет 100%</w:t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района – по социальным вопрос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 1.4. Создание привлекательного облика городского и сельских поселений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1.4.1- Проведение комплексного благоустройства парков и скверов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благоустроенных мест массового отдыха населения составит не менее 30 единиц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аппарата администрации района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. Благоустройство парков в сельских поселениях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2035гг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1.4.2.1.4.3- Совершенствование придорожной инфраструктуры. Модернизация систем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.Замена ртутных светоточек уличного освещения на светодиодные.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протяженности освещенных частей улиц, набережных, проездов к их общей протяженности достигнет 80%.</w:t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ы администрации района по экономике </w:t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 1.5 Развитие систем транспортной инфраструктуры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автодорожной се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качества дорожного покрыт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тяженности автодорог с твердым и усовершенствованным покрытием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ость автодорог общего пользования с твердым покрытием возрастет в 2 раза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ы администрации района по экономике </w:t>
            </w:r>
          </w:p>
        </w:tc>
      </w:tr>
      <w:tr>
        <w:trPr>
          <w:trHeight w:val="1118" w:hRule="atLeast"/>
        </w:trPr>
        <w:tc>
          <w:tcPr>
            <w:tcW w:w="19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.Строительство и ремонт автодорог общего пользования местного значения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 1.6. Повышение доступности качественного образования и развитие культуры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1.6.1- Повышение доступности дополнительного образования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Обновление материально-технической базы (покупка оборудования в соответствии с требованиями ФГОС)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детей дошкольного местами в дошкольных образовательных организациях достигнет 68,5 мест на 100 человек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П Аннинского муниципального района "Развитие образования Аннинского муниципального района ВО". Реализация нац. проектов "Современная школа", "Успех каждого ребенка", "Цифровая образовательная среда".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ы администрации района по социальным вопросам, руководитель отдела образования, опеки, попечительства 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Доведение методических рекомендаций Минобрнауки до руководителей организаций, оказывающих услуги по дополнительному образованию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детей, в возрасте 5-18 лет, получающих услуги по дополнительному образованию, составит не менее 80%.</w:t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1.6.3- Повышение качества услуг в сфере культуры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и городского и сельских поселений Аннинского муниципального района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троительство ДК в с. в. Тойда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.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консолидированного бюджета по культуре составят не менее 2740 рублей на одного жителя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ластной, муниципальная программа "Развитие сельских поселений и управление финансами в поселении".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и городского и сельских поселений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Укрепление материально- технической базы учреждений культуры, в т.ч. мультимедийным оборудованием, звуковым, сценическим оборудованием, обновлением парка музыкальных инструментов и оборуд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 1.7. Обеспечение экологической безопасности и стимулирование рационального природопользования</w:t>
            </w:r>
          </w:p>
        </w:tc>
      </w:tr>
      <w:tr>
        <w:trPr>
          <w:trHeight w:val="578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1.7.1- Организация процесса глубокой переработки отходов производства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Создание реестра объектов, наносящих ущерб окружающей сред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работка и внедрение стандартов экологической безопасно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использованных, обезвреженных отходов в общем объеме образовавшихся отходов в процессе производства и потребления составит 58%.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едеральный бюджет, областной бюджет, бюджет Аннинского городского поселения.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ы администрации района по экономике 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1.Строительство очистных сооружений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-2026гг.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1.7.2- Обеспечение развития системы сбора и переработки бытового мусора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Создание системы обращения с отходами на территории муниципального районов; ликвидация несанкционированного размещения отходов;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жилищного фонда, в котором осуществляется сбор отходов, достигнет 100%.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едеральный бюджет, областной бюджет, бюджет Аннинского городского поселения.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района по экономике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1.С</w:t>
            </w:r>
            <w:r>
              <w:rPr>
                <w:rFonts w:cs="Arial" w:ascii="Arial" w:hAnsi="Arial"/>
                <w:sz w:val="20"/>
                <w:szCs w:val="20"/>
              </w:rPr>
              <w:t xml:space="preserve">троительство мусоросортировочного комплекса Панинского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ежмуниципального отходоперерабатывающего кластера на территории Аннин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г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Ц 2: Развитие и реализация инвестиционного потенциала муниципального района</w:t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 2.1. Сохранение лидерских позиций по объемам производства зерновых культур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 2.1.1.-2.1.2- Содействие повышению урожайности зерновых культур Сокращение ежегодных колебаний и увеличение валового сбора зерновых культур.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 Приобретение и внесение минеральных удобрений под зерновые культуры не менее 80 кг д.в.на 1га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ойчивая урожайность зерновых культур составит не менее 40 центнеров с гектара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сельского хозяйства Аннинского муниципального района.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заместитель главы администрации Аннинского муниципального района 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2.Внесение не менее 3,2 тонн на гектар пашни органических удобрений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3. Применение биологических средств защиты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4.Использование семян высших репродукций, районированных по ЦФО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5.Защита зерновых культур от вредителей и болезней на протяжении всего вегетационного периода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6.Применение микроудобрений и стимуляторов роста, направленных на получение высококачественного зерна.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2.1.3- Обеспечение экономической эффективности реализации зерна сельскохозяйственными товаропроизводителями.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1.Увеличение доли высококачественного зерна в объеме продаж.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.2.2 Развитие мясомолочного животноводства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действие увеличению производства молока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Стабилизация поголовья КРС (основного и ремонтного).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-2035гг</w:t>
            </w:r>
          </w:p>
        </w:tc>
        <w:tc>
          <w:tcPr>
            <w:tcW w:w="208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 объемов производства молока в с/х предприятиях к 2025г на уровне 105% и доведение к 2030г до 110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 объемов мяса скота и птицы на убой в живом весе в с/х предприятиях и КФХ к 2030 г в 1,5 раза</w:t>
            </w:r>
          </w:p>
        </w:tc>
        <w:tc>
          <w:tcPr>
            <w:tcW w:w="248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администрации Аннинского муниципального района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молочной продуктивности КРС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Улучшение показателей воспроизводства КР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.Повышение качества кормовой базы КРС. 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-2035гг</w:t>
            </w:r>
          </w:p>
        </w:tc>
        <w:tc>
          <w:tcPr>
            <w:tcW w:w="208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действие развитию производства высококачественной говядины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Увеличение численности КРС до 1500 голов в КХ «Новая Жизнь»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Восстановление мясного баланса с помощью развития федлота молодняка КРС компанией «Молвест» и ООО «ЭкоНиваАгро»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-2035г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Ц 2.3. Реконструкция, техническое перевооружение и организация новых предприятий по глубокой переработке с/х продукции</w:t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2.3.1- Содействие модернизации и техническому переоснащению предприятий АПК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Реконструкция и модернизация на предприятии ООО "ЭкоНива Молоко Воронеж"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2022гг</w:t>
            </w:r>
          </w:p>
        </w:tc>
        <w:tc>
          <w:tcPr>
            <w:tcW w:w="2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отгруженных товаров собственного производства, работ и услуг, выполненных собственными силами по виду деятельности «Обрабатывающие производства», возрастет в 2,4 раза относительно 2016 год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 предприятия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.О. директора-главный инженер ООО «Эко Нива Молоко Воронеж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Строительство площадки для забоя скота, инвестор «Молвест»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г</w:t>
            </w:r>
          </w:p>
        </w:tc>
        <w:tc>
          <w:tcPr>
            <w:tcW w:w="2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т объемов производства мяса и птицы на убой в живом весе в с/х предприятиях и КФХ в 4,7 раза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сельского хозяйства Аннинского муниципального района.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заместитель главы администрации Аннинского муниципального района </w:t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 2.3.2- Обеспечение улучшения инвестиционного климата и повышение качества привлеченных инвестиционных ресурсов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ие инвесторов, строительство молочных комплексов.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2035</w:t>
            </w:r>
            <w:r>
              <w:rPr>
                <w:rFonts w:cs="Arial" w:ascii="Arial" w:hAnsi="Arial"/>
                <w:sz w:val="20"/>
                <w:szCs w:val="20"/>
              </w:rPr>
              <w:t xml:space="preserve"> гг.</w:t>
            </w:r>
          </w:p>
        </w:tc>
        <w:tc>
          <w:tcPr>
            <w:tcW w:w="21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улучшения инвестиционного климата т повышение качества привлеченных инвестиционных ресурс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сельского хозяйства Аннинского муниципального района.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заместитель главы администрации Аннин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троительство площадки для забоя скота, инвестор «Молвест»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г</w:t>
            </w:r>
          </w:p>
        </w:tc>
        <w:tc>
          <w:tcPr>
            <w:tcW w:w="21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еконструкция и модернизация на предприятии ООО "ЭкоНива Молоко Воронеж"</w:t>
            </w:r>
          </w:p>
        </w:tc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2022гг</w:t>
            </w:r>
          </w:p>
        </w:tc>
        <w:tc>
          <w:tcPr>
            <w:tcW w:w="21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.О. директора-главный инженер ООО «Эко Нива Молоко Воронеж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 предприятия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Стротельство АГНСК(автомобильной газонаполнительной компрессорной станции)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23г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придорожной инфраструктуры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Росснефть» газотопливная компания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еральный директор ООО «Росснефть» газотопливная комп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Строительство мусоросортировочного комплекса Панинского межмуниципального отходоперерабатывающего кластера на территории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г</w:t>
            </w:r>
          </w:p>
        </w:tc>
        <w:tc>
          <w:tcPr>
            <w:tcW w:w="21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 2.4. Развитие малого и среднего предпринимательства</w:t>
            </w:r>
          </w:p>
        </w:tc>
      </w:tr>
      <w:tr>
        <w:trPr>
          <w:trHeight w:val="1821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2.4.1- Обеспечение увеличения количества субъектов малого и среднего предпринимательства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редоставление грантов и субсидий на ведение бизнеса.</w:t>
              <w:br/>
              <w:br/>
            </w:r>
          </w:p>
        </w:tc>
        <w:tc>
          <w:tcPr>
            <w:tcW w:w="17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т числа субъектов малого предпринимательства в 1,2 раза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П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развитию предпринимательства и потребительского рынка администрации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Обучение работников малого и среднего бизнеса.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казание информационной и консультационной поддержки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 2.4.2- Содействие повышению производительности труда в малом и среднем предпринимательств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действие повышению занятости населения в организациях малого и среднего предприним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енность занятых в сфере малого и среднего предпринимательства, включая ИП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т не менее 5200 челове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П «Развитие Аннинского муниципального района, реализация полномочий администрации Аннинского муниципальн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развитию предпринимательства и потребительского рынка администрации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З.2.4.3- Развитие торговли и потребительского рын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Развитие торговли и потребительского рынка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35гг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варооборот предприятий розничной торговли (без крупных сетевых предприятий) возрастет в 2,5 раз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П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развитию предпринимательства и потребительского рынка администрации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еральная цель- повышение уровня и улучшение качества жизни на основе комплексного развития инвестиционного потенциала, сохранения природных богатств и развития социальной инфраструктур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орректировка (ключевых документов стратегического планирования: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019-2035гг. постоянно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экономики администрации Аннинского муниципального района, отдел финансов администрации структурные подразделения.</w:t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. Разработан прогноз социально-экономического развития Аннинского муниципального района на среднесрочный период 2022-2025гг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3-й квартал 2022г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.Скорректирован прогноз социально-экономического развития Аннинского муниципального района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021г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. Скорректирована стратегия социально-экономического развития Аннинского муниципального района на период до 2035г.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021г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024г;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030г.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ованность приоритетов, целей и задач долгосрочного муниципального развития с приоритетами целями социально-экономического развития Воронежской области.</w:t>
            </w:r>
          </w:p>
        </w:tc>
        <w:tc>
          <w:tcPr>
            <w:tcW w:w="24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1906"/>
          <w:pgMar w:left="1701" w:right="567" w:gutter="0" w:header="709" w:top="226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1701" w:right="567" w:gutter="0" w:header="709" w:top="226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ind w:firstLine="709"/>
      <w:jc w:val="both"/>
    </w:pPr>
    <w:rPr>
      <w:color w:val="000000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b/>
      <w:bCs/>
      <w:color w:val="000000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  <w:ind w:firstLine="709"/>
      <w:jc w:val="both"/>
    </w:pPr>
    <w:rPr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9T07:38:00Z</dcterms:modified>
  <cp:revision>2</cp:revision>
  <dc:subject/>
  <dc:title/>
</cp:coreProperties>
</file>