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28 » 12 20 24 г. № 97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рограммы профилактики рисков причинения вреда (ущерба) охраняемым законом ценностям в сфере муниципального земельного контроля на территории Аннинского муниципального района на 2025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на основани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Arial" w:ascii="Arial" w:hAnsi="Arial"/>
          <w:sz w:val="24"/>
          <w:szCs w:val="24"/>
          <w:shd w:fill="FFFFFF" w:val="clear"/>
        </w:rPr>
        <w:t>Уставом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я е т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твердить прилагаемую Программу профилактики рисков причинения вреда (ущерба) охраняемым законом ценностям в сфере муниципального земельного контроля на территории Аннинского муниципального района на 2025 год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по развитию сельской территории Н.В. Винник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постановлению администрации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8.12.2024 г. № 97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Программа профилактики рисков причинения вреда (ущерб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охраняемым законом ценностям в сфере муниципального земельного контрол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на территории Аннинского муниципального района на 202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Раздел 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земельного контроля на территории Аннин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Раздел 2. Аналитическая часть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1. Вид осуществляемого муниципального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Муниципальный земельный контроль на территории Аннинского муниципального района осуществляется, по поручению администрации Аннинского муниципального района Муниципального казенного учреждения «Информационно-консультационный центр» (далее – Уполномоченный орган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2. Обзор по виду муниципального контро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Муниципальный земельный контроль (далее – муниципальный контроль) – деятельность, направленная на предупреждение, выявление и пресечение нарушений обязательных требований земельного законодательства (далее обязательных требований), осуществляемая в пределах полномочий посредством профилактики нарушений обязательных требований, оценки соблюдения гражданами и организациями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3. Муниципальный земельный контроль осуществляется посредств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земельного законодатель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организации и проведения мероприятий по контролю, осуществляемых без взаимодействия с юридическими лицами, индивидуальными предпринима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4. Подконтрольные субъек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юридические лица, индивидуальные предприниматели и граждане, при осуществлении ими производственной и иной деятельности по использованию зем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5. Перечень правовых актов и их отдельных частей (положений), содержащих обязательные требования, соблюдение которых оценивается при проведении Уполномоченным органом мероприятий по муниципальному земельному контрол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Земельный Кодекс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6. Данные о проведенных мероприят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 2023- 2024гг. в отношении юридических лиц и индивидуальных предпринимателей Уполномоченным органом плановые и внеплановые проверки соблюдения земельного законодательства не проводил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7. Анализ и оценка рисков причинения вреда охраняемым законом ценност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Мониторинг состояния подконтрольных субъектов в сфере земельного законодательства выявил, что ключевыми и наиболее значимыми рисками являются использование земельных участков лицами, не имеющими предусмотренных законодательством Российской Федерации прав на указанные земельные участки, и использование земельных участков не по целевому назнач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роведение профилактических мероприятий, направленных на соблюдение подконтрольными субъектами обязательных требований земельного законодатель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Раздел 3. Цели и задачи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3.1. Цел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создание условий для доведения обязательных требований до контролируемых лиц, повышение информированности о способах их соблю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3.2. Задач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формирование единого понимания обязательных требований законодательства у всех участников контроль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повышение прозрачности осуществляемой Уполномоченным орган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Раздел 4. План мероприятий по профилактике 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структурные подразделения приведены в Плане мероприятий по профилактике нарушений земельного законодательства на 2025 год (приложени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Раздел 5. Показатели результативности и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четные показатели Программы за 2024 год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 - 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доля профилактических мероприятий в объеме контрольных мероприятий - 10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Экономический эффект от реализованных мероприят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повышение уровня доверия подконтрольных субъектов к Уполномоченному органу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Раздел 6. Порядок управления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еречень должностных лиц Уполномоченным органом, ответственных за организацию и проведение профилактических мероприятий при осуществлении муниципального земельного контроля на территории Аннинского муниципального района</w:t>
      </w:r>
    </w:p>
    <w:tbl>
      <w:tblPr>
        <w:tblW w:w="100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4341"/>
        <w:gridCol w:w="3948"/>
        <w:gridCol w:w="1355"/>
      </w:tblGrid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Должностные лица </w:t>
            </w:r>
          </w:p>
        </w:tc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Функции 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Контакты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олжностные лица администрации Аннинского муниципального района</w:t>
            </w:r>
          </w:p>
        </w:tc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рганизация и проведение мероприятий по реализации программы 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8 (47347) 2119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земельного контроля на территории Аннинского муниципального района на 2025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Результаты профилактической работы Уполномоченного органа включаются в Доклад об осуществлении муниципального земельного на территории Аннинского муниципального района на 2025 год. 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к Программе профилактики риск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причинения вреда (ущерба)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  <w:t xml:space="preserve">охраняемым законом ценностям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Arial" w:ascii="Arial" w:hAnsi="Arial"/>
          <w:bCs/>
          <w:iCs/>
          <w:sz w:val="24"/>
          <w:szCs w:val="24"/>
        </w:rPr>
        <w:t>на 2025 год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 xml:space="preserve">План мероприятий по профилактике нарушений земельного законодательства на территории </w:t>
      </w: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  <w:r>
        <w:rPr>
          <w:rFonts w:eastAsia="Times New Roman" w:cs="Arial" w:ascii="Arial" w:hAnsi="Arial"/>
          <w:bCs/>
          <w:sz w:val="24"/>
          <w:szCs w:val="24"/>
        </w:rPr>
        <w:t xml:space="preserve"> на 2025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tbl>
      <w:tblPr>
        <w:tblW w:w="100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2285"/>
        <w:gridCol w:w="4367"/>
        <w:gridCol w:w="1879"/>
        <w:gridCol w:w="1168"/>
      </w:tblGrid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п/п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Сведения о мероприятии 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Срок исполнения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Информирование 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Уполномоченный орган осуществляет информирование контролируемых лиц и иных заинтересованных лиц по вопросам соблюдения обязатель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Информирование осуществляется посредством размещения соответствующих сведений на официальном сайте Аннинского муниципального района в информационно-телекоммуникационной сети "Интернет" и в иных форм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Уполномоченный орган размещает и поддерживает в актуальном состоянии на своем официальном сайте в сети «Интернет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) тексты нормативных правовых актов, регулирующих осуществление муниципального земельного контро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) руководства по соблюдению обязатель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3) программу профилактики рисков причинения вреда и план проведения плановых контрольных мероприят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4) сведения о способах получения консультаций по вопросам соблюдения обязательных требов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5) доклады, содержащие результаты обобщения правоприменительной практ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6) доклады о муниципальном контрол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 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олжностные лица Уполномоченного орг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 течение года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Обобщение правоприменительной практики 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Доклад о правоприменительной практике при осуществлении муниципального контроля готовится ежегодно до 1 марта года, следующего за отчетным, подлежит публичному обсужд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Доклад о правоприменительной практике размещается на официальном сайте Аннинского муниципального района в информационно-телекоммуникационной сети "Интернет", до 1 апреля года, следующего за отчетным годом. 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олжностные лица Уполномоченного орган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 раз в год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Объявление предостережения 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При наличии у контрольного органа сведений о готовящихся или возможных нарушениях обязательных требований, а 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онтролируемое лицо вправе после получения предостережения о недопустимости нарушения обязательных требований подать в Уполномоченный орган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Уполномоченным органом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 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Должностные лица Уполномоченного органа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 течение года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онсультирование 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онсультирование осуществляется должностными лицами Уполномоченного органа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онсультирование, осуществляется по следующим вопрос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разъяснение положений нормативных правовых актов, регламентирующих порядок осуществления муниципального контро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компетенция уполномоченного орга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порядок обжалования действий (бездействия) муниципальных инспекто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ннинского муниципального района в информационно-телекоммуникационной сети «Интернет» на странице Контрольно-надзорная деятельность письменного разъяснения, подписанного уполномоченным должностным лицом. 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Должностные лица Уполномоченного органа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 течение года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Профилактический визит 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Обязательный профилактический визит проводится в отношении объектов контроля, отнесенных к категории значительного риска и в отношении контролируемых лиц, впервые приступающих к осуществлению деятельности по использованию земе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, в порядке, установленном частью 4 статьи 21 Федерального закона от 31.07.2020 № 248-Ф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онтролируемое лицо вправе отказаться от проведения обязательного профилактического визита, уведомив об этом муниципаль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Срок проведения профилактического визита (обязательного профилактического визита) определяется муниципальным инспектором самостоятельно и не может превышать 1 рабочий ден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 ходе профилактического визита инспектором может осуществляться консультирование контролируемого лица в порядке, установленном пунктом 4 настоящего Плана, а также статьей 50 Федерального закона Федерального закона от 31.07.2020 № 248-Ф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 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олжностные лица Уполномоченного орган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 течение года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3T08:40:00Z</dcterms:modified>
  <cp:revision>2</cp:revision>
  <dc:subject/>
  <dc:title/>
</cp:coreProperties>
</file>