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0.12.2024 г. № 42</w:t>
      </w:r>
    </w:p>
    <w:p>
      <w:pPr>
        <w:pStyle w:val="Normal"/>
        <w:rPr/>
      </w:pPr>
      <w:r>
        <w:rPr/>
        <w:t xml:space="preserve">                </w:t>
      </w: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безвозмездной передаче имущества,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ходящегося в собственности Аннинс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Воронежской области,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обственность Аннин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ннин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06.10.2003года № 131-03 «Об общих принципах организации местного самоуправления в Российской Федерации» и заявления главы Аннинского городского поселения Аннинского муниципального района Воронежской области,  Совет народных депутатов Аннинского муниципального района  Воронежской  области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существить безвозмездную передачу из муниципальной собственности Аннинского муниципального района в муниципальную собственность Аннинского городского поселения Аннинского муниципального района Воронежской области имущество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 Лопатину Ж.Н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Муниципальном вестнике Анни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А.А. Лепинский                             __________ В.И.Авдеев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ложение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 решению Совета народных</w:t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депутатов </w:t>
      </w:r>
      <w:r>
        <w:rPr>
          <w:color w:val="1D1D1D"/>
          <w:sz w:val="25"/>
          <w:szCs w:val="25"/>
        </w:rPr>
        <w:t>Аннинск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оронежской области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 20.12.2024 № 42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движимого имущества, передаваемого из собственности Аннинского муниципального района в собственность Аннинского городского поселения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950"/>
        <w:gridCol w:w="4829"/>
      </w:tblGrid>
      <w:tr>
        <w:trPr>
          <w:trHeight w:val="66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муниципального имуществ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Характеристики имущества</w:t>
            </w:r>
          </w:p>
        </w:tc>
      </w:tr>
      <w:tr>
        <w:trPr>
          <w:trHeight w:val="170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ps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7, 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 xml:space="preserve">,  1024*768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 Л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лансовая 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1,06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21:00Z</dcterms:created>
  <dc:creator>Администрация</dc:creator>
  <dc:description/>
  <dc:language>en-US</dc:language>
  <cp:lastModifiedBy>Анисимова Наталия Александровна</cp:lastModifiedBy>
  <cp:lastPrinted>2016-05-04T15:40:00Z</cp:lastPrinted>
  <dcterms:modified xsi:type="dcterms:W3CDTF">2025-01-10T07:21:00Z</dcterms:modified>
  <cp:revision>2</cp:revision>
  <dc:subject/>
  <dc:title>СОВЕТ НАРОДНЫХ ДЕПУТАТОВ</dc:title>
</cp:coreProperties>
</file>