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23» 12. 2024 г. № 93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от 04.09.2015 №381 «Об утверждении Положения об оплате труда работников Муниципального казенного учреждения «Техническое обеспечение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4 ТК РФ «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0.12.2024 № 617-р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Аннинского муниципального района от 04.09.2015 № 381 «Об утверждении Положения об оплате труда работников Муниципального казенного учреждения «Техническое обеспечени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 Пункт 2.1 Положения об оплате труда работников Муниципального казенного учреждения «Техническое обеспечение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подлежит опубликованию и распространяет свои действия на правоотношения, возникшие с 01.10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12.2024 г. №930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 Должностные оклады работникам Муниципального казенного учреждения «Техн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60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1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12:50:00Z</dcterms:modified>
  <cp:revision>2</cp:revision>
  <dc:subject/>
  <dc:title/>
</cp:coreProperties>
</file>