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u w:val="single"/>
        </w:rPr>
        <w:t xml:space="preserve">от  20.12.2024 года    № </w:t>
      </w:r>
      <w:r>
        <w:rPr/>
        <w:t>37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</w:t>
      </w:r>
      <w:r>
        <w:rPr>
          <w:u w:val="single"/>
        </w:rPr>
        <w:t>п.г.т. Анна                                ┐</w:t>
      </w:r>
    </w:p>
    <w:p>
      <w:pPr>
        <w:pStyle w:val="Normal"/>
        <w:ind w:right="5385" w:hanging="0"/>
        <w:jc w:val="both"/>
        <w:rPr/>
      </w:pPr>
      <w:r>
        <w:rPr>
          <w:b/>
          <w:sz w:val="28"/>
          <w:szCs w:val="28"/>
        </w:rPr>
        <w:t xml:space="preserve">О передаче осуществления части полномочий Аннинскому городскому поселению Аннинского муниципального район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финансово-экономическое обоснование Главы Аннинского муниципального района по вопросу передачи осуществления части полномочий Аннинского муниципального района Аннинскому городскому поселению Аннинского муниципального района, руководствуясь Бюджетным кодексом Российской Федерации, п.п. 5 пункта 1 статьи 14, пунктом 4 статьи 14, абзацем 2 пункта 4 статьи 15 Федерального закона от 6 октября 2003 г. № 131-ФЗ «Об общих принципах организации местного самоуправления в Российской Федерации», законом Воронежской области от 02.05.2017 № 38-ОЗ» Уставом </w:t>
      </w:r>
      <w:r>
        <w:rPr>
          <w:bCs/>
          <w:sz w:val="28"/>
          <w:szCs w:val="28"/>
        </w:rPr>
        <w:t>Аннинского муниципального района</w:t>
      </w:r>
      <w:r>
        <w:rPr>
          <w:sz w:val="28"/>
          <w:szCs w:val="28"/>
        </w:rPr>
        <w:t xml:space="preserve">, Совет народных депутатов Анни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Аннинскому муниципальному району Воронежской области передать Аннинскому городскому поселению Аннинского муниципального района осуществление части своих полномочий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Аннинскому муниципальному району заключить соглашение с Аннинским городским поселением Аннинского муниципального района о передаче им осуществления части своих полномочий</w:t>
      </w:r>
      <w:r>
        <w:rPr>
          <w:rFonts w:eastAsia="Calibri"/>
          <w:sz w:val="28"/>
          <w:szCs w:val="28"/>
          <w:lang w:eastAsia="en-US"/>
        </w:rPr>
        <w:t xml:space="preserve"> по организации библиотечного обслуживания населения, комплектование и обеспечение сохранности библиотечных фондов библиотек поселения,</w:t>
      </w:r>
      <w:r>
        <w:rPr>
          <w:sz w:val="28"/>
          <w:szCs w:val="28"/>
        </w:rPr>
        <w:t xml:space="preserve"> согласно пункту 1 данного Решения по форме проекта утвержденного настоящим Решени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01.01.2025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контрольный орган Совета народных депутатов Анни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А.А. Лепинский                                      _________ В.И. Авдеев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народных депутатов </w:t>
      </w:r>
    </w:p>
    <w:p>
      <w:pPr>
        <w:pStyle w:val="Normal"/>
        <w:jc w:val="right"/>
        <w:rPr/>
      </w:pPr>
      <w:r>
        <w:rPr/>
        <w:t>Анн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20.12.2024 г. № 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АННИНСКИМ МУНИЦИПАЛЬНЫМ РАЙОНОМ И</w:t>
      </w:r>
    </w:p>
    <w:p>
      <w:pPr>
        <w:pStyle w:val="Normal"/>
        <w:jc w:val="center"/>
        <w:rPr/>
      </w:pPr>
      <w:r>
        <w:rPr>
          <w:b/>
        </w:rPr>
        <w:t xml:space="preserve">АННИНСКИМ ГОРОДСКИМ ПОСЕЛЕНИЕМ АННИН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</w:rPr>
        <w:t>О ПЕРЕДАЧЕ ОСУЩЕСТВЛЕНИЯ ЧАСТИ ПОЛНОМОЧИ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рганизации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.г.т. Анна                                                                                                   _________20__г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Аннинский муниципальный район</w:t>
      </w:r>
      <w:r>
        <w:rPr/>
        <w:t xml:space="preserve">, в лице главы муниципального района Авдеева Василия Ивановича, действующего на основании Устава Аннинского муниципального района, утвержденного решением Совета народных депутатов Аннинского муниципального района Воронежской области № 31 от 25.06.2013 года, с одной стороны, именуемый в дальнейшем «Муниципальный район» и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Аннинское городское поселение Аннинского муниципального района Воронежской области</w:t>
      </w:r>
      <w:r>
        <w:rPr/>
        <w:t>, в лице главы муниципального образования Аннинского городского поселения Беляева Алексея Викторовича, действующего на основании Устава Аннинского городского поселения, утвержденного решением Совета народных депутатов Аннинского городского поселения Аннинского муниципального района от</w:t>
      </w:r>
      <w:r>
        <w:rPr>
          <w:rStyle w:val="Layout"/>
        </w:rPr>
        <w:t xml:space="preserve"> 27.01.2015 года № 523</w:t>
      </w:r>
      <w:r>
        <w:rPr/>
        <w:t>, далее именуемое «Городское поселение» с другой стороны, вместе именуемые «Стороны», руководствуясь абзацем 2 пункта 4 статьи 15 Федерального закона от 6 октября 2003 г. № 131-ФЗ «Об общих принципах организации местного самоуправления в Российской Федерации», законом Воронежской области от 02.05.2017 № 38-ОЗ заключили настоящее Соглашение о нижеследующем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1. ПРЕДМЕТ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. Настоящее Соглашение закрепляет передачу Городскому поселению осуществления части полномочий Муниципального района в интересах социально- экономического развития сельских поселений и с учетом возможностей эффективного их осущест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2. Муниципальный район передает, а Городское поселение принимает осуществление части полномочий, предусмотренных п.п. 11 пункта 1 статьи 14 Федерального закона от 6 октября 2003 г. № 131-ФЗ «Об общих принципах организации местного самоуправления в Российской Федерации» с учетом положений пункта 4 статьи 14 Федерального закона от 6 октября 2003 г. № 131-ФЗ «Об общих принципах организации местного самоуправления в Российской Федерации» и закона Воронежской области от 01.06.2016 № 81-ОЗ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3. Для решения вопросов местного значения и реализации настоящего Соглашения на Городское поселение возлагается осуществление следующих полномочий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ind w:firstLine="567"/>
        <w:jc w:val="both"/>
        <w:rPr/>
      </w:pPr>
      <w:r>
        <w:rPr/>
        <w:t>1.4.</w:t>
        <w:tab/>
        <w:t xml:space="preserve">Ежегодный объем иных </w:t>
      </w:r>
      <w:r>
        <w:rPr>
          <w:color w:val="000000"/>
        </w:rPr>
        <w:t>межбюджетных трансфертов</w:t>
      </w:r>
      <w:r>
        <w:rPr/>
        <w:t xml:space="preserve"> переданных бюджету Городского поселения из районного бюджета Муниципального района на осуществление части полномочий по решению вопросов местного значения в соответствии с заключенным соглашением составляет:   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jc w:val="right"/>
        <w:rPr/>
      </w:pPr>
      <w:r>
        <w:rPr/>
        <w:t>(в тыс. рублей)</w:t>
      </w:r>
    </w:p>
    <w:tbl>
      <w:tblPr>
        <w:tblW w:w="6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68"/>
        <w:gridCol w:w="21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2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 7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9 493 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2. ИНЫЕ </w:t>
      </w:r>
      <w:r>
        <w:rPr>
          <w:color w:val="000000"/>
        </w:rPr>
        <w:t>МЕЖБЮДЖЕТНЫЕ ТРАНСФЕРТЫ</w:t>
      </w:r>
      <w:r>
        <w:rPr/>
        <w:t xml:space="preserve"> ПЕРЕДАВАЕМЫЕ БЮДЖЕТУ ГОРОДСКОГО ПОСЕЛЕНИЯ ИЗ РАЙОННОГО БЮДЖЕТА МУНИЦИПАЛЬНОГО РАЙОНА НА ОСУЩЕСТВЛЕНИЕ ЧАСТИ ПОЛНОМОЧИЙ ПО РЕШЕНИЮ ВОПРОСОВ МЕСТНОГО ЗНАЧЕНИЯ В СООТВЕТСТВИИ С ЗАКЛЮЧЕННЫМ СОГЛАШЕНИЕМ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1. Муниципальный район передает в бюджет Городского поселения затраты на финансирование переданных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.2. Ежегодный объем иных </w:t>
      </w:r>
      <w:r>
        <w:rPr>
          <w:color w:val="000000"/>
        </w:rPr>
        <w:t>межбюджетных трансфертов</w:t>
      </w:r>
      <w:r>
        <w:rPr/>
        <w:t>, передаваемый из районного бюджета в бюджет Городского поселения на осуществление переданных ему полномочий, определяется при принятии районного бюджета Аннинского муниципального района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3. Предоставление иных межбюджетных трансфертов осуществляется в объеме выполненных работ по</w:t>
      </w:r>
      <w:r>
        <w:rPr>
          <w:rFonts w:eastAsia="Calibri"/>
          <w:lang w:eastAsia="en-US"/>
        </w:rPr>
        <w:t xml:space="preserve"> организации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</w:t>
      </w:r>
      <w:r>
        <w:rPr/>
        <w:t xml:space="preserve"> Предоставление иных межбюджетных трансфертов передаваемых из районного бюджета в бюджет Городского поселения Аннинского муниципального района на осуществление переданных ему полномочий, осуществляется до 5 числа текущего месяца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3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1. Права и обязанности Городского посел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ородское поселение имеет прав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требовать выполнение условий настоящего Соглашения Муниципальным район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на возмещение убытков, связанных с невыполнением или ненадлежащим выполнением Муниципальным районом  настоящего Согла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использовать дополнительные материальные ресурсы и финансовые средства для осуществления полномочий, указанных в пункте 1.2, 1.3 настоящего Соглашения, в случаях и порядке, предусмотренном решением Совета народных депутатов Аннинского городского поселения Анн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ородское поселение обязан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выполнять переданные Муниципальным районом полномочия в соответствии с пунктом 1.2-1.3. настоящего Соглашения и действующим законодательством в пределах средств выделенных на эти цел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ассматривать представленные Муниципальным районом требования об устранении выявленных нарушений со стороны Городского поселения по реализации переданных Муниципальным районо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Муниципальному район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2. Права и обязанности Муниципального район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униципальный район имеет прав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на возмещение убытков, связанных с невыполнением или ненадлежащем выполнением Городским поселением настоящего Соглаше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униципальный район обяза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ередать Городскому поселению выполнение части своих полномочий указанных в разделе 1 настоящего Согла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-</w:t>
      </w:r>
      <w:r>
        <w:rPr/>
        <w:t xml:space="preserve"> Своевременно перечислять Городскому поселению финансовые средства в виде иных </w:t>
      </w:r>
      <w:r>
        <w:rPr>
          <w:color w:val="000000"/>
        </w:rPr>
        <w:t>межбюджетных трансфертов</w:t>
      </w:r>
      <w:r>
        <w:rPr/>
        <w:t>, предназначенных для исполнения переданных по настоящему Соглашению полномочий, в размере и порядке, установленных настоящим Соглашением, иными муниципальными актами Анн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еспечить перечисление финансовых средств на расчетный счет Городского поселения в полном объеме в срок, предусмотренный настоящим Соглашение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едставлять Городскому поселению необходимую информацию, материалы и документы, связанные с осуществлением переданных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существлять контроль за исполнением Городским поселением переданных ему полномочий, в случае выявления нарушений дает обязательные для исполнения Городскому поселению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3. В случае невозможности надлежащего исполнения переданных полномочий, Городское поселение сообщает об этом в письменной форме Муниципальному району в месячный срок. Муниципальный район рассматривает такое сообщение в течение двадцати дней с момента его поступления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4. ОТВЕТСТВЕННОСТЬ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1. Стороны несут ответственность за неисполнение настоящего Согла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2. Установление факта ненадлежащего осуществления (или неосуществления) Городским поселением переданных ему полномочий является основанием для одностороннего расторжения настоящего Согла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Расторжение Соглашения влечет за собой возврат перечисленных иных </w:t>
      </w:r>
      <w:r>
        <w:rPr>
          <w:color w:val="000000"/>
        </w:rPr>
        <w:t>межбюджетных трансфертов,</w:t>
      </w:r>
      <w:r>
        <w:rPr/>
        <w:t xml:space="preserve"> за вычетом фактических расходов, подтвержденных документально, в 3-х дневный срок с момента подписания Соглашения о расторже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3. Городское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4.4. В случае неисполнения Муниципальным районом вытекающих из настоящего Соглашения обязательств по финансированию осуществления Городским поселением переданных ему полномочий, Городское поселение вправе требовать расторжения настоящего Соглашения, уплаты неустойки в размере 0,04 % от суммы иных </w:t>
      </w:r>
      <w:r>
        <w:rPr>
          <w:color w:val="000000"/>
        </w:rPr>
        <w:t>межбюджетных трансфертов</w:t>
      </w:r>
      <w:r>
        <w:rPr/>
        <w:t xml:space="preserve"> за отчетный год, а также возмещение понесенных убытков в части, не покрытой неустойкой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5. СРОК ДЕЙСТВИЯ, ОСНОВАНИЯ И ПОРЯДОК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РЕКРАЩЕНИЯ ДЕЙСТВИЯ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1. Настоящее Соглашение вступает в силу с 01 января 2025 года и действует до 31 декабря 2027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5.2. Настоящее Соглашение пролонгируется, если ни одна из сторон не заявит письменно о его расторжении, при условии, что районный бюджет на соответствующий финансовый год будет предусмотрено предоставление </w:t>
      </w:r>
      <w:r>
        <w:rPr>
          <w:color w:val="000000"/>
        </w:rPr>
        <w:t>иных межбюджетных трансфертов</w:t>
      </w:r>
      <w:r>
        <w:rPr/>
        <w:t xml:space="preserve"> на осуществление передаваемых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3. Действие настоящего Соглашения может быть прекращено досрочно по соглашению Сторон, либо в одностороннем порядке в случае 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6. ЗАКЛЮЧИТЕЛЬНЫЕ ПОЛОЖ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1. Настоящее Соглашение составлено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7. РЕКВИЗИТЫ И ПОДПИСИ СТОРОН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Муниципальный район:</w:t>
      </w:r>
    </w:p>
    <w:p>
      <w:pPr>
        <w:pStyle w:val="Normal"/>
        <w:ind w:right="-1" w:hanging="0"/>
        <w:rPr/>
      </w:pPr>
      <w:r>
        <w:rPr/>
        <w:t>Аннинский муниципальный район Воронежской области</w:t>
      </w:r>
    </w:p>
    <w:p>
      <w:pPr>
        <w:pStyle w:val="Normal"/>
        <w:ind w:right="-1" w:hanging="0"/>
        <w:rPr/>
      </w:pPr>
      <w:r>
        <w:rPr/>
        <w:t>396250, Воронежская обл., п.г.т. Анна, ул. Ленина, 28</w:t>
      </w:r>
    </w:p>
    <w:p>
      <w:pPr>
        <w:pStyle w:val="Normal"/>
        <w:ind w:right="-1" w:hanging="0"/>
        <w:rPr/>
      </w:pPr>
      <w:r>
        <w:rPr/>
        <w:t>ИНН 3601002022 КПП 360101001</w:t>
      </w:r>
    </w:p>
    <w:p>
      <w:pPr>
        <w:pStyle w:val="Normal"/>
        <w:ind w:right="-1" w:hanging="0"/>
        <w:rPr/>
      </w:pPr>
      <w:r>
        <w:rPr/>
        <w:t xml:space="preserve">л/с </w:t>
      </w:r>
      <w:r>
        <w:rPr>
          <w:rStyle w:val="FontStyle12"/>
        </w:rPr>
        <w:t>03914032370</w:t>
      </w:r>
    </w:p>
    <w:p>
      <w:pPr>
        <w:pStyle w:val="Style41"/>
        <w:widowControl/>
        <w:spacing w:before="10" w:after="0"/>
        <w:ind w:right="480" w:hanging="0"/>
        <w:jc w:val="both"/>
        <w:rPr/>
      </w:pPr>
      <w:r>
        <w:rPr>
          <w:rStyle w:val="FontStyle12"/>
        </w:rPr>
        <w:t>в Отделе финансов администрации Аннинского муниципального района р/с 03231643206020003100</w:t>
      </w:r>
    </w:p>
    <w:p>
      <w:pPr>
        <w:pStyle w:val="Style41"/>
        <w:widowControl/>
        <w:jc w:val="both"/>
        <w:rPr/>
      </w:pPr>
      <w:r>
        <w:rPr>
          <w:rStyle w:val="FontStyle12"/>
        </w:rPr>
        <w:t>ОТДЕЛЕНИЕ ВОРОНЕЖ БАНКА РОССИИ//УФК по Воронежской области г. Воронеж</w:t>
      </w:r>
    </w:p>
    <w:p>
      <w:pPr>
        <w:pStyle w:val="Style41"/>
        <w:widowControl/>
        <w:spacing w:before="5" w:after="0"/>
        <w:rPr/>
      </w:pPr>
      <w:r>
        <w:rPr>
          <w:rStyle w:val="FontStyle12"/>
        </w:rPr>
        <w:t>к/с 40102810945370000023</w:t>
      </w:r>
    </w:p>
    <w:p>
      <w:pPr>
        <w:pStyle w:val="Normal"/>
        <w:rPr/>
      </w:pPr>
      <w:r>
        <w:rPr>
          <w:rStyle w:val="FontStyle12"/>
        </w:rPr>
        <w:t>БИК 012007084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Глава Аннинского муниципального района __________________________ В.И. Авдее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ородское Поселение:</w:t>
      </w:r>
    </w:p>
    <w:p>
      <w:pPr>
        <w:pStyle w:val="Normal"/>
        <w:autoSpaceDE w:val="false"/>
        <w:jc w:val="both"/>
        <w:rPr/>
      </w:pPr>
      <w:r>
        <w:rPr/>
        <w:t>Аннинское городское поселение Аннинского муниципального района</w:t>
      </w:r>
    </w:p>
    <w:p>
      <w:pPr>
        <w:pStyle w:val="Normal"/>
        <w:rPr/>
      </w:pPr>
      <w:r>
        <w:rPr/>
        <w:t>396250, Воронежская область, п.г.т. Анна, ул. Ленина, 26</w:t>
      </w:r>
    </w:p>
    <w:p>
      <w:pPr>
        <w:pStyle w:val="Normal"/>
        <w:rPr/>
      </w:pPr>
      <w:r>
        <w:rPr/>
        <w:t>ИНН 3601003058</w:t>
      </w:r>
    </w:p>
    <w:p>
      <w:pPr>
        <w:pStyle w:val="Normal"/>
        <w:rPr/>
      </w:pPr>
      <w:r>
        <w:rPr/>
        <w:t>КПП 360101001</w:t>
      </w:r>
    </w:p>
    <w:p>
      <w:pPr>
        <w:pStyle w:val="Normal"/>
        <w:rPr/>
      </w:pPr>
      <w:r>
        <w:rPr/>
        <w:t>р/с 40204810200000000761 УФК по Воронежской области (администрации Аннинского городского поселения Аннинского муниципального района)</w:t>
      </w:r>
    </w:p>
    <w:p>
      <w:pPr>
        <w:pStyle w:val="Normal"/>
        <w:rPr/>
      </w:pPr>
      <w:r>
        <w:rPr/>
        <w:t xml:space="preserve">БИК 042007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ннинского городского поселения </w:t>
      </w:r>
    </w:p>
    <w:p>
      <w:pPr>
        <w:pStyle w:val="Normal"/>
        <w:rPr/>
      </w:pPr>
      <w:r>
        <w:rPr/>
        <w:t>Аннинского муниципального района                                   __________________ А.В. Беляев</w:t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Layout">
    <w:name w:val="layout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09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5-01-10T07:09:00Z</dcterms:modified>
  <cp:revision>2</cp:revision>
  <dc:subject/>
  <dc:title>СОВЕТ НАРОДНЫХ ДЕПУТАТОВ</dc:title>
</cp:coreProperties>
</file>