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Style15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 № 916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.г.т. Анна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О внесении изменений в постановление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администрации Аннинского муниципального 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района от 15.02.2016 № 44 «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Об утверждении Положения 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по оплате труда работников 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муниципального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каз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ё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ного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учреждения дополнительного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разования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«Аннинская детская школа искусств»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ru-RU" w:eastAsia="ru-RU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от 20.12.2024года №617-р «О повышении (индексации) оплаты труда», администрация Аннинского муниципального района 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оложении по оплате труда работников муниципального казённого учреждения дополнительного образования «Аннинская детская школа искусств» (далее – Положение), утвержденное постановлением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: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 Таблицы 2,3,4 раздела II изложить в следующей редакции: 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«Таблица 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</w:rPr>
        <w:t xml:space="preserve">Размеры окладов </w:t>
      </w:r>
      <w:r>
        <w:rPr>
          <w:rFonts w:cs="Arial" w:ascii="Arial" w:hAnsi="Arial"/>
        </w:rPr>
        <w:t>должностей руководителей, специалистов и служащих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</w:rPr>
        <w:t xml:space="preserve">(Приказ Минздравсоцразвития России </w:t>
      </w: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вариус, дежурный по общежитию, кассир оператор по диспетчерскому обслуживанию лифтов, комендант, паспортист, секретарь-машинистка, секретарь, делопроизводитель, экспедито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9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ор, инспектор по кадрам, лаборант, техник, техник-программист, художник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архивом, заведующий складом, заведующий хозяйством, заведующий производ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общежитием, начальник хозяйственного отдела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гаража, начальник мастерской, начальник цех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3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рхитектор, бухгалтер, документовед, инженер, психолог экономист, юрисконсульт, программист, электроник, специалист по кадрам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хгалтер, документовед, инженер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ститель главного бухгалтера; главные специалисты: в отделах, лаборатория, мастерских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8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(диспетчер, механик, энергет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(начальник, заведующий) филиала, обособленного структурного подраз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5</w:t>
            </w:r>
          </w:p>
        </w:tc>
      </w:tr>
    </w:tbl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Размер оклада профессий рабочих культуры, искусства и кинематографии</w:t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афор; гример- пастижер, костюмер; маляр по отделке декораций; осветитель; пастижер; реквизитор; фильмотекарь; фонотекарь; киномеханик; фильмопроверщик; дежурный зала игровых автоматов;, аттракционов и тира; машинист сцены; монтировщик сцены; униформист; столяр по изготовлению декораций, кочега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1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красильщик в пастижерском производстве; фонотекарь; видеотекарь; изготовитель игровых кукол; реставратор фильмокопий; регулировщик пианино и роялей; настройщик щипковых инструментов; настройщик язычковых инструментов; реставратор клавишных инструментов; реставратор смычковых и щипковых инструментов; реставратор ударных инструментов; реставратор язычк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7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торой квалификационный уровень: красильщик в пастижерском производстве; механик по обслуживанию звуковой техники; изготовитель игровых кукол; реставратор фильмокопий; оператор видеозаписи; настройщик духовых инструментов; настройщик-регулировщик смычковых инструментов; реставратор дух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9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8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ый квалификационный уровен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5</w:t>
            </w:r>
          </w:p>
        </w:tc>
      </w:tr>
    </w:tbl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 оклада профессий рабочих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ascii="Arial" w:hAnsi="Arial" w:cs="Arial"/>
          <w:bCs/>
          <w:spacing w:val="-6"/>
        </w:rPr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 г. № 248н «Об утверждении </w:t>
      </w:r>
      <w:r>
        <w:rPr>
          <w:rFonts w:cs="Arial" w:ascii="Arial" w:hAnsi="Arial"/>
          <w:spacing w:val="-6"/>
        </w:rPr>
        <w:t xml:space="preserve">профессиональных </w:t>
      </w:r>
      <w:r>
        <w:rPr>
          <w:rFonts w:cs="Arial" w:ascii="Arial" w:hAnsi="Arial"/>
          <w:bCs/>
          <w:spacing w:val="-6"/>
        </w:rPr>
        <w:t>квалификационных групп общеотраслевых профессий рабочих»)</w:t>
      </w:r>
    </w:p>
    <w:p>
      <w:pPr>
        <w:pStyle w:val="Style16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: Сторож (вахтер), гардеробщик; дворник; уборщик производственных и служебных помещений, подсобный рабочий, плотник; слесарь-сантехник, электромонтер по ремонту и обслуживанию электрооборудования; рабочий по комплексному обслуживанию зданий; столяр; садовник; кладовщик; кассир – билетный; буфетчик; демонстратор пластических поз; машинист по стирке и ремонту спецодежды 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0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торой квалификационный уровень:  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4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Водитель автомобиля, электромонтер по ремонту и обслуживанию электрооборудования, слесарь-сантехник; рабочий по комплексному обслуживанию зданий; столяр; повар; официант; буфетчик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7</w:t>
            </w:r>
          </w:p>
        </w:tc>
      </w:tr>
    </w:tbl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rFonts w:cs="Arial" w:ascii="Arial" w:hAnsi="Arial"/>
          <w:lang w:val="ru-RU"/>
        </w:rPr>
        <w:t>2. Действие н</w:t>
      </w:r>
      <w:r>
        <w:rPr>
          <w:rFonts w:cs="Arial" w:ascii="Arial" w:hAnsi="Arial"/>
        </w:rPr>
        <w:t>астоящ</w:t>
      </w:r>
      <w:r>
        <w:rPr>
          <w:rFonts w:cs="Arial" w:ascii="Arial" w:hAnsi="Arial"/>
          <w:lang w:val="ru-RU"/>
        </w:rPr>
        <w:t>его</w:t>
      </w:r>
      <w:r>
        <w:rPr>
          <w:rFonts w:cs="Arial" w:ascii="Arial" w:hAnsi="Arial"/>
        </w:rPr>
        <w:t xml:space="preserve"> постановлени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распространяется на правоотношения, возникшие </w:t>
      </w: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lang w:val="ru-RU"/>
        </w:rPr>
        <w:t xml:space="preserve">01 октября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 xml:space="preserve">24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ru-RU"/>
        </w:rPr>
        <w:t>од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Контроль за выполнением постановления возложить на заместителя главы администрации Аннинского муниципального района Черкасова Н.Ф.</w:t>
      </w:r>
    </w:p>
    <w:p>
      <w:pPr>
        <w:pStyle w:val="Header"/>
        <w:tabs>
          <w:tab w:val="clear" w:pos="4677"/>
          <w:tab w:val="clear" w:pos="9355"/>
          <w:tab w:val="left" w:pos="50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504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tabs>
                <w:tab w:val="clear" w:pos="708"/>
                <w:tab w:val="right" w:pos="100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8"/>
              <w:tabs>
                <w:tab w:val="clear" w:pos="708"/>
                <w:tab w:val="right" w:pos="1003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right" w:pos="1003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right" w:pos="1003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Style18"/>
        <w:tabs>
          <w:tab w:val="clear" w:pos="708"/>
          <w:tab w:val="right" w:pos="1003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08:08:00Z</dcterms:modified>
  <cp:revision>2</cp:revision>
  <dc:subject/>
  <dc:title/>
</cp:coreProperties>
</file>