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Next w:val="tru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8 » 12. 2024 г. № 97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Title"/>
        <w:spacing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предоставления из районного бюджета субсидии на обеспечение деятельности Аннинского районного отделения Воронежской Областной общественной организации инвалидов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2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статьи 78.1 Бюджетного кодекса российской Федерации, Постановлением Правительства Российской Федерации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в целях реализации муниципальной программы Аннинского муниципального района "Развитие Аннинского муниципального района, реализация полномочий администрации Аннинского муниципального района" утвержденной Постановлением администрации Аннинского муниципального района от 29.09.2020 № 550, руководствуясь Уставом Аннинского муниципального района Воронежской области администрация Аннин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Порядок предоставления субсидий на обеспечение деятельности Аннинского районного отделения Воронежской Областной общественной организации инвалидов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администрации Аннинского муниципального района Воронежской области от 26.05.2021 № 299 « Об утверждении порядка предоставления субсидии на обеспечение деятельности Аннинскому районному отделению Воронежской Областной общественной организации инвалидов» счит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по социальным вопросам Черкасова Н.Ф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2.2024 № 979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редоставления из районного бюджета субсидии на обеспечение деятельности Аннинского районного отделения Воронежской Областной общественной организации инвалидов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spacing w:before="0" w:after="0"/>
        <w:ind w:left="106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ий Порядок разработан в соответствии с пунктом 2 статьи 78.1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го кодекса Российской Федерации, Постановлением Правительства Российской Федерации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и регламентирует предоставление субсидий за счет средств бюджета Аннинского муниципального района Аннинскому районному отделению Воронежской Областной общественной организации инвалид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Настоящий Порядок определяет условия, цели и порядок предоставления субсидии из бюджета Аннинского муниципального района на обеспечение деятельности Аннинского районного отделения Воронежской Областной общественной организации инвалидов (далее - Субсидия), основания для отказа в предоставлении Субсидии, требования к получателю Субсидии, порядок и сроки возврата Субсидии, требования к отчетности, требования об осуществлении контроля за соблюдением условий, целей и порядка предоставления Субсидии и ответственности за их нарушени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. Целью предоставления субсидий является: увеличение объема и повышения качества услуг, оказываемых Аннинским районным отделением Воронежской Областной общественной организации инвалидов в рамках реализации основного мероприятия № 15 «Поддержка общественных организаций» муниципальной программы Аннинского муниципального района Воронежской области "Развитие Аннинского муниципального района, реализация полномочий администрации Аннинского муниципального района» утвержденной постановлением администрации Аннинского муниципального района Воронежской области от 29.09.2020 N 550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4. Субсидии предоставляются за счет средств бюджета Аннинского муниципального района в пределах утвержденных лимитов бюджетных обязательств главному распорядителю бюджетных средств на текущий финансовый год и плановый период на предоставление субсидии, в целях реализации мероприятия «Поддержка общественных организаций» муниципальной программы Аннинского муниципального района. </w:t>
      </w:r>
      <w:r>
        <w:rPr>
          <w:rFonts w:cs="Arial" w:ascii="Arial" w:hAnsi="Arial"/>
          <w:sz w:val="24"/>
          <w:szCs w:val="24"/>
          <w:shd w:fill="FFFFFF" w:val="clear"/>
        </w:rPr>
        <w:t>Сведения о субсидии размещаются на едином портале бюджетной системы Российской Федерации в информационно-телекоммуникационной сети "Интернет" (далее - сеть "Интернет") в разделе "Бюджет" в порядке, установленном Министерством финансов Российской Федерации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Главным распорядителем как получателем бюджетных средств бюджета Аннинского муниципального района Воронежской области, предусмотренных на предоставление Субсидии, является администрация Аннинского муниципального района Воронежской области (далее - Администрац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6. Получатель субсидии: Аннинское районное отделение Воронежской Областной общественной организации инвалидов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я предоставляется на финансовое обеспечение затрат Получателя субсидии, возникающих в ходе осуществления уставной деятельности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7. Расходы, источником финансового обеспечения которых является субсидия, направляются: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плату труда и начисления на выплаты по оплате труда работникам Получателя субсидии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плату услуг связи (телефония, Интернет, почтовые расходы)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иобретение материальных запасов (канцтовары, хозяйственные материалы, расходные материалы для оргтехники, приобретение материальных запасов однократного применения, сувенирная продукция)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чие услуги (банковское обслуживание; приобретение неисключительных (пользовательских) лицензионных прав на программное обеспечение и его обслуживание; расходы на оплату услуг по организации питания; приобретение, изготовление и тиражирование печатной продукции, связанной с уставной деятельностью Получателя субсидии)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плату налогов и сборов, предусмотренных налоговы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ловия и порядок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</w:t>
      </w:r>
      <w:r>
        <w:rPr>
          <w:rFonts w:cs="Arial" w:ascii="Arial" w:hAnsi="Arial"/>
          <w:sz w:val="24"/>
          <w:szCs w:val="24"/>
          <w:shd w:fill="FFFFFF" w:val="clear"/>
        </w:rPr>
        <w:t>На дату подачи заявления Получатель субсидии должны соответствовать следующим требованиям:</w:t>
      </w:r>
    </w:p>
    <w:p>
      <w:pPr>
        <w:pStyle w:val="Nospacing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фшорного) владения активами в Российской Федерации (далее - оф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фшорных компаний в капитале российских юридических лиц не учитывается прямое и (или) косвенное участие оф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ель субсидии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получатель субсидии </w:t>
      </w:r>
      <w:r>
        <w:rPr>
          <w:rFonts w:cs="Arial" w:ascii="Arial" w:hAnsi="Arial"/>
          <w:shd w:fill="FFFFFF" w:val="clear"/>
        </w:rPr>
        <w:t xml:space="preserve">не получает средства из бюджета Аннинского муниципального района на основании иных </w:t>
      </w:r>
      <w:r>
        <w:rPr>
          <w:rFonts w:cs="Arial" w:ascii="Arial" w:hAnsi="Arial"/>
        </w:rPr>
        <w:t>муниципальных правовых актов на цели, установленные настоящим Порядком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ель субсидии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 получателя субсидии на едином налоговом счете отсутствует или не превышает размер, определенный 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 получателя субсидии отсутствуют просроченная задолженность по возврату в бюджет Аннинского муниципального района, иных субсидий, бюджетных инвестиций, а также иная просроченная (неурегулированная) задолженность по денежным обязательствам перед Аннинским муниципальным районом.</w:t>
      </w:r>
    </w:p>
    <w:p>
      <w:pPr>
        <w:pStyle w:val="Nospacing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hd w:fill="FFFFFF" w:val="clear"/>
        </w:rPr>
        <w:t>На дату формирования справки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у Получателя субсидии на едином налоговом счете отсутствует или не превышает размер, определенный пунктом 3 статьи 47 Налогового кодекса Российской Федерации, задолженность по уплате налогов, сборов и страховых взносов в бюджеты бюджетной системы Российской Федерации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2. Для получения субсидий Получатель субсидии не позднее 10 января года предоставления субсидии представляют в Администрацию Аннинского муниципального района заявление по форме согласно приложению к настоящему Порядку. К заявлению прилагаются: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заверенная копия листа записи Единого государственного реестра юридических лиц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заверенная копия свидетельства о постановке на налоговый учет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заверенная копия устава юридического лица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мета расходов на очередной финансовый год в разрезе статей экономической классификации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в произвольной форме, содержащая сведения о проделанной Получателями субсидии работе в соответствии с уставной деятельностью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Получатели субсидии не представили по собственной инициативе указанные в абзаце первом и втором настоящего пункта документы, Администрация запрашивает их самостоятельно в течение 10 рабочих дней со дня регистрации заявления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ля подтверждения соответствия Получателя субсидии требованиям, определенным пунктом 2.1 настоящего Порядка, Администрация в течение 5 рабочих дней со дня регистрации заявления осуществляет проверку на предмет наличия либо отсутствия информации: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, размещенном на официальном сайте Федеральной службы по финансовому мониторингу в сети "Интернет"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 реестре иностранных агентов, размещенном на официальном сайте Министерства юстиции Российской Федерации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ь субсидии вправе представить документы (сведения), указанные в настоящем пункте, по собственной инициативе при подаче заявления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3. Субсидии предоставляются при одновременном соблюдении следующих условий: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ответствие Получателя субсидии требованиям, предусмотренным пунктом 2.1 настоящего Порядка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б) согласие Получателя субсидии на осуществление в отношении него проверки Администрацией Аннинского муниципального района соблюдения порядка и условий предоставления субсидии, в том числе в части достижения результатов предоставления субсидии, а также проверки органом муниципального финансового контроля в соответствии со статьями 268.1 и 269.2 Бюджетного кодекса Российской Федерации и на включение таких положений в соглашение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в) запрет приобретения Получателем субсидии, а также иными юридическими лицами, получающими средства на основании договоров, заключенных с Получателем субсидии, за счет средств субсидии иностранной валюты, за исключением операций, осуществляемых в соответствии с валютным законодательством Российской Федерации при закупке (поставке) высокотехнологичного импортного оборудования, сырья и комплектующих изделий, а также иных операций, определенных действующим законодательством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4. Основаниями для отказа в предоставлении субсидии являются: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е представленных Получателем субсидии документов требованиям, установленным пунктом 2.2 настоящего Порядка, или непредставление (представление не в полном объеме) указанных документов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факта недостоверности информации, представленной Получателем субсидии;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е Получателя субсидии требованиям, определенным п.2.1.  настоящего Порядка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5. Размер предоставляемой субсидии определяется согласно предоставленной Получателем субсидии Смете расходов в пределах лимитов бюджетных обязательств на текущий год и плановый период. 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shd w:fill="FFFFFF" w:val="clear"/>
        </w:rPr>
        <w:t xml:space="preserve">В случае принятия положительного решения Администрация Аннинского муниципального района заключает соглашение о предоставлении субсидии (далее - Соглашение)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, дополнительное соглашение к соглашению, в том числе дополнительное соглашение о расторжении соглашения (при необходимости) заключается в соответствии с типовой формой, утвержденной приказом Отдела финансов администрации Аннинского муниципального района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7. Соглашение о предоставлении субсидии из бюджета Аннинского муниципального района заключается в течение 5 рабочих дней с даты направления Получателю субсидии положительного решения о предоставлении субсид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2.8. Получатель субсидии подписывает и направляет Соглашение в Администрацию Аннинского муниципального района в течение трех рабочих дней со дня его получ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В соглашении о предоставлении субсидии обязательным условием является согласие получателя субсиди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ем субсидий условий, целей и порядка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 Перечисление субсидий получателю производится на расчетные или корреспондентские счета, открытые получателями субсидий в учреждениях Центрального банка Российской Федерации или кредитных организациях, если иное не установлено законодательством Российской Федерации (за исключением субсидий, подлежащих в соответствии с бюджетным законодательством Российской Федерации казначейскому сопровождению), ежемесячно в размере 1/12 от общей суммы субсид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 В соглашение включается 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Аннинского муниципального района Воронежской области ранее доведенных лимитов бюджетных обязательств на цели, указанные в пункте 1.3. настоящего Порядка, приводящего к невозможности предоставления субсидии в размере, определенном в соглаш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12. </w:t>
      </w:r>
      <w:r>
        <w:rPr>
          <w:rFonts w:cs="Arial" w:ascii="Arial" w:hAnsi="Arial"/>
          <w:sz w:val="24"/>
          <w:szCs w:val="24"/>
          <w:shd w:fill="FFFFFF" w:val="clear"/>
        </w:rPr>
        <w:t>Результатами предоставления субсидии является достижение на 31 декабря финансового года предоставления субсидии значений следующих мероприятий (результатов): Оказаны услуги в сфере социальной защиты членам Аннинского районного отделения Воронежской областной общественной организации "Всероссийское общество инвалидов"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Требования к предоставлению отчет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олучатель субсидии предоставляет в Администрацию Аннинского муниципального района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ежеквартально до 15-го числа месяца, следующего за отчетным, отчет об осуществлении расходов, источником финансового обеспечения которых является субсидия по форме, определенной типовой формой соглашения, установленной приказом отдела финансов Администрации Аннинского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 15-го числа месяца, следующего за годом предоставления субсидии, отчет о достижении значения результата предоставления субсидии по форме, определенной типовой формой соглашения, установленной приказом отдела финансов Администрации Аннин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существляет проверку и принятие отчетов, указанных в настоящем пункте, в срок, не превышающий 20 рабочих дней со дня представления такого отче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отказа в приеме отчета является установление факта недостоверности представленной Получателем субсидии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ь субсидии должен быть проинформирован о принятом решении в течение 5 рабочих дней со дня его принятия (в случае отказа в приеме отчета - с указанием причины принятия соответствующего решения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ь субсидии в течение 5 дней со дня получения отказа в приеме отчета предоставляет в Администрацию уточненный отче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Требования об осуществлении контроля(мониторинга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облюдением условий и порядка предоставления субсидий и ответственности за их наруше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.1. </w:t>
      </w:r>
      <w:r>
        <w:rPr>
          <w:rFonts w:cs="Arial" w:ascii="Arial" w:hAnsi="Arial"/>
          <w:sz w:val="24"/>
          <w:szCs w:val="24"/>
          <w:shd w:fill="FFFFFF" w:val="clear"/>
        </w:rPr>
        <w:t>Мониторинг достижения результата предоставления субсидии, указанного в пункте 2.12 настоящего Порядка,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официального мероприятия по получению результата предоставления субсидии (контрольная точка), проводится Министерством в порядке и по формам, которые установлены Министерством финансов Российской Федерации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Администрация Аннинского муниципального района осуществляет контроль за целевым и эффективным использованием субсид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Администрация Аннинского муниципального района </w:t>
      </w:r>
      <w:r>
        <w:rPr>
          <w:rFonts w:cs="Arial" w:ascii="Arial" w:hAnsi="Arial"/>
          <w:sz w:val="24"/>
          <w:szCs w:val="24"/>
          <w:shd w:fill="FFFFFF" w:val="clear"/>
        </w:rPr>
        <w:t>осуществляет проверку соблюдения Получателем субсидии условий и порядка предоставления субсидии, в том числе в части достижения результатов предоставления субсидии, а также орган государственного финансового контроля осуществляет проверки в соответствии со статьями 268.1 и 269.2 Бюджетного кодекса Российской Федерации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4. В случае нарушения Получателем субсидии условий и порядка предоставления субсидии, выявленного в том числе по фактам проверок, проведенных Администрацией Аннинского муниципального района и (или) уполномоченным органом муниципального финансового контроля, недостижения результата предоставления субсидии Администрация принимает меры по возврату субсидии в районный бюджет и направляет Получателю субсидии требования о возврате субсидии в течение десяти рабочих дней с даты выявления нарушений, получения отчета о достижении значения результата предоставления субсидии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я подлежит возврату Получателем субсидии в районный бюджет в течение 30 календарных дней с момента получения требования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 невозврате субсидии в установленный срок Администрация принимает меры по взысканию подлежащей возврату субсидии в районный бюджет в судебном порядке.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предоставления субсидий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обеспечение деятельности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му районному отделению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ной общественной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инвалидов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оставление субсид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организации, электронная почта, телефон, адрес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ая на основан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рядком предоставления субсидии Аннинскому районному отделению Воронежской Областной общественной организации инвалидов, утвержденным Постановлением Администрации Аннинского муниципального района Воронежской области от ______№_____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сит предоставить в 20___ году субсидию в размере:___________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м подтверждаем, что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 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лучателя субсидии 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сутствует неисполненная обязанность по уплате налогов, сборов, страховых взносов, пеней,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рафов, процентов, подлежащих уплате в соответствии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 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лучателя субсидии 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сутствует просроченная задолженность по возврату в бюджет Аннинского муниципального района субсидий, полученных из районного бюджета и подлежащих возврату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лучателя субсидии 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 находится в процессе реорганизации, ликвидации, банкрот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лучателя субсидии 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ет согласие на осуществление главным распорядителем бюджетных средств, предоставившим субсидию, и органами муниципального финансового контроля проверок соблюдения условий, целей и порядка предоставления субсиди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ирую целевое использование субсид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овские реквизиты для перечисления субсидий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опия листа записи Единого государственного реестра юридических лиц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опия свидетельства о постановке на налоговый учет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устава юридического лиц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мета расходов на очередной финансовый год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правка в произвольной форме, содержащая сведения о проделанной Получателем субсидии работе в соответствии с уставной деятельность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_________________ 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расшифровка подписи)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3T06:06:00Z</dcterms:modified>
  <cp:revision>2</cp:revision>
  <dc:subject/>
  <dc:title/>
</cp:coreProperties>
</file>