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7385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 28.12.2024г. № 946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.г.т. Анна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"/>
        <w:ind w:firstLine="709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  <w:t>О внесении изменений в постановление</w:t>
      </w:r>
    </w:p>
    <w:p>
      <w:pPr>
        <w:pStyle w:val="Heading"/>
        <w:ind w:firstLine="709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  <w:t xml:space="preserve">Администрации Аннинского </w:t>
      </w:r>
    </w:p>
    <w:p>
      <w:pPr>
        <w:pStyle w:val="Heading"/>
        <w:ind w:firstLine="709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  <w:t xml:space="preserve">муниципального района от 19.11.2013г </w:t>
      </w:r>
    </w:p>
    <w:p>
      <w:pPr>
        <w:pStyle w:val="Heading"/>
        <w:ind w:firstLine="709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  <w:t>№</w:t>
      </w:r>
      <w:r>
        <w:rPr>
          <w:rFonts w:cs="Arial" w:ascii="Arial" w:hAnsi="Arial"/>
          <w:kern w:val="2"/>
          <w:sz w:val="32"/>
          <w:szCs w:val="32"/>
        </w:rPr>
        <w:t xml:space="preserve">730 «Об утверждении муниципальной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программы Аннинского муниципального района Воронежской области «Управление муниципальными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вязи с уточнением объемов финансирования администрация Аннинского муниципального района Воронежской области </w:t>
      </w:r>
      <w:r>
        <w:rPr>
          <w:rFonts w:cs="Arial" w:ascii="Arial" w:hAnsi="Arial"/>
          <w:bCs/>
        </w:rPr>
        <w:t>постановляет: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1 к постановлению администрации Аннинского муниципального района Воронежской области от 19.11.2013г №730 «Об утверждении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финансами, повышение устойчивости бюджетов поселений Аннинского муниципального района Воронежской области» следующие изменения:</w:t>
      </w:r>
    </w:p>
    <w:p>
      <w:pPr>
        <w:pStyle w:val="Style15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1.1. В Паспорте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финансами, повышение устойчивости бюджетов поселений Аннинского муниципального района Воронежской области» строку: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34"/>
        <w:gridCol w:w="1560"/>
        <w:gridCol w:w="1700"/>
        <w:gridCol w:w="1418"/>
        <w:gridCol w:w="127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составляет -5514019,8тыс.руб.из них: федеральный бюджет – 177025,2 тыс.руб., областной бюджет – 3462762,4 тыс.руб., районный бюджет – 1874232,2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</w:t>
            </w:r>
            <w:r>
              <w:rPr>
                <w:rFonts w:cs="Arial" w:ascii="Arial" w:hAnsi="Arial"/>
                <w:sz w:val="20"/>
                <w:szCs w:val="20"/>
              </w:rPr>
              <w:t>составляет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. Управление муниципальными финансами – 13130,4 тыс. руб., в том числе: областной бюджет – 399,1 тыс.руб., районный бюджет – 12731,3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Подпрограмма 2. 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– 5186932,5 тыс. руб., в том числе: федеральный бюджет – 177025,2 тыс.руб., областной бюджет – 3462246,2 тыс.руб., районный бюджет – 1547661,1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Подпрограмма 3</w:t>
            </w:r>
            <w:r>
              <w:rPr>
                <w:rFonts w:cs="Arial" w:ascii="Arial" w:hAnsi="Arial"/>
                <w:sz w:val="20"/>
                <w:szCs w:val="20"/>
              </w:rPr>
              <w:t>. Обеспечение реализации муниципальной программы– 313956,9 тыс. руб. в том числе: областной бюджет – 117,1 тыс.руб., районный бюджет – 313839,8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41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46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1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65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58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87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1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36,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6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63,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60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21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1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23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64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71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9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835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11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553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715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8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994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298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6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86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87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23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87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23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»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34"/>
        <w:gridCol w:w="1560"/>
        <w:gridCol w:w="1700"/>
        <w:gridCol w:w="1418"/>
        <w:gridCol w:w="127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составляет -4517735,1тыс.руб.из них: федеральный бюджет – 270525,5 тыс.руб., областной бюджет – 2165502,5 тыс.руб., районный бюджет – 2081707,1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</w:t>
            </w:r>
            <w:r>
              <w:rPr>
                <w:rFonts w:cs="Arial" w:ascii="Arial" w:hAnsi="Arial"/>
                <w:sz w:val="20"/>
                <w:szCs w:val="20"/>
              </w:rPr>
              <w:t>составляет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. Управление муниципальными финансами – 12430,4 тыс. руб., в том числе: областной бюджет – 399,1 тыс.руб., районный бюджет – 12031,3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Подпрограмма 2. 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– 4169405,9 тыс. руб., в том числе: федеральный бюджет – 270525,5 тыс.руб., областной бюджет – 2164884,8 тыс.руб., районный бюджет – 1733995,6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Подпрограмма 3</w:t>
            </w:r>
            <w:r>
              <w:rPr>
                <w:rFonts w:cs="Arial" w:ascii="Arial" w:hAnsi="Arial"/>
                <w:sz w:val="20"/>
                <w:szCs w:val="20"/>
              </w:rPr>
              <w:t>. Обеспечение реализации муниципальной программы– 335898,8 тыс. руб. в том числе: областной бюджет – 218,6 тыс.руб., районный бюджет – 335680,2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41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46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1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65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58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87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1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36,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6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63,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60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21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6141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23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64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71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9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835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11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553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73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1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621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745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6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3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58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3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43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403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799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1.2. В Паспорте подпрограммы 1 «Управление муниципальными финансами» строку: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134"/>
        <w:gridCol w:w="1559"/>
        <w:gridCol w:w="1843"/>
        <w:gridCol w:w="1418"/>
        <w:gridCol w:w="1134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Объемы и источники финансирования подпрограммы (в действующих ценах каждого года реализации подпрограммы) 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составляет – 13130,4 тыс. руб., в том числе: областной бюджет – 399,1 тыс.руб., районный бюджет – 12731,3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4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,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,9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134"/>
        <w:gridCol w:w="1559"/>
        <w:gridCol w:w="1843"/>
        <w:gridCol w:w="1418"/>
        <w:gridCol w:w="1134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Объемы и источники финансирования подпрограммы (в действующих ценах каждого года реализации подпрограммы) 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составляет – 12430,4 тыс. руб., в том числе: областной бюджет – 399,1 тыс.руб., районный бюджет – 12031,3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4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,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,9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.3. В Паспорте подпрограммы 2 «С</w:t>
      </w:r>
      <w:r>
        <w:rPr>
          <w:rFonts w:cs="Arial" w:ascii="Arial" w:hAnsi="Arial"/>
          <w:spacing w:val="-10"/>
          <w:sz w:val="24"/>
          <w:szCs w:val="24"/>
          <w:lang w:val="ru-RU"/>
        </w:rPr>
        <w:t>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</w:r>
      <w:r>
        <w:rPr>
          <w:rFonts w:cs="Arial" w:ascii="Arial" w:hAnsi="Arial"/>
          <w:sz w:val="24"/>
          <w:szCs w:val="24"/>
          <w:lang w:val="ru-RU"/>
        </w:rPr>
        <w:t>» строку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701"/>
        <w:gridCol w:w="1417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районного бюджета составляет -5186932,5 тыс. руб., в том числе: федеральный бюджет – 177025,2 тыс.руб., областной бюджет – 3462246,2 тыс.руб., районный бюджет – 1547661,1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43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68,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3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5281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75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20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9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71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4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33,6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3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8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921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8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275,6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5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6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00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0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72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0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72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701"/>
        <w:gridCol w:w="1417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районного бюджета составляет -4169405,9 тыс. руб., в том числе: федеральный бюджет – 270525,5 тыс.руб., областной бюджет – 2164884,8 тыс.руб., районный бюджет – 1733995,6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43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68,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3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81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75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20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9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71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4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33,6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3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8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921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4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0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452,1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2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6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215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2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3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47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0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4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.4. В Паспорте подпрограммы 3 «</w:t>
      </w:r>
      <w:r>
        <w:rPr>
          <w:rFonts w:cs="Arial" w:ascii="Arial" w:hAnsi="Arial"/>
          <w:spacing w:val="-10"/>
          <w:sz w:val="24"/>
          <w:szCs w:val="24"/>
          <w:lang w:val="ru-RU"/>
        </w:rPr>
        <w:t>Обеспечение реализации муниципальной программы</w:t>
      </w:r>
      <w:r>
        <w:rPr>
          <w:rFonts w:cs="Arial" w:ascii="Arial" w:hAnsi="Arial"/>
          <w:sz w:val="24"/>
          <w:szCs w:val="24"/>
          <w:lang w:val="ru-RU"/>
        </w:rPr>
        <w:t xml:space="preserve">» строку: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992"/>
        <w:gridCol w:w="1276"/>
        <w:gridCol w:w="1701"/>
        <w:gridCol w:w="1417"/>
        <w:gridCol w:w="1560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районного бюджета составляет -313956,9 тыс. руб. в том числе: областной бюджет – 117,1 тыс.руб., районный бюджет – 313839,8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6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1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31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19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86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51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51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992"/>
        <w:gridCol w:w="1276"/>
        <w:gridCol w:w="1701"/>
        <w:gridCol w:w="1417"/>
        <w:gridCol w:w="1560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районного бюджета составляет -335898,8 тыс. руб. в том числе: областной бюджет – 218,6 тыс.руб., районный бюджет – 335680,2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1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31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69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23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6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59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5. Приложение 1 «Сведения о показателях (индикаторах)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2 «Перечень основных мероприятий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4 «Расходы районного бюджета на реализацию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5 «Финансовое обеспечение расходов районного бюджета на реализацию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 изложить в новой редакции согласно приложениям 1-4 к настоящему постановлению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о дня его официального опубликования и распространяется на правоотношения, возникшие с 01 января 2024 года по 31 декабря 2027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исполнением данного постановления возложить на первого заместителя главы администрации С.В. Распопо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Авдее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"Приложение 1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Аннинского муниципального района от  28.12.2024г № 946"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"Приложение 1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Свед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оказателях (индикаторах)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 Воронежской области» "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93"/>
        <w:gridCol w:w="141"/>
        <w:gridCol w:w="9"/>
        <w:gridCol w:w="11"/>
        <w:gridCol w:w="9"/>
        <w:gridCol w:w="11"/>
        <w:gridCol w:w="8"/>
        <w:gridCol w:w="11"/>
        <w:gridCol w:w="9"/>
        <w:gridCol w:w="924"/>
        <w:gridCol w:w="501"/>
        <w:gridCol w:w="854"/>
        <w:gridCol w:w="854"/>
        <w:gridCol w:w="854"/>
        <w:gridCol w:w="856"/>
        <w:gridCol w:w="857"/>
        <w:gridCol w:w="857"/>
        <w:gridCol w:w="857"/>
        <w:gridCol w:w="857"/>
        <w:gridCol w:w="856"/>
        <w:gridCol w:w="857"/>
        <w:gridCol w:w="857"/>
        <w:gridCol w:w="857"/>
        <w:gridCol w:w="856"/>
        <w:gridCol w:w="709"/>
      </w:tblGrid>
      <w:tr>
        <w:trPr>
          <w:trHeight w:val="300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22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зм.</w:t>
            </w:r>
          </w:p>
        </w:tc>
        <w:tc>
          <w:tcPr>
            <w:tcW w:w="941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я показател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о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о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о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о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од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 го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 го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 го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1080" w:hRule="atLeast"/>
        </w:trPr>
        <w:tc>
          <w:tcPr>
            <w:tcW w:w="140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6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фицит районного бюджета по отношению к годовому объему доходов районного бюджета без учета утвержденного объема безвозмездных поступлений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89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6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долг Аннинского муниципального района Воронежской области, в % к годовому объему доходов районного бюджета без учета утвержденного объема безвозмездных поступлений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6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расходов на обслуживание муниципального долга в общем объеме расходов бюджета района (за исключением расходов, которые осуществляются за счет субвенций из областного бюджета)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89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6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сокращения дифференциации бюджетной обеспеченности между поселениями Аннинского муниципального района Воронежской области вследствие выравнивания их бюджетной обеспеченности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9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26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оценка качества управления финансами и платежеспособности поселений Аннинского муниципального района Воронежской области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8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. "Управление муниципальными финансами "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113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и представление Совету народных депутатов Аннин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Аннинского муниципального район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 июня теку-щего год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 июня теку-щего год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 июня теку-щего год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 июня теку-щего год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 июня теку-щего год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 июня теку-щего год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 июня теку-щего год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 июня теку-щего года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 июня теку-щего год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 июня теку-щего год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 июня теку-щего год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 июня теку-щего года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 июня теку-щего го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 июня теку-щего года</w:t>
            </w:r>
          </w:p>
        </w:tc>
      </w:tr>
      <w:tr>
        <w:trPr>
          <w:trHeight w:val="645" w:hRule="atLeast"/>
        </w:trPr>
        <w:tc>
          <w:tcPr>
            <w:tcW w:w="140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1. Нормативное правовое регулирование в сфере бюджетного процесса в Аннинском муниципальном районе Воронежской области</w:t>
            </w:r>
          </w:p>
        </w:tc>
      </w:tr>
      <w:tr>
        <w:trPr>
          <w:trHeight w:val="2835" w:hRule="atLeast"/>
        </w:trPr>
        <w:tc>
          <w:tcPr>
            <w:tcW w:w="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оевременное внесение изменений в решение  Совета народных депутатов Аннинского муниципального района Воронежской области об утверждении положения о бюджетном процессе в Аннинском муниципальном районе Воронежской области в соответствии с требованиями действующего федерального бюджетного законодательств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</w:tr>
      <w:tr>
        <w:trPr>
          <w:trHeight w:val="405" w:hRule="atLeast"/>
        </w:trPr>
        <w:tc>
          <w:tcPr>
            <w:tcW w:w="140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2. Организация исполнения районного бюджета и формирование бюджетной отчетности</w:t>
            </w:r>
          </w:p>
        </w:tc>
      </w:tr>
      <w:tr>
        <w:trPr>
          <w:trHeight w:val="2250" w:hRule="atLeast"/>
        </w:trPr>
        <w:tc>
          <w:tcPr>
            <w:tcW w:w="7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правовыми актами Аннинского муниципального район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-ного финан-сового год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-ного финан-сового год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-ного финан-сового год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-ного финан-сового год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-ного финан-сового год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-ного финан-сового год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-ного финан-сового год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-ного финан-сового год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-ного финан-сового год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-ного финан-сового год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-ного финан-сового год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-ного финан-сового год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-ного финан-сового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-ного финан-сового года</w:t>
            </w:r>
          </w:p>
        </w:tc>
      </w:tr>
      <w:tr>
        <w:trPr>
          <w:trHeight w:val="3465" w:hRule="atLeast"/>
        </w:trPr>
        <w:tc>
          <w:tcPr>
            <w:tcW w:w="7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.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ведение показателей сводной бюджетной росписи и лимитов бюджетных обязательств до главных распорядителей (распорядителей) средств районного бюджета в сроки, установленные бюджетным законодательством Российской Федерации, Воронежской области и нормативными правовыми актами Аннинского муниципального район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-ного финан-сового год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-ного финан-сового год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-ного финан-сового год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-ного финан-сового год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-ного финан-сового год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-ного финан-сового год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-ного финан-сового год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-ного финан-сового год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-ного финан-сового год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-ного финан-сового год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-ного финан-сового год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-ного финан-сового год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-ного финан-сового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-ного финан-сового года</w:t>
            </w:r>
          </w:p>
        </w:tc>
      </w:tr>
      <w:tr>
        <w:trPr>
          <w:trHeight w:val="1050" w:hRule="atLeast"/>
        </w:trPr>
        <w:tc>
          <w:tcPr>
            <w:tcW w:w="140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3. Управление резервным фондом администрации Аннинского муниципального район Воронежской области и иными резервами на исполнение расходных обязательств Аннинского муниципального района Воронежской области</w:t>
            </w:r>
          </w:p>
        </w:tc>
      </w:tr>
      <w:tr>
        <w:trPr>
          <w:trHeight w:val="1575" w:hRule="atLeast"/>
        </w:trPr>
        <w:tc>
          <w:tcPr>
            <w:tcW w:w="7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.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ый вес резервного фонда администрации Аннинского муниципального района Воронежской области в общем объеме расходов районного бюджет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140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4.Управление муниципальным долгом Аннинского муниципального района Воронежской области</w:t>
            </w:r>
          </w:p>
        </w:tc>
      </w:tr>
      <w:tr>
        <w:trPr>
          <w:trHeight w:val="1620" w:hRule="atLeast"/>
        </w:trPr>
        <w:tc>
          <w:tcPr>
            <w:tcW w:w="7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1.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расходов на обслуживание муниципального долга в общем объеме расходов бюджета района (за исключением расходов, которые осуществляются за счет субвенций из областного бюджета)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4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1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5. Составление проекта районного бюджета на очередной финансовый год и плановый период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1.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людение порядка и сроков разработки проекта районного бюджета, установленных Положением о бюджетном процессе в муниципальном районе  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/нет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615" w:hRule="atLeast"/>
        </w:trPr>
        <w:tc>
          <w:tcPr>
            <w:tcW w:w="14003" w:type="dxa"/>
            <w:gridSpan w:val="2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6.Обеспечение доступности информации о бюджетном процессе в Аннинском муниципальном районе Воронежской области.</w:t>
            </w:r>
          </w:p>
        </w:tc>
      </w:tr>
      <w:tr>
        <w:trPr>
          <w:trHeight w:val="1395" w:hRule="atLeast"/>
        </w:trPr>
        <w:tc>
          <w:tcPr>
            <w:tcW w:w="7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1.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/не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615" w:hRule="atLeast"/>
        </w:trPr>
        <w:tc>
          <w:tcPr>
            <w:tcW w:w="140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7.Обеспечение внутреннего муниципального финансового контроля</w:t>
            </w:r>
          </w:p>
        </w:tc>
      </w:tr>
      <w:tr>
        <w:trPr>
          <w:trHeight w:val="1740" w:hRule="atLeast"/>
        </w:trPr>
        <w:tc>
          <w:tcPr>
            <w:tcW w:w="7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1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количества принятых решений о применении  бюджетных мер принуждения и общего количества поступивших в Отдел по финансам уведомлений о применении бюджетных мер принуждени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395" w:hRule="atLeast"/>
        </w:trPr>
        <w:tc>
          <w:tcPr>
            <w:tcW w:w="7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2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главных распорядителей средств районного бюджета, охваченных оценкой качества финансового менеджмент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140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2. "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"</w:t>
            </w:r>
          </w:p>
        </w:tc>
      </w:tr>
      <w:tr>
        <w:trPr>
          <w:trHeight w:val="975" w:hRule="atLeast"/>
        </w:trPr>
        <w:tc>
          <w:tcPr>
            <w:tcW w:w="7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оценка качества управления финансами и платежеспособности поселений Аннинского муниципального района Воронежской области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600" w:hRule="atLeast"/>
        </w:trPr>
        <w:tc>
          <w:tcPr>
            <w:tcW w:w="140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1.Выравнивание бюджетной обеспеченности поселений Аннинского муниципального района</w:t>
            </w:r>
          </w:p>
        </w:tc>
      </w:tr>
      <w:tr>
        <w:trPr>
          <w:trHeight w:val="4410" w:hRule="atLeast"/>
        </w:trPr>
        <w:tc>
          <w:tcPr>
            <w:tcW w:w="7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.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фактических расходов из районного бюджета в форме межбюджетных трансфертов бюджетам поселений Аннинского муниципального района  Воронежской области к их плановому назначению, предусмотренному решением Совета народных депутатов Аннинского муниципального района Воронежской области о районном бюджете на соответствующий период и (или) сводной бюджетной росписью и распределенному поселениям Аннинского муниципального района  Воронежской области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140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2.Поддержка мер по обеспечению сбалансированности бюджетов поселений Аннинского муниципального района</w:t>
            </w:r>
          </w:p>
        </w:tc>
      </w:tr>
      <w:tr>
        <w:trPr>
          <w:trHeight w:val="3870" w:hRule="atLeast"/>
        </w:trPr>
        <w:tc>
          <w:tcPr>
            <w:tcW w:w="7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.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фактических расходов из районного бюджета в форме межбюджетных трансфертов бюджетам поселений Аннинского муниципального района  Воронежской области к их плановому назначению, предусмотренному решением Совета народных депутатов Аннинского муниципального района Воронежской области о районном бюджете на соответствующий период и (или) сводной бюджетной росписью и распределенному поселениям Аннинского муниципального района  Воронежской области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110" w:hRule="atLeast"/>
        </w:trPr>
        <w:tc>
          <w:tcPr>
            <w:tcW w:w="140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3.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</w:t>
            </w:r>
          </w:p>
        </w:tc>
      </w:tr>
      <w:tr>
        <w:trPr>
          <w:trHeight w:val="3570" w:hRule="atLeast"/>
        </w:trPr>
        <w:tc>
          <w:tcPr>
            <w:tcW w:w="7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.</w:t>
            </w:r>
          </w:p>
        </w:tc>
        <w:tc>
          <w:tcPr>
            <w:tcW w:w="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фактических расходов районного бюджета на 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 к их плановому значению на соответствующий период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140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4.Совершенствование системы распределения межбюджетных трансфертов поселениям Аннинского муниципального района Воронежской области</w:t>
            </w:r>
          </w:p>
        </w:tc>
      </w:tr>
      <w:tr>
        <w:trPr>
          <w:trHeight w:val="1890" w:hRule="atLeast"/>
        </w:trPr>
        <w:tc>
          <w:tcPr>
            <w:tcW w:w="7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.</w:t>
            </w:r>
          </w:p>
        </w:tc>
        <w:tc>
          <w:tcPr>
            <w:tcW w:w="95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оевременное внесение изменений в методики распределения межбюджетных трансфертов поселениям Аннинского муниципального района Воронежской области в соответствии с требованиями действующего законодательства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</w:tr>
      <w:tr>
        <w:trPr>
          <w:trHeight w:val="420" w:hRule="atLeast"/>
        </w:trPr>
        <w:tc>
          <w:tcPr>
            <w:tcW w:w="8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5.Содействие повышению качества управления муниципальными финансами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1.</w:t>
            </w:r>
          </w:p>
        </w:tc>
        <w:tc>
          <w:tcPr>
            <w:tcW w:w="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селений, в которых выявлены нарушения бюджетного законодательств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140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6.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520" w:hRule="atLeast"/>
        </w:trPr>
        <w:tc>
          <w:tcPr>
            <w:tcW w:w="7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1.</w:t>
            </w:r>
          </w:p>
        </w:tc>
        <w:tc>
          <w:tcPr>
            <w:tcW w:w="9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фактических расходов районного бюджета на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 к их плановому значению на соответствующий период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140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7.Региональный проект "Культурная среда"</w:t>
            </w:r>
          </w:p>
        </w:tc>
      </w:tr>
      <w:tr>
        <w:trPr>
          <w:trHeight w:val="3855" w:hRule="atLeast"/>
        </w:trPr>
        <w:tc>
          <w:tcPr>
            <w:tcW w:w="7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.1.</w:t>
            </w:r>
          </w:p>
        </w:tc>
        <w:tc>
          <w:tcPr>
            <w:tcW w:w="9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фактических расходов районного бюджета на 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 к их плановому значению на соответствующий период в рамках реализации регионального проекта "Культурная среда"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140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8.Региональный проект "Чистая вода"</w:t>
            </w:r>
          </w:p>
        </w:tc>
      </w:tr>
      <w:tr>
        <w:trPr>
          <w:trHeight w:val="3855" w:hRule="atLeast"/>
        </w:trPr>
        <w:tc>
          <w:tcPr>
            <w:tcW w:w="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.1.</w:t>
            </w:r>
          </w:p>
        </w:tc>
        <w:tc>
          <w:tcPr>
            <w:tcW w:w="9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фактических расходов районного бюджета на 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 к их плановому значению на соответствующий период в рамках реализации регионального проекта "Чистая вода"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140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9.Региональный проект "Творческие люди"</w:t>
            </w:r>
          </w:p>
        </w:tc>
      </w:tr>
      <w:tr>
        <w:trPr>
          <w:trHeight w:val="3855" w:hRule="atLeast"/>
        </w:trPr>
        <w:tc>
          <w:tcPr>
            <w:tcW w:w="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.1.</w:t>
            </w:r>
          </w:p>
        </w:tc>
        <w:tc>
          <w:tcPr>
            <w:tcW w:w="9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фактических расходов районного бюджета на 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 к их плановому значению на соответствующий период в рамках реализации регионального проекта "Творческие люди"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140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0.Региональный проект "Семейные ценности и инфраструктура культуры"</w:t>
            </w:r>
          </w:p>
        </w:tc>
      </w:tr>
      <w:tr>
        <w:trPr>
          <w:trHeight w:val="4215" w:hRule="atLeast"/>
        </w:trPr>
        <w:tc>
          <w:tcPr>
            <w:tcW w:w="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.1.</w:t>
            </w:r>
          </w:p>
        </w:tc>
        <w:tc>
          <w:tcPr>
            <w:tcW w:w="9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фактических расходов районного бюджета на 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 к их плановому значению на соответствующий период в рамках реализации регионального проекта "Семейные ценности и инфраструктура культуры"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140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3. "Обеспечение реализации муниципальной программы"</w:t>
            </w:r>
          </w:p>
        </w:tc>
      </w:tr>
      <w:tr>
        <w:trPr>
          <w:trHeight w:val="1320" w:hRule="atLeast"/>
        </w:trPr>
        <w:tc>
          <w:tcPr>
            <w:tcW w:w="6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98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росроченной кредиторской задолженности отдела финансов администрации Аннинского муниципального района Воронежской области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1. Финансовое обеспечение деятельности отдела  финансо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5" w:hRule="atLeast"/>
        </w:trPr>
        <w:tc>
          <w:tcPr>
            <w:tcW w:w="6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.</w:t>
            </w:r>
          </w:p>
        </w:tc>
        <w:tc>
          <w:tcPr>
            <w:tcW w:w="98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шение фактических расходов из районного бюджета на финансовое обеспечение деятельности отдела финансов к их плановому назначению, предусмотренному решением Совета народных депутатов Аннинского муниципального района Воронежской области о районном бюджете на соответствующий период и (или) сводной бюджетной росписью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140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2. Финансовое обеспечение выполнения других расходных обязательств Аннинского муниципального района Воронежской области отделом финансов</w:t>
            </w:r>
          </w:p>
        </w:tc>
      </w:tr>
      <w:tr>
        <w:trPr>
          <w:trHeight w:val="3780" w:hRule="atLeast"/>
        </w:trPr>
        <w:tc>
          <w:tcPr>
            <w:tcW w:w="6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.</w:t>
            </w:r>
          </w:p>
        </w:tc>
        <w:tc>
          <w:tcPr>
            <w:tcW w:w="98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фактических расходов из районного бюджета на финансовое обеспечение выполнения других расходных обязательств Аннинского муниципального района Воронежской области отделом финансов к их плановому назначению, предусмотренному решением Совета народных депутатов Аннинского муниципального района Воронежской области о районном бюджете на соответствующий период и (или) сводной бюджетной росписью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15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3. Финансовое обеспечение деятельности МКУ "Центр бухгалтерского учета"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.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шение фактических расходов из районного бюджета на финансовое обеспечение деятельности отдела финансов к их плановому назначению, предусмотренному решением Совета народных депутатов Аннинского муниципального района Воронежской области о районном бюджете на соответствующий период и (или) сводной бюджетной росписью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567" w:right="2268" w:gutter="0" w:header="0" w:top="170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2 к постановлению администрации Аннинского муниципального района 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.12.2024г №946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"Приложение 2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основных мероприятий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27"/>
        <w:gridCol w:w="2645"/>
        <w:gridCol w:w="214"/>
        <w:gridCol w:w="1719"/>
        <w:gridCol w:w="212"/>
        <w:gridCol w:w="1084"/>
        <w:gridCol w:w="368"/>
        <w:gridCol w:w="1081"/>
        <w:gridCol w:w="378"/>
        <w:gridCol w:w="2295"/>
        <w:gridCol w:w="398"/>
        <w:gridCol w:w="2066"/>
        <w:gridCol w:w="413"/>
        <w:gridCol w:w="1438"/>
        <w:gridCol w:w="359"/>
        <w:gridCol w:w="97"/>
      </w:tblGrid>
      <w:tr>
        <w:trPr>
          <w:trHeight w:val="2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и наименование  основного мероприятия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ый непосредственный результат(краткое описание)</w:t>
            </w:r>
          </w:p>
        </w:tc>
        <w:tc>
          <w:tcPr>
            <w:tcW w:w="2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18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ь с показателями муниципальной программы (подпрограммы)</w:t>
            </w:r>
          </w:p>
        </w:tc>
      </w:tr>
      <w:tr>
        <w:trPr>
          <w:trHeight w:val="2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а реализации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кончания реализации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. "Управление государственными финансами"</w:t>
            </w:r>
          </w:p>
        </w:tc>
      </w:tr>
      <w:tr>
        <w:trPr>
          <w:trHeight w:val="23" w:hRule="atLeast"/>
        </w:trPr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2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ное правовое регулирование в сфере бюджетного процесса в Аннинском муниципальном районе Воронежской области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одготовка проектов решений Совета народных депутатов Аннинского муниципального района Воронежской области и нормативных правовых актов администрации Аннинского муниципального района  Воронежской области по вопросам организации бюджетного процесса.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ки неэффективности бюджетных расходов; неопределенность объемов ресурсов, требующихся для реализации приоритетных задач экономического развития</w:t>
            </w:r>
          </w:p>
        </w:tc>
        <w:tc>
          <w:tcPr>
            <w:tcW w:w="18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1.1.1</w:t>
            </w:r>
          </w:p>
        </w:tc>
      </w:tr>
      <w:tr>
        <w:trPr>
          <w:trHeight w:val="23" w:hRule="atLeast"/>
        </w:trPr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2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еспечение надежного, качественного и своевременного кассового исполнения областного бюджета.</w:t>
              <w:br/>
              <w:t>2.Утверждение решением Совета народных депутатов Аннинского муниципального района Воронежской области годового отчета об исполнении районного бюджета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е своевременное и не полное исполнение районного бюджета в соответствии с требованиями бюджетного законодательства</w:t>
            </w:r>
          </w:p>
        </w:tc>
        <w:tc>
          <w:tcPr>
            <w:tcW w:w="18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 1.3.1-1.3.3.</w:t>
            </w:r>
          </w:p>
        </w:tc>
      </w:tr>
      <w:tr>
        <w:trPr>
          <w:trHeight w:val="23" w:hRule="atLeast"/>
        </w:trPr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2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резервным фондом администрации Аннинского муниципального района Воронежской области и иными резервами на исполнение расходных обязательств Аннинского муниципального района Воронежской области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Своевременное представление бюджетных средств по распоряжениям администрации Аннинского муниципального района Воронежской области в соответствии с требованиями бюджетного законодательства.</w:t>
              <w:br/>
              <w:t>2. Создание и поддержание необходимых финансовых резервов.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е исполнение распоряжений администрации Аннинского муниципального района Воронежской области о выделении средств из резервного фонда администрации Аннинского муниципального района Воронежской области и бюджетных ассигнований на выполнение других расходных обязательств Аннинского муниципального района.</w:t>
              <w:br/>
              <w:t>2. Не исполнение расходных обязательств Воронежской области.</w:t>
            </w:r>
          </w:p>
        </w:tc>
        <w:tc>
          <w:tcPr>
            <w:tcW w:w="18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1.4.1.</w:t>
            </w:r>
          </w:p>
        </w:tc>
      </w:tr>
      <w:tr>
        <w:trPr>
          <w:trHeight w:val="23" w:hRule="atLeast"/>
        </w:trPr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2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ым долгом Воронежcкой области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Достижение приемлемого и экономически обоснованного объема муниципального долга.</w:t>
              <w:br/>
              <w:t>2. Экономически обоснованная стоимость обслуживания муниципального долга Аннинского мунципального района Воронесжкой области.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Снижение долговой устойчивости Аннинского муниципального района Воронежской области.</w:t>
              <w:br/>
              <w:t>2.Увеличение процентной нагрузки на районный бюджет.</w:t>
            </w:r>
          </w:p>
        </w:tc>
        <w:tc>
          <w:tcPr>
            <w:tcW w:w="18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1.5.1.</w:t>
            </w:r>
          </w:p>
        </w:tc>
      </w:tr>
      <w:tr>
        <w:trPr>
          <w:trHeight w:val="23" w:hRule="atLeast"/>
        </w:trPr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2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одготовка проекта решения Совета народных депутатов Аннинского муниципального района Воронежской области о районном бюджете на очередной финансовый год и плановый период.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е соблюдение порядка и сроков подготовки проекта решения Совета народных депутатов Аннинского муниципального района Воронежской области о районном бюджете на очередной финансовый год и плановый период</w:t>
            </w:r>
          </w:p>
        </w:tc>
        <w:tc>
          <w:tcPr>
            <w:tcW w:w="18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1.2.1</w:t>
            </w:r>
          </w:p>
        </w:tc>
      </w:tr>
      <w:tr>
        <w:trPr>
          <w:trHeight w:val="23" w:hRule="atLeast"/>
        </w:trPr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</w:t>
            </w:r>
          </w:p>
        </w:tc>
        <w:tc>
          <w:tcPr>
            <w:tcW w:w="2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оступности информации о бюджетном процессе в Аннинском муниципальном районе Воронежской области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открытости и прозрачности бюджетного процесса в Аннинском муниципальном районе Воронежской области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Отсутствие механизмов реализации закрепленного в Бюджетном кодексе принципа прозрачности (открытости) бюджетных данных для широкого круга заинтересованных пользователей. </w:t>
            </w:r>
          </w:p>
        </w:tc>
        <w:tc>
          <w:tcPr>
            <w:tcW w:w="18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1.6.1.</w:t>
            </w:r>
          </w:p>
        </w:tc>
      </w:tr>
      <w:tr>
        <w:trPr>
          <w:trHeight w:val="23" w:hRule="atLeast"/>
        </w:trPr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</w:t>
            </w:r>
          </w:p>
        </w:tc>
        <w:tc>
          <w:tcPr>
            <w:tcW w:w="2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надлежащее исполнение бюджета (бюджетного процесса), нарушение бюджетного законодательства Российской Федерации и Воронежской области</w:t>
            </w:r>
          </w:p>
        </w:tc>
        <w:tc>
          <w:tcPr>
            <w:tcW w:w="18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1.7.1.</w:t>
            </w:r>
          </w:p>
        </w:tc>
      </w:tr>
      <w:tr>
        <w:trPr>
          <w:trHeight w:val="23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7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2. "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"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 поселений Аннинского муниципального район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устойчивого исполнения бюджетов поселений Аннинского муниципального района в результате обеспечения минимально гарантированного уровня бюджетной обеспеченности поселений Аннинского муниципального район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воевременное осуществление или осуществление не в полном объеме полномочий, закрепленных законодательством Российской Федерации органами местного самоуправления поселений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 2.2.1</w:t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2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мер по обеспечению сбалансированности бюджетов поселений Аннинского муниципального района</w:t>
            </w:r>
          </w:p>
        </w:tc>
        <w:tc>
          <w:tcPr>
            <w:tcW w:w="1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устойчивого исполнения бюджетов поселений Аннинского муниципального района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воевременное осуществление или осуществление не в полном объеме полномочий, закрепленных законодательством Российской Федерации органами местного самоуправления поселений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2.3.1</w:t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2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</w:t>
            </w:r>
          </w:p>
        </w:tc>
        <w:tc>
          <w:tcPr>
            <w:tcW w:w="1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выполнения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воевременное осуществление или осуществление не в полном объеме полномочий, закрепленных законодательством Российской Федерации органами местного самоуправления поселений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2.4.1</w:t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2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системы распределения межбюджетных трансфертов поселениям Аннинского муниципального района Воронежской области</w:t>
            </w:r>
          </w:p>
        </w:tc>
        <w:tc>
          <w:tcPr>
            <w:tcW w:w="1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ерывно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вершенствование нормативно-правового регулирования в сфере межбюджетных отношений в Аннинском муниципальном районе Воронежской области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ижение эффективности исполнения полномочий поселений Аннинского муниципального района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2.1.1.</w:t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</w:t>
            </w:r>
          </w:p>
        </w:tc>
        <w:tc>
          <w:tcPr>
            <w:tcW w:w="2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стимулов к улучшению качества управления бюджетным процессом в поселениях Аннинского муниципального района на базе повышения эффективности использования бюджетных средств и внедрения передовых технологий управления бюджетным процессом, отсутствие просроченной кредиторской задолженности по исполнению обязательств за счет средств местных бюджетов и  соблюдение требований бюджетного законодательства участниками бюджетного процесса на местном уровне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ижение качества управления муниципальными финансами. Рост нарушений бюджетного законодательства.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2.5.1</w:t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</w:t>
            </w:r>
          </w:p>
        </w:tc>
        <w:tc>
          <w:tcPr>
            <w:tcW w:w="2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выполнения полномочий органов местного самоуправления поселений по вопросам местного значения за счет иных межбюджетных трансфертов в соответствии с заключенными соглашениями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воевременное осуществление или осуществление не в полном объеме полномочий, закрепленных законодательством Российской Федерации органами местного самоуправления поселений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2.6.1</w:t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.</w:t>
            </w:r>
          </w:p>
        </w:tc>
        <w:tc>
          <w:tcPr>
            <w:tcW w:w="2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1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выполнения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воевременное осуществление или осуществление не в полном объеме полномочий, закрепленных законодательством Российской Федерации органами местного самоуправления поселений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2.7.1</w:t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.</w:t>
            </w:r>
          </w:p>
        </w:tc>
        <w:tc>
          <w:tcPr>
            <w:tcW w:w="2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Чистая вода"</w:t>
            </w:r>
          </w:p>
        </w:tc>
        <w:tc>
          <w:tcPr>
            <w:tcW w:w="1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выполнения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воевременное осуществление или осуществление не в полном объеме полномочий, закрепленных законодательством Российской Федерации органами местного самоуправления поселений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2.8.1</w:t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.</w:t>
            </w:r>
          </w:p>
        </w:tc>
        <w:tc>
          <w:tcPr>
            <w:tcW w:w="2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1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4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выполнения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воевременное осуществление или осуществление не в полном объеме полномочий, закрепленных законодательством Российской Федерации органами местного самоуправления поселений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2.9.1</w:t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.</w:t>
            </w:r>
          </w:p>
        </w:tc>
        <w:tc>
          <w:tcPr>
            <w:tcW w:w="2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5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выполнения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воевременное осуществление или осуществление не в полном объеме полномочий, закрепленных законодательством Российской Федерации органами местного самоуправления поселений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3.0.1</w:t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2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выполнения других расходных обязательств Аннинского муниципального района Воронежской области отделом финансов</w:t>
            </w:r>
          </w:p>
        </w:tc>
        <w:tc>
          <w:tcPr>
            <w:tcW w:w="1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эффективного и целенаправленного расходования бюджетных средств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ижение эффективности бюджетных расходов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3.2.1</w:t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2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деятельности МКУ "Центр бухгалтерского учета"</w:t>
            </w:r>
          </w:p>
        </w:tc>
        <w:tc>
          <w:tcPr>
            <w:tcW w:w="1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эффективной системы планирования и управления реализацией мероприятий Муниципальной программы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ижение эффективности бюджетных расходов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3.3.1</w:t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Аннинского муниципального района от 28.12.2024г № 946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"Приложение 4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ы районного бюджета на реализацию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766"/>
        <w:gridCol w:w="1318"/>
        <w:gridCol w:w="855"/>
        <w:gridCol w:w="973"/>
        <w:gridCol w:w="749"/>
        <w:gridCol w:w="780"/>
        <w:gridCol w:w="668"/>
        <w:gridCol w:w="818"/>
        <w:gridCol w:w="823"/>
        <w:gridCol w:w="839"/>
        <w:gridCol w:w="702"/>
        <w:gridCol w:w="839"/>
        <w:gridCol w:w="694"/>
        <w:gridCol w:w="764"/>
        <w:gridCol w:w="554"/>
        <w:gridCol w:w="737"/>
      </w:tblGrid>
      <w:tr>
        <w:trPr>
          <w:trHeight w:val="23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ответственного исполнителя, исполнителя - главного распорядителя средств районного бюджета </w:t>
            </w:r>
          </w:p>
        </w:tc>
        <w:tc>
          <w:tcPr>
            <w:tcW w:w="10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районного бюджета по годам реализации муниципальной программы (тыс. руб.), годы</w:t>
            </w:r>
          </w:p>
        </w:tc>
      </w:tr>
      <w:tr>
        <w:trPr>
          <w:trHeight w:val="23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 Воронежской обла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41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13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 588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318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 961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 601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 412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 64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92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 115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 734,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 745,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 587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 403,9</w:t>
            </w:r>
          </w:p>
        </w:tc>
      </w:tr>
      <w:tr>
        <w:trPr>
          <w:trHeight w:val="2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4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03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5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ное правовое регулирование в сфере бюджетного процесса в Аннинском муниципальном районе Воронежской обла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резервным фондом администрации Аннинского муниципального район Воронежской области и иными резервами на исполнение расходных обязательств Аннинского муниципального района Воронежской обла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ым долгом Аннинского муниципального района Воронежской обла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43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3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65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оступности информации о бюджетном процессе в Аннинском муниципальном районе Воронежской обла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928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810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 044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951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 379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 156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308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 94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 49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 367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 463,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 222,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291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044,9</w:t>
            </w:r>
          </w:p>
        </w:tc>
      </w:tr>
      <w:tr>
        <w:trPr>
          <w:trHeight w:val="23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1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 поселений Аннинского муниципального райо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89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877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718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463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728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755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2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473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43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801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858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929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546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470,0</w:t>
            </w:r>
          </w:p>
        </w:tc>
      </w:tr>
      <w:tr>
        <w:trPr>
          <w:trHeight w:val="23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мер по обеспечению сбалансированности бюджетов поселений Аннинского муниципального райо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766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460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659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536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090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716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304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99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 444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482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 180,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60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673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73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56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13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 925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735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911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657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431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616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252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793,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372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434,9</w:t>
            </w:r>
          </w:p>
        </w:tc>
      </w:tr>
      <w:tr>
        <w:trPr>
          <w:trHeight w:val="2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системы распределения межбюджетных трансфертов поселениям Аннинского муниципального района Воронежской обла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88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35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44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257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340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393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666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65,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615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847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140,0</w:t>
            </w:r>
          </w:p>
        </w:tc>
      </w:tr>
      <w:tr>
        <w:trPr>
          <w:trHeight w:val="2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99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5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Чистая вода"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61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685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85,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525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29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9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78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82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60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445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03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601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748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70,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823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096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159,0</w:t>
            </w:r>
          </w:p>
        </w:tc>
      </w:tr>
      <w:tr>
        <w:trPr>
          <w:trHeight w:val="2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деятельности отдела  финанс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29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9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78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23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60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445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03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51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90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61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424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925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292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46,0</w:t>
            </w:r>
          </w:p>
        </w:tc>
      </w:tr>
      <w:tr>
        <w:trPr>
          <w:trHeight w:val="2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выполнения других расходных обязательств Аннинского муниципального района Воронежской области отделом финанс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9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3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деятельности МКУ "Центр бухгалтерского учета"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 Воронеж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11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787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846,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898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804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713,0</w:t>
            </w:r>
          </w:p>
        </w:tc>
      </w:tr>
    </w:tbl>
    <w:p>
      <w:pPr>
        <w:pStyle w:val="Normal"/>
        <w:ind w:left="10206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4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Аннинского муниципального района от 28.12.2024г № 946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нансовое обеспечение расходов районного бюджета на реализацию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05"/>
        <w:gridCol w:w="1255"/>
        <w:gridCol w:w="1142"/>
        <w:gridCol w:w="794"/>
        <w:gridCol w:w="599"/>
        <w:gridCol w:w="784"/>
        <w:gridCol w:w="734"/>
        <w:gridCol w:w="684"/>
        <w:gridCol w:w="630"/>
        <w:gridCol w:w="565"/>
        <w:gridCol w:w="783"/>
        <w:gridCol w:w="920"/>
        <w:gridCol w:w="646"/>
        <w:gridCol w:w="647"/>
        <w:gridCol w:w="734"/>
        <w:gridCol w:w="759"/>
        <w:gridCol w:w="553"/>
      </w:tblGrid>
      <w:tr>
        <w:trPr>
          <w:trHeight w:val="23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9662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районного бюджета по годам реализации муниципальной программы (тыс. руб.), год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7735,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412,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13,7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588,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18,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61,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601,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12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646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92,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115,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734,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745,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587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403,9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525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7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2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40,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,3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5502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65,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24,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78,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10,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962,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196,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605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303,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96,6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1707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46,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65,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87,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36,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63,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21,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23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71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835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553,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621,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38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43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799,0</w:t>
            </w:r>
          </w:p>
        </w:tc>
      </w:tr>
      <w:tr>
        <w:trPr>
          <w:trHeight w:val="23" w:hRule="atLeast"/>
        </w:trPr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"Управление муниципальными финансами"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30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4,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3,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5,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31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4,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,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,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1.1. 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ное правовое регулирование в сфере бюджетного процесса в Аннинском муниципальном районе Воронежской области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1.2. 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1.3. 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резервным фондом администрации Аннинского муниципального район Воронежской области и иными резервами на исполнение расходных обязательств Аннинского муниципального района Воронежской области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7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8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1.4.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ым долгом Аннинского муниципального района Воронежской области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3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3,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,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,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3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3,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,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,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1.5. 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1.6. 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оступности информации о бюджетном процессе в Аннинском муниципальном районе Воронежской области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1.7. 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"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"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9405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28,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10,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44,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51,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379,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56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08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946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491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367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463,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222,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291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044,9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525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7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2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40,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,3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4884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65,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24,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78,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11,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845,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094,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605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303,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96,6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3995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3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3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43,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68,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81,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75,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2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71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33,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921,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452,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215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47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40,0</w:t>
            </w:r>
          </w:p>
        </w:tc>
      </w:tr>
      <w:tr>
        <w:trPr>
          <w:trHeight w:val="23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1. 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 поселений Аннинского муниципального района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663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9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77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18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3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28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55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25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73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1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1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8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29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6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70,0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39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8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4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8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3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8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5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5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3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1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1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8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9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6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0,0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24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1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3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0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0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0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0,0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2.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мер по обеспечению сбалансированности бюджетов поселений Аннинского муниципального района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231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6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60,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659,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36,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90,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16,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04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99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44,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482,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80,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0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071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64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78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66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1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7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00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99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7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12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33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9160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2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2,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93,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26,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53,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16,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05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8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732,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249,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80,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0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3. 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2856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3,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3,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67,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13,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925,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735,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11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657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431,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616,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252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793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372,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34,9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62,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2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1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,3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709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3,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2,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44,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38,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320,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99,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13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495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276,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011,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134,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676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57,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26,6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4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7,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,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2,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4. 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системы распределения межбюджетных трансфертов поселениям Аннинского муниципального района Воронежской области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5. 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6. 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699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8,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5,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49,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7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0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93,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66,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65,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15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47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40,0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699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8,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5,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49,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7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0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93,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66,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65,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15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47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40,0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7. 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95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9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5,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38,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38,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45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45,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8. 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Чистая вода"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46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1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85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13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2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11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7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9. 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3.0. 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11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5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25,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11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5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25,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3 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Обеспечение реализации муниципальной программы"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898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,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1,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48,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0,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23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6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59,0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680,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,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1,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31,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69,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23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6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59,0</w:t>
            </w:r>
          </w:p>
        </w:tc>
      </w:tr>
      <w:tr>
        <w:trPr>
          <w:trHeight w:val="23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3.1. 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деятельности отдела  финанс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932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8,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,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1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0,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61,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24,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25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92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46,0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713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8,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,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1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0,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44,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23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25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92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46,0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3.2. 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выполнения других расходных обязательств Аннинского муниципального района Воронежской области отделом финанс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,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,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3.3. 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деятельности МКУ "Центр бухгалтерского учета"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308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1,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87,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6,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98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4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13,0</w:t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308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1,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87,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6,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9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13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2268" w:gutter="0" w:header="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Вертикальный отступ"/>
    <w:basedOn w:val="Normal"/>
    <w:qFormat/>
    <w:pPr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0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5T11:08:00Z</dcterms:modified>
  <cp:revision>2</cp:revision>
  <dc:subject/>
  <dc:title/>
</cp:coreProperties>
</file>