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8» 12. 2024 г. № 94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 от 29.12.2021 №813 «Об утверждении Положения об оплате труда работников Муниципального казенного учреждения «Информационно-консультационный цент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изменениями штатного расписания Муниципального казенного учреждения «Информационно-консультационный центр»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, </w:t>
      </w:r>
      <w:r>
        <w:rPr>
          <w:rFonts w:cs="Arial" w:ascii="Arial" w:hAnsi="Arial"/>
          <w:sz w:val="24"/>
          <w:szCs w:val="24"/>
        </w:rPr>
        <w:t>администрац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Аннинского муниципального района от 29.12.2021 № 813 «Об утверждении Положения об оплате труда работников Муниципального казенного учреждения «Информационно-консультационный центр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2.5 Положения об оплате труда работников Муниципального казенного учреждения «Информационно-консультационный центр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и распространяет свои действия на правоотношения, возникшие с 01.01.2025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8» 12 2024 № 943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5. Должностные оклады работникам МКУ «ИКЦ» устанавливаются в следующих размерах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5" w:type="dxa"/>
        <w:jc w:val="left"/>
        <w:tblInd w:w="-39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3660"/>
        <w:gridCol w:w="25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ного оклада (рубле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в области растениевод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3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в области сельского хозяй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3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эконом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0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3</w:t>
            </w:r>
          </w:p>
        </w:tc>
      </w:tr>
      <w:tr>
        <w:trPr>
          <w:trHeight w:val="99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по подготовке документации в сфере предоставления земельных участков под строительство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72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по качеству сельскохозяйственной продукци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8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земельным отношения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652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анализу производственно-финансовой деятельности сельхозпредприяти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58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услугам градостроительной деятельности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35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связям с общественностью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4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по земельным ресурс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ЭВ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3</w:t>
            </w:r>
          </w:p>
        </w:tc>
      </w:tr>
      <w:tr>
        <w:trPr>
          <w:trHeight w:val="6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по охране окружающей среды и технике безопасност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372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ЕДД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3</w:t>
            </w:r>
          </w:p>
        </w:tc>
      </w:tr>
      <w:tr>
        <w:trPr>
          <w:trHeight w:val="670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ЕДДС -старший дежурный оперативны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8</w:t>
            </w:r>
          </w:p>
        </w:tc>
      </w:tr>
      <w:tr>
        <w:trPr>
          <w:trHeight w:val="3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журный оперативный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3</w:t>
            </w:r>
          </w:p>
        </w:tc>
      </w:tr>
      <w:tr>
        <w:trPr>
          <w:trHeight w:val="33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 дежурного оперативного - Оператор 112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2</w:t>
            </w:r>
          </w:p>
        </w:tc>
      </w:tr>
      <w:tr>
        <w:trPr>
          <w:trHeight w:val="43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3</w:t>
            </w:r>
          </w:p>
        </w:tc>
      </w:tr>
      <w:tr>
        <w:trPr>
          <w:trHeight w:val="40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ГО Ч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340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кадр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3</w:t>
            </w:r>
          </w:p>
        </w:tc>
      </w:tr>
      <w:tr>
        <w:trPr>
          <w:trHeight w:val="47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организационной работе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1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10:16:00Z</dcterms:modified>
  <cp:revision>2</cp:revision>
  <dc:subject/>
  <dc:title/>
</cp:coreProperties>
</file>