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58800" cy="728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5.03.2024 г. № 182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Title"/>
        <w:ind w:firstLine="709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Об утверждении порядка предоставления субсидий</w:t>
      </w:r>
    </w:p>
    <w:p>
      <w:pPr>
        <w:pStyle w:val="ConsPlusTitle"/>
        <w:ind w:firstLine="709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из районного бюджета юридическим лицам,</w:t>
      </w:r>
    </w:p>
    <w:p>
      <w:pPr>
        <w:pStyle w:val="ConsPlusTitle"/>
        <w:ind w:firstLine="709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100 процентов акций (долей) которых принадлежат</w:t>
      </w:r>
    </w:p>
    <w:p>
      <w:pPr>
        <w:pStyle w:val="ConsPlusTitle"/>
        <w:ind w:firstLine="709"/>
        <w:jc w:val="center"/>
        <w:rPr/>
      </w:pPr>
      <w:r>
        <w:rPr>
          <w:bCs w:val="false"/>
          <w:sz w:val="32"/>
          <w:szCs w:val="32"/>
        </w:rPr>
        <w:t>Аннинскому муниципальному району, на осуществление капитальных вложений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с последующим увеличением уставных капиталов таких юридических лиц в соответствии с законодательством Российской Федерации</w:t>
      </w:r>
    </w:p>
    <w:p>
      <w:pPr>
        <w:pStyle w:val="ConsPlusNormal"/>
        <w:ind w:firstLine="709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пунктом 8 статьи 78 Бюджетного кодекса Российской Федерации администрация Аннинского муниципального района Воронежской области 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орядок предоставления субсидий из районного бюджета юридическим лицам, 100 процентов акций (долей) которых принадлежат Аннинскому муниципальному району, на осуществление капитальных вложений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с последующим увеличением уставных капиталов таких юридических лиц в соответствии с законодательством Российской Федерации согласно приложению к настоящему постановлению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настоящего постановления возложить на первого заместителя главы администрации Распопова С.В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И. Авдеев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ConsPlus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 Аннинского муниципального района Воронежской области</w:t>
      </w:r>
    </w:p>
    <w:p>
      <w:pPr>
        <w:pStyle w:val="ConsPlus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05.03.2024 № 182</w:t>
      </w:r>
    </w:p>
    <w:p>
      <w:pPr>
        <w:pStyle w:val="ConsPlus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firstLine="709"/>
        <w:jc w:val="center"/>
        <w:rPr>
          <w:b w:val="false"/>
          <w:b w:val="false"/>
        </w:rPr>
      </w:pPr>
      <w:bookmarkStart w:id="0" w:name="Par39"/>
      <w:bookmarkEnd w:id="0"/>
      <w:r>
        <w:rPr>
          <w:b w:val="false"/>
        </w:rPr>
        <w:t>ПОРЯДОК</w:t>
      </w:r>
    </w:p>
    <w:p>
      <w:pPr>
        <w:pStyle w:val="ConsPlusTitle"/>
        <w:ind w:firstLine="709"/>
        <w:jc w:val="center"/>
        <w:rPr/>
      </w:pPr>
      <w:r>
        <w:rPr>
          <w:b w:val="false"/>
        </w:rPr>
        <w:t>ПРЕДОСТАВЛЕНИЯ СУБСИДИЙ ИЗ РАЙОННОГО БЮДЖЕТА ЮРИДИЧЕСКИМ ЛИЦАМ, 100 ПРОЦЕНТОВ АКЦИЙ (ДОЛЕЙ) КОТОРЫХ ПРИНАДЛЕЖАТ АННИНСКОМУ МУНИЦИПАЛЬНОМУ РАЙОНУ, НА ОСУЩЕСТВЛЕНИЕ КАПИТАЛЬНЫХ ВЛОЖЕНИЙ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</w:t>
      </w:r>
    </w:p>
    <w:p>
      <w:pPr>
        <w:pStyle w:val="ConsPlusTitle"/>
        <w:ind w:firstLine="709"/>
        <w:jc w:val="center"/>
        <w:rPr>
          <w:b w:val="false"/>
          <w:b w:val="false"/>
        </w:rPr>
      </w:pPr>
      <w:r>
        <w:rPr>
          <w:b w:val="false"/>
        </w:rPr>
        <w:t>С ПОСЛЕДУЮЩИМ УВЕЛИЧЕНИЕМ УСТАВНЫХ КАПИТАЛОВ ТАКИХ</w:t>
      </w:r>
    </w:p>
    <w:p>
      <w:pPr>
        <w:pStyle w:val="ConsPlusTitle"/>
        <w:ind w:firstLine="709"/>
        <w:jc w:val="center"/>
        <w:rPr>
          <w:b w:val="false"/>
          <w:b w:val="false"/>
        </w:rPr>
      </w:pPr>
      <w:r>
        <w:rPr>
          <w:b w:val="false"/>
        </w:rPr>
        <w:t>ЮРИДИЧЕСКИХ ЛИЦ В СООТВЕТСТВИИ С ЗАКОНОДАТЕЛЬСТВОМ</w:t>
      </w:r>
    </w:p>
    <w:p>
      <w:pPr>
        <w:pStyle w:val="ConsPlusTitle"/>
        <w:ind w:firstLine="709"/>
        <w:jc w:val="center"/>
        <w:rPr>
          <w:b w:val="false"/>
          <w:b w:val="false"/>
        </w:rPr>
      </w:pPr>
      <w:r>
        <w:rPr>
          <w:b w:val="false"/>
        </w:rPr>
        <w:t>РОССИЙСКОЙ ФЕДЕРАЦИИ</w:t>
      </w:r>
    </w:p>
    <w:p>
      <w:pPr>
        <w:pStyle w:val="ConsPlus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/>
      </w:pPr>
      <w:bookmarkStart w:id="1" w:name="Par53"/>
      <w:bookmarkEnd w:id="1"/>
      <w:r>
        <w:rPr>
          <w:rFonts w:cs="Arial" w:ascii="Arial" w:hAnsi="Arial"/>
        </w:rPr>
        <w:t>1. Настоящий Порядок устанавливает механизм, сроки и условия предоставления субсидий из районного бюджета юридическим лицам, 100 процентов акций (долей) которых принадлежат Аннинскому муниципальному району Воронежской области (далее - юридические лица), на осуществление капитальных вложений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с последующим увеличением уставных капиталов таких юридических лиц в соответствии с законодательством Российской Федерации (далее - субсидии)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2. Субсидии предоставляются на цели, указанные в пункте 1 настоящего Порядка, в объеме, не превышающем размера средств, предусмотренных решением администрации Аннинского муниципального района Воронежской области о предоставлении субсидий, принимаемым в соответствии с абзацем вторым пункта 8 статьи 78 Бюджетного кодекса Российской Федерации (далее - решение о предоставлении субсидий), в пределах бюджетных ассигнований, предусмотренных в районном бюджете на соответствующий финансовый год и на плановый период, и лимитов бюджетных обязательств, доведенных в установленном порядке до получателя средств районного бюджета, предоставляющего субсидии юридическим лицам (далее - получатель средств бюджета), либо в пределах средств, предусматриваемых в установленном порядке решениями администрации Аннинского муниципального района Воронежской области о заключении договоров о предоставлении субсидий на срок, превышающий срок действия утвержденных получателю средств бюджета Аннинского муниципального района лимитов бюджетных обязательств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3. Субсидия предоставляется в соответствии с договором о предоставлении субсидии (далее - договор), заключаемым между получателем средств бюджета Аннинского муниципального района и юридическим лицом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Типовая форма договора, предусматривающая в том числе положения о предоставлении отчетности о расходах, источником финансового обеспечения которых является субсидия, и о достижении юридическим лицом значений результатов предоставления субсидии, утверждается Отделом финансов администрации Аннинского муниципального района Воронежской области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Договор заключается не позднее 30-го рабочего дня после доведения в установленном порядке до получателя средств бюджета Аннинского муниципального района Воронежской области лимитов бюджетных обязательств на цели, указанные в пункте 1 настоящего Порядка, если иной срок заключения договора не определен решением о предоставлении субсидий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Условиями предоставления субсидии являются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- согласие юридического лица и лиц, являющихся поставщиками (подрядчиками, исполнителями) по договорам (соглашениям), заключенным в целях исполнения обязательств по договору о предоставлении субсидий на финансовое обеспечение затрат на осуществление получателем средств бюджета Аннинского муниципального района Воронежской области и органами государственного финансового контроля проверок, указанных в подпункте "м" пункта 9 настоящего Порядка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прет на приобретение юридическим лицом за счет субсидий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иных операций, связанных с достижением целей предоставления субсидии и определенных решением о предоставлении субсидий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5. Субсидии перечисляются получателем средств бюджета Аннинского муниципального района Воронежской области юридическим лицам в пределах суммы, необходимой для оплаты денежных обязательств, источником финансового обеспечения которых являются субсидии.</w:t>
      </w:r>
    </w:p>
    <w:p>
      <w:pPr>
        <w:pStyle w:val="ConsPlusNormal"/>
        <w:ind w:firstLine="709"/>
        <w:jc w:val="both"/>
        <w:rPr/>
      </w:pPr>
      <w:bookmarkStart w:id="2" w:name="Par65"/>
      <w:bookmarkEnd w:id="2"/>
      <w:r>
        <w:rPr>
          <w:rFonts w:cs="Arial" w:ascii="Arial" w:hAnsi="Arial"/>
        </w:rPr>
        <w:t>6. Юридическое лицо должно соответствовать на дату подачи заявки, следующим требованиям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у юридического лица отсутствует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юридическое лицо не находится в процессе реорганизации, ликвидации, банкротства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в) у юридического лица отсутствует просроченная задолженность перед бюджетом Аннинского муниципального района Воронежской области.</w:t>
      </w:r>
    </w:p>
    <w:p>
      <w:pPr>
        <w:pStyle w:val="ConsPlusNormal"/>
        <w:ind w:firstLine="709"/>
        <w:jc w:val="both"/>
        <w:rPr/>
      </w:pPr>
      <w:bookmarkStart w:id="3" w:name="Par69"/>
      <w:bookmarkEnd w:id="3"/>
      <w:r>
        <w:rPr>
          <w:rFonts w:cs="Arial" w:ascii="Arial" w:hAnsi="Arial"/>
        </w:rPr>
        <w:t>7. Юридическое лицо для заключения с ним договора предоставляет получателю средств бюджета Аннинского муниципального района Воронежской области следующие документы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bookmarkStart w:id="4" w:name="Par70"/>
      <w:bookmarkEnd w:id="4"/>
      <w:r>
        <w:rPr>
          <w:rFonts w:cs="Arial" w:ascii="Arial" w:hAnsi="Arial"/>
        </w:rPr>
        <w:t>а) справку налогового органа, подтверждающую отсутствие у юридического лица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bookmarkStart w:id="5" w:name="Par71"/>
      <w:bookmarkEnd w:id="5"/>
      <w:r>
        <w:rPr>
          <w:rFonts w:cs="Arial" w:ascii="Arial" w:hAnsi="Arial"/>
        </w:rPr>
        <w:t>б) выписку из Единого государственного реестра юридических лиц, содержащую сведения о юридическом лице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bookmarkStart w:id="6" w:name="Par72"/>
      <w:bookmarkEnd w:id="6"/>
      <w:r>
        <w:rPr>
          <w:rFonts w:cs="Arial" w:ascii="Arial" w:hAnsi="Arial"/>
        </w:rPr>
        <w:t>в) справку, подписанную руководителем юридического лица (иным уполномоченным лицом), подтверждающую соответствие юридического лица требованиям пункта 6 настоящего Порядка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доверенность или иной документ, подтверждающий полномочия уполномоченного лица на заверение справки, указанной в подпункте "в" настоящего пункта, в случае если такая справка заверена уполномоченным лицом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В случае непредставления юридическим лицом документов, указанных в подпунктах "а" - "б" настоящего пункта, получатель средств бюджета Аннинского муниципального района Воронежской области запрашивает их самостоятельно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8. Получатель средств бюджета Аннинского муниципального района Воронежской области в течение 10 рабочих дней со дня получения от юридического лица документов, указанных в пункте 7 настоящего Порядка, рассматривает их и принимает решение о заключении с юридическим лицом договора либо направляет юридическому лицу информацию об отказе в предоставлении субсидии в одном из следующих случаев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непредставление (представление не в полном объеме) юридическим лицом документов, указанных в пункте 7 настоящего Порядка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недостоверность информации, содержащейся в представленных юридическим лицом документах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отсутствие в соответствии с бюджетным законодательством Воронежской области оснований для заключения с юридическим лицом договора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Договор заключается в отношении одного или нескольких объектов капитального строительства и (или) объектов недвижимого имущества и содержит в том числе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а) целевое назначение субсидии, включая в отношении каждого объекта капитального строительства и (или) объектов недвижимого имущества его наименование, мощность, сроки строительства (реконструкции, в том числе с элементами реставрации, технического перевооружения, капитального ремонта) и (или) приобретения, сметную стоимость (предполагаемую (предельную) стоимость) и (или) стоимость приобретения, соответствующие решению о предоставлении субсидий, общий объем капитальных вложений в строительство (реконструкцию, в том числе с элементами реставрации, техническое перевооружение, капитальный ремонт) объекта капитального строительства и (или) приобретение объекта недвижимого имущества, а также распределение указанных объемов по годам реализации инвестиционного проекта (в ценах соответствующих лет реализации проекта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результаты предоставления субсидии и их значения, а также условие об их достижении юридическим лицом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сроки перечисления субсидии (за исключением субсидии, предоставляемой в пределах суммы, необходимой для оплаты денежных обязательств юридического лица, источником финансового обеспечения которых является субсидия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порядок перечисления субсидии, счета, на которые перечисляется субсидия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) положения, устанавливающие права и обязанности сторон договора и порядок взаимодействия сторон при его реализации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е) обязанность юридического лица осуществлять закупки за счет средств, полученных на осуществление капитальных вложений и (или) на приобретение объектов недвижимого имущества, а также закупки в целях строительства (реконструкции, капитального ремонта) объектов капитального строительства, подлежащих в случаях, установленных федеральными законами, передаче в государственную собственность,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ж) обязанность юридического лица осуществить финансовое обеспечение капитальных вложений в объекты капитального строительства и (или) объекты недвижимого имущества в размере, предусмотренном решением о предоставлении субсидий и договором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) положения о запрете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приобретение юридическим лицом за счет субсидий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иных операций, связанных с достижением целей предоставления субсидии и определенных решением о предоставлении субсидий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перечисление юридическим лицом субсидий в качестве взносов в уставные (складочные) капиталы других организаций, вкладов в имущество таких организаций, не увеличивающих их уставные (складочные) капиталы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и) обязательство юридического лица осуществлять эксплуатационные расходы, необходимые для содержания объектов капитального строительства и (или) объектов недвижимого имущества после ввода их в эксплуатацию и (или) приобретения, без использования на эти цели средств, предоставляемых из районного бюджета в соответствии нормативными правовыми актами, регулирующими правила предоставления указанных средств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к) положение о возврате юридическим лицом в районный бюджет остатка субсидии, не использованного в отчетном финансовом году (за исключением субсидии, предоставляемой в пределах суммы, необходимой для оплаты денежных обязательств юридического лица, источником финансового обеспечения которых является субсидия), если получателем средств бюджета Аннинского муниципального района Воронежской области не принято в соответствии с пунктом 12 настоящего Порядка решение об использовании этих средств на цели предоставления субсидии в текущем финансовом году (далее - решение об использовании остатка субсидии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) порядок и сроки предоставления юридическим лицом отчетности о расходах, источником финансового обеспечения которых является субсидия, и о достижении значений результата предоставления субсидии;</w:t>
      </w:r>
    </w:p>
    <w:p>
      <w:pPr>
        <w:pStyle w:val="ConsPlusNormal"/>
        <w:ind w:firstLine="709"/>
        <w:jc w:val="both"/>
        <w:rPr/>
      </w:pPr>
      <w:bookmarkStart w:id="7" w:name="Par93"/>
      <w:bookmarkEnd w:id="7"/>
      <w:r>
        <w:rPr>
          <w:rFonts w:cs="Arial" w:ascii="Arial" w:hAnsi="Arial"/>
        </w:rPr>
        <w:t>м) право получателя средств бюджета Аннинского муниципального района Воронежской области на проведение проверок в отношении юридического лица и поставщиков соблюдения ими порядка и условий предоставления субсидии, в том числе в части достижения результатов предоставления, а также проверок органами государственного финансового контроля в соответствии со статьями 268.1 и 269.2 Бюджетного кодекса Российской Федераци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) обязательство юридического лица по включению в договоры (соглашения) с поставщиками, заключенные в целях исполнения обязательств по договору о предоставлении субсидий на финансовое обеспечение затрат, положений о согласии поставщиков на проведение проверок, указанных в подпункте "м" настоящего пункта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) ответственность юридического лица за нарушение условий, определенных договором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п) обязанность юридического лица по возврату соответствующих средств в районный бюджет в случае установления по итогам проверок, проведенных получателем средств бюджета Аннинского муниципального района Воронежской области и органами государственного финансового контроля, факта нарушения целей, условий и порядка предоставления субсидии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10. Юридическое лицо представляет получателю средств бюджета Аннинского муниципального района Воронежской области отчетность о расходах, источником финансового обеспечения которых является субсидия, и о достижении юридическим лицом значений результата предоставления субсидии в сроки, определенные договором, при условии, что отчетность об указанных расходах представляется не реже одного раза в год не позднее 20-го рабочего дня по окончании отчетного года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11. Уполномоченный орган администрации Аннинского муниципального района Воронежской области, осуществляющий от имени Аннинского муниципального района Воронежской области права акционера (участника) юридического лица, и получатель средств бюджета Аннинского муниципального района Воронежской области осуществляют действия, направленные на увеличение уставного капитала юридического лица, в порядке, установленном законодательством Российской Федерации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случае предоставления субсидии на осуществление капитальных вложений в один объект капитального строительства и (или) на приобретение одного объекта недвижимого имущества - не позднее трех месяцев со дня ввода в эксплуатацию указанного объекта капитального строительства или приобретения указанного объекта недвижимого имущества, источником финансового обеспечения которых является субсидия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случае предоставления субсидии на осуществление капитальных вложений в несколько объектов капитального строительства и (или) на приобретение нескольких объектов недвижимого имущества - не позднее трех месяцев со дня ввода в эксплуатацию последнего из объектов капитального строительства или приобретения последнего из объектов недвижимого имущества, источником финансового обеспечения которых является субсидия, включенных в решение о предоставлении субсидий.</w:t>
      </w:r>
    </w:p>
    <w:p>
      <w:pPr>
        <w:pStyle w:val="ConsPlusNormal"/>
        <w:ind w:firstLine="709"/>
        <w:jc w:val="both"/>
        <w:rPr/>
      </w:pPr>
      <w:bookmarkStart w:id="8" w:name="Par102"/>
      <w:bookmarkEnd w:id="8"/>
      <w:r>
        <w:rPr>
          <w:rFonts w:cs="Arial" w:ascii="Arial" w:hAnsi="Arial"/>
        </w:rPr>
        <w:t>12. Не использованный в течение отчетного финансового года остаток субсидии (за исключением субсидии, предоставляемой в пределах суммы, необходимой для оплаты денежных обязательств юридического лица, источником финансового обеспечения которых является субсидия) подлежит возврату юридическим лицом в районный бюджет, если получателем средств бюджета Аннинского муниципального района Воронежской области не принято решение об использовании остатка субсиди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шение об использовании остатка субсидии включается один или несколько объектов капитального строительства и (или) объектов недвижимого имущества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13. Получатель средств бюджета Аннинского муниципального района Воронежской области и органы государственного финансового контроля проводят проверки соблюдения юридическим лицом, поставщиками порядка, целей и условий предоставления субсидий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14. В случае установления получателем средств бюджета Аннинского муниципального района Воронежской области или органами государственного финансового контроля факта нарушения юридическим лицом порядка, целей и условий предоставления субсидии соответствующие средства подлежат возврату юридическим лицом в районный бюджет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а) на основании требования получателя средств бюджета Аннинского муниципального района Воронежской области не позднее 30-го рабочего дня со дня получения указанного требования юридическим лицом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на основании представления и (или) предписания органа государственного финансового контроля в сроки, установленные в соответствии с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15. При нарушении срока возврата субсидии юридическим лицом получатель средств бюджета Аннинского муниципального района Воронежской области принимает меры по взысканию указанных средств в районный бюджет в установленном законодательством порядке.</w:t>
      </w:r>
    </w:p>
    <w:sectPr>
      <w:headerReference w:type="default" r:id="rId3"/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  <w:szCs w:val="10"/>
      </w:rPr>
    </w:pPr>
    <w:r>
      <w:rPr>
        <w:rFonts w:eastAsia="Calibri" w:cs="Calibri"/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firstLine="709"/>
      <w:jc w:val="both"/>
      <w:outlineLvl w:val="0"/>
    </w:pPr>
    <w:rPr>
      <w:rFonts w:ascii="Arial" w:hAnsi="Arial" w:cs="Arial"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cs="Arial"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3:19:00Z</dcterms:created>
  <dc:creator>User</dc:creator>
  <dc:description/>
  <dc:language>en-US</dc:language>
  <cp:lastModifiedBy>Анисимова Наталия Александровна</cp:lastModifiedBy>
  <cp:lastPrinted>2024-03-13T10:02:00Z</cp:lastPrinted>
  <dcterms:modified xsi:type="dcterms:W3CDTF">2024-03-13T13:19:00Z</dcterms:modified>
  <cp:revision>2</cp:revision>
  <dc:subject/>
  <dc:title/>
</cp:coreProperties>
</file>