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5.03.2024 № 184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Аннинского муниципального района Воронежской области от 19.10.2022 года № 714 «О мерах социальной поддержки семей лиц, призванных на военную службу по мобилизации»</w:t>
      </w:r>
    </w:p>
    <w:p>
      <w:pPr>
        <w:pStyle w:val="Style18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принятием Указа Президента Российской Федерации от 21 сентября 2022 г. № 647 «Об объявлении частичной мобилизации в Российской Федерации», распоряжением правительства Воронежской области от 17.10.2022 г. № 1088-р « Об отдельных мерах поддержки семей лиц, призванных на военную службу по мобилизации», в целях оказания семьям лиц, призванных на военную службу по мобилизации, лиц, заключивших контракт в соответствии с пунктом 7 статьи 38 Федерального закона от 28 марта 1998 года «О воинской обязанности и воинской службе», а также лиц, заключивших контракт о добровольном содействии в выполнении задач, возложенных на Вооруженные Силы Российской Федерации, администрация Аннинского муниципального района Воронежской области 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Изложить пункт 1.4 в следующей редакции: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4. Предоставить бесплатное горячее питание (завтрак или обед) детям 1-11 классов в общеобразовательных организациях за счет средств муниципального бюджета»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обавить пункт 1.4.1.в следующей редакции: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.4.1. Отделу финансов администрации Аннинского муниципального района (Толоконникова Т.А.) обеспечить своевременное выделение финансовых средств из бюджета Аннинского муниципального района на организацию питания обучающихся». </w:t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ункт 1.4 настоящего постановления распространяет свое действие на правоотношения, возникшие с 05.03.2024 года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Аннинского муниципального района Воронежской области Черкасова Н.Ф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8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w w:val="101"/>
      <w:lang w:val="ru-RU" w:bidi="ar-SA"/>
    </w:rPr>
  </w:style>
  <w:style w:type="character" w:styleId="WW8Num1z1">
    <w:name w:val="WW8Num1z1"/>
    <w:qFormat/>
    <w:rPr>
      <w:w w:val="99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mbria" w:hAnsi="Cambria" w:eastAsia="Cambria" w:cs="Cambria"/>
      <w:sz w:val="27"/>
      <w:szCs w:val="27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WW1">
    <w:name w:val="WW-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33:00Z</dcterms:created>
  <dc:creator>comp</dc:creator>
  <dc:description/>
  <dc:language>en-US</dc:language>
  <cp:lastModifiedBy>Анисимова Наталия Александровна</cp:lastModifiedBy>
  <cp:lastPrinted>2024-03-12T08:34:00Z</cp:lastPrinted>
  <dcterms:modified xsi:type="dcterms:W3CDTF">2024-03-19T07:33:00Z</dcterms:modified>
  <cp:revision>2</cp:revision>
  <dc:subject/>
  <dc:title/>
</cp:coreProperties>
</file>