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" w:hanging="0"/>
        <w:rPr/>
      </w:pPr>
      <w:r>
        <w:rPr/>
        <w:t xml:space="preserve">                                                                      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 11.06. 2024  года       № 301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            </w:t>
      </w:r>
      <w:r>
        <w:rPr>
          <w:u w:val="single"/>
        </w:rPr>
        <w:t>п.г.т. Анна_________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    утверждении    отчета       о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ении районного бюдже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нинского      муниципального  </w:t>
      </w:r>
    </w:p>
    <w:p>
      <w:pPr>
        <w:pStyle w:val="Normal"/>
        <w:rPr/>
      </w:pPr>
      <w:r>
        <w:rPr>
          <w:b/>
          <w:bCs/>
        </w:rPr>
        <w:t>района  за  202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Рассмотрев отчет об исполнении районного бюджета Аннинского муниципального района за 2023 год, Совет народных депутатов Аннинского муниципального района Воронежской области </w:t>
      </w:r>
      <w:r>
        <w:rPr>
          <w:b/>
        </w:rPr>
        <w:t xml:space="preserve">р е ш и л: 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Утвердить отчет об исполнении районного бюджета за 2023 год по доходам в сумме 1 577 377,2 тыс.руб., из них безвозмездные поступления от других бюджетов 1 062 060,9 тыс.руб. и по расходам в сумме 1 727 795,4 тыс.руб. с превышением расходов над доходами (дефицит районного бюджета) в сумме </w:t>
      </w:r>
      <w:r>
        <w:rPr>
          <w:szCs w:val="28"/>
        </w:rPr>
        <w:t>150 418,2 тыс</w:t>
      </w:r>
      <w:r>
        <w:rPr/>
        <w:t>.руб.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по поступлению доходов районного бюджета по кодам видов доходов, подвидов доходов за 2023 год согласно приложению 1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по ведомственной структуре расходов районного бюджета за 2023 год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3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источникам внутреннего финансирования дефицита районного бюджета за 2023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3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на исполнение публичных нормативных обязательств Аннинского муниципального района за 2023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распределение межбюджетных трансфертов бюджетам поселений Аннинского муниципального района Воронежской области за </w:t>
      </w:r>
      <w:r>
        <w:rPr/>
        <w:t>2023</w:t>
      </w:r>
      <w:r>
        <w:rPr>
          <w:szCs w:val="28"/>
        </w:rPr>
        <w:t xml:space="preserve"> год </w:t>
      </w:r>
      <w:r>
        <w:rPr/>
        <w:t>согласно приложению 7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айона                         В.И.Авдеев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Приложение №1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 </w:t>
      </w:r>
      <w:r>
        <w:rPr/>
        <w:t xml:space="preserve">Аннинского муниципального района 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от  11.06.2024г. № 301     "</w:t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"ПОСТУПЛЕНИЕ ДОХОДОВ РАЙОННОГО БЮДЖЕТА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ПО КОДАМ ВИДОВ ДОХОДОВ, ПОДВИДОВ ДОХОДОВ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ЗА 2023 ГОД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178"/>
        <w:gridCol w:w="1335"/>
      </w:tblGrid>
      <w:tr>
        <w:trPr>
          <w:trHeight w:val="638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показателя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8 50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бюджета - Всего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577 377,2</w:t>
            </w:r>
          </w:p>
        </w:tc>
      </w:tr>
      <w:tr>
        <w:trPr>
          <w:trHeight w:val="38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1 00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 772,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1 01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 576,8</w:t>
            </w:r>
          </w:p>
        </w:tc>
      </w:tr>
      <w:tr>
        <w:trPr>
          <w:trHeight w:val="40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0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 576,8</w:t>
            </w:r>
          </w:p>
        </w:tc>
      </w:tr>
      <w:tr>
        <w:trPr>
          <w:trHeight w:val="15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1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 602,9</w:t>
            </w:r>
          </w:p>
        </w:tc>
      </w:tr>
      <w:tr>
        <w:trPr>
          <w:trHeight w:val="25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2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,4</w:t>
            </w:r>
          </w:p>
        </w:tc>
      </w:tr>
      <w:tr>
        <w:trPr>
          <w:trHeight w:val="9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3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7,5</w:t>
            </w:r>
          </w:p>
        </w:tc>
      </w:tr>
      <w:tr>
        <w:trPr>
          <w:trHeight w:val="25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8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b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261,9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 0213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br/>
              <w:t>Налог на доходы физических лиц в отношении 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715,7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 0214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br/>
              <w:t>Налог на доходы физических лиц в отношении 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85,4</w:t>
            </w:r>
          </w:p>
        </w:tc>
      </w:tr>
      <w:tr>
        <w:trPr>
          <w:trHeight w:val="92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536,8</w:t>
            </w:r>
          </w:p>
        </w:tc>
      </w:tr>
      <w:tr>
        <w:trPr>
          <w:trHeight w:val="6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00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536,8</w:t>
            </w:r>
          </w:p>
        </w:tc>
      </w:tr>
      <w:tr>
        <w:trPr>
          <w:trHeight w:val="16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3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232,0</w:t>
            </w:r>
          </w:p>
        </w:tc>
      </w:tr>
      <w:tr>
        <w:trPr>
          <w:trHeight w:val="16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3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232,0</w:t>
            </w:r>
          </w:p>
        </w:tc>
      </w:tr>
      <w:tr>
        <w:trPr>
          <w:trHeight w:val="18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4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>
          <w:trHeight w:val="18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4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>
          <w:trHeight w:val="15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5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676,3</w:t>
            </w:r>
          </w:p>
        </w:tc>
      </w:tr>
      <w:tr>
        <w:trPr>
          <w:trHeight w:val="15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5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676,3</w:t>
            </w:r>
          </w:p>
        </w:tc>
      </w:tr>
      <w:tr>
        <w:trPr>
          <w:trHeight w:val="16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6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1 440,6</w:t>
            </w:r>
          </w:p>
        </w:tc>
      </w:tr>
      <w:tr>
        <w:trPr>
          <w:trHeight w:val="229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6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 440,6</w:t>
            </w:r>
          </w:p>
        </w:tc>
      </w:tr>
      <w:tr>
        <w:trPr>
          <w:trHeight w:val="49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951,2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00 00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12,8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1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41,7</w:t>
            </w:r>
          </w:p>
        </w:tc>
      </w:tr>
      <w:tr>
        <w:trPr>
          <w:trHeight w:val="6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1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41,7</w:t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2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1,1</w:t>
            </w:r>
          </w:p>
        </w:tc>
      </w:tr>
      <w:tr>
        <w:trPr>
          <w:trHeight w:val="15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21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8,5</w:t>
            </w:r>
          </w:p>
        </w:tc>
      </w:tr>
      <w:tr>
        <w:trPr>
          <w:trHeight w:val="67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2000 02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1,1</w:t>
            </w:r>
          </w:p>
        </w:tc>
      </w:tr>
      <w:tr>
        <w:trPr>
          <w:trHeight w:val="67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2010 02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1,1</w:t>
            </w:r>
          </w:p>
        </w:tc>
      </w:tr>
      <w:tr>
        <w:trPr>
          <w:trHeight w:val="4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300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01,6</w:t>
            </w:r>
          </w:p>
        </w:tc>
      </w:tr>
      <w:tr>
        <w:trPr>
          <w:trHeight w:val="4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5 0301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01,6</w:t>
            </w:r>
          </w:p>
        </w:tc>
      </w:tr>
      <w:tr>
        <w:trPr>
          <w:trHeight w:val="6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4000 02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47,9</w:t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4020 02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47,9</w:t>
            </w:r>
          </w:p>
        </w:tc>
      </w:tr>
      <w:tr>
        <w:trPr>
          <w:trHeight w:val="54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8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45,7</w:t>
            </w:r>
          </w:p>
        </w:tc>
      </w:tr>
      <w:tr>
        <w:trPr>
          <w:trHeight w:val="7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8 0300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45,7</w:t>
            </w:r>
          </w:p>
        </w:tc>
      </w:tr>
      <w:tr>
        <w:trPr>
          <w:trHeight w:val="10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8 03010 01 0000 1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45,7</w:t>
            </w:r>
          </w:p>
        </w:tc>
      </w:tr>
      <w:tr>
        <w:trPr>
          <w:trHeight w:val="10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 918,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1103000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10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1103050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18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0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 627,4</w:t>
            </w:r>
          </w:p>
        </w:tc>
      </w:tr>
      <w:tr>
        <w:trPr>
          <w:trHeight w:val="164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1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 250,2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13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 547,0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13 13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,2</w:t>
            </w:r>
          </w:p>
        </w:tc>
      </w:tr>
      <w:tr>
        <w:trPr>
          <w:trHeight w:val="18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1 0502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613,1</w:t>
            </w:r>
          </w:p>
        </w:tc>
      </w:tr>
      <w:tr>
        <w:trPr>
          <w:trHeight w:val="18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25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613,1</w:t>
            </w:r>
          </w:p>
        </w:tc>
      </w:tr>
      <w:tr>
        <w:trPr>
          <w:trHeight w:val="18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3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64,1</w:t>
            </w:r>
          </w:p>
        </w:tc>
      </w:tr>
      <w:tr>
        <w:trPr>
          <w:trHeight w:val="16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35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64,1</w:t>
            </w:r>
          </w:p>
        </w:tc>
      </w:tr>
      <w:tr>
        <w:trPr>
          <w:trHeight w:val="16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40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trHeight w:val="16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41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trHeight w:val="16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410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альных районов и не мпредоставлены гражданам или юридическим лицам (за исключением органов государственной власти(государственных органов), органов местного самоуправления (муниципальных органов), органов управления государственных внебюджетными фондами и казен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700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</w:tr>
      <w:tr>
        <w:trPr>
          <w:trHeight w:val="9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701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</w:tr>
      <w:tr>
        <w:trPr>
          <w:trHeight w:val="127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7015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1 0900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1 09040 00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1 09045 05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67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2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58,4</w:t>
            </w:r>
          </w:p>
        </w:tc>
      </w:tr>
      <w:tr>
        <w:trPr>
          <w:trHeight w:val="40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00 01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58,4</w:t>
            </w:r>
          </w:p>
        </w:tc>
      </w:tr>
      <w:tr>
        <w:trPr>
          <w:trHeight w:val="70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10 01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,3</w:t>
            </w:r>
          </w:p>
        </w:tc>
      </w:tr>
      <w:tr>
        <w:trPr>
          <w:trHeight w:val="58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30 01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9</w:t>
            </w:r>
          </w:p>
        </w:tc>
      </w:tr>
      <w:tr>
        <w:trPr>
          <w:trHeight w:val="55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40 01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1,2</w:t>
            </w:r>
          </w:p>
        </w:tc>
      </w:tr>
      <w:tr>
        <w:trPr>
          <w:trHeight w:val="45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41 01 0000 12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размещение отходов производст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1,2</w:t>
            </w:r>
          </w:p>
        </w:tc>
      </w:tr>
      <w:tr>
        <w:trPr>
          <w:trHeight w:val="6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3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48,0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3 01000 00 0000 1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48,0</w:t>
            </w:r>
          </w:p>
        </w:tc>
      </w:tr>
      <w:tr>
        <w:trPr>
          <w:trHeight w:val="46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3 01990 00 0000 1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48,0</w:t>
            </w:r>
          </w:p>
        </w:tc>
      </w:tr>
      <w:tr>
        <w:trPr>
          <w:trHeight w:val="7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3 01995 05 0000 1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48,0</w:t>
            </w:r>
          </w:p>
        </w:tc>
      </w:tr>
      <w:tr>
        <w:trPr>
          <w:trHeight w:val="7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 175,9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2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7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2050 05 0000 4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7</w:t>
            </w:r>
          </w:p>
        </w:tc>
      </w:tr>
      <w:tr>
        <w:trPr>
          <w:trHeight w:val="232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2053 05 0000 4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7</w:t>
            </w:r>
          </w:p>
        </w:tc>
      </w:tr>
      <w:tr>
        <w:trPr>
          <w:trHeight w:val="232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2050 05 0000 4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32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2053 05 0000 4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 1 14 06000 00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258,3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010 00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401,4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013 05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211,8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013 13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020 00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856,9</w:t>
            </w:r>
          </w:p>
        </w:tc>
      </w:tr>
      <w:tr>
        <w:trPr>
          <w:trHeight w:val="13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025 05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856,9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300 00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310 00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313 05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4 06313 13 0000 43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</w:tr>
      <w:tr>
        <w:trPr>
          <w:trHeight w:val="37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81,3</w:t>
            </w:r>
          </w:p>
        </w:tc>
      </w:tr>
      <w:tr>
        <w:trPr>
          <w:trHeight w:val="6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100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,2</w:t>
            </w:r>
          </w:p>
        </w:tc>
      </w:tr>
      <w:tr>
        <w:trPr>
          <w:trHeight w:val="13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105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trHeight w:val="19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05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trHeight w:val="16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06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</w:tr>
      <w:tr>
        <w:trPr>
          <w:trHeight w:val="22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06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00 1 16 0107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07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00 1 16 0108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08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000 11601140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000 11601143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16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4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4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5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35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5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13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7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19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7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9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7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19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7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200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,9</w:t>
            </w:r>
          </w:p>
        </w:tc>
      </w:tr>
      <w:tr>
        <w:trPr>
          <w:trHeight w:val="19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6 0120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,9</w:t>
            </w:r>
          </w:p>
        </w:tc>
      </w:tr>
      <w:tr>
        <w:trPr>
          <w:trHeight w:val="28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6 07000 00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trHeight w:val="19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1 16 07090 00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1 16 07090 05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6 10000 00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 в целях возмещения причиненного ущерба (убытков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1 16 100300 05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и по искам о возмещении ущерба, а также платежи, уплачеваемые при добровольном возмещении ущерба, причиненного муниципальному имуществу муниципального района (за исключнием имущества, закрепленного за муниципальными бюджетными (автономными) учреждениями, унитарными предприятям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2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1 16 10031 05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2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6 10120 00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6 10123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 16 10129 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1611000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>
          <w:trHeight w:val="25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0 1161105001 0000 14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>
          <w:trHeight w:val="6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7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879,9</w:t>
            </w:r>
          </w:p>
        </w:tc>
      </w:tr>
      <w:tr>
        <w:trPr>
          <w:trHeight w:val="4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7 05000 00 0000 18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879,9</w:t>
            </w:r>
          </w:p>
        </w:tc>
      </w:tr>
      <w:tr>
        <w:trPr>
          <w:trHeight w:val="7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7 01050 05 0000 18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,1</w:t>
            </w:r>
          </w:p>
        </w:tc>
      </w:tr>
      <w:tr>
        <w:trPr>
          <w:trHeight w:val="6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7 05050 05 0000 18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885,0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2 00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63605,2</w:t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2 02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62060,9</w:t>
            </w:r>
          </w:p>
        </w:tc>
      </w:tr>
      <w:tr>
        <w:trPr>
          <w:trHeight w:val="68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10000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38,8</w:t>
            </w:r>
          </w:p>
        </w:tc>
      </w:tr>
      <w:tr>
        <w:trPr>
          <w:trHeight w:val="38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15001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74,0</w:t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15001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74,0</w:t>
            </w:r>
          </w:p>
        </w:tc>
      </w:tr>
      <w:tr>
        <w:trPr>
          <w:trHeight w:val="6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15002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64,8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15002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64,8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0000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1039,9</w:t>
            </w:r>
          </w:p>
        </w:tc>
      </w:tr>
      <w:tr>
        <w:trPr>
          <w:trHeight w:val="7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0077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бсидии бюджетам  на софинансирование капитальных вложений в объекты муниципальной собственности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1,8</w:t>
            </w:r>
          </w:p>
        </w:tc>
      </w:tr>
      <w:tr>
        <w:trPr>
          <w:trHeight w:val="10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0077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1,8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0216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07,1</w:t>
            </w:r>
          </w:p>
        </w:tc>
      </w:tr>
      <w:tr>
        <w:trPr>
          <w:trHeight w:val="25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0216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07,1</w:t>
            </w:r>
          </w:p>
        </w:tc>
      </w:tr>
      <w:tr>
        <w:trPr>
          <w:trHeight w:val="13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5304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26,0</w:t>
            </w:r>
          </w:p>
        </w:tc>
      </w:tr>
      <w:tr>
        <w:trPr>
          <w:trHeight w:val="10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5304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26,0</w:t>
            </w:r>
          </w:p>
        </w:tc>
      </w:tr>
      <w:tr>
        <w:trPr>
          <w:trHeight w:val="7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5372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396,7</w:t>
            </w:r>
          </w:p>
        </w:tc>
      </w:tr>
      <w:tr>
        <w:trPr>
          <w:trHeight w:val="9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5372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396,7</w:t>
            </w:r>
          </w:p>
        </w:tc>
      </w:tr>
      <w:tr>
        <w:trPr>
          <w:trHeight w:val="12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467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,0</w:t>
            </w:r>
          </w:p>
        </w:tc>
      </w:tr>
      <w:tr>
        <w:trPr>
          <w:trHeight w:val="15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467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,0</w:t>
            </w:r>
          </w:p>
        </w:tc>
      </w:tr>
      <w:tr>
        <w:trPr>
          <w:trHeight w:val="6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497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38,8</w:t>
            </w:r>
          </w:p>
        </w:tc>
      </w:tr>
      <w:tr>
        <w:trPr>
          <w:trHeight w:val="6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497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38,8</w:t>
            </w:r>
          </w:p>
        </w:tc>
      </w:tr>
      <w:tr>
        <w:trPr>
          <w:trHeight w:val="6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551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поддержку отрасли культур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2</w:t>
            </w:r>
          </w:p>
        </w:tc>
      </w:tr>
      <w:tr>
        <w:trPr>
          <w:trHeight w:val="6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51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2</w:t>
            </w:r>
          </w:p>
        </w:tc>
      </w:tr>
      <w:tr>
        <w:trPr>
          <w:trHeight w:val="70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000 2 02 25576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0,4</w:t>
            </w:r>
          </w:p>
        </w:tc>
      </w:tr>
      <w:tr>
        <w:trPr>
          <w:trHeight w:val="6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000 2 02 25576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0,4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000 2 02 2999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738,9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2999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738,9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0000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773,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0024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17,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0024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17,0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002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,4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000 2 02 3002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,4</w:t>
            </w:r>
          </w:p>
        </w:tc>
      </w:tr>
      <w:tr>
        <w:trPr>
          <w:trHeight w:val="4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9998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ая субвенц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63,8</w:t>
            </w:r>
          </w:p>
        </w:tc>
      </w:tr>
      <w:tr>
        <w:trPr>
          <w:trHeight w:val="40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9998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ая субвенция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63,8</w:t>
            </w:r>
          </w:p>
        </w:tc>
      </w:tr>
      <w:tr>
        <w:trPr>
          <w:trHeight w:val="49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999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157,8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3999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157,8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0000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09,2</w:t>
            </w:r>
          </w:p>
        </w:tc>
      </w:tr>
      <w:tr>
        <w:trPr>
          <w:trHeight w:val="9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0014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0,0</w:t>
            </w:r>
          </w:p>
        </w:tc>
      </w:tr>
      <w:tr>
        <w:trPr>
          <w:trHeight w:val="13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0014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0,0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517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82,4</w:t>
            </w:r>
          </w:p>
        </w:tc>
      </w:tr>
      <w:tr>
        <w:trPr>
          <w:trHeight w:val="22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517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82,4</w:t>
            </w:r>
          </w:p>
        </w:tc>
      </w:tr>
      <w:tr>
        <w:trPr>
          <w:trHeight w:val="171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5303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10,0</w:t>
            </w:r>
          </w:p>
        </w:tc>
      </w:tr>
      <w:tr>
        <w:trPr>
          <w:trHeight w:val="18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5303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9210,0</w:t>
            </w:r>
          </w:p>
        </w:tc>
      </w:tr>
      <w:tr>
        <w:trPr>
          <w:trHeight w:val="6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9999 00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6,8</w:t>
            </w:r>
          </w:p>
        </w:tc>
      </w:tr>
      <w:tr>
        <w:trPr>
          <w:trHeight w:val="75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2 49999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6,8</w:t>
            </w:r>
          </w:p>
        </w:tc>
      </w:tr>
      <w:tr>
        <w:trPr>
          <w:trHeight w:val="72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2 07 00000 00 0000 0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ЧИЕ БЕЗВОЗМЕЗДНЫЕ ПОСТУП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24,2</w:t>
            </w:r>
          </w:p>
        </w:tc>
      </w:tr>
      <w:tr>
        <w:trPr>
          <w:trHeight w:val="6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7 05000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4,2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7 05020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,7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07 05030 05 0000 15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0,5</w:t>
            </w:r>
          </w:p>
        </w:tc>
      </w:tr>
      <w:tr>
        <w:trPr>
          <w:trHeight w:val="12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 2 19 60010 05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9,9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Приложение  № 2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к решению Совета народных депутатов Аннинского муниципального района 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от 11.06.2024г. № 301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"Ведомственная структура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сходов районного бюджета за 2023 год "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(тыс.руб.)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992"/>
        <w:gridCol w:w="1134"/>
        <w:gridCol w:w="1134"/>
        <w:gridCol w:w="1560"/>
        <w:gridCol w:w="156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умма за 2023 год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С Е Г 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27795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визионная комиссия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08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08,6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08,6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08,6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08,6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17,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,8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2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1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Ан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9381,6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0859,7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198,7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98,7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98,7</w:t>
            </w:r>
          </w:p>
        </w:tc>
      </w:tr>
      <w:tr>
        <w:trPr>
          <w:trHeight w:val="19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,1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58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503,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7934,8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7934,8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81,3</w:t>
            </w:r>
          </w:p>
        </w:tc>
      </w:tr>
      <w:tr>
        <w:trPr>
          <w:trHeight w:val="1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754,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72,6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6,5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69,0</w:t>
            </w:r>
          </w:p>
        </w:tc>
      </w:tr>
      <w:tr>
        <w:trPr>
          <w:trHeight w:val="1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9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69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7157,2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157,2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323,8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26,9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6,9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 коми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4,0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78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70,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78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0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32,0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5 7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84,0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5 7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,0</w:t>
            </w:r>
          </w:p>
        </w:tc>
      </w:tr>
      <w:tr>
        <w:trPr>
          <w:trHeight w:val="2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8,5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2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8,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584,6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2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4,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25,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59,7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21,6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S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2,5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1,0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9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1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763,3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45,1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8,9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0 18 80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422,3</w:t>
            </w:r>
          </w:p>
        </w:tc>
      </w:tr>
      <w:tr>
        <w:trPr>
          <w:trHeight w:val="2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8 9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2684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895,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650,6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78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766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5 S9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022,7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22,7</w:t>
            </w:r>
          </w:p>
        </w:tc>
      </w:tr>
      <w:tr>
        <w:trPr>
          <w:trHeight w:val="2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5,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0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,9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1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2,2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ваемых полномочий по предоставлению муниципальной услуги ("Предоставление решения о согласовании архитектурно-градостроительного облика"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92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27,6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поддержке малого и среднего предпринимательства 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8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27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160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160,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60,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00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98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00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7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60,8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7 S9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60,8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S8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3079,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498,1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4 8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19,5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0 1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8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4 80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133,6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2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0 10 L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5 80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99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99,6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9,6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   по развитию физической культуры и спорта в 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9,6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8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80,8</w:t>
            </w:r>
          </w:p>
        </w:tc>
      </w:tr>
      <w:tr>
        <w:trPr>
          <w:trHeight w:val="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8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8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дел по культуре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7623,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794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794,8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794,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794,8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773,6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809,7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38,8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,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,2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28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28,3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6,3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49,5</w:t>
            </w:r>
          </w:p>
        </w:tc>
      </w:tr>
      <w:tr>
        <w:trPr>
          <w:trHeight w:val="1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4,6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17,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,5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06,8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1,7</w:t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5,1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переданных 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2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2,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0 28 9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дел образования, опеки и попечительства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85113,2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12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1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2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2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95,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78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45,3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78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,7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1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7,0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5 78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6,7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5 78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70895,2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9769,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9769,3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9769,3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6589,4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893,1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514,6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8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3173,1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8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883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9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0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 дошкольного 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183,6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172,9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-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03,9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,5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,4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,9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 введения ФГОС 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6,3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78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89,1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78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07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27194,4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7194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7194,4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оступности качественного общего  образования, транспортной до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511,2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89,4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21,8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4958,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5655,2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9,9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20,2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759,8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135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613,3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3,7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7,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9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59,4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9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23,9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государственных гарантий  на получение бесплатного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28004,4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5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744,9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5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65,1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2444,3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87,6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,5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1811,3</w:t>
            </w:r>
          </w:p>
        </w:tc>
      </w:tr>
      <w:tr>
        <w:trPr>
          <w:trHeight w:val="11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,7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38,7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7,1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7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0,5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2,1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 организации школьного п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881,7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5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4,9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29,1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S8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42,7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S8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09,4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L3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579,3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L3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266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4210,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4210,9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4210,9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4181,8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007,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806,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7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47,1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19,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,1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,9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8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59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59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59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8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4,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8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4,8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8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9,2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допризывной подготовке  молодё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готовке молодежи к службе в Вооруженных силах Российской Федер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2 88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161,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61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82,4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EB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582,4</w:t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B 51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516,7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B 51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65,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45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45,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S8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40,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4 S8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5,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деятельности отдела образования, опеки и попечительства и 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833,5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824,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73,3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70,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,7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,1</w:t>
            </w:r>
          </w:p>
        </w:tc>
      </w:tr>
      <w:tr>
        <w:trPr>
          <w:trHeight w:val="19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5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2,6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81,7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3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,6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02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786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786,2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786,2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786,2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7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7 78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8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8 78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9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9 78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4,4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78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6,2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78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8,2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19,8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19,8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S8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3,4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1 S8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6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дел финансов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24268,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7748,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961,5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5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5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,1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99,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8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48,4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92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787,4</w:t>
            </w:r>
          </w:p>
        </w:tc>
      </w:tr>
      <w:tr>
        <w:trPr>
          <w:trHeight w:val="1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90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7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9136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8,1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9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3990,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L3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3347,4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3347,4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107,1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107,1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240,3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1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240,3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52,8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0523,1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2258,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58,9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58,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2 03 S8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58,9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20072,5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406,2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406,2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406,2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 L5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406,2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666,3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666,3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04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4,2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662,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2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662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191,7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191,7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191,7</w:t>
            </w:r>
          </w:p>
        </w:tc>
      </w:tr>
      <w:tr>
        <w:trPr>
          <w:trHeight w:val="1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191,7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191,7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35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35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35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35,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работ по ликвидации  накопленного вреда окружающей среде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89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35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900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900,5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900,5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900,5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136,1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270,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L4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04,6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2 03 L519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0,7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64,4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64,4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70024,9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801,0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78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601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88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50223,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0223,9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0223,9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4482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8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5504,6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S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78,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41,3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9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1,3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2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90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20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поселениям Анни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0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4 81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0,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5 88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0,0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Приложение № 3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к решению Совета народных депутатов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Аннинского муниципального района от 11.06.2024г. № 301</w:t>
        <w:tab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3 год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173"/>
        <w:gridCol w:w="1181"/>
        <w:gridCol w:w="1363"/>
        <w:gridCol w:w="1177"/>
        <w:gridCol w:w="1406"/>
      </w:tblGrid>
      <w:tr>
        <w:trPr>
          <w:trHeight w:val="6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умма за 2023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С Е Г 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727795,4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2129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198,7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 0 00 0000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98,7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98,7</w:t>
            </w:r>
          </w:p>
        </w:tc>
      </w:tr>
      <w:tr>
        <w:trPr>
          <w:trHeight w:val="14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,1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58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503,8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 0 00 0000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503,8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7934,8</w:t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81,3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754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72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69,0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90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69,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370,1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61,5</w:t>
            </w:r>
          </w:p>
        </w:tc>
      </w:tr>
      <w:tr>
        <w:trPr>
          <w:trHeight w:val="13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,1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99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48,4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1 92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08,6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08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17,8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,8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2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1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8056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2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95,0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783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45,3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3 783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,7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7,0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5 783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6,7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5 783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3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787,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90,2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 03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7,2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157,2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323,8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26,9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6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 комисс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4,0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78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7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4 78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,0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32,0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-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5 780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84,0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5 780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,0</w:t>
            </w:r>
          </w:p>
        </w:tc>
      </w:tr>
      <w:tr>
        <w:trPr>
          <w:trHeight w:val="20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8,5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2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584,6</w:t>
            </w:r>
          </w:p>
        </w:tc>
      </w:tr>
      <w:tr>
        <w:trPr>
          <w:trHeight w:val="12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20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4,9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25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59,7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80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21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S8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2,5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1,0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90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1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763,3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45,1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8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8 803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422,3</w:t>
            </w:r>
          </w:p>
        </w:tc>
      </w:tr>
      <w:tr>
        <w:trPr>
          <w:trHeight w:val="15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8 92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1820,8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8,1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4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895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199,6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650,6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,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78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191,5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92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5 S92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3990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L37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3347,4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3347,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107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107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240,3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1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240,3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575,5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4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22,7</w:t>
            </w:r>
          </w:p>
        </w:tc>
      </w:tr>
      <w:tr>
        <w:trPr>
          <w:trHeight w:val="20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5,1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,9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81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2,2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ваемых полномочий по предоставлению муниципальной услуги("Предоставление решения о согласовании архитектурно-градостроительного облика")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8 92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27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поддержке малого и среднего предпринимательства 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3 80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27,6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1683,9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419,7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60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00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2 986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0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7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60,8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37 S9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60,8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072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6,2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6,2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6,2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 03  L57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6,2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666,3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666,3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4,2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6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4,2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662,1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2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662,1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191,7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91,7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91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91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35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35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35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35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работ по ликвидации  накопленного вреда окружающей среде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6 89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35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94787,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9769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9769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9769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6589,4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893,1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514,6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8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3173,1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8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883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9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0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 дошкольного 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183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172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-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03,9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,4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,9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 введения ФГОС ДО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6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78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89,1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78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07,2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е 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27194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7194,4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7194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оступности качественного общего  образования, транспортной доступно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511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89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21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4958,4</w:t>
            </w:r>
          </w:p>
        </w:tc>
      </w:tr>
      <w:tr>
        <w:trPr>
          <w:trHeight w:val="81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5655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20,2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759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135,6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8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613,3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9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3,7</w:t>
            </w:r>
          </w:p>
        </w:tc>
      </w:tr>
      <w:tr>
        <w:trPr>
          <w:trHeight w:val="8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89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7,4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9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59,4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S9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23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государственных гарантий  на получение бесплатного обще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28004,4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5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744,9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5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65,1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2444,3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87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,5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1811,3</w:t>
            </w:r>
          </w:p>
        </w:tc>
      </w:tr>
      <w:tr>
        <w:trPr>
          <w:trHeight w:val="9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38,7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7,1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78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0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2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,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 организации школьного пит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881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4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29,1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S81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42,7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S81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09,4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L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579,3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L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266,3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8005,7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8005,7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7955,4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817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45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47,1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44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,3</w:t>
            </w:r>
          </w:p>
        </w:tc>
      </w:tr>
      <w:tr>
        <w:trPr>
          <w:trHeight w:val="8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59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59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59,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80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4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81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4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81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9,2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258,9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258,9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82,4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B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82,4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B 51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516,7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B 51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65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43,0</w:t>
            </w:r>
          </w:p>
        </w:tc>
      </w:tr>
      <w:tr>
        <w:trPr>
          <w:trHeight w:val="4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43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S8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40,6</w:t>
            </w:r>
          </w:p>
        </w:tc>
      </w:tr>
      <w:tr>
        <w:trPr>
          <w:trHeight w:val="7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S8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5,1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S8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деятельности отдела образования, опеки и попечительства и  подведомственных учрежден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833,5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824,9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73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70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,1</w:t>
            </w:r>
          </w:p>
        </w:tc>
      </w:tr>
      <w:tr>
        <w:trPr>
          <w:trHeight w:val="13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2,6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81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3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80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728,8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4900,5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900,5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900,5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136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L46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04,6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2 03 L519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0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8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270,8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64,4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6 8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64,4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28,3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28,3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49,5</w:t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4,6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17,4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1 8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,5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06,8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1,7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8 0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5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переданных 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2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2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28 905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2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3866,1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498,1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4 80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19,5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14 805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3919,8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786,2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786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7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7 785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8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8 785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9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9 785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4,4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78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6,2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14 78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8,2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17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0 L4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15 80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819,4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819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19,8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S8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3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S8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6,4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9,6</w:t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   по развитию физической культуры и спорта в 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9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80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80,8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 07 80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8,8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70024,9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801,0</w:t>
            </w:r>
          </w:p>
        </w:tc>
      </w:tr>
      <w:tr>
        <w:trPr>
          <w:trHeight w:val="12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80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78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601,0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1 88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50223,9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0223,9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0223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4482,6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88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5504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 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2 S8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78,0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41,3</w:t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3 S9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1,3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поселениям Аннинского муниципального района Воронежской обла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4 81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5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5 885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0,0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Приложение № 4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к решению Совета народных депутатов Аннинского муниципального района 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от 11.06.2024г № 301</w:t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"ИСТОЧНИКИ ВНУТРЕННЕГО ФИНАНСИРОВАНИЯ ДЕФИЦИТА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ЙОННОГО БЮДЖЕТА ЗА 2023 ГОД "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(тыс.рублей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40"/>
        <w:gridCol w:w="2225"/>
        <w:gridCol w:w="1519"/>
      </w:tblGrid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умма за 2023 год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сточники внутреннего финансирования прфицита бюджетов - все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50 418,2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ные источники внутреннего финансирования  профицитов бюдже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6 05 00 0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6 05 00 00 0000 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500,0</w:t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6 05 02 05 0000 6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500,0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6 05 00 00 0000 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500,0</w:t>
            </w:r>
          </w:p>
        </w:tc>
      </w:tr>
      <w:tr>
        <w:trPr>
          <w:trHeight w:val="13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500,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зменение остатков средств бюдже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50 418,2</w:t>
            </w:r>
          </w:p>
        </w:tc>
      </w:tr>
      <w:tr>
        <w:trPr>
          <w:trHeight w:val="4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остатков средств бюдже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35 822,6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35 822,6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остатков средств бюдже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6 240,8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6 240,8</w:t>
            </w:r>
          </w:p>
        </w:tc>
      </w:tr>
    </w:tbl>
    <w:p>
      <w:pPr>
        <w:pStyle w:val="Normal"/>
        <w:spacing w:lineRule="auto" w:line="360"/>
        <w:ind w:left="5103" w:hanging="0"/>
        <w:jc w:val="both"/>
        <w:rPr/>
      </w:pPr>
      <w:r>
        <w:br w:type="page"/>
      </w:r>
      <w:r>
        <w:rPr/>
        <w:t>Приложение  № 5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к решению Совета народных депутатов Аннинского муниципального района 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от 11.06.2024 № 301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 подразделам классификации расходов районного бюджета за 2023 год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(тыс. руб.)</w:t>
      </w:r>
    </w:p>
    <w:tbl>
      <w:tblPr>
        <w:tblW w:w="102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681"/>
        <w:gridCol w:w="1717"/>
        <w:gridCol w:w="1233"/>
        <w:gridCol w:w="1216"/>
        <w:gridCol w:w="1228"/>
        <w:gridCol w:w="1406"/>
      </w:tblGrid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умма за 2023 год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27795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 0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09005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02 1 00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9769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6589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893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514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78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3173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78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883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1 S9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1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 дошкольного  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02 1 02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1183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172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-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903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2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2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 введения ФГОС Д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1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96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3 78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89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1 03 78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07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рограмма «Развитие общего образования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02 2 00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31776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 доступности качественного общего  образования, транспортной доступн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511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89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21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0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4958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5655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20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759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87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135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88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613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89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3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89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7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9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59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2 S9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23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государственных гарантий  на получение бесплатного общего 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28004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 2 03 53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744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 2 03 53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65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3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2444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3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87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3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3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1811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3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0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38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4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7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4 78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0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4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2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4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 организации школьного пит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0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881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4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29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S81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42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S81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09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L30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579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05 L30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266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2 EB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582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EB 517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516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2 EB 517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65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рограмма «Развитие системы воспитания, дополнительного образования, вовлечение молодежи в социальную практику и социальная защита детей, профилактика безнадзорности и правонарушений несовершеннолетних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 3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5625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9275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817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45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47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44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S87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3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1 S87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6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2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2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3 80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4 S83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40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4 S83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5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4 S84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7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5 81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4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5 81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9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7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117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7 785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8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27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8 785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09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07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9 785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1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3 783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45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3 783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9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1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4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4 78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16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4 78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8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3 1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5 783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16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5 783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рограмма «Обеспечение деятельности отдела образования, опеки и попечительства и подведомственных учреждений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 4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1833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4 0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1824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973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70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55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2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81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2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3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02 4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4 03 8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58248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25 6 00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4048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25 6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4048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 6 03 L37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0642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 6 03 L57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6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«Материально-техническое и финансовое обеспечение деятельности МКУ «ИКЦ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25 7 00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199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25 7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199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 7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3650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 7 01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39 0 00 0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7828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 2 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40536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801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1 78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601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1 88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2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4482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2 88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5504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2 S80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78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9785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20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9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205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91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1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258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4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4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52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6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4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7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270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8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8107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91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651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S92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25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3 L46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04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39 2 03 L519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0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поселениям Аннинского муниципального района Воронежской обла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4 817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5 885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2 06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5666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6 8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764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6 81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5240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2 06 826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662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«Обеспечение реализации муниципальной программы»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 3 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7748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3 0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961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1 55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7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99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48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1 92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39 3 0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787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3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890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 3 03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97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9 0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0848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323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026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2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6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 коми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4 784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4 784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32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5 780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84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5 780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6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96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6 78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6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631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6 78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96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работ по ликвидации  накопленного вреда окружающей среде (Межбюджетные трансферт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6 89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35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й    по развитию физической культуры и спорта в 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7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99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7 804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80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7 804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08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93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8 80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89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8 81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2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08 82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8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133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0 L49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1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4583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55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40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55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81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оказателей для оценки эффективности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55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754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17,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72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7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6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1 82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58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2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984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20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84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80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625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80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059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80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021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986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40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2 S87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2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3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367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поддержке малого и среднего предпринимательства 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3 80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527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3 90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69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3 90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71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4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417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 0 14 804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498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 0 14 805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3919,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5 80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18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3970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8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145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8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1,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8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98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8 0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5,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8 803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422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 0 18 92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7,0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выполнения переданных 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28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28 90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72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35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35 S92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766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59 0 37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760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37 S9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760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08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99 1 00 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408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9 1 00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117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9 1 00 8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</w:t>
            </w:r>
            <w:r>
              <w:rPr>
                <w:color w:val="333333"/>
                <w:sz w:val="20"/>
                <w:szCs w:val="20"/>
              </w:rPr>
              <w:t>полномочий</w:t>
            </w:r>
            <w:r>
              <w:rPr>
                <w:sz w:val="20"/>
                <w:szCs w:val="20"/>
              </w:rPr>
              <w:t xml:space="preserve">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9 1 00 92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81,0</w:t>
            </w:r>
          </w:p>
        </w:tc>
      </w:tr>
    </w:tbl>
    <w:p>
      <w:pPr>
        <w:pStyle w:val="Normal"/>
        <w:spacing w:lineRule="auto" w:line="360"/>
        <w:ind w:left="5103" w:hanging="0"/>
        <w:jc w:val="both"/>
        <w:rPr/>
      </w:pPr>
      <w:r>
        <w:br w:type="page"/>
      </w:r>
      <w:r>
        <w:rPr/>
        <w:t xml:space="preserve">Приложение № 6 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к решению Совета народных депутатов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Аннинского муниципального района от 11.06.2024г  № 301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СПРЕДЕЛЕНИЕ БЮДЖЕТНЫХ АССИГНОВАНИЙ НА ИСПОЛНЕНИЕ ПУБЛИЧНЫХ НОРМАТИВНЫХ ОБЯЗАТЕЛЬСТВ АННИНСКОГО МУНИЦИПАЛЬНОГО РАЙОНА ЗА 2023 ГОД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134"/>
        <w:gridCol w:w="992"/>
        <w:gridCol w:w="1417"/>
        <w:gridCol w:w="1701"/>
      </w:tblGrid>
      <w:tr>
        <w:trPr>
          <w:trHeight w:val="4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Аннинского муниципального района Воронежской области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786,2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системы воспитания, дополнительного образования, вовлечение молодежи в социальную практику и социальная защита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786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7 78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117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8 78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27,3</w:t>
            </w:r>
          </w:p>
        </w:tc>
      </w:tr>
      <w:tr>
        <w:trPr>
          <w:trHeight w:val="56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09 78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107,3</w:t>
            </w:r>
          </w:p>
        </w:tc>
      </w:tr>
      <w:tr>
        <w:trPr>
          <w:trHeight w:val="5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4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2 3 14 78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34,4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"Развитие Аннинского муниципального района, реализация полномочий администрации Аннинского муниципального район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133,6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 0 1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3133,6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 С Е Г 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3919,8</w:t>
            </w:r>
          </w:p>
        </w:tc>
      </w:tr>
    </w:tbl>
    <w:p>
      <w:pPr>
        <w:pStyle w:val="Normal"/>
        <w:spacing w:lineRule="auto" w:line="360"/>
        <w:ind w:left="5103" w:hanging="0"/>
        <w:jc w:val="both"/>
        <w:rPr/>
      </w:pPr>
      <w:r>
        <w:br w:type="page"/>
      </w:r>
      <w:r>
        <w:rPr/>
        <w:t>Приложение № 7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к решению Совета народных депутатов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Аннинского муниципального района от 11.06.2024г  № 301</w:t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Таблица 3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ЗА 2023 ГОД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Сумма (тыс.руб.)</w:t>
      </w:r>
    </w:p>
    <w:tbl>
      <w:tblPr>
        <w:tblW w:w="8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920"/>
        <w:gridCol w:w="1920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</w:t>
            </w: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нинское город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 363,2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 119,4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юш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155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анге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447,1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00,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30,5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32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Тойд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85,3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яб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01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лог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7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ол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01,4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ще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05,6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76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14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Жизн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91,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Курлак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65,8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14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гач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09,9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он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7,1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аш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74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798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Тойд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47,1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Чиг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172,6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ородн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13,6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</w:t>
            </w: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4 482,6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20" w:right="74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1:00Z</dcterms:created>
  <dc:creator>User</dc:creator>
  <dc:description/>
  <dc:language>en-US</dc:language>
  <cp:lastModifiedBy>Анисимова Наталия Александровна</cp:lastModifiedBy>
  <cp:lastPrinted>2022-04-26T13:44:00Z</cp:lastPrinted>
  <dcterms:modified xsi:type="dcterms:W3CDTF">2024-06-19T06:51:00Z</dcterms:modified>
  <cp:revision>2</cp:revision>
  <dc:subject/>
  <dc:title>СОВЕТ НАРОДНЫХ ДЕПУТАТОВ АННИНСКОГО МУНИЦИПАЛЬНОГО РАЙОНА ВОРОНЕЖСКОЙ ОБЛАСТИ</dc:title>
</cp:coreProperties>
</file>