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11.06.2024 года № 311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г.т. Ан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ложен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районной трехсторонней комиссии по регулированию социально-трудовых отношен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Законом Воронежской области от 29.04.1998 № 40-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-ОЗ «О социальном партнерстве», Уставом Аннинского муниципального района, в целях развития социально-трудовых и связанных с ними экономических отношений в муниципальном образовании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районной трехсторонней комиссии по регулированию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решению Совета народных депутатов Аннинского муниципального района Воронежской области от 11.06.2024 № 311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АЙОННОЙ ТРЕХСТОРОННЕЙ КОМИССИИ ПО РЕГУЛИРОВАНИЮ СОЦИАЛЬНО-ТРУДОВЫХ ОТНОШЕНИ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ннинском муниципальном райо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ехсторонняя комиссия по регулированию социально-трудовых отношений Аннинского муниципального района (далее - Комиссия) является постоянно действующим органом системы социального партнерства на территории Анн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вую основу деятельности Комиссии составляют Конституция Российской Федерации, Трудовой кодекс Российской Федерации, федеральные и областные законы, иные нормативные правовые акты Российской Федерации и Воронежской области, муниципальные правовые акты, а также настоящее Полож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иссия состоит из представителей, созданных в соответствии с законодательством Российской Федерации: координационного Совета организаций профсоюзов Аннинского муниципального района (далее - объединения профсоюзов), представителей работодателей Аннинского муниципального района (далее - объединения работодателей), Администрации Аннинского муниципального района, которые образуют соответствующие стороны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2. Принципы и порядок формирован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формируется на основе принцип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бровольности участия объединений профсоюзов и объединений работодателей в деятельности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вноправия сторон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лномочности представителей сторон Комисс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 самостоятельности и независимости объединений профсоюзов, объединений работодателей, Администрации Аннинского муниципального района при определении персонального состава своих представителей в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динения профсоюзов, объединения работодателей, Администрация Аннинского муниципального района направляют в состав Комиссии согласованное с другими сторонами Комиссии количество своих представите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сторона Комиссии имеет право производить по истечении года ротацию своих представителей в Комиссии, а также при необходимости производить их замену в связи с переходом на другую работу, уходом на пенсию и другими обстоятельств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ждение и замена представителей объединений профсоюзов и работодателей производятся в соответствии с решениями указанных объединений, утверждение и замена представителей Администрации Аннинского муниципального района - в соответствии с распоряжением Администрации Анн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 Комиссии, изменения в составе Комиссии утверждаются распоряжением Администрации Анн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личество представителей каждой из сторон Комиссии -3 челове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3. Цели и задачи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целями Комиссии являются развитие социально-трудовых и связанных с ними экономических отношений в муниципальном образовании и согласование социально-экономических интересов сторон в вопросах повышения благосостояния населения, обеспечения достойных условий труда, занятости трудоспособного населения, обеспечения социальных гарантий незащищенным категориям населения муниципального образования, содействие урегулированию коллективных трудовых споров (конфликт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ведение коллективных переговоров, подготовка и заключение трехстороннего соглашения между Администрацией Аннинского муниципального района, объединениями профсоюзов и объединениями работодателей муниципального образования (далее - Соглашени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действие договорному регулированию социально-трудовых отно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гласование позиций сторон Комиссии при разработке и (или) обсуждении проектов муниципальных нормативных правовых актов в сфере труда, программ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изучение регионального опыта развития социально-трудовых отношений, участие в мероприятиях, проводимых по инициативе Российской и областной трехсторонних комиссий по регулированию социально-трудовых отно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рассмотрение по инициативе сторон Комиссии вопросов, возникающих в ходе выполнения Соглаш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одействие сторонам отраслевых соглашений, заключаемых на территориальном уровне, возникающих между ними разногласий в ходе разработки и реализации указанных согла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оведение регулярного мониторинга предприятий и организаций, расположенных на территории муниципального образования, по соблюдению обязательств по оплате труда, установленных областным и территориальным трехсторонними соглашени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изучение причин возникновения коллективных трудовых споров и разработка мер по их предотвращ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распространение опыта социального партнерства, информирование отраслевых, региональных и иных комиссий по регулированию социально-трудовых отношений о деятельности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осуществление контроля за выполнением Соглашения, урегулирование разногласий, возникающих при его реал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рассмотрение на заседаниях Комиссии мотивированных отказов работодателей от присоединения к отраслевым соглашен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) создание благоприятных условий для деятельности предприятий и организ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4. Права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для выполнения возложенных на нее задач впр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с органами местного самоуправления муниципального образования в согласованном с ними порядке консультации по вопросам, связанным с разработкой и реализацией социально – экономической политики в муниципальном образова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зрабатывать и вносить в органы местного самоуправления в установленном порядке предложения о принятии нормативных правовых актов по вопросам регулирования социально-трудовых и связанных с ними экономических отношений, занятости населения, оплаты труда, повышения доходов и уровня жизни населения, условий и охраны труда, урегулирования коллективных трудовых спор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согласовывать интересы объединений профсоюзов, объединений работодателей, Администрации Аннинского муниципального района при разработке проекта Соглашения, его реализации, выполнении решений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уществлять взаимодействие с областной трехсторонней комиссией по регулированию социально-трудовых отношений, областными отраслевыми комиссиями, территориальными отраслевыми (межотраслевыми) и иными комиссиями в ходе коллективных переговоров и подготовки проекта Соглашения и иных соглашений, регулирующих социально-трудовые отношения, реализации указанных соглаш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) запрашивать у Администрации, работодателей и профсоюзов Аннинского муниципального района информацию о заключенных и заключаем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деятельности отраслевых (межотраслевых) и иных комиссий по регулированию социально-трудовых отно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существлять контроль за выполнением своих ре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получать от органов местного самоуправления в установленном порядке информацию о социально-экономическом положении муниципального образования, необходимую для ведения коллективных переговоров и подготовки проекта территориального Соглашения, организации контроля за выполнением указанного Соглаш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ассматривать проекты муниципальных нормативных правовых актов в области регулирования социально – трудовых отношений и связанных с ними экономических отношений и принимать решения по итогам их рассмотрения в срок не более десяти рабочих дн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) принимать по согласованию с объединениями профсоюзов, объединениями работодателей, Администрацией Аннинского муниципального района участие в проводимых указанными объединениями и Администрацией Аннинского муниципального района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) приглашать для участия в своей деятельности представителей профсоюзов, работодателей и должностных лиц Администрации Аннинского муниципального района, не являющихся членами Комиссии, а также ученых и специалистов, представителей других организа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) создавать рабочие группы с привлечением специалистов и учены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) принимать участие в проведении областных, районных совещаний, конференций, семинаров по вопросам социально-трудовых отношений и социального партнерства в порядке, согласованном организаторами указанн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5. Регламент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формой работы комиссии являются её заседания, которые проводятся ежеквартально в соответствии с планами работы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и время проведения Комиссии определяется координатором Комиссии по согласованию с координаторами сторон, не позднее чем за 7 дней до намеченного заседания. Не менее чем за 5 дней секретарь Комиссии информирует членов Комиссии о дате, времени и месте его проведения и направляет им необходимые материалы, в том числе проекты решений по предлагаемым для обсуждения вопросам, подготовленные стороной, по инициативе которой рассматривается вопро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полагаемом участии членов Комиссии в заседании, списки приглашенных на заседание представляются секретарю Комиссии сторонами не позднее чем за 2 дня до проведения засед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Комиссии считается правомочным, если на нем присутствуют не менее двух третей членов Комиссии от каждой из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 в случае невозможности по уважительным причинам присутствовать на заседании Комиссии могут по согласованию с координаторами сторон назначить своих представителей, предоставив им право на участие в обсуждении вопросов, рассматриваемых Комисси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ет на заседаниях координатор Комиссии, а в случае его отсутствия – один из координаторов сторон по согласованию между ни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егистрации участников заседания секретарь Комиссии информирует перед началом заседания председательствующего о явке членов Комиссии на заседание, наличии кворума для принятия Комиссией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ринимает свои решения открытым голосова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Комиссии считается принятым, если за него проголосовали все три стороны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, не согласные с принятым Комиссией решением, вправе требовать занесения в порядке, установленном регламентом Комиссии, их особого мнения в протокол заседания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Комиссии подписывает координатор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Комиссии утверждаются планы работы Комиссии, состав рабочих групп, отчет о выполнении территориального трехстороннего 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ые Комиссией решения в десятидневный срок доводятся до сторон социального партнер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миссии, направленные на выполнение Соглашения, являются обязательными для исполнения сторонами социального партнер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 решений, как правило, возлагается на координатора Комиссии и (или) координаторов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миссии по проектам муниципальных нормативных правовых актов, программам социально-экономического развития муниципального образования в сфере труда подлежат обязательному рассмотрению органами местного самоуправления муниципального образования, принимающими указанные ак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6. Координатор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ординатор Комиссии назначается распоряжением главы Администрации Аннинского муниципального района. Координатор Комиссии не является членом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рганизует деятельность Комиссии, председательствует на ее заседан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еспечивает ведение заседания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тверждает состав рабочих групп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казывает содействие в согласовании позиций сторон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рганизует голосование по принятию решений Комиссии, сообщает результаты голос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подписывает регламент, планы работы и решения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запрашивает у Администрации муниципального образования информацию о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приглашает в случае необходимости для участия в работе Комиссии представителей органов местного самоуправления, объединений профсоюзов и работодателей, не входящих в состав Комисс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) направляет по согласованию с объединениями профсоюзов, работодателей и Администрацией муниципального образования членов Комиссии для участия в проводимых указанными объединениями и Администрацией муниципального образования заседаниях, где рассматриваются вопросы регулирования социально – трудовых отно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проводит в пределах своей компетенции в период между заседаниями Комиссии консультации с координаторами сторон Комиссии по вопросам, требующим оперативных ре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осуществляет контроль за исполнением решений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) информирует главу администрации муниципального образования о деятельности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) информирует Комиссию о мерах, принимаемых администрацией муниципального образования в сфере регулирования социально-трудовых отно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Комиссии не вмешивается в деятельность сторон Комиссии и не принимает участия в голосова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7. Координаторы сторон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каждой из сторон Комиссии организует координатор соответствующей стороны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ы сторон Комиссии, представляющие объединения профсоюзов и работодателей, избираются указанными сторо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ординатор стороны Комиссии, представляющей Администрацию Аннинского муниципального района, назначается распоряжением Администрации Анн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каждой из сторон Комиссии по решению соответствующей стороны Комиссии вносит координатору Комиссии предложения по проектам планов работы Комиссии, повесткам дня ее заседаний, персональному составу представителей сторон в рабочих группах, информирует Комиссию об изменениях персонального состава сторон, организует совещания представителей сторон в целях уточнения их позиции по вопросам, внесенным на рассмотрение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каждой из сторон Комиссии по решению соответствующей стороны Комиссии вправе вносить координатору Комиссии предложения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каждой из сторон Комиссии при необходимости приглашает для участия в работе Комиссии соответственно представителей профсоюзов, работодателей и должностных лиц Администрации, не являющихся членами Комиссии, а также специалистов и представителей других организ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8. Член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Член Комиссии вправе знакомиться с нормативными правовыми актами в сфере регулирования социально-трудовых отношений, информационными и справочными материал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обязан лично участвовать в заседаниях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9. Рабочие групп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едложениям сторон для организации контроля за выполнением районного Соглашения и решений Комиссии, подготовки вопросов, вносимых на её рассмотрение, обсуждение проектов нормативных правовых актов, проведения консультаций по другим вопросам, решением Комиссии, из числа ее членов, образуются трехсторонние рабочие группы Комиссии (далее – рабочие группы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рабочих групп формируется из членов Комиссии и экспертов на основе предложений сторон и утверждается координатором Комиссии. Эксперты – представители органов местного самоуправления, объединений профсоюзов, объединений работодателей, ученые и специалисты, не являющиеся членами Комиссии, вводятся в состав рабочих групп с правом совещательного голо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я рабочих групп проводятся в соответствии с планами их работы, формируемыми на основе планов мероприятий по реализации районного Соглашения, поручений и решений Комиссии, предложений сторон Комиссии. Секретарь Комиссии по согласованию с руководителем рабочей группы формирует повестку заседания рабочей групп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рабочей группы считается принятым, если за него проголосовали все три стороны рабочей группы. Особые мнения членов рабочей группы, не согласных с принятым решением, могут по их письменной просьбе отражаться в протоколе засед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заседания рабочей группы в трехдневный срок оформляется секретарем рабочей группы и подписывается руководителем рабочей группы или членами Комиссии, председательствовавшими на её заседа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10. Секретарь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осуществляет свою деятельность в соответствии с настоящим Положением, поручениями координатора Комиссии и решения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назначается распоряжением Администрации Аннинского муниципального района. Секретарь не является членом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вает подготовку и проведение заседаний Комисс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аботу по согласованию позиций сторон Комиссии по основным направлениям социально-экономической полити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рганизует взаимосвязь Комиссии со структурными подразделениями администрации, объединениями профсоюзов и объединениями работодателей, районной трехсторонней комиссией по регулированию социально-трудовых отношени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ручению Комиссии или ее координатора направляет соответствующие решения, предложения и рекомендации Комиссии, информацию о её деятельности в исполнительные органы государственной власти Воронежской области, структурные подразделения районной администрации, областную трехстороннюю комиссию по регулированию социально-трудовых отношений, объединения профсоюзов и объединения работодателей, ины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 делопроизводство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11. Обеспечение деятельности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 муниципального образования, разрабатывающие проекты муниципальных нормативных актов, программ социально-экономического развития муниципального образования, другие муниципальные акты в сфере труда, обеспечивают участие Комиссии в их разработке и (или) обсуждении в порядке, установленном Трудовым кодексом Российской Федерации, федеральными и областными законами, иными нормативными правовыми актами Российской Федерации и Воронежской области, муниципальными правовыми актами,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изационное и техническое обеспечение деятельности Комиссии осуществляется Администрацией Аннинского муниципального район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6:38:00Z</dcterms:modified>
  <cp:revision>2</cp:revision>
  <dc:subject/>
  <dc:title/>
</cp:coreProperties>
</file>