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</w:rPr>
      </w:pPr>
      <w:r>
        <w:rPr>
          <w:bCs/>
          <w:sz w:val="28"/>
        </w:rPr>
        <w:t>СОВЕТ НАРОДНЫХ ДЕПУТАТОВ</w:t>
        <w:br/>
        <w:t>АНН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8"/>
        </w:rPr>
        <w:t>ВОРОНЕЖ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  <w:u w:val="single"/>
        </w:rPr>
        <w:t>от 11.06.2024  г.  № 305</w:t>
      </w:r>
    </w:p>
    <w:p>
      <w:pPr>
        <w:pStyle w:val="Normal"/>
        <w:spacing w:before="0" w:after="0"/>
        <w:contextualSpacing/>
        <w:rPr/>
      </w:pPr>
      <w:r>
        <w:rPr/>
        <w:t xml:space="preserve">               </w:t>
      </w:r>
      <w:r>
        <w:rPr/>
        <w:t>п.г.т. Ан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безвозмездной передаче имущества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щегося в муниципальной собственност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инского муниципального района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, в государственную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Воронежской област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ода № 131- ФЗ «Об общих принципах организации местного самоуправления в Российской Федерации», «Положением о порядке управления и распоряжения муниципальным имуществом, находящимся в муниципальной собственности Аннинского муниципального района», утверждённого Решением Совета народных депутатов Аннинского муниципального района Воронежской области от 21.12.2021 года № 137, на основании письма Министерства имущественных и земельных отношений Воронежской области от 03.05.2024 года № 52-13-12415 «О передаче имущества в собственность Воронежской области», Совет народных депутатов Аннинского муниципального района Воронежской области РЕШИЛ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Осуществить безвозмездную передачу в государственную собственность Воронежской области имущества, согласно приложению №1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тделу имущественных и земельных отношений администрации Аннинского муниципального района Воронежской области осуществить следующие мероприятия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1. Провести необходимые мероприятия по передаче имущества в государственную собственность Воронежской обла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Внести изменения в реестр муниципальной собственности Аннинского муниципального района Воронеж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руководителя отдела имущественных и земельных отношений администрации Аннинского муниципального района Воронежской области Лопатину Ж.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Настоящее решение подлежит официальному опубликова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редседатель Совета народных                              Глава Аннинского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депутатов Аннинского                                             муниципального райо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 В.А.МАКСИМОВ                          ____________В.И.АВДЕЕ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804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before="0" w:after="0"/>
        <w:ind w:left="6804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к решению Совета народных</w:t>
      </w:r>
    </w:p>
    <w:p>
      <w:pPr>
        <w:pStyle w:val="Normal"/>
        <w:spacing w:before="0" w:after="0"/>
        <w:ind w:left="6804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депутатов Аннинского</w:t>
      </w:r>
    </w:p>
    <w:p>
      <w:pPr>
        <w:pStyle w:val="Normal"/>
        <w:spacing w:before="0" w:after="0"/>
        <w:ind w:left="6804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spacing w:before="0" w:after="0"/>
        <w:ind w:left="6804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spacing w:before="0" w:after="0"/>
        <w:ind w:left="6804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от  11.06.2024  г  № 305</w:t>
      </w:r>
    </w:p>
    <w:p>
      <w:pPr>
        <w:pStyle w:val="Normal"/>
        <w:spacing w:before="0" w:after="0"/>
        <w:ind w:left="6804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6804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безвозмездно в государственную собственност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4260"/>
        <w:gridCol w:w="2552"/>
      </w:tblGrid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Аннинский район, п.г.т. Анна, ул. Ленина, д. 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10512:44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площадь 3,8 кв.м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088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7088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7088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5:36:00Z</dcterms:created>
  <dc:creator>Администрация</dc:creator>
  <dc:description/>
  <dc:language>en-US</dc:language>
  <cp:lastModifiedBy>Анисимова Наталия Александровна</cp:lastModifiedBy>
  <cp:lastPrinted>2024-06-06T10:45:00Z</cp:lastPrinted>
  <dcterms:modified xsi:type="dcterms:W3CDTF">2024-06-18T05:36:00Z</dcterms:modified>
  <cp:revision>2</cp:revision>
  <dc:subject/>
  <dc:title>АДМИНИСТРАЦИЯ АННИНСКОГО  МУНИЦИПАЛЬНОГО РАЙОНА</dc:title>
</cp:coreProperties>
</file>