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</w:rPr>
      </w:pPr>
      <w:r>
        <w:rPr>
          <w:bCs/>
          <w:sz w:val="28"/>
        </w:rPr>
        <w:t>СОВЕТ НАРОДНЫХ ДЕПУТАТОВ</w:t>
        <w:br/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  <w:u w:val="single"/>
        </w:rPr>
        <w:t>от  11.06.2024 г.  № 304</w:t>
      </w:r>
    </w:p>
    <w:p>
      <w:pPr>
        <w:pStyle w:val="Normal"/>
        <w:spacing w:before="0" w:after="0"/>
        <w:contextualSpacing/>
        <w:rPr/>
      </w:pPr>
      <w:r>
        <w:rPr/>
        <w:t xml:space="preserve">               </w:t>
      </w:r>
      <w:r>
        <w:rPr/>
        <w:t>п.г.т. Ан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имуществ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, в государственную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Воронеж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 ФЗ «Об общих принципах организации местного самоуправления в Российской Федерации», «Положением о порядке управления и распоряжения муниципальным имуществом, находящимся в муниципальной собственности Аннинского муниципального района», утверждённого Решением Совета народных депутатов Аннинского муниципального района Воронежской области от 21.12.2021 года № 137, на основании Распоряжения Правительства Воронежской области от 13.02.2024 года № 103-р «О приеме имущества Аннинского муниципального района Воронежской области в государственную собственность Воронежской области», Совет народных депутатов Аннинского муниципального района Воронежской области РЕШИЛ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Осуществить безвозмездную передачу в государственную собственность Воронежской области имущества, согласно приложению №1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имущественных и земельных отношений администрации Аннинского муниципального района Воронежской области осуществить следующие мероприят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Провести необходимые мероприятия по передаче имущества в государственную собственность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Внести изменения в реестр муниципальной собственности Анн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решение подлежит официальному опубликов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едседатель Совета народных                              Глава Аннинского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депутатов Аннинского                                             муниципальн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 В.А.МАКСИМОВ                          ____________В.И.АВДЕЕ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депутатов Аннинского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от 11.06.2024  г  № 304</w:t>
      </w:r>
    </w:p>
    <w:p>
      <w:pPr>
        <w:pStyle w:val="Normal"/>
        <w:spacing w:before="0" w:after="0"/>
        <w:ind w:left="6804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6804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безвозмездно в государственную собственн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4260"/>
        <w:gridCol w:w="2552"/>
      </w:tblGrid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Ленина, д.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512:4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4,3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8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7088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7088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39:00Z</dcterms:created>
  <dc:creator>Администрация</dc:creator>
  <dc:description/>
  <dc:language>en-US</dc:language>
  <cp:lastModifiedBy>Анисимова Наталия Александровна</cp:lastModifiedBy>
  <cp:lastPrinted>2020-03-05T11:05:00Z</cp:lastPrinted>
  <dcterms:modified xsi:type="dcterms:W3CDTF">2024-06-18T05:39:00Z</dcterms:modified>
  <cp:revision>2</cp:revision>
  <dc:subject/>
  <dc:title>АДМИНИСТРАЦИЯ АННИНСКОГО  МУНИЦИПАЛЬНОГО РАЙОНА</dc:title>
</cp:coreProperties>
</file>