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11.06.2024 № 30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муниципального района Воронежской области от 26.12.2023 № 276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смотрев вопрос о внесении изменений в Решение Совета народных депутатов Аннинского муниципального района Воронежской области № 276 от 26.12.2023 года «О районном бюджете на 2024 год и на плановый период 2025 и 2026 годов» («Муниципальный вестник № 394», 2023, 27 декабря) (далее по тексту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о бюджете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8 пп. 8.1 дополнить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9) на возмещение затрат, связанных с </w:t>
      </w:r>
      <w:r>
        <w:rPr>
          <w:rFonts w:cs="Arial" w:ascii="Arial" w:hAnsi="Arial"/>
          <w:shd w:fill="FFFFFF" w:val="clear"/>
        </w:rPr>
        <w:t>обслуживанием, ремонтом и содержанием систем коммунальной инфраструктуры в сфере водоснабжения и водоотведения, созданием условий предоставления качественных коммунальных услуг населению на территории Аннинского муниципального района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Совета народных депутатов Анн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В.А. Максимо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ннинского муниципального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йон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________________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8T13:56:00Z</dcterms:modified>
  <cp:revision>2</cp:revision>
  <dc:subject/>
  <dc:title/>
</cp:coreProperties>
</file>