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АННИНСКОГО 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/>
      </w:pPr>
      <w:r>
        <w:rPr>
          <w:sz w:val="28"/>
          <w:u w:val="single"/>
        </w:rPr>
        <w:t xml:space="preserve">От    03.09.2024 г. № 602      </w:t>
      </w:r>
      <w:r>
        <w:rPr>
          <w:color w:val="FFFFFF"/>
          <w:sz w:val="28"/>
          <w:u w:val="single"/>
        </w:rPr>
        <w:t>.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 xml:space="preserve"> </w:t>
      </w:r>
    </w:p>
    <w:p>
      <w:pPr>
        <w:pStyle w:val="Normal"/>
        <w:ind w:left="-567" w:hanging="0"/>
        <w:rPr/>
      </w:pPr>
      <w:r>
        <w:rPr/>
        <w:t xml:space="preserve">                       </w:t>
      </w:r>
      <w:r>
        <w:rPr/>
        <w:t>п.г.т. Анн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Аннинского муниципальн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07 от 04.04.2018 года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«Об утверждении Положен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о единой комиссии по рассмотрению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заявлений о предоставлении  земельных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участков без проведения торгов, а также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рассмотрению заявок и проведению торгов  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 земельных участков,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не разграничена, для  целей не связанных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о строительством в аренду и в собственность.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567" w:hanging="0"/>
        <w:jc w:val="both"/>
        <w:rPr/>
      </w:pPr>
      <w:r>
        <w:rPr>
          <w:sz w:val="28"/>
          <w:szCs w:val="28"/>
        </w:rPr>
        <w:t xml:space="preserve">С целью рассмотрению  заявлений о предоставлении  земельных  участков без  проведения торгов, а также рассмотрению заявок и проведению торгов  о  предоставлении  земельных участков,  государственная собственность на которые  не разграничена, для  целей не связанных  со строительством в аренду и в собственность, администрация  Аннинского муниципального района Воронеж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 администрации Аннинского муниципального  района Воронежской области №207 от 04.04.2018года «Об утверждении Положения о единой комиссии по рассмотрению заявлений о предоставлении  земельных  участков без проведения торгов, а также рассмотрению заявок и проведению торгов  о предоставлении  земельных участков,  государственная собственность на которые  не разграничена, для  целей не связанных  со строительством в аренду и в собственность.»:</w:t>
      </w:r>
    </w:p>
    <w:p>
      <w:pPr>
        <w:pStyle w:val="Style17"/>
        <w:numPr>
          <w:ilvl w:val="1"/>
          <w:numId w:val="3"/>
        </w:numPr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 редакции, согласно приложению №1 к настоящему постановлению.</w:t>
      </w:r>
    </w:p>
    <w:p>
      <w:pPr>
        <w:pStyle w:val="Normal"/>
        <w:ind w:left="-142" w:hanging="425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2. Постановление  администрации Аннинского муниципального  района Воронежской области «О внесении изменений в постановление  администрации Аннинского  муниципального  района Воронежской области   №102 от 02.02.2024 года «Об утверждении Положения о единой комиссии по рассмотрению  заявлений о предоставлении  земельных участков без проведения торгов, а также рассмотрению заявок и проведению торгов  о  предоставлении  земельных участков,  государственная собственность на которые  не разграничена, для  целей не связанных  со строительством в аренду и в собственность.» отменить.</w:t>
      </w:r>
    </w:p>
    <w:p>
      <w:pPr>
        <w:pStyle w:val="Style17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 Ж.Н. Лопатину. </w:t>
      </w:r>
    </w:p>
    <w:p>
      <w:pPr>
        <w:pStyle w:val="Style17"/>
        <w:ind w:left="-56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ind w:left="-56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720" w:hanging="1287"/>
        <w:jc w:val="both"/>
        <w:rPr/>
      </w:pPr>
      <w:r>
        <w:rPr>
          <w:sz w:val="28"/>
          <w:szCs w:val="28"/>
        </w:rPr>
        <w:t>Глава Аннинского муниципального района</w:t>
        <w:tab/>
        <w:t xml:space="preserve">      </w:t>
        <w:tab/>
        <w:t xml:space="preserve">                         В.И.АВДЕЕ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  03.09.2024 года  № 602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единой комиссии по рассмотрению заявлений о предоставлении  земельных  участков без проведения торгов, а также по рассмотрению заявок и проведению торгов  о предоставлении  земельных участков, государственная собственность на которые не разграничена для  целей не связанных со строительством в аренду и в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редседатель комиссии - Руководитель отдела имущественных и земельных отношений администрации Аннинского муниципального района  Ж.Н. Лопатина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- Начальник юридического отдела администрации Аннинского муниципального района О.В. Ив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- инспектор по земельным отношениям отдела имущественных и земельных отношений администрации Аннинского муниципального района    О.Н. Пегарьк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уководитель отдела финансов администрации Аннинского муниципального района Т.А. Толоконников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- главный бухгалтер администрации Аннинского муниципального района  Г.В. Мананков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пектор по имущественным отношениям отдела имущественных и земельных отношений администрации Аннинского муниципального района   Л.В. Свистова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земельным отношениям МКУ ИКЦ    А.С. Санников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Инспектор МКУ «Техническое обеспечение» Е.В. Х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9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05:00Z</dcterms:created>
  <dc:creator>Администрация</dc:creator>
  <dc:description/>
  <dc:language>en-US</dc:language>
  <cp:lastModifiedBy>Анисимова Наталия Александровна</cp:lastModifiedBy>
  <cp:lastPrinted>2018-04-06T13:32:00Z</cp:lastPrinted>
  <dcterms:modified xsi:type="dcterms:W3CDTF">2024-09-10T07:05:00Z</dcterms:modified>
  <cp:revision>2</cp:revision>
  <dc:subject/>
  <dc:title>АДМИНИСТРАЦИЯ АННИНСКОГО  МУНИЦИПАЛЬНОГО РАЙОНА</dc:title>
</cp:coreProperties>
</file>