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ВЕТ НАРОДНЫХ ДЕПУТАТОВ АННИНСКОГО МУНИЦИПАЛЬНОГО РАЙОНА 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от 12.09. 2024 года    №13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п.г.т. Анна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знании утратившим силу решения Совета народных депутатов Аннинского муниципального района Воронежской области от 21.12.2021 года № 146 «Об утверждении структуры администрации Аннинского муниципального района»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В целях эффективного осуществления задач, возложенных на органы местного самоуправления Федеральным законом от 06 октября 2003 г. № 131-ФЗ «Об общих принципах организации местного самоуправления в Российской Федерации», руководствуясь Уставом Аннинского муниципального района, Совет народных депутатов Аннинского муниципального района Воронежской области р е ш и л: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силу решение Совета народных депутатов Аннинского муниципального района Воронежской области от 21.12.2021 года № 146 ««Об утверждении структуры администрации Аннинского муниципального района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 Настоящее Решение подлежит опубликованию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народных депутатов Аннинского муниципального района                  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А. Лепинск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ннинского муниципального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И. Авде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48:00Z</dcterms:created>
  <dc:creator>yurist</dc:creator>
  <dc:description/>
  <dc:language>en-US</dc:language>
  <cp:lastModifiedBy>Анисимова Наталия Александровна</cp:lastModifiedBy>
  <dcterms:modified xsi:type="dcterms:W3CDTF">2024-09-12T12:48:00Z</dcterms:modified>
  <cp:revision>2</cp:revision>
  <dc:subject/>
  <dc:title/>
</cp:coreProperties>
</file>