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РОНЕЖ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 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10 сентября 2024 года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u w:val="single"/>
        </w:rPr>
        <w:t>№ 25/131-20/24</w:t>
      </w:r>
    </w:p>
    <w:p>
      <w:pPr>
        <w:pStyle w:val="Normal"/>
        <w:jc w:val="center"/>
        <w:rPr/>
      </w:pPr>
      <w:r>
        <w:rPr/>
        <w:t>п.г.т. Ан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гистрации депутатов Совета народных депутатов Аннинского муниципального района Воронежской области 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2, 34, 97 Закона Воронежской области от 27.06.2007 года № 87-ОЗ «Избирательный кодекс Воронежской области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регистрировать депутатами Совета народных депутатов Аннинского  муниципального района Воронежской области седьмого созыва по Аннинскому трехмандатному избирательному округу № 1: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</w:rPr>
      </w:pPr>
      <w:r>
        <w:rPr>
          <w:b/>
          <w:sz w:val="28"/>
        </w:rPr>
        <w:t>1.Бабкин Андрей Валентинович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</w:rPr>
      </w:pPr>
      <w:r>
        <w:rPr>
          <w:b/>
          <w:sz w:val="28"/>
        </w:rPr>
        <w:t>2.Долбилин Александр Владимирович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</w:rPr>
      </w:pPr>
      <w:r>
        <w:rPr>
          <w:b/>
          <w:sz w:val="28"/>
        </w:rPr>
        <w:t>3.Кулаков Александр Сергеевич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Зарегистрировать депутатами Совета народных депутатов Аннинского  муниципального района Воронежской области седьмого созыва по Аннинскому трехмандатному избирательному округу № 2: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бзев Александр Николаевич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ысенкова Галина Михайловна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зворотнев Андрей Евгеньевич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Зарегистрировать депутатами Совета народных депутатов Аннинского  муниципального района Воронежской области седьмого созыва по Аннинскому трехмандатному избирательному округу № 3: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ворников Сергей Васильевич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аксимов Виктор Анатольевич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икитин Валерий Михайлович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Зарегистрировать депутатами Совета народных депутатов Аннинского  муниципального района Воронежской области седьмого созыва по Аннинскому трехмандатному избирательному округу № 4: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зюмов Игорь Владимирович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Люков Роман Васильевич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едорова Людмила Николаевна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Зарегистрировать депутатами Совета народных депутатов Аннинского  муниципального района Воронежской области седьмого созыва по Аннинскому трехмандатному избирательному округу № 5: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Лепинский Александр Анатольевич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пов Павел Алексеевич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ташов Игорь Борисович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Зарегистрировать депутатами Совета народных депутатов Аннинского  муниципального района Воронежской области седьмого созыва по Аннинскому трехмандатному избирательному округу № 6: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Губанова Алла Сергеевна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Губин Юрий Николаевич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3.Демиденко Людмила Федоровна</w:t>
      </w:r>
    </w:p>
    <w:p>
      <w:pPr>
        <w:pStyle w:val="Normal"/>
        <w:spacing w:lineRule="auto" w:line="360"/>
        <w:ind w:right="-5" w:firstLine="708"/>
        <w:jc w:val="both"/>
        <w:rPr>
          <w:sz w:val="28"/>
        </w:rPr>
      </w:pPr>
      <w:r>
        <w:rPr>
          <w:sz w:val="28"/>
          <w:szCs w:val="28"/>
        </w:rPr>
        <w:t>7. Выдать удостоверение зарегистрированным депутат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Обнародовать информацию об избранных депутатах Совета народных депутатов Аннинского  муниципального района Воронежской области седьмого созыва в Муниципальном Вестнике  Аннин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9. Направить настоящее решение в Избирательную комиссию Воронежской области для размещения на официальном сайте Избирательной комиссии Воронежской области </w:t>
      </w:r>
      <w:r>
        <w:rPr>
          <w:kern w:val="2"/>
          <w:sz w:val="28"/>
          <w:szCs w:val="28"/>
          <w:lang w:val="en-US"/>
        </w:rPr>
        <w:t>www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voronezh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izbirkom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ru</w:t>
      </w:r>
      <w:r>
        <w:rPr>
          <w:kern w:val="2"/>
          <w:sz w:val="28"/>
          <w:szCs w:val="28"/>
        </w:rPr>
        <w:t xml:space="preserve"> и разместить на информационном стенде Территориальной избирательной комиссии Аннин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Ю.А. Митрофанов</w:t>
      </w:r>
    </w:p>
    <w:p>
      <w:pPr>
        <w:pStyle w:val="Normal"/>
        <w:tabs>
          <w:tab w:val="clear" w:pos="708"/>
          <w:tab w:val="left" w:pos="779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 xml:space="preserve">                                                      И.В. Кала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 CYR" w:hAnsi="Times New Roman CYR" w:cs="Times New Roman CYR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53:00Z</dcterms:created>
  <dc:creator>1</dc:creator>
  <dc:description/>
  <dc:language>en-US</dc:language>
  <cp:lastModifiedBy>36T</cp:lastModifiedBy>
  <dcterms:modified xsi:type="dcterms:W3CDTF">2024-09-11T05:53:00Z</dcterms:modified>
  <cp:revision>2</cp:revision>
  <dc:subject/>
  <dc:title>Окружная избирательная комиссия</dc:title>
</cp:coreProperties>
</file>