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 ОБРАЗОВА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ННИНСКОГО МУНИЦИПАЛЬН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6250,  Воронежская обл. п.г.т. Анна, ул. Ленина ул. д. 28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/факс 8 (47346) 2-12-64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otdobr.anna@govvrn.ru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>; сайт</w:t>
      </w:r>
      <w:r>
        <w:rPr>
          <w:rFonts w:cs="Times New Roman" w:ascii="Times New Roman" w:hAnsi="Times New Roman"/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  <w:lang w:val="en-US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обранна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рф</w:t>
        </w:r>
      </w:hyperlink>
    </w:p>
    <w:p>
      <w:pPr>
        <w:pStyle w:val="Normal"/>
        <w:pBdr>
          <w:bottom w:val="single" w:sz="4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  <w:color w:val="0070C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en-US"/>
        </w:rPr>
      </w:r>
    </w:p>
    <w:p>
      <w:pPr>
        <w:pStyle w:val="Heading3"/>
        <w:rPr>
          <w:b w:val="false"/>
          <w:b w:val="false"/>
          <w:color w:val="0070C0"/>
          <w:sz w:val="24"/>
          <w:szCs w:val="24"/>
          <w:lang w:val="en-US"/>
        </w:rPr>
      </w:pPr>
      <w:r>
        <w:rPr>
          <w:b w:val="false"/>
          <w:color w:val="0070C0"/>
          <w:sz w:val="24"/>
          <w:szCs w:val="24"/>
          <w:lang w:val="en-US"/>
        </w:rPr>
      </w:r>
    </w:p>
    <w:p>
      <w:pPr>
        <w:pStyle w:val="Heading3"/>
        <w:spacing w:lineRule="auto" w:line="360" w:before="20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4  февраля 2025 г  №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№ ___________  от 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нинского муниципальног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оронежской области</w:t>
      </w:r>
    </w:p>
    <w:p>
      <w:pPr>
        <w:pStyle w:val="Style13"/>
        <w:shd w:fill="FCFEFF" w:val="clear"/>
        <w:spacing w:lineRule="auto" w:line="360" w:before="280" w:after="0"/>
        <w:ind w:firstLine="709"/>
        <w:contextualSpacing/>
        <w:jc w:val="both"/>
        <w:rPr/>
      </w:pPr>
      <w:r>
        <w:rPr>
          <w:color w:val="442E19"/>
          <w:sz w:val="28"/>
          <w:szCs w:val="28"/>
        </w:rPr>
        <w:t xml:space="preserve">    </w:t>
      </w:r>
      <w:r>
        <w:rPr>
          <w:color w:val="442E19"/>
          <w:sz w:val="28"/>
          <w:szCs w:val="28"/>
        </w:rPr>
        <w:t>Отдел образования  администрации Аннинского муниципального района сообщает информацию о ходе реализации муниципальной программы «Развитие образования» на 2014-2028 годы за 2024 год.</w:t>
      </w:r>
    </w:p>
    <w:p>
      <w:pPr>
        <w:pStyle w:val="Style13"/>
        <w:numPr>
          <w:ilvl w:val="0"/>
          <w:numId w:val="2"/>
        </w:numPr>
        <w:shd w:fill="FCFEFF" w:val="clear"/>
        <w:spacing w:lineRule="auto" w:line="360" w:before="280" w:after="280"/>
        <w:ind w:left="0" w:hanging="0"/>
        <w:jc w:val="both"/>
        <w:rPr/>
      </w:pPr>
      <w:r>
        <w:rPr>
          <w:b/>
          <w:color w:val="442E19"/>
          <w:sz w:val="28"/>
          <w:szCs w:val="28"/>
          <w:u w:val="single"/>
        </w:rPr>
        <w:t>подпрограмма -«Развитие и обеспечение доступности дошкольного образования 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Система дошкольного образования Аннинского муниципального района включает 20 учреждений, реализующих образовательные программы дошкольного образования. Из них 15 являются структурными подразделениями муниципальных общеобразовательных учреждений, 5- отдельными юридическими лицами. В поселке городского типа Анна расположено 4 (20%) учреждений, в сельской местности- 16 (80%) детских садов. Муниципальной услугой по присмотру и уходу за детьми охвачено 914 детей дошкольного возраста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еспечение доступности услуг дошкольного образования для всех слоев населения осуществляется за счет использования внутренних резервов системы образования и инвестиционной политики в районе. Данная деятельность осуществлялась в нескольких направлениях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 сохранение и оптимизация сети муниципальных образовательных учреждений;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 сохранение групп общеразвивающей, компенсирующей, комбинированной, кратковременной направленностей в соответствии с запросами и потребностями населения;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 функционирование системы мер социальной поддержки семей с детьми дошкольного возраста в соответствии с действующим законодательством. Кроме того, обеспечение доступности услуг дошкольного образования осуществляется за счет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 регулирования размера родительской платы за содержание детей. Все семьи, дети которых посещают детские сады,  могут  оформить компенсацию;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b/>
          <w:b/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</w:rPr>
        <w:t xml:space="preserve">- использования альтернативных форм дошкольного образования.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 мероприятие «Развитие инфраструктуры доступности качественного дошкольного образования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 – 93268,4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 местный бюджет – 32117,1 тыс.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</w:rPr>
        <w:t xml:space="preserve">  </w:t>
      </w: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2 мероприятие «Обеспечение деятельности дошкольных образовательных учреждений, повышение качества дошкольного образования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 – 125,0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-муниципальный бюджет – 28890,0 тыс. руб.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 </w:t>
      </w:r>
      <w:r>
        <w:rPr>
          <w:color w:val="442E19"/>
          <w:sz w:val="28"/>
          <w:szCs w:val="28"/>
        </w:rPr>
        <w:t>- спонсорские средства – 89,2 тыс. руб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Уровень освоения финансовых средств 100%. </w:t>
      </w:r>
      <w:r>
        <w:rPr>
          <w:sz w:val="28"/>
          <w:szCs w:val="28"/>
        </w:rPr>
        <w:t>Р</w:t>
      </w:r>
      <w:r>
        <w:rPr>
          <w:color w:val="442E19"/>
          <w:sz w:val="28"/>
          <w:szCs w:val="28"/>
        </w:rPr>
        <w:t>азработаны и внедрены инновационные механизмы обеспечения высокого качества дошкольного образования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3 мероприятие «Создание условий введения ФГОС ДО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 областной  бюджет – 3538,8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 </w:t>
      </w:r>
      <w:r>
        <w:rPr>
          <w:color w:val="442E19"/>
          <w:sz w:val="28"/>
          <w:szCs w:val="28"/>
        </w:rPr>
        <w:t>Уровень освоения финансовых средств 100%. В рамках данного мероприятия обновлена материально – техническая база дошкольных учреждений в соответствии с требованиями программ.</w:t>
      </w:r>
    </w:p>
    <w:p>
      <w:pPr>
        <w:pStyle w:val="Style13"/>
        <w:numPr>
          <w:ilvl w:val="0"/>
          <w:numId w:val="2"/>
        </w:numPr>
        <w:shd w:fill="FCFEFF" w:val="clear"/>
        <w:spacing w:lineRule="auto" w:line="360" w:before="280" w:after="280"/>
        <w:ind w:left="0" w:hanging="0"/>
        <w:jc w:val="both"/>
        <w:rPr/>
      </w:pPr>
      <w:r>
        <w:rPr>
          <w:b/>
          <w:color w:val="442E19"/>
          <w:sz w:val="28"/>
          <w:szCs w:val="28"/>
          <w:u w:val="single"/>
        </w:rPr>
        <w:t>подпрограмма – «Развитие общего образования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В районе функционирует 16 общеобразовательных учреждений, являющимися юридическими лицами,  с контингентом 3231 учащихся .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Структура сети общеобразовательных учреждений состоит из 3 учреждений основного общего образования, в них 120 учащихся, 13 учреждений  среднего общего образования, в них 3111 учащихся.. Наполняемость классов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в сельской местности в общеобразовательных учреждениях, не относящихся к малокомплектным -12,1 человек;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 в малокомплектных средних общеобразовательных учреждениях с численностью от 101-154 – 11,0  человек;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  в малокомплектных средних общеобразовательных учреждениях с численностью от 60 до 100  - 6,4 человек;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в малокомплектных основных общеобразовательных учреждениях с численностью до 60 – 5,8 человек;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- в общеобразовательных организациях, расположенных в городском населенном пункте – 24,9 человека. </w:t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се  обучающиеся переведены на федеральные государственные образовательные стандарты, реализация которых обеспечивается современным уровнем материально-технического оснащения образовательного процесса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 мероприятие «Обеспечение доступности качественного общего образования, транспортной доступности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</w:rPr>
        <w:t>- муниципальный бюджет – 9397,3 тыс. руб.  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100% обучающихся представлена возможность обучаться в соответствии с современными требованиями. Обеспечена транспортная доступность к общеобразовательным учреждениям  обучающихся  независимо от места их проживания. Подвоз учащихся в общеобразовательные школы обеспечен 17 ед. транспорта.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2 мероприятие «Обеспечение деятельности образовательных учреждений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областной бюджет- 21850,0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-муниципальный бюджет – 121471,1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 спонсорские средства – 88,6 тыс.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Созданы условия, отвечающие требованиям безопасности обучающихся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3 мероприятие «Обеспечение государственных гарантий на получение бесплатного общего образования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- 364498,5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/>
      </w:pPr>
      <w:r>
        <w:rPr>
          <w:color w:val="442E19"/>
          <w:sz w:val="28"/>
          <w:szCs w:val="28"/>
        </w:rPr>
        <w:t>Сформирован механизм обеспечения доступности качественных образовательных услуг общего образования детям с ограниченными возможностями здоровья, организовано их психолого-педагогическое сопровождение. Всего в общеобразовательных учреждениях Аннинского муниципального района обучаются в различных вариативных формах 171 ребенок  с ограниченными возможностями здоровья. Внедрены современные модели и технологии охраны и укрепления здоровья обучающихся, формирование культуры здоровья. Создана открытая система информирования граждан о качестве общего образования района, внедрены новые финансово-экономические и организационно-управленческие механизмы, стимулирующие повышение качества услуг и эффективности деятельности муниципальных образовательных учреждений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4 мероприятие «Развитие кадрового потенциала системы общего образования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муниципальный бюджет – 232,2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- 702,0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Уровень освоения финансовых средств 100%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5 мероприятие «Совершенствование организации школьного питания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- 2568,8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-муниципальный бюджет – 7927,8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 спонсорские средства – 662,1 тыс.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2-х разовым  питанием охвачено 100 % обучающихся, 100 % пищеблоков школьных столовых соответствуют нормам СанПин. Бесплатным  питанием обеспечены дети военнослужащих -159 чел, дети  прибывшие из ДНР, ЛНР, Запорожской и Херсонской областей и Украины. 100% обучающихся 1-9 классов (3001 чел) получают бесплатное молоко (программа «Школьное молоко»)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color w:val="442E19"/>
          <w:sz w:val="28"/>
          <w:szCs w:val="28"/>
          <w:u w:val="single"/>
        </w:rPr>
        <w:t xml:space="preserve">6 мероприятие «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». </w:t>
      </w:r>
      <w:r>
        <w:rPr>
          <w:rFonts w:eastAsia="Calibri"/>
          <w:sz w:val="28"/>
          <w:szCs w:val="28"/>
          <w:lang w:eastAsia="en-US"/>
        </w:rPr>
        <w:t xml:space="preserve">Бюджетные ассигнования в 2024 году на приобретение  оборудования в рамках федерального проекта «Современная школа» не доводились.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  <w:u w:val="single"/>
        </w:rPr>
        <w:t xml:space="preserve">7  мероприятие «Внедрение целевой модели цифровой образовательной среды в общеобразовательных организациях и профессиональных образовательных организациях».  </w:t>
      </w:r>
      <w:r>
        <w:rPr>
          <w:rFonts w:eastAsia="Calibri"/>
          <w:sz w:val="28"/>
          <w:szCs w:val="28"/>
          <w:lang w:eastAsia="en-US"/>
        </w:rPr>
        <w:t xml:space="preserve">Бюджетные ассигнования в 2024 году на приобретение  оборудования в рамках федерального проекта «Цифровая образовательная среда» не доводились.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 xml:space="preserve">8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федеральный  бюджет- 11970,86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- 1948,74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муниципальный бюджет – 19,7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100% обучающихся 1-4 классов общеобразовательных организаций района  (1162 чел)  обеспечены бесплатным горячим питанием.</w:t>
      </w:r>
      <w:r>
        <w:rPr>
          <w:color w:val="442E19"/>
          <w:sz w:val="28"/>
          <w:szCs w:val="28"/>
          <w:u w:val="single"/>
        </w:rPr>
        <w:t xml:space="preserve">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 xml:space="preserve">9 мероприятие  «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бразовательные  программы».   </w:t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федеральный  бюджет- 32345,6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Обязанности классных руководителей выполняют  222 педагогических работника общеобразовательных учреждений, 100% которых получили денежное вознаграждение за классное руководство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 </w:t>
      </w:r>
      <w:r>
        <w:rPr>
          <w:color w:val="442E19"/>
          <w:sz w:val="28"/>
          <w:szCs w:val="28"/>
          <w:u w:val="single"/>
        </w:rPr>
        <w:t>10 мероприятие «Создание в общеобразовательных организациях, расположенных в сельской местности и малых городах, условий для занятий физической культурой и спортом»</w:t>
      </w:r>
      <w:r>
        <w:rPr>
          <w:color w:val="442E19"/>
          <w:sz w:val="28"/>
          <w:szCs w:val="28"/>
        </w:rPr>
        <w:t xml:space="preserve">. Финансирование в 2024 году отсутствует.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  <w:u w:val="single"/>
        </w:rPr>
        <w:t>11 мероприятие «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</w:t>
      </w:r>
      <w:r>
        <w:rPr>
          <w:color w:val="442E19"/>
          <w:sz w:val="28"/>
          <w:szCs w:val="28"/>
        </w:rPr>
        <w:t>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федеральный  бюджет- 3992,31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- 81,48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 рамках данного мероприятия в 14 общеобразовательных учреждениях замещены 7 шт.ед.. по должности «советник директора по воспитанию и взаимодействию с детскими общественными объединениями в общеобразовательных организациях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  <w:u w:val="single"/>
        </w:rPr>
        <w:t>12 мероприятие</w:t>
      </w:r>
      <w:r>
        <w:rPr>
          <w:b/>
          <w:color w:val="442E19"/>
          <w:sz w:val="28"/>
          <w:szCs w:val="28"/>
          <w:u w:val="single"/>
        </w:rPr>
        <w:t xml:space="preserve"> </w:t>
      </w:r>
      <w:r>
        <w:rPr>
          <w:color w:val="442E19"/>
          <w:sz w:val="28"/>
          <w:szCs w:val="28"/>
          <w:u w:val="single"/>
        </w:rPr>
        <w:t xml:space="preserve">«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» .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 рамках федерального проекта «Успех каждого ребенка» в 1 общеобразовательном учреждении (МКОУ Хлебородненская СОШ) проведен  ремонт спортзала и обновлено спортивное оборудование и инвентарь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федеральный  бюджет- 1767,66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областной бюджет- 36,07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бюджет – 0,7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3 мероприятие «Обеспечение выплат ежемесячного денежного вознаграждения советникам  директоров по воспитанию и взаимодействию с детскими общественными объединениями  в общеобразовательных организациях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Обеспечены выплаты ежемесячного денежного вознаграждения 21 чел, замещающим должность «советник  директора по воспитанию и взаимодействию с детскими общественными объединениями».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федеральный  бюджет- 533,34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4  мероприятие «Организация бесплатного питания обучающихся из многодетных семей в муниципальных  общеобразовательных организациях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100% обучающихся из многодетных семей  обеспечены бесплатным питанием (416 чел)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областной бюджет- 2321,9 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бюджет – 23,5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b/>
          <w:color w:val="442E19"/>
          <w:sz w:val="28"/>
          <w:szCs w:val="28"/>
        </w:rPr>
        <w:t>3 подпрограмма – «Развитие системы воспитания, дополнительного образования, вовлечение молодёжи в социальную практику и социальная защита детей»</w:t>
      </w:r>
      <w:r>
        <w:rPr>
          <w:color w:val="442E19"/>
          <w:sz w:val="28"/>
          <w:szCs w:val="28"/>
        </w:rPr>
        <w:t xml:space="preserve"> </w:t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/>
      </w:pPr>
      <w:r>
        <w:rPr>
          <w:color w:val="442E19"/>
          <w:sz w:val="28"/>
          <w:szCs w:val="28"/>
        </w:rPr>
        <w:t>Сеть учреждений дополнительного образования детей в районе представлена 3 муниципальными образовательными учреждениями дополнительного образования, на базе которых обучаются 2700 детей , что составляет более  70 % от общего числа обучающихся. С учетом дополнительного образования в общеобразовательных учреждениях охват детей и подростков допобразованием составляет  более 90 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 мероприятие «Обеспечение деятельности учреждений дополнительного образования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 областной бюджет – 1409,4 тыс.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- муниципальный бюджет – 102357,2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 спонсорские средства – 234,7 тыс.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еспечена деятельность учреждений дополнительного образования  законодательной, нормативно-правовой базы, финансирования системы воспитания и дополнительного образования детей, совершенствуется и развивается система оздоровления детей в районе. Развивается потенциал молодежи и его использование в интересах инновационного социально ориентированного развития. Средняя заработная плата педагогов допобразования  составляет более 100 %   среднего дохода  от трудовой деятельности  по Воронежской области  в 2024 г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2 мероприятие «Развитие кадрового потенциала системы дополнительного образования детей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 муниципальный бюджет – 40,3тыс. 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спонсорские средства -  8,4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Повышается социальный престиж и привлекательность педагогической профессии, уровень квалификации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3 мероприятие ««Вовлечение  молодёжи в социальную практику, мероприятия связанные с вовлечением молодёжи в социальную  практику.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бюджет – 30,0 тыс. руб.  </w:t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Созданы условия по включению в трудовую практику и социализацию личности средствами трудовой деятельности.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  <w:u w:val="single"/>
        </w:rPr>
        <w:t>4 мероприятие ««Мероприятия по организации  летней оздоровительной кампании</w:t>
      </w:r>
      <w:r>
        <w:rPr>
          <w:color w:val="442E19"/>
          <w:sz w:val="28"/>
          <w:szCs w:val="28"/>
        </w:rPr>
        <w:t>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 – 2461,8 тыс.руб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бюджет – 61,3 тыс. руб.  </w:t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Созданы</w:t>
      </w:r>
      <w:r>
        <w:rPr>
          <w:sz w:val="28"/>
          <w:szCs w:val="28"/>
        </w:rPr>
        <w:t xml:space="preserve"> </w:t>
      </w:r>
      <w:r>
        <w:rPr>
          <w:color w:val="442E19"/>
          <w:sz w:val="28"/>
          <w:szCs w:val="28"/>
        </w:rPr>
        <w:t xml:space="preserve"> финансово-экономические, организационные и правовые механизмы, обеспечивающие стабилизацию и развитие системы оздоровления, отдыха и занятости детей и подростков .Численность детей,  охваченных летним отдыхом -1336 че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5 мероприятие ««Мероприятия по организации деятельности центра трудовой адаптации детей и подростков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спонсорские средства – 620,1 тыс. руб.  </w:t>
      </w:r>
    </w:p>
    <w:p>
      <w:pPr>
        <w:pStyle w:val="Style13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 Договоры на временное трудоустройство несовершеннолетних граждан в возрасте от 14 до 18 лет в свободное от учебы время были заключены со   128 обучающимися  общеобразовательных учреждений и ГКУ ВО Центром занятости населения Аннинского района.</w:t>
      </w:r>
    </w:p>
    <w:p>
      <w:pPr>
        <w:pStyle w:val="Style13"/>
        <w:shd w:fill="FCFEFF" w:val="clear"/>
        <w:spacing w:lineRule="auto" w:line="360" w:before="280" w:after="280"/>
        <w:contextualSpacing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6  мероприятие «Обеспечение выплат единовременного пособия при всех формах устройства детей, лишенных родительского попечения, в семью»</w:t>
      </w:r>
    </w:p>
    <w:p>
      <w:pPr>
        <w:pStyle w:val="Style13"/>
        <w:shd w:fill="FCFEFF" w:val="clear"/>
        <w:spacing w:lineRule="auto" w:line="360" w:before="280" w:after="280"/>
        <w:contextualSpacing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Финансирование не доводится. Выплаты производятся социальным фондом России 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7 мероприятие «Обеспечение выплат семьям опекунов на содержание подопечных детей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областной бюджет – 5854,1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 Социальная поддержка детей-сирот и детей, оставшихся без попечения родителей  - 35 че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8 мероприятие «Обеспечение выплат приемной семье на содержание подопечных детей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областной бюджет – 2256,3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Уровень освоения финансовых средств 100%. </w:t>
      </w:r>
      <w:r>
        <w:rPr>
          <w:sz w:val="28"/>
          <w:szCs w:val="28"/>
        </w:rPr>
        <w:t>П</w:t>
      </w:r>
      <w:r>
        <w:rPr>
          <w:color w:val="442E19"/>
          <w:sz w:val="28"/>
          <w:szCs w:val="28"/>
        </w:rPr>
        <w:t>оддержка детей- сирот и детей, оставшихся без попечения родителей-14 че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9 мероприятие «Обеспечение выплаты вознаграждения, причитающегося приемному родителю.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областной бюджет – 2197,5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Уровень освоения финансовых средств 100%. </w:t>
      </w:r>
      <w:r>
        <w:rPr>
          <w:sz w:val="28"/>
          <w:szCs w:val="28"/>
        </w:rPr>
        <w:t>К</w:t>
      </w:r>
      <w:r>
        <w:rPr>
          <w:color w:val="442E19"/>
          <w:sz w:val="28"/>
          <w:szCs w:val="28"/>
        </w:rPr>
        <w:t>оличество семей,  принявших детей на воспитание в семью - 7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0 мероприятие «Обеспечение выплаты единовременного пособия при передаче ребенка на воспитание в семью»</w:t>
      </w:r>
      <w:r>
        <w:rPr>
          <w:color w:val="442E19"/>
          <w:sz w:val="28"/>
          <w:szCs w:val="28"/>
        </w:rPr>
        <w:t xml:space="preserve"> -  данные семьи  отсутствуют 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1 мероприятие «Обеспечение выплат единовременного пособия при устройстве в семью ребенка-инвалида или ребенка, достигшего возраста 10 лет, а так же при одновременной передаче на воспитание в семью ребенка вместе с его братьями (сестрами)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ышеуказанные семьи  отсутствуют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 xml:space="preserve">12  мероприятие «Мероприятия по допризывной подготовке  молодёжи.»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Формирование у юношей первичных знаний, умений и навыков, необходимых для службы в ВС РФ, воспитание патриотизма. Реализация данного мероприятия проводилась с применением электронных и дистанционных технологий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бюджет – 63,2 тыс. руб.  </w:t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3 мероприятие «Обеспечение выполнения переданных полномочий по организации и осуществлению деятельности по опеке и попечительству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 бюджет – 1782,00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  <w:r>
        <w:rPr>
          <w:sz w:val="28"/>
          <w:szCs w:val="28"/>
        </w:rPr>
        <w:t xml:space="preserve"> О</w:t>
      </w:r>
      <w:r>
        <w:rPr>
          <w:color w:val="442E19"/>
          <w:sz w:val="28"/>
          <w:szCs w:val="28"/>
        </w:rPr>
        <w:t>рганизовано финансирование специалистов, осуществляющих координацию деятельности опеки и попечительства в районе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  <w:u w:val="single"/>
        </w:rPr>
        <w:t>14 мероприятие «Обеспечение выплаты компенсации части родительской платы за присмотр и уход за детьми в дошкольных образовательных учреждениях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областной бюджет – 268,3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  <w:r>
        <w:rPr>
          <w:sz w:val="28"/>
          <w:szCs w:val="28"/>
        </w:rPr>
        <w:t xml:space="preserve"> К</w:t>
      </w:r>
      <w:r>
        <w:rPr>
          <w:color w:val="442E19"/>
          <w:sz w:val="28"/>
          <w:szCs w:val="28"/>
        </w:rPr>
        <w:t>омпенсация части родительской платы выплачена  46 родителям.  Возврат родителю части родительской платы 20%,50%  и на 3-го ребенка 70% от среднего размера родительской платы по району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5 мероприятие «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областной бюджет – 570,0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442E19"/>
          <w:sz w:val="28"/>
          <w:szCs w:val="28"/>
        </w:rPr>
        <w:t>рганизовано финансирование комиссии по делам несовершеннолетних и защите их прав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  <w:u w:val="single"/>
        </w:rPr>
        <w:t xml:space="preserve">16 мероприятие </w:t>
      </w:r>
      <w:r>
        <w:rPr>
          <w:sz w:val="28"/>
          <w:szCs w:val="28"/>
          <w:u w:val="single"/>
        </w:rPr>
        <w:t>«Введение механизма персонифицированного финансирования в системе дополнительного образования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детей в возрасте  от 5 до 18 лет, получающих услуги дополнительного образования с использованием сертификата персонифицированного учета  дополнительного образования составляет   более 90%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 xml:space="preserve">17 мероприятие </w:t>
      </w:r>
      <w:r>
        <w:rPr>
          <w:b/>
          <w:i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 xml:space="preserve">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».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Мероприятие реализовано в 2019 г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а современная инфраструктура для творческой самореализации и досуга населения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  <w:u w:val="single"/>
        </w:rPr>
        <w:t>18 мероприятие «Создание новых мест в образовательных организациях различных типов для реализации дополнительных общеразвивающих программ всех направленностей»</w:t>
      </w:r>
      <w:r>
        <w:rPr>
          <w:color w:val="442E19"/>
          <w:sz w:val="28"/>
          <w:szCs w:val="28"/>
        </w:rPr>
        <w:t>. Мероприятие реализовано в 2020-2021 г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b/>
          <w:color w:val="442E19"/>
          <w:sz w:val="28"/>
          <w:szCs w:val="28"/>
          <w:u w:val="single"/>
        </w:rPr>
        <w:t>4 подпрограмма – «Обеспечение деятельности отдела образования и подведомственных учреждений»</w:t>
      </w:r>
      <w:r>
        <w:rPr>
          <w:color w:val="442E19"/>
          <w:sz w:val="28"/>
          <w:szCs w:val="28"/>
        </w:rPr>
        <w:t xml:space="preserve">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 xml:space="preserve"> </w:t>
      </w:r>
      <w:r>
        <w:rPr>
          <w:color w:val="442E19"/>
          <w:sz w:val="28"/>
          <w:szCs w:val="28"/>
          <w:u w:val="single"/>
        </w:rPr>
        <w:t>1 мероприятие «Обеспечение развития инфраструктуры и организационно-экономических механизмов, обеспечивающих максимально равную доступность услуг общего и дополнительного образования Аннинского муниципального района»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ыполняются мероприятия по оказанию муниципальных услуг по реализации образовательных программ всех уровней образовательных учреждений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2 мероприятие «Финансовое обеспечение функции аппарата управления отдела образования  администрации Аннинского муниципального района и прочих учреждений образования, подведомственных отделу образования»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областной бюджет – 88,5 тыс. руб.  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 бюджет – 39345,5 тыс. руб.  </w:t>
      </w:r>
    </w:p>
    <w:p>
      <w:pPr>
        <w:pStyle w:val="Style13"/>
        <w:shd w:fill="FCFEFF" w:val="clear"/>
        <w:tabs>
          <w:tab w:val="clear" w:pos="708"/>
          <w:tab w:val="left" w:pos="6105" w:leader="none"/>
        </w:tabs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  <w:tab/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Сформировано и финансируется обеспечение муниципального задания на реализацию образовательных программ, внедряются новые финансово-экономические и организационно управленческие механизмы, систематическое развитие кадрового потенциала прочих учреждений подведомственных отделу образования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  <w:u w:val="single"/>
        </w:rPr>
        <w:t>3 мероприятие «Развитие кадрового потенциала прочих учреждений подведомственных отделу образования»</w:t>
      </w:r>
      <w:r>
        <w:rPr>
          <w:color w:val="442E19"/>
          <w:sz w:val="28"/>
          <w:szCs w:val="28"/>
        </w:rPr>
        <w:t>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 бюджет – 24 тыс. руб.  </w:t>
      </w:r>
    </w:p>
    <w:p>
      <w:pPr>
        <w:pStyle w:val="Style13"/>
        <w:shd w:fill="FCFEFF" w:val="clear"/>
        <w:tabs>
          <w:tab w:val="clear" w:pos="708"/>
          <w:tab w:val="left" w:pos="6105" w:leader="none"/>
        </w:tabs>
        <w:spacing w:lineRule="auto" w:line="360"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 Проведение курсов повышения квалификации работников.</w:t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отдела образования                  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Аннинского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района                                                          Н.О. Корнилова</w:t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rFonts w:ascii="Times New Roman" w:hAnsi="Times New Roman" w:cs="Times New Roman"/>
          <w:color w:val="442E19"/>
          <w:sz w:val="28"/>
          <w:szCs w:val="28"/>
        </w:rPr>
      </w:pPr>
      <w:r>
        <w:rPr>
          <w:rFonts w:cs="Times New Roman"/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0"/>
          <w:szCs w:val="20"/>
        </w:rPr>
      </w:pPr>
      <w:r>
        <w:rPr>
          <w:color w:val="442E19"/>
          <w:sz w:val="20"/>
          <w:szCs w:val="20"/>
        </w:rPr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color w:val="442E19"/>
          <w:sz w:val="20"/>
          <w:szCs w:val="20"/>
        </w:rPr>
      </w:pPr>
      <w:r>
        <w:rPr>
          <w:color w:val="442E19"/>
          <w:sz w:val="20"/>
          <w:szCs w:val="20"/>
        </w:rPr>
        <w:t>Паринова Ю.А.</w:t>
      </w:r>
    </w:p>
    <w:p>
      <w:pPr>
        <w:pStyle w:val="Style13"/>
        <w:shd w:fill="FCFEFF" w:val="clear"/>
        <w:spacing w:lineRule="auto" w:line="360"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-15-76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obr.anna@govvrn.ru" TargetMode="External"/><Relationship Id="rId3" Type="http://schemas.openxmlformats.org/officeDocument/2006/relationships/hyperlink" Target="http://xn--80aab3cacp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47:00Z</dcterms:created>
  <dc:creator>smolofeeva</dc:creator>
  <dc:description/>
  <dc:language>en-US</dc:language>
  <cp:lastModifiedBy>smolofeeva</cp:lastModifiedBy>
  <cp:lastPrinted>2023-02-28T16:45:00Z</cp:lastPrinted>
  <dcterms:modified xsi:type="dcterms:W3CDTF">2025-02-17T08:47:00Z</dcterms:modified>
  <cp:revision>2</cp:revision>
  <dc:subject/>
  <dc:title>ОТДЕЛ  ОБРАЗОВАНИЯ,</dc:title>
</cp:coreProperties>
</file>