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за 2024 год о ход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Анн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-2027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а «Развитие сельского хозяйства Аннинского муниципального района на 2013-2027 годы» утверждена Постановлением администрации Аннинского муниципального района от 29.11.2013 №77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программы: обеспечение продовольственной независимости, насыщение регионального рынка  продукцией, произведенной в районе;  повышение финансовой устойчивости предприятий агропромышленного комплекса; устойчивое развитие сельских территорий; воспроизводство и повышение эффективности использования в сельском хозяйстве земельных и других ресурсов, экологизация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итогам  2024 года в районе выполнены следующие целевые показател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в растениеводстве:</w:t>
      </w:r>
      <w:r>
        <w:rPr>
          <w:sz w:val="28"/>
          <w:szCs w:val="28"/>
        </w:rPr>
        <w:t xml:space="preserve"> произведено зерновых и зернобобовых культур  216,29 тыс. тонн, плановый показатель выполнен на 139,5%, масличных культур -103,0 тыс. тонн, выполнение – 143,0%,  сахарной свеклы – 468,94 тыс. тонн, выполнение плановых значений – 117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животноводстве</w:t>
      </w:r>
      <w:r>
        <w:rPr>
          <w:sz w:val="28"/>
          <w:szCs w:val="28"/>
        </w:rPr>
        <w:t xml:space="preserve">:   за год произведено 102,3 тыс. тонн молока, что выше аналогичного показателя 2023 года на 6,3% или 6,1 тыс. тонн,  выполнение планового показателя- 113,7 %. Надой  на одну корову составил 8517 кг, что на 18 кг выше уровня прошл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изводство скота и птицы на убой в СХП и КФХ –2680 тонн, выполнение планового показателя – 148,9%. Данный показатель формируется только за счет плановой выбраковки молочного стада и снижения поголовья КРС в хозяйствах группы компаний АТГ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ие Программы развития сельского хозяйства осуществляется посредством реализации  мероприятий, направленных на увеличение объемов производства и повышение качества с/х продукции, таких как:</w:t>
      </w:r>
    </w:p>
    <w:p>
      <w:pPr>
        <w:pStyle w:val="Normal"/>
        <w:jc w:val="both"/>
        <w:rPr/>
      </w:pPr>
      <w:r>
        <w:rPr>
          <w:sz w:val="28"/>
          <w:szCs w:val="28"/>
        </w:rPr>
        <w:t>- внесение минеральных удобрений 15,2 тыс. тонн д.в., что составляет 110,1% к уровню 202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органических удобрений 417 тыс.тонн, что составляет 84,0% к уровню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4 году  приобретено 19 тракторов различных марок, 3комбайна, а также 32 единицы высокотехнологичного  посевного и почвообрабатывающего инвентар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района осуществляют производственную деятельность 123 крестьянских (фермерских) хозяйства, которым оказывается всесторонняя помощ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казания консультационной помощи сельскохозяйственным товаропроизводителям в районе создано муниципальное казенное учреждение «Информационно-консультационный центр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предоставлено 985 консультационных услуг, платных услуг  оказано на сумму 73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ятельность МКУ «ИКЦ» осуществляется за счет местного бюджета, при плане 15496,3 тыс.руб. освоено 15496,3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воздействия внешних и внутренних факторов экономическая ситуация в сельском хозяйстве остается сложной, нестабильные цены на реализуемую сельскохозяйственную продукцию, рост цен и тарифов на ГСМ, удобрения, электроэнергию, средства защиты растений, семена, увеличения процентной ставки по кредитам приводит к ухудшению финансового состояния сельскохозяйственных пред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, тем не менее, по итогам 2024 года прибыль до налогообложения с/х организаций района составила 1850,9 млн.руб., рентабельность 25,41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 итогам 2024 года программа реализуется эффективно. Выполнение целевых показателей обеспечивает рост объемов производства, стабильную оплату труда в отрасли, поступление дополнительных финансовых средств в бюджеты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Аннинского муниципального района                             Н.В.Винник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41:00Z</dcterms:created>
  <dc:creator>1</dc:creator>
  <dc:description/>
  <cp:keywords/>
  <dc:language>en-US</dc:language>
  <cp:lastModifiedBy>Пользователь Windows</cp:lastModifiedBy>
  <cp:lastPrinted>2023-03-06T11:06:00Z</cp:lastPrinted>
  <dcterms:modified xsi:type="dcterms:W3CDTF">2025-02-25T05:57:00Z</dcterms:modified>
  <cp:revision>3</cp:revision>
  <dc:subject/>
  <dc:title>Пояснительная записка</dc:title>
</cp:coreProperties>
</file>