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 к Поряд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к отчету о ходе реализации муниципальной программы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Аннинского муниципального района Воронежской области за 2024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1. Наименование программы: «Развитие Аннинского муниципального района, реализация полномочий администрации   Аннинского муниципального района»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2. Цели программы: Разработка и осуществление мер по обеспечению комплексного социально-экономического развития Аннинского муниципального района, </w:t>
      </w:r>
    </w:p>
    <w:p>
      <w:pPr>
        <w:pStyle w:val="Normal"/>
        <w:autoSpaceDE w:val="false"/>
        <w:jc w:val="both"/>
        <w:rPr/>
      </w:pPr>
      <w:r>
        <w:rPr/>
        <w:t>*реализация полномочий администрации Аннинского муниципального района  по решению вопросов местного значения муниципального образования «Аннинский  муниципальный район», а также исполнение  переданных  государственных полномочий Воронежской области, переданных в соответствии с законами Воронежской области;</w:t>
      </w:r>
    </w:p>
    <w:p>
      <w:pPr>
        <w:pStyle w:val="Normal"/>
        <w:autoSpaceDE w:val="false"/>
        <w:jc w:val="both"/>
        <w:rPr/>
      </w:pPr>
      <w:r>
        <w:rPr/>
        <w:t>*создание условий для оптимизации и повышения эффективности расходов бюджета Аннинского муниципального района в части расходов администрации Аннинского муниципального района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*формирование экономических условий, обеспечивающих администрацию и подведомственные учреждения Аннинского муниципального района финансовыми, материально-техническими  ресурсами.</w:t>
      </w:r>
    </w:p>
    <w:p>
      <w:pPr>
        <w:pStyle w:val="Normal"/>
        <w:autoSpaceDE w:val="false"/>
        <w:jc w:val="both"/>
        <w:rPr/>
      </w:pPr>
      <w:r>
        <w:rPr/>
        <w:t>3.Результаты реализации программы за отчетный период  по мероприятия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роприятия  по освежению запасов средств индивидуальной защиты работников администрации  Аннинского муниципального района</w:t>
      </w:r>
    </w:p>
    <w:p>
      <w:pPr>
        <w:pStyle w:val="Normal"/>
        <w:jc w:val="both"/>
        <w:rPr/>
      </w:pPr>
      <w:r>
        <w:rPr/>
        <w:t>На выполнение  данного мероприятия в 2019 г средства не выделялись, поэтому %  обеспечения  средствами  индивидуальной защиты с 2015 года остался неизменным (21,8%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здание системы обеспечения вызова экстренных оперативных служб  по единому номеру «112» на базе единой дежурно-диспетчерской службы Аннинского муниципального района</w:t>
      </w:r>
    </w:p>
    <w:p>
      <w:pPr>
        <w:pStyle w:val="Normal"/>
        <w:jc w:val="both"/>
        <w:rPr/>
      </w:pPr>
      <w:r>
        <w:rPr/>
        <w:t xml:space="preserve">-выплата заработной платы с начислениями работникам ЕДДС-100%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роприятия в сфере осуществления отдельных государственных полномочий по организации деятельности административной  комиссии</w:t>
      </w:r>
    </w:p>
    <w:p>
      <w:pPr>
        <w:pStyle w:val="Normal"/>
        <w:jc w:val="both"/>
        <w:rPr/>
      </w:pPr>
      <w:r>
        <w:rPr/>
        <w:t>-реализация законодательства на территории Аннинского муниципального района, исполнение переданных государственных полномочий Воронежской области в ср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роприятие по осуществлению отдельных государственных полномочий Воронежской области по ведению регистров нормативно-правовых актов администрации</w:t>
      </w:r>
    </w:p>
    <w:p>
      <w:pPr>
        <w:pStyle w:val="Normal"/>
        <w:jc w:val="both"/>
        <w:rPr/>
      </w:pPr>
      <w:r>
        <w:rPr/>
        <w:t>-реализация законодательства на территории Аннинского муниципального района, исполнение переданных государственных полномочий Воронежской области в срок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Реализация мероприятий    по развитию физической культуры и спорта в  район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казатели:</w:t>
      </w:r>
    </w:p>
    <w:p>
      <w:pPr>
        <w:pStyle w:val="Normal"/>
        <w:jc w:val="both"/>
        <w:rPr/>
      </w:pPr>
      <w:r>
        <w:rPr/>
        <w:t>- увеличение удельного веса населения систематически занимающегося физической культурой и спортом по факту 65.4 при плановых значениях 63</w:t>
      </w:r>
    </w:p>
    <w:p>
      <w:pPr>
        <w:pStyle w:val="Normal"/>
        <w:jc w:val="both"/>
        <w:rPr/>
      </w:pPr>
      <w:r>
        <w:rPr/>
        <w:t>-увеличение   обеспеченности жителей Аннинского района спортивными сооружениями по факту -228, при плановых значениях -228.</w:t>
      </w:r>
    </w:p>
    <w:p>
      <w:pPr>
        <w:pStyle w:val="Normal"/>
        <w:jc w:val="both"/>
        <w:rPr/>
      </w:pPr>
      <w:r>
        <w:rPr/>
        <w:t>-увеличение доли учащихся занимающихся физической культурой и спортом, в общей численности учащихся образовательных учреждений –87</w:t>
      </w:r>
    </w:p>
    <w:p>
      <w:pPr>
        <w:pStyle w:val="Normal"/>
        <w:jc w:val="both"/>
        <w:rPr/>
      </w:pPr>
      <w:r>
        <w:rPr/>
        <w:t xml:space="preserve">-увеличение  количества призовых мест (медалей), завоеванных спортсменами на соревнованиях всех уровней по факту-25, при плановых значениях -25. </w:t>
      </w:r>
    </w:p>
    <w:p>
      <w:pPr>
        <w:pStyle w:val="Normal"/>
        <w:jc w:val="both"/>
        <w:rPr/>
      </w:pPr>
      <w:r>
        <w:rPr/>
        <w:t xml:space="preserve">-увеличение количества физкультурных мероприятий и спортивных мероприятий, проведенных на территории Аннинского района по плану и факту -38, </w:t>
      </w:r>
    </w:p>
    <w:p>
      <w:pPr>
        <w:pStyle w:val="Normal"/>
        <w:jc w:val="both"/>
        <w:rPr/>
      </w:pPr>
      <w:r>
        <w:rPr/>
        <w:t xml:space="preserve">- увеличение количества участников физкультурных мероприятий и спортивных мероприятий по факту-3500, при плановом значении- 3641. </w:t>
      </w:r>
    </w:p>
    <w:p>
      <w:pPr>
        <w:pStyle w:val="Normal"/>
        <w:jc w:val="both"/>
        <w:rPr/>
      </w:pPr>
      <w:r>
        <w:rPr/>
        <w:t>-  увеличение численности обучающихся в детско-юношеской спортивной школе: план и факт в одинаковых значениях-966. Не выполнение показателя на 15,3% обусловлено тем, что при переходе группы другие  спортивного совершенствования не все учащиеся соответствуют федеральным стандарт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выполнение  и перевыполнение значений данных показателей повлияли факторы:  проведение ремонтных работ в здании ФОКа, ремонт многофункциональной площадки на центральном стадионе, строительство новой школы и многофункциональной площадки в с. Садовое. </w:t>
      </w:r>
      <w:r>
        <w:rPr>
          <w:b/>
          <w:bCs/>
        </w:rPr>
        <w:t>Мероприятия по правовому регулированию в сфере имущественно-земельных отношений</w:t>
      </w:r>
    </w:p>
    <w:p>
      <w:pPr>
        <w:pStyle w:val="Normal"/>
        <w:jc w:val="both"/>
        <w:rPr/>
      </w:pPr>
      <w:r>
        <w:rPr/>
        <w:t>-доля объектов недвижимого имущества, на которые зарегистрировано право собственности Аннинского муниципального района по плану 2024 года-100, фактически сложившееся значение -100 уровень достижения составил 100%.</w:t>
      </w:r>
    </w:p>
    <w:p>
      <w:pPr>
        <w:pStyle w:val="Normal"/>
        <w:jc w:val="both"/>
        <w:rPr/>
      </w:pPr>
      <w:r>
        <w:rPr/>
        <w:t>-объем неналоговых имущественных доходов консолидированного бюджета Аннинского муниципального района при плане 2024г-253148,3 тыс. руб, по  факту составил 256665,9 тыс. руб, уровень достижения составил 101,4%, что положительно повлияло на формирование консолидированной части доходов бюджета Аннинского муниципального района.</w:t>
      </w:r>
    </w:p>
    <w:p>
      <w:pPr>
        <w:pStyle w:val="Normal"/>
        <w:jc w:val="both"/>
        <w:rPr/>
      </w:pPr>
      <w:r>
        <w:rPr/>
        <w:t>-доходы, получаемые в виде арендной платы за земельные участки,   расположенные в границах Аннинского муниципального района при плане 75330,6 тыс. руб , по  факту составили 75852,3 тыс. руб, уровень достижения составил 100,7%, что положительно повлияло на формирование консолидированной части доходов бюджета Аннинского муниципального район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роприятия по обеспечению жильем молодых семей Аннинского муниципального района </w:t>
      </w:r>
    </w:p>
    <w:p>
      <w:pPr>
        <w:pStyle w:val="Normal"/>
        <w:jc w:val="both"/>
        <w:rPr/>
      </w:pPr>
      <w:r>
        <w:rPr/>
        <w:t>-количество молодых семей, улучивших жилищные условия с помощью государственной поддержки за 2024год -41, при плановых значениях-41. Увеличение количества молодых семей, которые улучшили жилищные условия говорит о том, что государство продолжает поддерживать данную категорию сем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териально-техническое и финансовое обеспечение деятельности главы муниципального района, администрации муниципального района  и структурных подразделений администрации муниципального района;   проведение выборов</w:t>
      </w:r>
    </w:p>
    <w:p>
      <w:pPr>
        <w:pStyle w:val="Normal"/>
        <w:jc w:val="both"/>
        <w:rPr/>
      </w:pPr>
      <w:r>
        <w:rPr/>
        <w:t>-соотношение фактических расходов из районного бюджета на финансовое обеспечение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-100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инансовое обеспечение выполнения других обязательств государства, выполнение других функций органов местного самоуправления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/>
        <w:t xml:space="preserve">финансовое обеспечение выполнения других обязательств государства, выполнение других функций органов местного самоуправления -100 В данной статье расходов находятся расходы, предназначенные для переписи населения. По факту перепись населения заняла меньшее сумму средств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Развитие малого и среднего бизнеса в Аннинском муниципальном районе</w:t>
      </w:r>
    </w:p>
    <w:p>
      <w:pPr>
        <w:pStyle w:val="Normal"/>
        <w:jc w:val="both"/>
        <w:rPr/>
      </w:pPr>
      <w:r>
        <w:rPr/>
        <w:t>-количество предприятий, открывших свой бизнес, из числа обученных созданию собственного дела- 0</w:t>
      </w:r>
    </w:p>
    <w:p>
      <w:pPr>
        <w:pStyle w:val="Normal"/>
        <w:jc w:val="both"/>
        <w:rPr/>
      </w:pPr>
      <w:r>
        <w:rPr/>
        <w:t xml:space="preserve">-количество оказанных платных услуг фактическое  значение показателя составило 12655; </w:t>
      </w:r>
    </w:p>
    <w:p>
      <w:pPr>
        <w:pStyle w:val="Normal"/>
        <w:jc w:val="both"/>
        <w:rPr/>
      </w:pPr>
      <w:r>
        <w:rPr/>
        <w:t>-количество проведенных мероприятий, направленных на развитие бизнеса-1</w:t>
      </w:r>
    </w:p>
    <w:p>
      <w:pPr>
        <w:pStyle w:val="Normal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Аннинского района успешно работает Центр поддержки предпринимателей, который за отчетный период выдал 27 займов  на сумму 34  миллионов рублей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/>
        <w:t>% от утвержденных соотношений фактических расходов из районного бюджета на финансовое обеспечение выплаты пенсии за выслугу лет,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-100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ддержка общественных организаций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/>
        <w:t>соотношение фактических расходов из районного бюджета на финансовое обеспечение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-100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ышение комфортности и упрощение процедур получения гражданами и юридическими лицами массовых общественно  значимых     муниципальных услуг в Аннинском муниципальном районе</w:t>
      </w:r>
    </w:p>
    <w:p>
      <w:pPr>
        <w:pStyle w:val="Normal"/>
        <w:jc w:val="both"/>
        <w:rPr/>
      </w:pPr>
      <w:r>
        <w:rPr/>
        <w:t>-предоставление муниципальной услуги в соответствии с административным регламентом  - муниципальные услуги выполнены на 100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нсультационное сопровождение разработки документов территориального планирования муниципальных образований и мониторинг их реализации.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/>
        <w:t>% наличия  схемы территориального планирования Аннинского муниципального района-10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териально-техническое и финансовое обеспечение деятельности подведомственных учреждений</w:t>
      </w:r>
    </w:p>
    <w:p>
      <w:pPr>
        <w:pStyle w:val="Normal"/>
        <w:jc w:val="both"/>
        <w:rPr/>
      </w:pPr>
      <w:r>
        <w:rPr/>
        <w:t>-соотношение фактических расходов из районного бюджета на финансовое обеспечение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-100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едение оценки эффективности органов местного самоуправления в сфере муниципальных услуг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-</w:t>
      </w:r>
      <w:r>
        <w:rPr/>
        <w:t>расчет интегральной балловой оценки путем суммирования баллов по всем показателям, достигшим наилучших показателей признается поселение, набравшее в своей группе максимальную интегральную большую оценку по показателям – на данный период балловая оценка не рассчитана, т.к показатели эффективности в процессе подписания.</w:t>
      </w:r>
    </w:p>
    <w:p>
      <w:pPr>
        <w:pStyle w:val="Normal"/>
        <w:jc w:val="both"/>
        <w:rPr/>
      </w:pPr>
      <w:r>
        <w:rPr/>
        <w:t>- Вещевая помощь малоимущим и многодетным гражданам оказана 260 жителям, показатель выполнен в 100% уров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филактика преступности и правонарушений среди несовершеннолетних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роведение рейдов и мероприятий в количестве 58 единиц, показатель выполнен в 105,5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иление эффективности профилактики тяжких и особо тяжких преступлений против жизни и здоровья граждан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Выявление превентивных преступлений в количестве 29 единиц, при плановом значении 29единиц. По данному показателю- чем меньше % выполнения, тем меньше совершено преступлений, следовательно профилактика среди подростков должна быть более активн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иводействие незаконному обороту наркотических средств, их злоупотреблению, пьянству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роведение культурно-спортивных мероприятий, уровень достижение этого показателя составил 101,4%,что ведет к увеличению числа жителей, ведущих здоровый образ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тиводействие терроризму и экстремизму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Установление камер видео наблюдения в местах наибольшего скопления людей, выполнение показателя на   100%, что способствует снижению терроризма и экстремиз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я и проведение повышения квалификации и переподготовки муниципальных служащих по программам противодействия коррупции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овышение квалификации муниципальных служащих выполнен в 100% уров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: по проведению круглых столов по защите прав потребителей, публикация информации в СМИ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количество проведенных круглых столов по защите прав потребителей: в 2024 году проведены 3 заседания по защите прав потребителей с субъектами МСП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: "Региональный проект Спорт-норма жизни"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В 2024 году количество человек, принявших участие в выполнении нормативов испытаний (тестов) Всероссийского физкультурно-спортивного комплекса "Готов к труду и обороне"(ГТО) составило 4582 человека, что на 6,8% больше, чем в 2023 год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"Оказание содействия в подготовке проведения общероссийского голосования,  а также в информировании граждан о такой подготовке":</w:t>
      </w:r>
    </w:p>
    <w:p>
      <w:pPr>
        <w:pStyle w:val="Normal"/>
        <w:jc w:val="both"/>
        <w:rPr/>
      </w:pPr>
      <w:r>
        <w:rPr/>
        <w:t>- В 2024году общероссийского голосования за принятие поправок в Конституцию РФ не проводилос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: улучшение торгового обслуживания сельского населения Аннинского муниципального райо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: субсидирование автотранспортного предприят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 На реализацию данной муниципальной программы в 2024 было израсходовано из всех уровней бюджета и внебюджетных источников: 221815,4 тыс. рублей, что на 22,7% больше 2023 года. источники финансирования:</w:t>
      </w:r>
    </w:p>
    <w:p>
      <w:pPr>
        <w:pStyle w:val="Normal"/>
        <w:rPr/>
      </w:pPr>
      <w:r>
        <w:rPr/>
        <w:t>средства федерального бюджета- 4000,9 тыс. руб;</w:t>
      </w:r>
    </w:p>
    <w:p>
      <w:pPr>
        <w:pStyle w:val="Normal"/>
        <w:rPr/>
      </w:pPr>
      <w:r>
        <w:rPr/>
        <w:t>средства областного бюджета- 42341,6 тыс. руб;</w:t>
      </w:r>
    </w:p>
    <w:p>
      <w:pPr>
        <w:pStyle w:val="Normal"/>
        <w:rPr/>
      </w:pPr>
      <w:r>
        <w:rPr/>
        <w:t>средства районного бюджета- 175342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начения показателей, в которых есть отклонения в достижении плановых значений присутствуют по объяснимым прич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2024 году в муниципальную программу было внесено изменения, которые касалось финансовой части и добавлением мероприятий 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тановлением  администрации Аннинского муниципального района № 180 от 05.03.2024г внесены изменения в текстовую часть и добавлены мероприятия,  Постановлением  №945 от 28.12.2024г внесены изменения в текстовую часть  и финансирование, программа действует по 31 декабря 202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Программа считается эффективной,   дальнейшая ее реализация считается целесообра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главы Аннинского муниципального района                            С.В. Распоп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5:34:00Z</dcterms:created>
  <dc:creator>Отдел экономики</dc:creator>
  <dc:description/>
  <cp:keywords/>
  <dc:language>en-US</dc:language>
  <cp:lastModifiedBy>smolofeeva</cp:lastModifiedBy>
  <dcterms:modified xsi:type="dcterms:W3CDTF">2025-02-24T10:43:00Z</dcterms:modified>
  <cp:revision>41</cp:revision>
  <dc:subject/>
  <dc:title>Приложение № 4 к Порядку</dc:title>
</cp:coreProperties>
</file>