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 к Поряд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к отчету о ходе реализации муниципальной программы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Аннинского муниципального района Воронежской области за 2022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1. </w:t>
      </w:r>
      <w:r>
        <w:rPr>
          <w:sz w:val="26"/>
          <w:szCs w:val="26"/>
        </w:rPr>
        <w:t>Наименование программы: «Развитие Аннинского муниципального района, реализация полномочий администрации   Аннинского муниципального района»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2. </w:t>
      </w:r>
      <w:r>
        <w:rPr>
          <w:sz w:val="26"/>
          <w:szCs w:val="26"/>
        </w:rPr>
        <w:t>Цели программы:</w:t>
      </w:r>
      <w:r>
        <w:rPr/>
        <w:t xml:space="preserve"> </w:t>
      </w:r>
      <w:r>
        <w:rPr>
          <w:sz w:val="26"/>
          <w:szCs w:val="26"/>
        </w:rPr>
        <w:t xml:space="preserve">Разработка и осуществление мер по обеспечению комплексного социально-экономического развития Аннинского муниципального района,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реализация полномочий администрации Аннинского муниципального района  по решению вопросов местного значения муниципального образования «Аннинский  муниципальный район», а также исполнение  переданных  государственных полномочий Воронежской области, переданных в соответствии с законами Воронежской област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создание условий для оптимизации и повышения эффективности расходов бюджета Аннинского муниципального района в части расходов администрации Аннинского муниципального района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*формирование экономических условий, обеспечивающих администрацию и подведомственные учреждения Аннинского муниципального района финансовыми, материально-техническими  ресурсам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/>
        <w:t>3</w:t>
      </w:r>
      <w:r>
        <w:rPr>
          <w:sz w:val="26"/>
          <w:szCs w:val="26"/>
        </w:rPr>
        <w:t>.Результаты реализации программы за отчетный период  по мероприятия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роприятия  по освежению запасов средств индивидуальной защиты работников администрации  Аннин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выполнение  данного мероприятия в 2019 г средства не выделялись, поэтому %  обеспечения  средствами  индивидуальной защиты с 2015 года остался неизменным (21,8%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здание системы обеспечения вызова экстренных оперативных служб  по единому номеру «112» на базе единой дежурно-диспетчерской службы Аннин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выплата заработной платы с начислениями работникам ЕДДС-100%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роприятия в сфере осуществления отдельных государственных полномочий по организации деятельности административной 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реализация законодательства на территории Аннинского муниципального района, исполнение переданных государственных полномочий Воронежской области в ср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роприятие по осуществлению отдельных государственных полномочий Воронежской области по ведению регистров нормативно-правовых актов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реализация законодательства на территории Аннинского муниципального района, исполнение переданных государственных полномочий Воронежской области в срок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Реализация мероприятий    по развитию физической культуры и спорта в  район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казате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величение удельного веса населения систематически занимающегося физической культурой и спортом по факту -60 при плановых значениях 55,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величение   обеспеченности жителей Аннинского района спортивными сооружениями по факту -228, при плановых значениях -2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величение доли учащихся занимающихся физической культурой и спортом, в общей численности учащихся образовательных учреждений –85,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увеличение  количества призовых мест (медалей), завоеванных спортсменами на соревнованиях всех уровней по факту-23, при плановых значениях -2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увеличение количества физкультурных мероприятий и спортивных мероприятий, проведенных на территории Аннинского района по плану и факту -3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величение количества участников физкультурных мероприятий и спортивных мероприятий по факту-3012, при плановом значении- 2752. </w:t>
      </w:r>
    </w:p>
    <w:p>
      <w:pPr>
        <w:pStyle w:val="Normal"/>
        <w:jc w:val="both"/>
        <w:rPr/>
      </w:pPr>
      <w:r>
        <w:rPr>
          <w:sz w:val="22"/>
          <w:szCs w:val="22"/>
        </w:rPr>
        <w:t>- на прежнем уровне остался показатель</w:t>
      </w:r>
      <w:r>
        <w:rPr/>
        <w:t xml:space="preserve"> </w:t>
      </w:r>
      <w:r>
        <w:rPr>
          <w:sz w:val="22"/>
          <w:szCs w:val="22"/>
        </w:rPr>
        <w:t>увеличение численности обучающихся в детско-юношеской спортивной школе. План и факт в одинаковых значениях-104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ыполнение  и перевыполнение значений данных показателей повлияли факторы: снятие ограничений, связанных с </w:t>
      </w:r>
      <w:r>
        <w:rPr>
          <w:sz w:val="22"/>
          <w:szCs w:val="22"/>
          <w:lang w:val="en-US"/>
        </w:rPr>
        <w:t>COVID</w:t>
      </w:r>
      <w:r>
        <w:rPr>
          <w:sz w:val="22"/>
          <w:szCs w:val="22"/>
        </w:rPr>
        <w:t>-19; проведение ремонтных работ в здании ФОКа, ремонт многофункциональной площадки на центральном стадионе, строительство новой школы и многофункциональной площадки в с. Садовое, увеличение численности тренерского соста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роприятия по правовому регулированию в сфере имущественно-земельных отношений</w:t>
      </w:r>
    </w:p>
    <w:p>
      <w:pPr>
        <w:pStyle w:val="Normal"/>
        <w:jc w:val="both"/>
        <w:rPr/>
      </w:pPr>
      <w:r>
        <w:rPr>
          <w:sz w:val="22"/>
          <w:szCs w:val="22"/>
        </w:rPr>
        <w:t>-доля объектов недвижимого имущества, на которые зарегистрировано право собственности Аннинского муниципального района по плану 2022 года-100, фактически сложившееся значение -100 уровень достижения составил 10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ъем неналоговых имущественных доходов консолидированного бюджета Аннинского муниципального района при плане 2022г-139503, по  факту составил 142054 тыс. руб, уровень достижения составил 101,8%, что положительно повлияло на формирование консолидированной части доходов бюджета Аннинского муниципальн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доходы, получаемые в виде арендной платы за земельные участки,  </w:t>
      </w:r>
      <w:r>
        <w:rPr/>
        <w:t xml:space="preserve"> </w:t>
      </w:r>
      <w:r>
        <w:rPr>
          <w:sz w:val="22"/>
          <w:szCs w:val="22"/>
        </w:rPr>
        <w:t>расположенные в границах Аннинского муниципального района при плане 117055 тыс. руб , по  факту составили 119382 тыс. руб, уровень достижения составил 101,9%, что положительно повлияло на формирование консолидированной части доходов бюджета Аннинского муниципального район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роприятия по обеспечению жильем молодых семей Аннинского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личество молодых семей, улучивших жилищные условия с помощью государственной поддержки за 2022год -41, при плановых значениях-41. Увеличение количества молодых семей, которые улучшили жилищные условия говорит о том, что государство продолжает поддерживать данную категорию сем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териально-техническое и финансовое обеспечение деятельности главы муниципального района, администрации муниципального района  и структурных подразделений администрации муниципального района;   проведение выб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оотношение фактических расходов из районного бюджета на финансовое обеспечение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-100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инансовое обеспечение выполнения других обязательств государства, выполнение других функций органов местного само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-</w:t>
      </w:r>
      <w:r>
        <w:rPr>
          <w:sz w:val="22"/>
          <w:szCs w:val="22"/>
        </w:rPr>
        <w:t>финансовое обеспечение выполнения других обязательств государства, выполнение других функций органов местного самоуправления -100</w:t>
      </w:r>
      <w:r>
        <w:rPr/>
        <w:t xml:space="preserve"> </w:t>
      </w:r>
      <w:r>
        <w:rPr>
          <w:sz w:val="22"/>
          <w:szCs w:val="22"/>
        </w:rPr>
        <w:t xml:space="preserve">В данной статье расходов находятся расходы, предназначенные для переписи населения. По факту перепись населения заняла меньшее сумму средств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Развитие малого и среднего бизнеса в Аннинском муниципальном рай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количество оказанных платных услуг фактическое  значение показателя составило 14927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личество проведенных мероприятий, направленных на развитие бизнеса-21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>На территории Аннинского района успешно работает Центр поддержки предпринимателей, который за отчетный период выдал 22 займа  на сумму 32,8  миллионов рублей</w:t>
      </w:r>
      <w:r>
        <w:rPr>
          <w:rFonts w:cs="Times New Roman" w:ascii="Times New Roman" w:hAnsi="Times New Roman"/>
          <w:b/>
          <w:color w:val="FF0000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sz w:val="22"/>
          <w:szCs w:val="22"/>
        </w:rPr>
        <w:t>% от утвержденных соотношений фактических расходов из районного бюджета на финансовое обеспечение выплаты пенсии за выслугу лет,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-100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ддержка общественных организаций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sz w:val="22"/>
          <w:szCs w:val="22"/>
        </w:rPr>
        <w:t>соотношение фактических расходов из районного бюджета на финансовое обеспечение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-100%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ышение комфортности и упрощение процедур получения гражданами и юридическими лицами массовых общественно  значимых     муниципальных услуг в Аннинском муниципальном районе</w:t>
      </w:r>
    </w:p>
    <w:p>
      <w:pPr>
        <w:pStyle w:val="Normal"/>
        <w:jc w:val="both"/>
        <w:rPr/>
      </w:pPr>
      <w:r>
        <w:rPr>
          <w:sz w:val="22"/>
          <w:szCs w:val="22"/>
        </w:rPr>
        <w:t>-предоставление муниципальной услуги в соответствии с административным регламентом  - муниципальные услуги выполнены на 100%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сультационное сопровождение разработки документов территориального планирования муниципальных образований и мониторинг их реализации.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/>
        <w:t>% наличия  схемы территориального планирования Аннинского муниципального района-100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териально-техническое и финансовое обеспечение деятельности подведомственных учрежд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оотношение фактических расходов из районного бюджета на финансовое обеспечение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-100%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дение оценки эффективности органов местного самоуправления в сфере муниципальных услу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>расчет интегральной балловой оценки путем суммирования баллов по всем показателям, достигшим наилучших показателей признается поселение, набравшее в своей группе максимальную интегральную большую оценку по показателям – на данный период балловая оценка не рассчитана, т.к показатели эффективности в процессе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Вещевая помощь малоимущим и многодетным гражданам оказана 291 жителям, показатель выполнен в 100% уров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илактика преступности и правонарушений среди несовершеннолетних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Проведение рейдов и мероприятий в количестве 51 единица, показатель выполнен в 100% уров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иление эффективности профилактики тяжких и особо тяжких преступлений против жизни и здоровья гражда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Выявление превентивных преступлений в количестве 57 единиц, при плановом значении 56 единиц. По данному показателю- чем меньше % выполнения, тем меньше совершено преступлений, следовательно профилактика среди подростков должна быть более активно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иводействие незаконному обороту наркотических средств, их злоупотреблению, пьянств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Проведение культурно-спортивных мероприятий, уровень достижение этого показателя составил 100%,что ведет к увеличению числа жителей, ведущих здоровый образ жизн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иводействие терроризму и экстремизму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Установление камер видео наблюдения в местах наибольшего скопления людей, показатель выполнен в 100% уровне, что способствует снижению терроризма и экстремизм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и проведение повышения квалификации и переподготовки муниципальных служащих по программам противодействия коррупц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Повышение квалификации муниципальных служащих выполнен в 100% уров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е: по проведению круглых столов по защите прав потребителей, публикация информации в С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количество проведенных круглых столов по защите прав потребителей:</w:t>
      </w:r>
      <w:r>
        <w:rPr/>
        <w:t xml:space="preserve"> в</w:t>
      </w:r>
      <w:r>
        <w:rPr>
          <w:sz w:val="22"/>
          <w:szCs w:val="22"/>
        </w:rPr>
        <w:t xml:space="preserve"> 2022 году проведены 3 заседания по защите прав потребителей с субъектами МСП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роприятие: "Региональный проект Спорт-норма жизни"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В 2022 году количество человек, принявших участие в выполнении нормативов испытаний (тестов) Всероссийского физкультурно-спортивного комплекса "Готов к труду и обороне"(ГТО) составило 4111 человека, что на 27,6% больше, чем в 2021 год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роприятие "Оказание содействия в подготовке проведения общероссийского голосования,  а также в информировании граждан о такой подготовке"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2022году общероссийского голосования за принятие поправок в Конституцию РФ не проводилось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роприятие: улучшение торгового обслуживания сельского населения Аннинского муниципального район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В рамках государственной программы Воронежской области «Развитие предпринимательства и торговли» была приобретена автолавка для обслуживания </w:t>
      </w:r>
      <w:r>
        <w:rPr>
          <w:rStyle w:val="FontStyle11"/>
          <w:sz w:val="22"/>
          <w:szCs w:val="22"/>
        </w:rPr>
        <w:t>2-х  маршрутов движения по 6 отдаленным и малонаселенным пунктам района.</w:t>
      </w:r>
      <w:r>
        <w:rPr>
          <w:rStyle w:val="FontStyle11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е: субсидирование автотранспортного предприятия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в конце 2021 года была приобретена в рамках данного мероприятия автолавка, поставлена на учет муниципального имущества в декабре 2021г. В 2022 году автолавка передана субъекту МСП в безвозмездное пользование в рамках муниципальной преференци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/>
        <w:t xml:space="preserve">4. </w:t>
      </w:r>
      <w:r>
        <w:rPr>
          <w:sz w:val="26"/>
          <w:szCs w:val="26"/>
        </w:rPr>
        <w:t>На реализацию данной муниципальной программы в 2022 было израсходовано из всех уровней бюджета и внебюджетных источников: 153957,03 тыс. рублей, в том числе:</w:t>
      </w:r>
    </w:p>
    <w:p>
      <w:pPr>
        <w:pStyle w:val="Normal"/>
        <w:rPr/>
      </w:pPr>
      <w:r>
        <w:rPr>
          <w:sz w:val="26"/>
          <w:szCs w:val="26"/>
        </w:rPr>
        <w:t>средства федерального бюджета- 3673,43 тыс. руб;</w:t>
      </w:r>
    </w:p>
    <w:p>
      <w:pPr>
        <w:pStyle w:val="Normal"/>
        <w:rPr/>
      </w:pPr>
      <w:r>
        <w:rPr>
          <w:sz w:val="26"/>
          <w:szCs w:val="26"/>
        </w:rPr>
        <w:t>средства областного бюджета- 22392,73 тыс. ру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едства районного бюджета- 127890,87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Значения показателей, в которых есть отклонения в достижении плановых значений отсутствуют.</w:t>
      </w:r>
    </w:p>
    <w:p>
      <w:pPr>
        <w:pStyle w:val="Normal"/>
        <w:rPr/>
      </w:pPr>
      <w:r>
        <w:rPr>
          <w:sz w:val="26"/>
          <w:szCs w:val="26"/>
        </w:rPr>
        <w:t>6. В 2022 году в муниципальную программу было внесено изменения, которые касалось финансовой части и добавлением мероприятий 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становлением  администрации Аннинского муниципального района № 53 от 11.02.2022г внесены изменения в текстовую часть и добавлены мероприятия,  Постановлением  №195 от 05.04.2022г внесены изменения в текстовую часть и добавлены мероприятия, Постановлением  №302 от 24.05.2022г внесены изменения  в финансовую часть программы и добавлены мероприятия, Постановлением  №483 от 27.07.2022г внесены изменения в текстовую часть и добавлены мероприятия, Постановлением  №539 от 12.08.2022г внесены изменения в текстовую часть и добавлены мероприятия, Постановлением  №635 от 23.09.2022г внесены изменения в текстовую часть и добавлены мероприятия, Постановлением  №722 от 20.10.2022г внесены изменения в текстовую часть и добавлены мероприятия, Постановлением  №966 от 30.12.2022г внесены изменения в текстовую часть и добавлены мероприятия программа продлена по 31 декабря 2027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Программа считается эффективной,   дальнейшая ее реализация считается целесообраз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вый заместитель главы Аннинского муниципального района                            С.В. Распоп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5:34:00Z</dcterms:created>
  <dc:creator>Отдел экономики</dc:creator>
  <dc:description/>
  <cp:keywords/>
  <dc:language>en-US</dc:language>
  <cp:lastModifiedBy>smolofeeva</cp:lastModifiedBy>
  <dcterms:modified xsi:type="dcterms:W3CDTF">2023-03-06T08:04:00Z</dcterms:modified>
  <cp:revision>20</cp:revision>
  <dc:subject/>
  <dc:title>Приложение № 4 к Порядку</dc:title>
</cp:coreProperties>
</file>