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, ОПЕКИ И ПОПЕЧИТЕЛЬСТ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ННИН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ул., д. 28, п.г.т. Анна, 396250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л./факс (46) 2-12-64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tdobr.anna@govvr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обранна.рф</w:t>
        </w:r>
      </w:hyperlink>
    </w:p>
    <w:p>
      <w:pPr>
        <w:pStyle w:val="Normal"/>
        <w:pBdr>
          <w:bottom w:val="single" w:sz="4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360" w:before="20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28.02.2022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№ 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нин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CFEFF" w:val="clear"/>
        <w:spacing w:before="280" w:after="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 xml:space="preserve">    </w:t>
      </w:r>
      <w:r>
        <w:rPr>
          <w:color w:val="442E19"/>
          <w:sz w:val="28"/>
          <w:szCs w:val="28"/>
        </w:rPr>
        <w:t>Отдел образования, опеки и попечительства администрации Аннинского муниципального района сообщает информацию о ходе реализации муниципальной программы «Развитие образования» на 2014-2027 годы за 2022 год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CFEFF" w:val="clear"/>
        <w:spacing w:before="280" w:after="280"/>
        <w:ind w:left="0" w:hanging="0"/>
        <w:jc w:val="both"/>
        <w:rPr/>
      </w:pPr>
      <w:r>
        <w:rPr>
          <w:b/>
          <w:color w:val="442E19"/>
          <w:sz w:val="28"/>
          <w:szCs w:val="28"/>
          <w:u w:val="single"/>
        </w:rPr>
        <w:t>подпрограмма -«Развитие и обеспечение доступности дошкольного образования 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истема дошкольного образования Аннинского муниципального района включает 20 учреждений, реализующих образовательные программы дошкольного образования. Из них 15 являются структурными подразделениями муниципальных общеобразовательных учреждений, 5- отдельными юридическими лицами. В поселке городского типа Анна расположено 4 (20%) учреждений, в сельской местности- 16 (80%) детских садов. Муниципальной услугой по присмотру и уходу за детьми охвачено 1024 детей дошкольного возраст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еспечение доступности услуг дошкольного образования для всех слоев населения осуществляется за счет использования внутренних резервов системы образования и инвестиционной политики в районе. Данная деятельность осуществлялась в нескольких направлениях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сохранение и оптимизация сети муниципальных образовательных учреждений;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сохранение групп общеразвивающей, компенсирующей, кратковременной направленностей в соответствии с запросами и потребностями населения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функционирование системы мер социальной поддержки семей с детьми дошкольного возраста в соответствии с действующим законодательством. Кроме того, обеспечение доступности услуг дошкольного образования осуществляется за счет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регулирования размера родительской платы за содержание детей. Все семьи, дети которых посещают детские сады,  могут  оформить компенсацию;</w:t>
      </w:r>
    </w:p>
    <w:p>
      <w:pPr>
        <w:pStyle w:val="Style13"/>
        <w:shd w:fill="FCFEFF" w:val="clear"/>
        <w:spacing w:before="280" w:after="280"/>
        <w:contextualSpacing/>
        <w:jc w:val="both"/>
        <w:rPr>
          <w:b/>
          <w:b/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 xml:space="preserve">- использования альтернативных форм дошкольного образования.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Развитие инфраструктуры доступности качественного дошко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84912,0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местный бюджет – 37779,2 тыс.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 xml:space="preserve">  </w:t>
      </w: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Обеспечение деятельности дошкольных образовательных учреждений, повышение качества дошко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929,4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муниципальный бюджет – 29848,1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Р</w:t>
      </w:r>
      <w:r>
        <w:rPr>
          <w:color w:val="442E19"/>
          <w:sz w:val="28"/>
          <w:szCs w:val="28"/>
        </w:rPr>
        <w:t>азработаны и внедрены инновационные механизмы обеспечения высокого качества дошкольного образования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Создание условий введения ФГОС ДО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областной  бюджет – 2235,6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>Уровень освоения финансовых средств 100%. Материально - техническое оснащение соответствует требованиям программ.</w:t>
      </w:r>
    </w:p>
    <w:p>
      <w:pPr>
        <w:pStyle w:val="Style13"/>
        <w:numPr>
          <w:ilvl w:val="0"/>
          <w:numId w:val="2"/>
        </w:numPr>
        <w:shd w:fill="FCFEFF" w:val="clear"/>
        <w:spacing w:before="280" w:after="280"/>
        <w:ind w:left="0" w:hanging="0"/>
        <w:jc w:val="both"/>
        <w:rPr/>
      </w:pPr>
      <w:r>
        <w:rPr>
          <w:b/>
          <w:color w:val="442E19"/>
          <w:sz w:val="28"/>
          <w:szCs w:val="28"/>
          <w:u w:val="single"/>
        </w:rPr>
        <w:t>подпрограмма – «Развитие обще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В районе функционирует 20 общеобразовательное учреждение с контингентом 3431 учащихся .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В рамках областной инвестиционной программы в 2022 году было завершено строительство и материально-техническое оснащение МКОУ Садовская СОШ №1 на 400 мест. МКОУ Садовская СОШ №2 была реорганизована в форме присоединения  в сентябре 2022 года. Структура сети общеобразовательных учреждений состоит из 7 учреждений основного общего образования, в них 216 учащихся, 13 учреждений  среднего общего образования, в них 3215 учащихся.. Наполняемость классов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в сельской местности в общеобразовательных учреждениях, не относящихся к малокомплектным -11,3 человек;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в малокомплектных средних общеобразовательных учреждениях с численностью от 101-154 – 18,9  человек;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  в малокомплектных средних общеобразовательных учреждениях с численностью до 100  - 10,8 человек;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в малокомплектных основных общеобразовательных учреждениях с численностью до 60 – 5,4 человек;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 в общеобразовательных организациях, расположенных в городском населенном пункте - 23,5 человека , что соответствует федеральному нормативу.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се  обучающиеся переведены на федеральные государственные образовательные стандарты, реализация которых обеспечивается современным уровнем материально-технического оснащения образовательного процесс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Обеспечение доступности качественного общего образования, транспортной доступности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>- муниципальный бюджет – 8006,90 тыс. руб.  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100% обучающихся представлена возможность обучаться в соответствии с современными требованиями. Обеспечена транспортная доступность к общеобразовательным учреждениям  обучающихся  независимо от места их проживания. Подвоз учащихся в общеобразовательные школы обеспечен 17 ед. транспорта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Обеспечение деятельности образовательных учреждени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областной бюджет- 665147,9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-муниципальный бюджет – 116526,2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озданы условия, отвечающие требованиям безопасности обучающихся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Обеспечение государственных гарантий на получение бесплатного обще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265918,60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Сформирован механизм обеспечения доступности качественных образовательных услуг общего образования детям с ограниченными возможностями здоровья, организовано их психолого-педагогическое сопровождение. Всего в общеобразовательных учреждениях Аннинского муниципального района обучаются в различных вариативных формах 149 детей  с ограниченными возможностями здоровья. Внедрены современные модели и технологии охраны и укрепления здоровья обучающихся, формирование культуры здоровья. Создана открытая система информирования граждан о качестве общего образования района, внедрены новые финансово-экономические и организационно-управленческие механизмы, стимулирующие повышение качества услуг и эффективности деятельности муниципальных образовательных учреждений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4 мероприятие «Развитие кадрового потенциала системы общего образов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муниципальный бюджет – 992,2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193,1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5 мероприятие «Совершенствование организации школьного пит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2222,3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муниципальный бюджет – 6264,6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2-х разовым  горячим питанием охвачено 100 % обучающихся,. 100 % пищеблоков школьных столовых соответствуют нормам СанПин. Бесплатным  питанием обеспечены обучающиеся из многодетных и малообеспеченных семей (323 детей)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6 мероприятие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е ассигнования в 2022 году на приобретение  оборудования в рамках федерального проекта «Современная школа» не доводились. Все закупки проводились централизованно департаментом образования Воронежской области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в 7 </w:t>
      </w:r>
      <w:r>
        <w:rPr>
          <w:color w:val="442E19"/>
          <w:sz w:val="28"/>
          <w:szCs w:val="28"/>
        </w:rPr>
        <w:t>общеобразовательных организациях</w:t>
      </w:r>
      <w:r>
        <w:rPr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>(МКОУ Васильевская ООШ, МКОУ Нащекинская СОШ, МКОУ Новонадеждинская ООШ, МКОУ Круглоподполенская ООШ,  МКОУ Архангельская СОШ (Островское СП), МБОУ Аннинская  СОШ №1, МКОУ Новожизненская ООШ )</w:t>
      </w:r>
      <w:r>
        <w:rPr>
          <w:sz w:val="28"/>
          <w:szCs w:val="28"/>
        </w:rPr>
        <w:t xml:space="preserve">, создана материально-техническая база для реализации основных и дополнительных общеобразовательных программ </w:t>
      </w:r>
      <w:r>
        <w:rPr>
          <w:color w:val="442E19"/>
          <w:sz w:val="28"/>
          <w:szCs w:val="28"/>
          <w:u w:val="single"/>
        </w:rPr>
        <w:t>естественно-научной и технологической направленностей</w:t>
      </w:r>
      <w:r>
        <w:rPr>
          <w:sz w:val="28"/>
          <w:szCs w:val="28"/>
        </w:rPr>
        <w:t>. На базе этих школ созданы центры образования цифрового и  гуманитарного  профилей «Точка роста»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7 мероприятие «Внедрение целевой модели цифровой образовательной среды в общеобразовательных организациях и профессиональных образовательных организациях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е ассигнования в 2022 году на приобретение  оборудования в рамках федерального проекта «Цифровая образовательная среда» не доводились. Все закупки проводились централизованно департаментом образования Воронежской области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 1 общеобразовательном учреждении (МКОУ Архангельская СОШ) создана  материально-техническая база для внедрения цифровой образовательной среды (поставлено компьютерное оборудование, оргтехника и программное обеспечение)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8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12422,1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- 2022,2 тыс. 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муниципальный бюджет – 20,4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100% обучающихся 1-4 классов общеобразовательных организаций района  (1394 чел)  обеспечены бесплатным горячим питанием.</w:t>
      </w:r>
      <w:r>
        <w:rPr>
          <w:color w:val="442E19"/>
          <w:sz w:val="28"/>
          <w:szCs w:val="28"/>
          <w:u w:val="single"/>
        </w:rPr>
        <w:t xml:space="preserve">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9 мероприятие  «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 программы». 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федеральный  бюджет- 19545,2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Обязанности классных руководителей выполняют  242 педагогических работников общеобразовательных учреждений, 100% которых получили денежное вознаграждение за классное руководство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 xml:space="preserve">10 мероприятие «Создание в общеобразовательных организациях, расположенных в сельской местности и малых городах, условий для занятий физической культурой и спортом»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Финансирование в 2022 году отсутствует. Реализация данного мероприятия  планируется в 2024 году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11 мероприятие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федеральный  бюджет- 959,8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областной бюджет- 19,6 тыс. руб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 рамках данного мероприятия в 17 общеобразовательных учреждениях введены  5,75 шт. ед. по должности «советник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b/>
          <w:color w:val="442E19"/>
          <w:sz w:val="28"/>
          <w:szCs w:val="28"/>
        </w:rPr>
        <w:t>3 подпрограмма – «Развитие системы воспитания, дополнительного образования, вовлечение молодёжи в социальную практику и социальная защита детей»</w:t>
      </w:r>
      <w:r>
        <w:rPr>
          <w:color w:val="442E19"/>
          <w:sz w:val="28"/>
          <w:szCs w:val="28"/>
        </w:rPr>
        <w:t xml:space="preserve">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Сеть учреждений дополнительного образования детей в районе представлена муниципальными образовательными учреждениями дополнительного образования, на базе которых обучаются 2429 детей , что составляет 70,8 % от общего числа обучающихся. С учетом дополнительного образования в общеобразовательных учреждениях охват детей и подростков допобразованием составляет  более 70 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 мероприятие «Обеспечение деятельности учреждений дополнительного образования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 областной бюджет – 27770,3 тыс.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86427,4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Обеспечена деятельность учреждений дополнительного образования  законодательной, нормативно-правовой базы, финансирования системы воспитания и дополнительного образования детей, совершенствуется и развивается система оздоровления детей в районе. 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Развивается потенциал молодежи и его использование в интересах инновационного социально ориентированного развития. Средняя заработная плата педагогов допобразования доведена до уровня средней заработной платы учителей общеобразовательных учреждений и составляет 41149,22 руб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Развитие кадрового потенциала системы дополнительного образования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62,3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Повышается социальный престиж и привлекательность педагогической профессии, уровень квалификации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«Вовлечение  молодёжи в социальную практику, мероприятия связанные с вовлечением молодёжи в социальную  практику.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21,5 тыс. руб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Созданы условия по включению в трудовую практику и социализацию личности средствами трудовой деятельности.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4 мероприятие ««Мероприятия по организации  летней оздоровительной кампании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>-областной бюджет – 2802,00 тыс.руб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бюджет – 99,4 тыс. руб.  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/>
      </w:pPr>
      <w:r>
        <w:rPr>
          <w:color w:val="442E19"/>
          <w:sz w:val="28"/>
          <w:szCs w:val="28"/>
        </w:rPr>
        <w:t>Созданы</w:t>
      </w:r>
      <w:r>
        <w:rPr>
          <w:sz w:val="28"/>
          <w:szCs w:val="28"/>
        </w:rPr>
        <w:t xml:space="preserve"> </w:t>
      </w:r>
      <w:r>
        <w:rPr>
          <w:color w:val="442E19"/>
          <w:sz w:val="28"/>
          <w:szCs w:val="28"/>
        </w:rPr>
        <w:t xml:space="preserve"> финансово-экономические, организационные и правовые механизмы, обеспечивающие стабилизацию и развитие системы оздоровления, отдыха и занятости детей и подростков 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5 мероприятие ««Мероприятия по организации деятельности центра трудовой адаптации детей и подростков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спонсорские средства – 532,9 тыс. руб.  </w:t>
      </w:r>
    </w:p>
    <w:p>
      <w:pPr>
        <w:pStyle w:val="Style13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Договоры на временное трудоустройство несовершеннолетних граждан в возрасте от 14 до 18 лет в свободное от учебы время были заключены со   152 обучающимися  общеобразовательных учреждений и ГКУ ВО Центром занятости населения Аннинского района.</w:t>
      </w:r>
    </w:p>
    <w:p>
      <w:pPr>
        <w:pStyle w:val="Style13"/>
        <w:shd w:fill="FCFEFF" w:val="clear"/>
        <w:spacing w:before="280" w:after="280"/>
        <w:contextualSpacing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6 мероприятие «Обеспечение выплат единовременного пособия при всех формах устройства детей, лишенных родительского попечения, в семью»</w:t>
      </w:r>
    </w:p>
    <w:p>
      <w:pPr>
        <w:pStyle w:val="Style13"/>
        <w:shd w:fill="FCFEFF" w:val="clear"/>
        <w:spacing w:before="280" w:after="280"/>
        <w:contextualSpacing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Финансирование не доводится.</w:t>
      </w:r>
    </w:p>
    <w:p>
      <w:pPr>
        <w:pStyle w:val="Style13"/>
        <w:shd w:fill="FCFEFF" w:val="clear"/>
        <w:spacing w:before="280" w:after="280"/>
        <w:contextualSpacing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ыплаты производятся социальным фондом России 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7 мероприятие «Обеспечение выплат семьям опекунов на содержание подопечных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6228,3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Социальная поддержка детей-сирот и детей, оставшихся без попечения родителей  - 47 че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8 мероприятие «Обеспечение выплат приемной семье на содержание подопечных детей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2355,1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П</w:t>
      </w:r>
      <w:r>
        <w:rPr>
          <w:color w:val="442E19"/>
          <w:sz w:val="28"/>
          <w:szCs w:val="28"/>
        </w:rPr>
        <w:t>оддержка детей- сирот и детей, оставшихся без попечения родителей-15 че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9 мероприятие «Обеспечение выплаты вознаграждения, причитающегося приемному родителю.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2839,2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ровень освоения финансовых средств 100%. </w:t>
      </w:r>
      <w:r>
        <w:rPr>
          <w:sz w:val="28"/>
          <w:szCs w:val="28"/>
        </w:rPr>
        <w:t>К</w:t>
      </w:r>
      <w:r>
        <w:rPr>
          <w:color w:val="442E19"/>
          <w:sz w:val="28"/>
          <w:szCs w:val="28"/>
        </w:rPr>
        <w:t>оличество семей,  принявших детей на воспитание в семью - 7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10 мероприятие «Обеспечение выплаты единовременного пособия при передаче ребенка на воспитание в семью» -  </w:t>
      </w:r>
      <w:r>
        <w:rPr>
          <w:color w:val="442E19"/>
          <w:sz w:val="28"/>
          <w:szCs w:val="28"/>
        </w:rPr>
        <w:t>данные семьи  отсутствуют 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1 мероприятие «Обеспечение выплат единовременного пособия при устройстве в семью ребенка-инвалида или ребенка, достигшего возраста 10 лет, а так же при одновременной передаче на воспитание в семью ребенка вместе с его братьями (сестрами)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ышеуказанные семьи  отсутствуют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 xml:space="preserve">12 мероприятие «Мероприятия по допризывной подготовке  молодёжи.»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Формирование у юношей первичных знаний, умений и навыков, необходимых для службы в ВС РФ, воспитание патриотизма. Реализация данного мероприятия проводилась с применением электронных и дистанционных технологий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3 мероприятие «Обеспечение выполнения переданных полномочий по организации и осуществлению деятельности по опеке и попечительству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1366,00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  <w:r>
        <w:rPr>
          <w:sz w:val="28"/>
          <w:szCs w:val="28"/>
        </w:rPr>
        <w:t xml:space="preserve"> О</w:t>
      </w:r>
      <w:r>
        <w:rPr>
          <w:color w:val="442E19"/>
          <w:sz w:val="28"/>
          <w:szCs w:val="28"/>
        </w:rPr>
        <w:t>рганизовано финансирование специалистов, осуществляющих координацию деятельности опеки и попечительства в районе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>14 мероприятие «Обеспечение выплаты компенсации части родительской платы за присмотр и уход за детьми в дошкольных образовательных учреждениях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753,4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  <w:r>
        <w:rPr>
          <w:sz w:val="28"/>
          <w:szCs w:val="28"/>
        </w:rPr>
        <w:t xml:space="preserve"> К</w:t>
      </w:r>
      <w:r>
        <w:rPr>
          <w:color w:val="442E19"/>
          <w:sz w:val="28"/>
          <w:szCs w:val="28"/>
        </w:rPr>
        <w:t>омпенсация части родительской платы выплачена  85 родителям.  Возврат родителю части родительской платы 20%,50%  и на 3-го ребенка 70% от среднего размера родительской платы по району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15 мероприятие «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областной бюджет – 455,0 тыс. руб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 xml:space="preserve">16 мероприятие </w:t>
      </w:r>
      <w:r>
        <w:rPr>
          <w:sz w:val="28"/>
          <w:szCs w:val="28"/>
          <w:u w:val="single"/>
        </w:rPr>
        <w:t>«Введение механизма персонифицированного финансирования в системе дополнительного образования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 от 5 до 18 лет, получающих услуги дополнительного образования с использованием сертификата дополнительного образования составляет  80%.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  <w:u w:val="single"/>
        </w:rPr>
        <w:t xml:space="preserve">17 мероприятие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».  </w:t>
      </w:r>
    </w:p>
    <w:p>
      <w:pPr>
        <w:pStyle w:val="Style13"/>
        <w:shd w:fill="FCFE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а современная инфраструктура для творческой самореализации и досуга населения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  <w:u w:val="single"/>
        </w:rPr>
        <w:t>18 мероприятие «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</w:r>
      <w:r>
        <w:rPr>
          <w:color w:val="442E19"/>
          <w:sz w:val="28"/>
          <w:szCs w:val="28"/>
        </w:rPr>
        <w:t>». Мероприятие реализовано в 2020-2021 г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b/>
          <w:color w:val="442E19"/>
          <w:sz w:val="28"/>
          <w:szCs w:val="28"/>
          <w:u w:val="single"/>
        </w:rPr>
        <w:t>4 подпрограмма – «Обеспечение деятельности отдела образования, опеки и попечительства и подведомственных учреждений»</w:t>
      </w:r>
      <w:r>
        <w:rPr>
          <w:color w:val="442E19"/>
          <w:sz w:val="28"/>
          <w:szCs w:val="28"/>
        </w:rPr>
        <w:t xml:space="preserve"> 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</w:rPr>
        <w:t xml:space="preserve"> </w:t>
      </w:r>
      <w:r>
        <w:rPr>
          <w:color w:val="442E19"/>
          <w:sz w:val="28"/>
          <w:szCs w:val="28"/>
          <w:u w:val="single"/>
        </w:rPr>
        <w:t>1 мероприятие «Обеспечение развития инфраструктуры и организационно-экономических механизмов, обеспечивающих максимально равную доступность услуг общего и дополнительного образования Аннинского муниципального района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ыполняются мероприятия по оказанию муниципальных услуг по реализации образовательных программ всех уровней образовательных учреждений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2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28137,6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</w:t>
        <w:tab/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формировано и финансируется обеспечение муниципального задания на реализацию образовательных программ, внедряются новые финансово-экономические и организационно управленческие механизмы, систематическое развитие кадрового потенциала прочих учреждений подведомственных отделу образования, опеки и попечительств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  <w:u w:val="single"/>
        </w:rPr>
      </w:pPr>
      <w:r>
        <w:rPr>
          <w:color w:val="442E19"/>
          <w:sz w:val="28"/>
          <w:szCs w:val="28"/>
          <w:u w:val="single"/>
        </w:rPr>
        <w:t>3 мероприятие «Развитие кадрового потенциала прочих учреждений подведомственных отделу образования, опеки и попечительства».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бъемы финансирования:</w:t>
      </w:r>
    </w:p>
    <w:p>
      <w:pPr>
        <w:pStyle w:val="Style13"/>
        <w:shd w:fill="FCFEFF" w:val="clear"/>
        <w:spacing w:before="280" w:after="280"/>
        <w:contextualSpacing/>
        <w:jc w:val="both"/>
        <w:rPr/>
      </w:pPr>
      <w:r>
        <w:rPr>
          <w:color w:val="442E19"/>
          <w:sz w:val="28"/>
          <w:szCs w:val="28"/>
        </w:rPr>
        <w:t xml:space="preserve">- муниципальный  бюджет – 2 тыс. руб.  </w:t>
      </w:r>
    </w:p>
    <w:p>
      <w:pPr>
        <w:pStyle w:val="Style13"/>
        <w:shd w:fill="FCFEFF" w:val="clear"/>
        <w:tabs>
          <w:tab w:val="clear" w:pos="708"/>
          <w:tab w:val="left" w:pos="6105" w:leader="none"/>
        </w:tabs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ровень освоения финансовых средств 100%. Проведение курсов повышения квалификации работников.</w:t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ind w:firstLine="709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Руководитель отдела образования,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пеки и попечительства                                                                Н.О. Корнилова</w:t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3"/>
        <w:shd w:fill="FCFEFF" w:val="clear"/>
        <w:spacing w:before="280" w:after="280"/>
        <w:contextualSpacing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исп. Паринова Ю.А.</w:t>
      </w:r>
    </w:p>
    <w:p>
      <w:pPr>
        <w:pStyle w:val="Style13"/>
        <w:shd w:fill="FCFE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-15-76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obr.anna@govvrn.ru" TargetMode="External"/><Relationship Id="rId3" Type="http://schemas.openxmlformats.org/officeDocument/2006/relationships/hyperlink" Target="http://xn--80aab3cacp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4:00Z</dcterms:created>
  <dc:creator>smolofeeva</dc:creator>
  <dc:description/>
  <cp:keywords/>
  <dc:language>en-US</dc:language>
  <cp:lastModifiedBy>smolofeeva</cp:lastModifiedBy>
  <cp:lastPrinted>2022-02-25T14:01:00Z</cp:lastPrinted>
  <dcterms:modified xsi:type="dcterms:W3CDTF">2023-03-06T08:03:00Z</dcterms:modified>
  <cp:revision>3</cp:revision>
  <dc:subject/>
  <dc:title>ОТДЕЛ  ОБРАЗОВАНИЯ,</dc:title>
</cp:coreProperties>
</file>