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Анн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20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«Развитие сельского хозяйства Аннинского муниципального района на 2013-2020 годы» утверждена Постановлением администрации Аннинского муниципального района от 29.11.2013 №77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продовольственной независимости, насыщение регионального рынка  продукцией, произведенной в районе;  повышение финансовой устойчивости предприятий агропромышленного комплекса; устойчивое развитие сельских территорий; 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тогам  2022 года в районе выполнены следующие целевые показатели программ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 растениеводстве:</w:t>
      </w:r>
      <w:r>
        <w:rPr>
          <w:sz w:val="28"/>
          <w:szCs w:val="28"/>
        </w:rPr>
        <w:t xml:space="preserve"> произведено зерновых и зернобобовых культур  295,8 тыс. тонн, плановый показатель выполнен на 131,5%, масличных культур -83,5 тыс. тонн, выполнение – 119,5%,  сахарной свеклы – 668,7 тыс. тонн, выполнение плановых значений – 171,5%. Такие объемы производства продукции растениеводства получены в связи с благоприятными погодными условиями и обильными осадками в течение всего вегетацион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ые показатели 2022 года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ерновым культурам - 295,8 тыс. т ( 161,7% к 2021 году);</w:t>
      </w:r>
    </w:p>
    <w:p>
      <w:pPr>
        <w:pStyle w:val="Normal"/>
        <w:jc w:val="both"/>
        <w:rPr/>
      </w:pPr>
      <w:r>
        <w:rPr>
          <w:sz w:val="28"/>
          <w:szCs w:val="28"/>
        </w:rPr>
        <w:t>- по сахарной свекле – 668,7 тыс. т (178,5% к аналогичному периоду прошлого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масличным культурам – 83,5 тыс. т (100,9% к 2021 году (незначительное увеличение объема производства масличных культур связано с гибелью озимых и пересевом их масличными культурами в 2021 году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животноводстве</w:t>
      </w:r>
      <w:r>
        <w:rPr>
          <w:sz w:val="28"/>
          <w:szCs w:val="28"/>
        </w:rPr>
        <w:t xml:space="preserve">:   за год произведено 93,3 тыс. тонн молока, что ниже аналогичного показателя 2021 года на 2% или 2,1 тыс. тонн,  выполнение планового показателя- 108,5 %. Основная причина – снижение поголовья КРС в хозяйствах группы компаний АТГ, полная ликвидация КРС в ЗАО СХП «Рикон» в 2021 году). Но, в то же время, стабильно работают молочные комплексы ООО «ЭкоНиваАгро» Северное и предприятий группы компаний «Молвест», их валовой надой составляет более 100% к прошлому году по каждому хозяйству. Всего хозяйствами молочных комплексов выработано 84,3% валового надоя молока района. Не отстают от комплексов и АО «Заря» (107%  к 2021 году) и ООО «Агро-Русь» (101% к 2021 году). Надой  на одну корову составил 8203 кг, что на 54 кг выше уровня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изводство скота и птицы на убой в СХП и КФХ – 2866 тонн, выполнение планового показателя – 241,7%, при этом следует отметить рост производства по сравнению с 2021 годом на 34% или на 722 тонн. Основная причина – снижение поголовья КРС в хозяйствах группы компаний АТГ (полная ликвидация КРС в ООО АТГ «Пугачевский» - 541 голова, снижение поголовья в ООО АТГ «Верхне Тойденский» на 13% (на 82 головы), в ООО АТГ «Нащекино» на 3% (на 41 голо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Программы развития сельского хозяйства осуществляется посредством реализации  мероприятий, направленных на увеличение объемов производства и повышение качества с/х продукции, таких как: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минеральных удобрений 13,6 тыс. тонн д.в., что составляет 108,8% к уровню 2021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органических удобрений 477,5 тыс.тонн, что составляет 111,7% к уровню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 приобретено 23 трактора различных марок, 1 кормоуборочный и 5 зерноуборочных  комбайнов, а также высокотехнологичный  посевной  и почвообрабатывающий инвентарь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района осуществляют производственную деятельность 123 крестьянских (фермерских) хозяйства, которым оказывается всесторонняя помощ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казания консультационной помощи сельскохозяйственным товаропроизводителям в районе создано муниципальное казенное учреждение «Информационно-консультационный центр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предоставлено 950 консультационных услуг, платных услуг  оказано на сумму 2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ьно-техническое и финансовое обеспечение деятельности МКУ «ИКЦ» осуществляется за счет местного бюджета, при плане 11924,84 тыс.руб. освоено 11924,8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воздействия внешних и внутренних факторов экономическая ситуация в сельском хозяйстве остается сложной. нестабильные цены на реализуемую сельскохозяйственную продукцию, рост цен и тарифов на ГСМ, удобрения, электроэнергию, средства защиты растений, семена, увеличения процентной ставки по кредитам приводит к ухудшению финансового состояния сельскохозяйственных пред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, тем не менее, по итогам 2022 года всеми сельскохозяйственными организациями района получена прибыль (прибыль с/х организаций района составила 929,9 млн.руб.), рентабельность 15,66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итогам 2022 года программа реализуется эффективно. Выполнение целевых показателей обеспечивает рост объемов производства, создание новых рабочих мест со стабильной оплатой труда, поступление дополнительных финансовых средств в бюджеты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Аннинского муниципального района                             Н.В.Винник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7:00Z</dcterms:created>
  <dc:creator>1</dc:creator>
  <dc:description/>
  <dc:language>en-US</dc:language>
  <cp:lastModifiedBy>smolofeeva</cp:lastModifiedBy>
  <cp:lastPrinted>2023-03-06T11:06:00Z</cp:lastPrinted>
  <dcterms:modified xsi:type="dcterms:W3CDTF">2023-03-06T08:17:00Z</dcterms:modified>
  <cp:revision>2</cp:revision>
  <dc:subject/>
  <dc:title>Пояснительная записка</dc:title>
</cp:coreProperties>
</file>