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Анн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20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 xml:space="preserve">Программа «Развитие сельского хозяйства Аннинского муниципального района на 2013-2020годы» утверждена Постановлением администрации Аннинского муниципального района от 29.11.2013 №774. 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>Цели программы: обеспечение продовольственной независимости, насыщение регионального рынка  продукцией произведенной в районе;  повышение финансовой устойчивости предприятий агропромышленного комплекса; устойчивое развитие сельских территорий; 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 xml:space="preserve">По итогам  2019года в районе наблюдается рост  объема производства сельскохозяйственной продукции, выполнены следующие целевые показатели программы : 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 xml:space="preserve">-в растениеводстве: подсолнечника 68,8тыс.тонн выполнение – 196,5%,  производство сахарной свеклы  559,5тыс.тонн, выполнение 102,4%. Из-за весенней засухи производство зерна несколько ниже уровня 2018года, показатель выполнен только 96,3%.  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>- в животноводстве:   за год произведено 68100тонн молока. Надой  на корову составил 7111кг, что на 656кг выше уровня 2018года, но несмотря на рост,  выполнение планового показателя- 96%. Плановый показатель производства молока рассчитан с учетом ввода в эксплуатацию в первом полугодии 2019года нового молочного комплекса в с.Старая Чигла. Молочный комплекс преступил к работе только в конце сентября, в связи с этим недополучено 3,0тыс.тонн молока.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>Производство скота и птицы на убой в СХП и КФХ -2000тонн выполнение-143% .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>Выполнение Программы развития сельского хозяйства осуществляется посредством реализации  мероприятий направленных на увеличение объемов производства и повышение качества с/х продукции, таких как: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>- внесение минеральных удобрений 12746тонн д.в.- выполнение показателя -140%;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 xml:space="preserve">- внесение органических удобрений 406,3т.тонн- выполнение показателя 103,2%. 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 xml:space="preserve">- техническая и технологическая модернизация сельского хозяйства –практически обновлен машинно-тракторный парк предприятий АПК (на95%),энерговооруженность составляет 169,3л.с. на 100га пашни, и, тем не менее, в 2019году  приобретено сельскохозяйственной техники  на сумму около 450млн.руб. 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 xml:space="preserve">В 2019году  приобретено 64 трактора, 16 зерноуборочных  и 3 свеклоуборочных комбайнов, а также высокотехнологичный  посевной  и почвообрабатывающий инвентарь.   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 xml:space="preserve">На территории района осуществляют производственную деятельность 112 крестьянских(фермерских) хозяйства, которым оказывается всесторонняя помощь. 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 xml:space="preserve">Для оказания консультационной помощи сельскохозяйственным товаропроизводителям в районе создано муниципальное казенное учреждение «Информационно-консультационный центр» 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>В течении года предоставлено консультаций услуг - 850, оказано платных услуг  на сумму 352,5 тыс.руб.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 xml:space="preserve">Материально-техническое и финансовое обеспечение деятельности МКУ «ИКЦ» осуществляется за счет местного бюджета при плане 7290,9тыс.руб освоено 7290,9тыс.руб. 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>В конце 2014года достигнута договоренность с компанией «Молвест», больше известной  как «Вкуснотеево» о строительстве молочного комплекса в с.Архангельское на 5000голов дойного стада.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 xml:space="preserve">Практически за год построен современный комплекс сметной стоимостью 3,5млрд.рублей, где сегодня содержится 4831гол. КРС, в том числе 4298 головы дойного стада. На комплексе работает 220человек. 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>В 2019году произведено 30206т молока или 44% от общего объема, надоено на корову 7119кг молока.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 xml:space="preserve"> </w:t>
      </w:r>
      <w:r>
        <w:rPr>
          <w:rStyle w:val="Style15"/>
          <w:color w:val="000000"/>
          <w:sz w:val="28"/>
          <w:szCs w:val="28"/>
          <w:u w:val="none"/>
        </w:rPr>
        <w:t>Завершено строительство первой очереди молочного комплекса в с.Николаевка на 1200голов (инвестор «Молвест»). производство молока – 7705тонн,надой на корову 8567кг. Количество работающих 334 человека.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>Под руководством компании «Молвест» проведена модернизация молочного комплекса на территории ООО им.Ленина, сумма инвестиций 1500млн.руб. В настоящее время пущена первая очередь проекта, завезено 800голов нетелей, порода «Джерси», получен первый приплод.  В 2019году надоено 3717тонн молока, надой на корову – 6043кг.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 xml:space="preserve">В 2019годукомпанией – инвестором «ЭкоНиваАгро» построен и введен в эксплуатацию новый молочный комплекс на 2800 дойного стада с выращиваем молодняка. 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>Данные  проекты позволят увеличить производство мяса и молока.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u w:val="none"/>
        </w:rPr>
      </w:pPr>
      <w:r>
        <w:rPr>
          <w:rStyle w:val="Style15"/>
          <w:color w:val="000000"/>
          <w:sz w:val="28"/>
          <w:szCs w:val="28"/>
          <w:u w:val="none"/>
        </w:rPr>
        <w:t xml:space="preserve">В результате воздействия внешних и внутренних факторов экономическая ситуация в сельском хозяйстве остается сложной. Низкий уровень цен на реализуемую сельскохозяйственную продукцию, рост цен и тарифов на ГМС, электроэнергию, средства защиты, семена, удобрения, увеличения процентной ставки по кредитам приводит к ухудшению финансового состояния сельскохозяйственных предприятий. 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 xml:space="preserve">По итогам 2019года программа реализуется эффективно. Выполнение целевых показателей обеспечивает рост объемов производства, создание новых рабочих мест со стабильной оплатой труда, поступление </w:t>
      </w:r>
      <w:r>
        <w:rPr>
          <w:sz w:val="28"/>
          <w:szCs w:val="28"/>
        </w:rPr>
        <w:t>дополнительных финансовых средств в бюджеты различн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                             С.В.Рас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46:00Z</dcterms:created>
  <dc:creator>1</dc:creator>
  <dc:description/>
  <cp:keywords/>
  <dc:language>en-US</dc:language>
  <cp:lastModifiedBy>smolofeeva</cp:lastModifiedBy>
  <cp:lastPrinted>2015-01-19T09:53:00Z</cp:lastPrinted>
  <dcterms:modified xsi:type="dcterms:W3CDTF">2020-02-05T10:30:00Z</dcterms:modified>
  <cp:revision>3</cp:revision>
  <dc:subject/>
  <dc:title>Пояснительная записка</dc:title>
</cp:coreProperties>
</file>