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 к Поряд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к отчету о ходе реализации муниципальной программы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Аннинского муниципального района Воронежской области за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1. </w:t>
      </w:r>
      <w:r>
        <w:rPr>
          <w:sz w:val="26"/>
          <w:szCs w:val="26"/>
        </w:rPr>
        <w:t>Наименование программы: «Развитие Аннинского муниципального района, реализация полномочий администрации   Аннинского муниципального района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2. </w:t>
      </w:r>
      <w:r>
        <w:rPr>
          <w:sz w:val="26"/>
          <w:szCs w:val="26"/>
        </w:rPr>
        <w:t>Цели программы:</w:t>
      </w:r>
      <w:r>
        <w:rPr/>
        <w:t xml:space="preserve"> </w:t>
      </w:r>
      <w:r>
        <w:rPr>
          <w:sz w:val="26"/>
          <w:szCs w:val="26"/>
        </w:rPr>
        <w:t xml:space="preserve">Разработка и осуществление мер по обеспечению комплексного социально-экономического развития Аннинского муниципального района,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реализация полномочий администрации Аннинского муниципального района  по решению вопросов местного значения муниципального образования «Аннинский  муниципальный район», а также исполнение  переданных  государственных полномочий Воронежской области, переданных в соответствии с законами Воронежской област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создание условий для оптимизации и повышения эффективности расходов бюджета Аннинского муниципального района в части расходов администрации Аннинс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*формирование экономических условий, обеспечивающих администрацию и подведомственные учреждения Аннинского муниципального района финансовыми, материально-техническими  ресурсам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/>
        <w:t>3</w:t>
      </w:r>
      <w:r>
        <w:rPr>
          <w:sz w:val="26"/>
          <w:szCs w:val="26"/>
        </w:rPr>
        <w:t>.Результаты реализации программы за отчетный период  по мероприятия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роприятия  по освежению запасов средств индивидуальной защиты работников администрации  Аннин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выполнение  данного мероприятия в 2019 г средства не выделялись, поэтому %  обеспечения  средствами  индивидуальной защиты с 2015 года остался неизменным (21,8%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здание системы обеспечения вызова экстренных оперативных служб  по единому номеру «112» на базе единой дежурно-диспетчерской службы Аннин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выплата заработной платы с начислениями работникам ЕДДС-100%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я в сфере осуществления отдельных государственных полномочий по организации деятельности административной 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реализация законодательства на территории Аннинского муниципального района, исполнение переданных государственных полномочий Воронежской области в ср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е по осуществлению отдельных государственных полномочий Воронежской области по ведению регистров нормативно-правовых актов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реализация законодательства на территории Аннинского муниципального района, исполнение переданных государственных полномочий Воронежской области в ср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еализация мероприятий    по развитию физической культуры и спорта в  райо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величение удельного веса населения систематически занимающегося физической культурой и спортом по факту -49,0 при плановых значениях 44,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величение обеспеченности жителей Аннинского района спортивными сооружениями по факту -225, при плановых значениях -2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величение доли учащихся занимающихся физической культурой и спортом, в общей численности учащихся образовательных учреждений –1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величение количество призовых мест (медалей), завоеванных спортсменами на соревнованиях всех уровней по факту-85, при плановых значениях -8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величение количества физкультурных мероприятий и спортивных мероприятий, проведенных на территории Аннинского района по факту -115, что  выше  плановых значений на 2,7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величение количества участников физкультурных мероприятий и спортивных мероприятий по факту-9125, при плановом значении- 91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величение численности обучающихся в детско-юношеской спортивной школе по факту-866, что  не соответствует плановым значениям, по причине того, что в 2019 году закрылись секции "Самбо" и "Стрельба из лука". Закрытие секций связано с тем, что один тренер сменил место жительства, второй ушел на заслуженный отдых. С 2020года секции возобновят свою деятельность, на работу тренеров приглашены специалисты из других регио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и все целевые показатели в рамках мероприятия достигли 100 и более  процентов выполн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я по правовому регулированию в сфере имущественно-земельных отношений</w:t>
      </w:r>
    </w:p>
    <w:p>
      <w:pPr>
        <w:pStyle w:val="Normal"/>
        <w:jc w:val="both"/>
        <w:rPr/>
      </w:pPr>
      <w:r>
        <w:rPr>
          <w:sz w:val="22"/>
          <w:szCs w:val="22"/>
        </w:rPr>
        <w:t>-доля объектов недвижимого имущества, на которые зарегистрировано право собственности Аннинского муниципального района по плану 2019 года-90, фактически сложившееся значение -99,0 уровень достижения составил 11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ъем неналоговых имущественных доходов консолидированного бюджета Аннинского муниципального района при плане 2019г-254749,5, по  факту составил 260489,4 тыс. руб, уровень достижения составил 102,3%, что положительно повлияло на формирование консолидированной части доходов бюджета Аннин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доходы, получаемые в виде арендной платы за земельные участки,  </w:t>
      </w:r>
      <w:r>
        <w:rPr/>
        <w:t xml:space="preserve"> </w:t>
      </w:r>
      <w:r>
        <w:rPr>
          <w:sz w:val="22"/>
          <w:szCs w:val="22"/>
        </w:rPr>
        <w:t>расположенные в границах Аннинского муниципального района при плане 186517,7 тыс. руб , по  факту составил 190768,6 тыс. руб, уровень достижения составил 102,3%, что положительно повлияло на формирование консолидированной части доходов бюджета Аннинского муниципального район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роприятия по обеспечению жильем молодых семей Аннинского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личество молодых семей, улучивших жилищные условия с помощью государственной поддержки за 2019 год -67, при плановых значениях-67. Увеличение количества молодых семей, которые улучшили жилищные условия говорит о том, что государство продолжает поддерживать данную категорию сем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териально-техническое и финансовое обеспечение деятельности главы муниципального района, администрации муниципального района  и структурных подразделений администрации муниципального района;   проведение выб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оотношение фактических расходов из районного бюджета на финансовое обеспечение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инансовое обеспечение выполнения других обязательств государства, выполнение других функций органов местного самоуправления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sz w:val="22"/>
          <w:szCs w:val="22"/>
        </w:rPr>
        <w:t>финансовое обеспечение выполнения других обязательств государства, выполнение других функций органов местного самоуправления -94,4%. По фактическому расходу средства были потрачены на 1млн 462 тыс. меньше, чем по плановому значение. По согласованию с департаментом финансов ВО  план остался без изменения, при том, что фактическое финансирование меньше запланированно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витие малого и среднего бизнеса в Аннинском муниципальном рай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количество оказанных платных услуг плановое значение показателя составило 13500; фактическое значение превышено в  2 раза, и составляет 2680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личество проведенных мероприятий, направленных на развитие бизнеса-3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лучателей финансовой поддержки (в случае выделения средств на данный вид поддержки)  выполнение показателя достигнуто в  денежном выражении. При плане в 22 млн. рублей, займов выдано на 29 млн.370 тыс.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sz w:val="22"/>
          <w:szCs w:val="22"/>
        </w:rPr>
        <w:t>% от утвержденных соотношений фактических расходов из районного бюджета на финансовое обеспечение выплаты пенсии за выслугу лет,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держка общественных организаций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sz w:val="22"/>
          <w:szCs w:val="22"/>
        </w:rPr>
        <w:t>соотношение фактических расходов из районного бюджета на финансовое обеспечение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ышение комфортности и упрощение процедур получения гражданами и юридическими лицами массовых общественно  значимых     муниципальных услуг в Аннинском муниципальном районе</w:t>
      </w:r>
    </w:p>
    <w:p>
      <w:pPr>
        <w:pStyle w:val="Normal"/>
        <w:jc w:val="both"/>
        <w:rPr/>
      </w:pPr>
      <w:r>
        <w:rPr>
          <w:sz w:val="22"/>
          <w:szCs w:val="22"/>
        </w:rPr>
        <w:t>-предоставление муниципальной услуги в соответствии с административным регламентом  - муниципальные услуги выполнены на 100%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ультационное сопровождение разработки документов территориального планирования муниципальных образований и мониторинг их реализации.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>% наличия  схемы территориального планирования Аннинского муниципального района-10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териально-техническое и финансовое обеспечение деятельности подведомственных учрежд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оотношение фактических расходов из районного бюджета на финансовое обеспечение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дение оценки эффективности органов местного самоуправления в сфере муниципальных у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>расчет интегральной балловой оценки путем суммирования баллов по всем показателям, достигшим наилучших показателей признается поселение, набравшее в своей группе максимальную интегральную большую оценку по показателям – на данный период балловая оценка не рассчитана, т.к показатели эффективности в процессе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Вещевая помощь малоимущим и многодетным гражданам оказана 437 жителям, показатель выполнен в 100% уров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илактика преступности и правонарушений среди несовершеннолетних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роведение рейдов и мероприятий в количестве 19 единиц, показатель выполнен в 100% уров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иление эффективности профилактики тяжких и особо тяжких преступлений против жизни и здоровья гражда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Выявление превентивных преступлений в количестве 58единиц, при плановом значении 75единиц, отклонение составило 22.6%. По данному показателю- чем меньше % выполнения, тем меньше совершено преступлений, следовательно ведется постоянная профилактика среди подростк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иводействие незаконному обороту наркотических средств, их злоупотреблению, пьянств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роведение культурно-спортивных мероприятий, уровень достижение этого показателя составил 100%,что ведет к увеличению числа жителей, ведущих здоровый образ жиз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иводействие терроризму и экстремизму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Установление камер видео наблюдения в местах наибольшего скопления людей, показатель выполнен в 100% уровне, что способствует снижению терроризма и экстремизм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и проведение повышения квалификации и переподготовки муниципальных служащих по программам противодействия коррупци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овышение квалификации муниципальных служащих выполнен в 100% уров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/>
        <w:t xml:space="preserve">4. </w:t>
      </w:r>
      <w:r>
        <w:rPr>
          <w:sz w:val="26"/>
          <w:szCs w:val="26"/>
        </w:rPr>
        <w:t>На реализацию данной муниципальной программы в 2019 было израсходовано из всех уровней бюджета и внебюджетных источников: 220631 тыс. рублей, в том числе:</w:t>
      </w:r>
    </w:p>
    <w:p>
      <w:pPr>
        <w:pStyle w:val="Normal"/>
        <w:rPr/>
      </w:pPr>
      <w:r>
        <w:rPr>
          <w:sz w:val="26"/>
          <w:szCs w:val="26"/>
        </w:rPr>
        <w:t>средства федерального бюджета- 12332,6 тыс. руб;</w:t>
      </w:r>
    </w:p>
    <w:p>
      <w:pPr>
        <w:pStyle w:val="Normal"/>
        <w:rPr/>
      </w:pPr>
      <w:r>
        <w:rPr>
          <w:sz w:val="26"/>
          <w:szCs w:val="26"/>
        </w:rPr>
        <w:t>средства областного бюджета- 31857 тыс. ру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ства районного бюджета- 79795,7тыс. руб.</w:t>
      </w:r>
    </w:p>
    <w:p>
      <w:pPr>
        <w:pStyle w:val="Normal"/>
        <w:rPr/>
      </w:pPr>
      <w:r>
        <w:rPr>
          <w:sz w:val="26"/>
          <w:szCs w:val="26"/>
        </w:rPr>
        <w:t>Привлеченные средства составили 96645,5 тыс. руб. Это средства физических лиц, которые необходимы для реализации мероприятия по обеспечению жильем молодых семей Аннинского муниципальн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Значения показателей, в которых есть отклонения в достижении плановых значений отсутствуют.</w:t>
      </w:r>
    </w:p>
    <w:p>
      <w:pPr>
        <w:pStyle w:val="Normal"/>
        <w:rPr/>
      </w:pPr>
      <w:r>
        <w:rPr>
          <w:sz w:val="26"/>
          <w:szCs w:val="26"/>
        </w:rPr>
        <w:t>6. В 2019 году в муниципальную программу было внесено изменение, которое касалось финансовой части: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становлением  администрации Аннинского муниципального района № 658 от 30.12.2019г внесены изменения в плановое финансирование в рамках программы,  Постановлением  №297 от 21.062.2019г  программа продлена по 31 декабря 2024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Программа считается эффективной,   дальнейшая ее реализация считается целесообраз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01:00Z</dcterms:created>
  <dc:creator>Отдел экономики</dc:creator>
  <dc:description/>
  <cp:keywords/>
  <dc:language>en-US</dc:language>
  <cp:lastModifiedBy>smolofeeva</cp:lastModifiedBy>
  <dcterms:modified xsi:type="dcterms:W3CDTF">2020-01-21T11:47:00Z</dcterms:modified>
  <cp:revision>44</cp:revision>
  <dc:subject/>
  <dc:title>                                                                                                                                                                                                  Приложение № 4 к Порядку</dc:title>
</cp:coreProperties>
</file>