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ОБРАЗОВАНИЯ, ОПЕКИ И ПОПЕЧИТЕЛЬСТ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АННИНСКОГО МУНИЦИПАЛЬН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а ул., д. 28, п.г.т. Анна, 396250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/факс (46) 2-12-64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tdobr.anna@govvrn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обранна.рф</w:t>
        </w:r>
      </w:hyperlink>
    </w:p>
    <w:p>
      <w:pPr>
        <w:pStyle w:val="Normal"/>
        <w:pBdr>
          <w:bottom w:val="single" w:sz="4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 w:before="20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1.01.2019 г          № 258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/>
      </w:pPr>
      <w:r>
        <w:rPr>
          <w:color w:val="442E19"/>
          <w:sz w:val="28"/>
          <w:szCs w:val="28"/>
        </w:rPr>
        <w:t xml:space="preserve">    </w:t>
      </w:r>
      <w:r>
        <w:rPr>
          <w:color w:val="442E19"/>
        </w:rPr>
        <w:t>Отдел образования, опеки и попечительства администрации Аннинского муниципального района сообщает информацию о ходе реализации муниципальной программы «Развитие образования» на 2014-2021 годы ( финансирование программы) за 2019 год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</w:r>
    </w:p>
    <w:p>
      <w:pPr>
        <w:pStyle w:val="Style13"/>
        <w:numPr>
          <w:ilvl w:val="0"/>
          <w:numId w:val="2"/>
        </w:numPr>
        <w:shd w:fill="FCFEFF" w:val="clear"/>
        <w:spacing w:before="280" w:after="280"/>
        <w:ind w:left="0" w:hanging="0"/>
        <w:jc w:val="both"/>
        <w:rPr/>
      </w:pPr>
      <w:r>
        <w:rPr>
          <w:b/>
          <w:color w:val="442E19"/>
          <w:u w:val="single"/>
        </w:rPr>
        <w:t>подпрограмма -«Развитие и обеспечение доступности дошкольного образования 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 xml:space="preserve">Система дошкольного образования Аннинского муниципального района включает 21 учреждение, реализующих образовательные программы дошкольного образования. Из них 13 являются структурными подразделениями муниципальных общеобразовательных учреждений, 8- отдельными юридическими лицами. В поселке городского типа Анна расположено 5 (23,8%) учреждений, в сельской местности- 16 (76,2%) детских садов.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еспечение доступности услуг дошкольного образования для всех слоев населения осуществляется за счет использования внутренних резервов системы образования и инвестиционной политики в районе. Данная деятельность осуществлялась в нескольких направлениях: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- сохранение и оптимизация сети муниципальных образовательных учреждений;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- сохранение групп общеразвивающей, оздоровительной и компенсирующей направленности в соответствии с запросами и потребностями населения;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- функционирование системы мер социальной поддержки семей с детьми дошкольного возраста в соответствии с действующим законодательством. Кроме того, обеспечение доступности услуг дошкольного образования осуществляется за счет: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- регулирования размера родительской платы за содержание детей. Все семьи, дети которых посещают детские сады, получают компенсацию;</w:t>
      </w:r>
    </w:p>
    <w:p>
      <w:pPr>
        <w:pStyle w:val="Style13"/>
        <w:shd w:fill="FCFEFF" w:val="clear"/>
        <w:spacing w:before="280" w:after="280"/>
        <w:contextualSpacing/>
        <w:jc w:val="both"/>
        <w:rPr>
          <w:b/>
          <w:b/>
          <w:color w:val="442E19"/>
          <w:u w:val="single"/>
        </w:rPr>
      </w:pPr>
      <w:r>
        <w:rPr>
          <w:color w:val="442E19"/>
        </w:rPr>
        <w:t xml:space="preserve">- использования альтернативных форм дошкольного образования.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1 мероприятие «Развитие инфраструктуры доступности качественного дошкольного образования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-областной бюджет – 72111,9 тыс. 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- местный бюджет – 29948,7 тыс.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</w:rPr>
        <w:t xml:space="preserve">  </w:t>
      </w:r>
      <w:r>
        <w:rPr>
          <w:color w:val="442E19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2 мероприятие «Обеспечение деятельности дошкольных образовательных учреждений, повышение качества дошкольного образования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 xml:space="preserve">-муниципальный бюджет – 31703,8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Уровень освоения финансовых средств 100%. </w:t>
      </w:r>
      <w:r>
        <w:rPr/>
        <w:t>Р</w:t>
      </w:r>
      <w:r>
        <w:rPr>
          <w:color w:val="442E19"/>
        </w:rPr>
        <w:t>азработаны и внедрены инновационные механизмы обеспечения высокого качества дошкольного образования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3 мероприятие «Создание условий введения ФГОС ДО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>- областной  бюджет – 2036,9 тыс. 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 xml:space="preserve"> </w:t>
      </w:r>
      <w:r>
        <w:rPr>
          <w:color w:val="442E19"/>
        </w:rPr>
        <w:t>Уровень освоения финансовых средств 100%. Материально - техническое оснащение соответствует требованиям программ.</w:t>
      </w:r>
    </w:p>
    <w:p>
      <w:pPr>
        <w:pStyle w:val="Style13"/>
        <w:numPr>
          <w:ilvl w:val="0"/>
          <w:numId w:val="2"/>
        </w:numPr>
        <w:shd w:fill="FCFEFF" w:val="clear"/>
        <w:spacing w:before="280" w:after="280"/>
        <w:ind w:left="0" w:hanging="0"/>
        <w:jc w:val="both"/>
        <w:rPr/>
      </w:pPr>
      <w:r>
        <w:rPr>
          <w:b/>
          <w:color w:val="442E19"/>
          <w:u w:val="single"/>
        </w:rPr>
        <w:t>подпрограмма – «Развитие общего образования»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>В районе функционирует 26 общеобразовательных учреждений с контингентом 3742 учащихся . Структура сети общеобразовательных учреждений состоит из 8 учреждений основного общего образования, в них 201 учащихся, 18 учреждений  среднего общего образования, в них 3541 учащихся. Инновационным учреждением является МБОУ СОШ «Аннинский лицей» с контингентом 816 учащихся. Наполняемость классов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в сельской местности в общеобразовательных учреждениях, не относящихся к малокомплектным -18 человек; 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>- в малокомплектных средних общеобразовательных учреждениях с численностью от 101-154 – 12 человек;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-  в малокомплектных средних общеобразовательных учреждениях с численностью до 100  - 8 человек;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 xml:space="preserve">- в малокомплектных основных общеобразовательных учреждениях с численностью до 60 – 5,3 человек;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 xml:space="preserve">- в общеобразовательных организациях, расположенных в городском населенном пункте - 23,3 человека , что соответствует федеральному нормативу.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В 2019 году 3674 (98%) обучающихся переведены на федеральные государственные образовательные стандарты, реализация которых обеспечивается современным уровнем материально-технического оснащения образовательного процесса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1 мероприятие «Обеспечение доступности качественного общего образования, транспортной доступности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</w:rPr>
        <w:t>- муниципальный бюджет – 6715 тыс. руб.  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  <w:t xml:space="preserve">99,4 % численности населения Аннинского муниципального района в возрасте 5-18 лет охвачено общим образованием. 100% обучающихся представлена возможность обучаться в соответствии с современными требованиями. Обеспечена транспортная доступность к общеобразовательным учреждениям  обучающихся  независимо от места их проживания. Подвоз учащихся в общеобразовательные школы обеспечен 14 ед. транспорта.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2 мероприятие «Обеспечение деятельности образовательных учреждений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-областной бюджет- 43293,9 тыс. 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 xml:space="preserve">-муниципальный бюджет – 71071,5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Созданы условия, отвечающие требованиям безопасности обучающихся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3 мероприятие «Обеспечение государственных гарантий на получение бесплатного общего образования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>-областной бюджет- 236894,7 тыс. 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Сформирован механизм обеспечения доступности качественных образовательных услуг общего образования детям с ограниченными возможностями здоровья, организовано их психолого-педагогическое сопровождение. Всего в общеобразовательных учреждениях Аннинского муниципального района обучаются в различных вариативных формах 114 детей  с ограниченными возможностями здоровья. Внедрены современные модели и технологии охраны и укрепления здоровья обучающихся, формирование культуры здоровья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4 мероприятие «Развитие кадрового потенциала системы общего образования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-муниципальный бюджет – 154,8 тыс. руб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>-областной бюджет- 284,2 тыс. 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  <w:t>Создана открытая система информирования граждан о качестве общего образования района, внедрены новые финансово-экономические и организационно-управленческие механизмы, стимулирующие повышение качества услуг и эффективности деятельности муниципальных образовательных учреждений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5 мероприятие «Совершенствование организации школьного питания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>-областной бюджет- 1914,3 тыс. руб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муниципальный бюджет – 7387,5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  <w:t>2-х разовым  горячим питанием охвачено 100 % обучающихся,. 100 % пищеблоков школьных столовых соответствуют нормам СанПин. Бесплатным питанием обеспечены обучающиеся из многодетных и малообеспеченных семей (388 детей)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/>
      </w:pPr>
      <w:r>
        <w:rPr>
          <w:color w:val="442E19"/>
          <w:u w:val="single"/>
        </w:rPr>
        <w:t>6 мероприятие «Обновление материально-технической базы для формирования у обучающихся современных технологических и гуманитарных навыков»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>-федеральный  бюджет- 3147,5 тыс. руб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>-областной бюджет- 64,2 тыс. руб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муниципальный бюджет – 32,1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/>
        <w:t xml:space="preserve">в </w:t>
      </w:r>
      <w:r>
        <w:rPr>
          <w:color w:val="000000"/>
        </w:rPr>
        <w:t>2</w:t>
      </w:r>
      <w:r>
        <w:rPr/>
        <w:t xml:space="preserve"> школах (МКОУ Архангельская СОШ, МКОУ Бродовская СОШ), расположенных в сельской местности, создана материально-техническая база для реализации основных и дополнительных общеобразовательных програм</w:t>
      </w:r>
      <w:bookmarkStart w:id="0" w:name="_GoBack"/>
      <w:bookmarkEnd w:id="0"/>
      <w:r>
        <w:rPr/>
        <w:t xml:space="preserve">м цифрового и гуманитарного профилей. На базе этих школ созданы центры образования цифрового и </w:t>
      </w:r>
      <w:r>
        <w:rPr>
          <w:sz w:val="28"/>
          <w:szCs w:val="28"/>
        </w:rPr>
        <w:t xml:space="preserve"> </w:t>
      </w:r>
      <w:r>
        <w:rPr/>
        <w:t>гуманитарного  профилей «Точка роста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b/>
          <w:color w:val="442E19"/>
        </w:rPr>
        <w:t>3 подпрограмма – «Развитие системы воспитания, дополнительного образования, вовлечение молодёжи в социальную практику и социальная защита детей»</w:t>
      </w:r>
      <w:r>
        <w:rPr>
          <w:color w:val="442E19"/>
        </w:rPr>
        <w:t xml:space="preserve">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/>
      </w:pPr>
      <w:r>
        <w:rPr>
          <w:color w:val="442E19"/>
        </w:rPr>
        <w:t>Сеть учреждений дополнительного образования детей в районе представлена муниципальными образовательными учреждениями дополнительного образования, на базе которых обучаются 2671 детей , что составляет 71 % от общего числа обучающихся. С учетом дополнительного образования в общеобразовательных учреждениях охват детей и подростков допобразованием составляет 72 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1 мероприятие «Обеспечение деятельности учреждений дополнительного образования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муниципальный бюджет – 47764,3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  <w:t xml:space="preserve">Обеспечена деятельность учреждений дополнительного образования  законодательной, нормативно-правовой базы, финансирования системы воспитания и дополнительного образования детей, совершенствуется и развивается система оздоровления детей в районе.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2 мероприятие «Развитие кадрового потенциала системы дополнительного образования детей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муниципальный бюджет – 94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  <w:t xml:space="preserve">Повышается социальный престиж и привлекательность педагогической профессии, уровень квалификации, развивается потенциал молодежи и его использование в интересах инновационного социально ориентированного развития. Средняя заработная плата педагогов допобразования доведена до уровня средней заработной платы педагогов общеобразовательных учреждений (29829,5 руб).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3 мероприятие ««Вовлечение  молодёжи в социальную практику, мероприятия связанные с вовлечением молодёжи в социальную  практику.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муниципальный бюджет – 40,4 тыс. руб. 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  <w:t xml:space="preserve">Созданы условия по включению в трудовую практику и социализацию личности средствами трудовой деятельности.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4 мероприятие ««Мероприятия по организации  летней оздоровительной кампании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>-областной бюджет – 2775,8 тыс.руб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муниципальный бюджет – 782 тыс. руб. 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/>
      </w:pPr>
      <w:r>
        <w:rPr>
          <w:color w:val="442E19"/>
        </w:rPr>
        <w:t>Созданы</w:t>
      </w:r>
      <w:r>
        <w:rPr/>
        <w:t xml:space="preserve"> </w:t>
      </w:r>
      <w:r>
        <w:rPr>
          <w:color w:val="442E19"/>
        </w:rPr>
        <w:t xml:space="preserve"> финансово-экономические, организационные и правовые механизмы, обеспечивающие стабилизацию и развитие системы оздоровления, отдыха и занятости детей и подростков 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5 мероприятие ««Мероприятия по организации деятельности центра трудовой адаптации детей и подростков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муниципальный бюджет – 354,2 тыс. руб. 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 Количество учащихся, прошедших трудовую практику в общеобразовательных учреждениях  165 чел.</w:t>
      </w:r>
    </w:p>
    <w:p>
      <w:pPr>
        <w:pStyle w:val="Style13"/>
        <w:shd w:fill="FCFEFF" w:val="clear"/>
        <w:spacing w:before="280" w:after="280"/>
        <w:contextualSpacing/>
        <w:rPr>
          <w:color w:val="442E19"/>
          <w:u w:val="single"/>
        </w:rPr>
      </w:pPr>
      <w:r>
        <w:rPr>
          <w:color w:val="442E19"/>
          <w:u w:val="single"/>
        </w:rPr>
        <w:t>6 мероприятие «Обеспечение выплат единовременного пособия при всех формах устройства детей, лишенных родительского попечения, в семью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федеральный бюджет – 143,8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 Количество детей, лишенных родительского попечения и принятые в семьи-8 че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7 мероприятие «Обеспечение выплат семьям опекунов на содержание подопечных детей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областной бюджет – 6723,0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 Социальная поддержка детей-сирот и детей, оставшихся без попечения родителей  - 65 че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8 мероприятие «Обеспечение выплат приемной семье на содержание подопечных детей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областной бюджет – 1592,6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 xml:space="preserve">Уровень освоения финансовых средств 100%. </w:t>
      </w:r>
      <w:r>
        <w:rPr/>
        <w:t>П</w:t>
      </w:r>
      <w:r>
        <w:rPr>
          <w:color w:val="442E19"/>
        </w:rPr>
        <w:t>оддержка детей- сирот и детей, оставшихся без попечения родителей-15 че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9 мероприятие «Обеспечение выплаты вознаграждения, причитающегося приемному родителю.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областной бюджет – 1880,6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 xml:space="preserve">Уровень освоения финансовых средств 100%. </w:t>
      </w:r>
      <w:r>
        <w:rPr/>
        <w:t>К</w:t>
      </w:r>
      <w:r>
        <w:rPr>
          <w:color w:val="442E19"/>
        </w:rPr>
        <w:t>оличество семей,  принявших детей на воспитание в семью - 7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 xml:space="preserve">10 мероприятие «Обеспечение выплаты единовременного пособия при передаче ребенка на воспитание в семью» -  </w:t>
      </w:r>
      <w:r>
        <w:rPr>
          <w:color w:val="442E19"/>
        </w:rPr>
        <w:t>данные семьи  отсутствуют 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11 мероприятие «Обеспечение выплат единовременного пособия при устройстве в семью ребенка-инвалида или ребенка, достигшего возраста 10 лет, а так же при одновременной передаче на воспитание в семью ребенка вместе с его братьями (сестрами)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Вышеуказанные семьи  отсутствуют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u w:val="single"/>
        </w:rPr>
        <w:t>12 мероприятие «Мероприятия по допризывной подготовке  молодёжи.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муниципальный  бюджет – 62,5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 Формирование у юношей первичных знаний, умений и навыков, необходимых для службы в ВС РФ, воспитание патриотизма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13 мероприятие «Обеспечение выполнения переданных полномочий по организации и осуществлению деятельности по опеке и попечительству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муниципальный  бюджет – 1305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</w:t>
      </w:r>
      <w:r>
        <w:rPr/>
        <w:t xml:space="preserve"> О</w:t>
      </w:r>
      <w:r>
        <w:rPr>
          <w:color w:val="442E19"/>
        </w:rPr>
        <w:t>рганизовано финансирование специалистов, осуществляющих координацию деятельности опеки и попечительства в районе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u w:val="single"/>
        </w:rPr>
        <w:t>14 мероприятие «Обеспечение выплаты компенсации части родительской платы за присмотр и уход за детьми в дошкольных образовательных учреждениях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областной бюджет – 1155,6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</w:t>
      </w:r>
      <w:r>
        <w:rPr/>
        <w:t xml:space="preserve"> К</w:t>
      </w:r>
      <w:r>
        <w:rPr>
          <w:color w:val="442E19"/>
        </w:rPr>
        <w:t>омпенсация части родительской платы выплачена  135 родителям.  Возврат родителю части родительской платы 20%,50%  и на 3-го ребенка 75% от среднего размера родительской платы по району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15 мероприятие «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областной бюджет – 402,0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contextualSpacing/>
        <w:jc w:val="both"/>
        <w:rPr>
          <w:u w:val="single"/>
        </w:rPr>
      </w:pPr>
      <w:r>
        <w:rPr>
          <w:color w:val="442E19"/>
          <w:u w:val="single"/>
        </w:rPr>
        <w:t xml:space="preserve">16 мероприятие </w:t>
      </w:r>
      <w:r>
        <w:rPr>
          <w:u w:val="single"/>
        </w:rPr>
        <w:t>«Введение механизма персонифицированного финансирования в системе дополнительного образования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- муниципальный  бюджет – 14891,9 тыс. руб.  Уровень освоения финансовых средств 100%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/>
        <w:t>Доля детей в возрасте  от 5 до 18 лет, получающих услуги дополнительного образования с использованием сертификата дополнительного образования составляет  25%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u w:val="single"/>
        </w:rPr>
        <w:t xml:space="preserve">17 мероприятие </w:t>
      </w:r>
      <w:r>
        <w:rPr>
          <w:b/>
          <w:i/>
        </w:rPr>
        <w:t>«</w:t>
      </w:r>
      <w:r>
        <w:rPr>
          <w:u w:val="single"/>
        </w:rPr>
        <w:t xml:space="preserve">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». 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>-федеральный  бюджет- 3220,0 тыс. руб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>-областной бюджет- 280 тыс. 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/>
        <w:t>Оснащение  образовательного учреждения в сфере культуры (детская школа искусств по видам искусств) музыкальными инструментами, оборудованием и учебными материалами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b/>
          <w:color w:val="442E19"/>
          <w:u w:val="single"/>
        </w:rPr>
        <w:t>4 подпрограмма – «Обеспечение деятельности отдела образования, опеки и попечительства и подведомственных учреждений»</w:t>
      </w:r>
      <w:r>
        <w:rPr>
          <w:color w:val="442E19"/>
        </w:rPr>
        <w:t xml:space="preserve">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</w:rPr>
        <w:t xml:space="preserve"> </w:t>
      </w:r>
      <w:r>
        <w:rPr>
          <w:color w:val="442E19"/>
          <w:u w:val="single"/>
        </w:rPr>
        <w:t>1 мероприятие «Обеспечение развития инфраструктуры и организационно-экономических механизмов, обеспечивающих максимально равную доступность услуг общего и дополнительного образования Аннинского муниципального района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- областной бюджет – 26505,0 тыс.руб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муниципальный  бюджет – 325,8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</w:rPr>
        <w:t xml:space="preserve"> </w:t>
      </w:r>
      <w:r>
        <w:rPr>
          <w:color w:val="442E19"/>
          <w:u w:val="single"/>
        </w:rPr>
        <w:t>2 мероприятие «Финансовое обеспечение функции аппарата управления отдела образования, опеки и попечительства администрации Аннинского муниципального района и прочих учреждений образования, подведомственных отделу образования, опеки и попечительства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муниципальный  бюджет – 17873,8 тыс. руб.  </w:t>
      </w:r>
    </w:p>
    <w:p>
      <w:pPr>
        <w:pStyle w:val="Style13"/>
        <w:shd w:fill="FCFEFF" w:val="clear"/>
        <w:tabs>
          <w:tab w:val="clear" w:pos="708"/>
          <w:tab w:val="left" w:pos="6105" w:leader="none"/>
        </w:tabs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</w:t>
        <w:tab/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  <w:t>Сформировано и финансируется обеспечение муниципального задания на реализацию образовательных программ, внедряются новые финансово-экономические и организационно управленческие механизмы, систематическое развитие кадрового потенциала прочих учреждений подведомственных отделу образования, опеки и попечительства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u w:val="single"/>
        </w:rPr>
      </w:pPr>
      <w:r>
        <w:rPr>
          <w:color w:val="442E19"/>
          <w:u w:val="single"/>
        </w:rPr>
        <w:t>3 мероприятие «Развитие кадрового потенциала прочих учреждений подведомственных отделу образования, опеки и попечительства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 xml:space="preserve">- муниципальный  бюджет – 22,5 тыс. руб.  </w:t>
      </w:r>
    </w:p>
    <w:p>
      <w:pPr>
        <w:pStyle w:val="Style13"/>
        <w:shd w:fill="FCFEFF" w:val="clear"/>
        <w:tabs>
          <w:tab w:val="clear" w:pos="708"/>
          <w:tab w:val="left" w:pos="6105" w:leader="none"/>
        </w:tabs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Уровень освоения финансовых средств 100%. Проведение курсов повышения квалификации работников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</w:rPr>
      </w:pPr>
      <w:r>
        <w:rPr>
          <w:color w:val="442E19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</w:rPr>
      </w:pPr>
      <w:r>
        <w:rPr>
          <w:color w:val="442E19"/>
        </w:rPr>
        <w:t>Начальник отдела образования,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</w:rPr>
        <w:t>опеки и попечительства</w:t>
      </w:r>
      <w:r>
        <w:rPr>
          <w:color w:val="442E19"/>
          <w:sz w:val="28"/>
          <w:szCs w:val="28"/>
        </w:rPr>
        <w:t xml:space="preserve">                                                                    </w:t>
      </w:r>
      <w:r>
        <w:rPr>
          <w:color w:val="442E19"/>
        </w:rPr>
        <w:t>А.В.Сухоч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5">
    <w:name w:val="Заголовок 5 Знак"/>
    <w:basedOn w:val="Style11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basedOn w:val="Style11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obr.anna@govvrn.ru" TargetMode="External"/><Relationship Id="rId3" Type="http://schemas.openxmlformats.org/officeDocument/2006/relationships/hyperlink" Target="http://xn--80aab3cacp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01:00Z</dcterms:created>
  <dc:creator>smolofeeva</dc:creator>
  <dc:description/>
  <cp:keywords/>
  <dc:language>en-US</dc:language>
  <cp:lastModifiedBy>Калашникова Ю.А.</cp:lastModifiedBy>
  <cp:lastPrinted>2019-01-28T14:19:00Z</cp:lastPrinted>
  <dcterms:modified xsi:type="dcterms:W3CDTF">2020-01-31T12:04:00Z</dcterms:modified>
  <cp:revision>5</cp:revision>
  <dc:subject/>
  <dc:title>ОТДЕЛ  ОБРАЗОВАНИЯ,</dc:title>
</cp:coreProperties>
</file>