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  <w:br/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0.03.2025 г. № 236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/>
      </w:pPr>
      <w:r>
        <w:rPr>
          <w:rFonts w:cs="Arial" w:ascii="Arial" w:hAnsi="Arial"/>
          <w:kern w:val="2"/>
          <w:sz w:val="32"/>
          <w:szCs w:val="32"/>
        </w:rPr>
        <w:t xml:space="preserve">О внесении изменений в постановление Администрации Аннинского муниципального района от 19.11.2013г № 730 «Об утверждении муниципальной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bCs w:val="false"/>
          <w:kern w:val="2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1 к постановлению администрации Аннинского муниципального района Воронежской области от 19.11.2013г №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4517735,1тыс.руб.из них: федеральный бюджет – 270525,5 тыс.руб., областной бюджет – 2165502,5 тыс.руб., районный бюджет – 2081707,1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2430,4 тыс. руб., в том числе: областной бюджет – 399,1 тыс.руб., районный бюджет – 120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169405,9 тыс. руб., в том числе: федеральный бюджет – 270525,5 тыс.руб., областной бюджет – 2164884,8 тыс.руб., районный бюджет – 1733995,6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35898,8 тыс. руб. в том числе: областной бюджет – 218,6 тыс.руб., районный бюджет – 335680,2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74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3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8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4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4580768,2 тыс.руб. из них: федеральный бюджет – 269068,1 тыс.руб., областной бюджет – 2166959,9 тыс.руб., районный бюджет – 2144740,2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2430,4 тыс. руб., в том числе: областной бюджет – 399,1 тыс.руб., районный бюджет – 120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231257,7 тыс. руб., в том числе: федеральный бюджет – 269068,1 тыс.руб., областной бюджет – 2166342,2 тыс.руб., районный бюджет – 1795847,4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37080,1 тыс. руб. в том числе: областной бюджет – 218,6 тыс.руб., районный бюджет – 336861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74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1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4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.2. В Паспорте подпрограммы 2 «С</w:t>
      </w:r>
      <w:r>
        <w:rPr>
          <w:rFonts w:cs="Arial" w:ascii="Arial" w:hAnsi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4169405,9 тыс. руб., в том числе: федеральный бюджет – 270525,5 тыс.руб., областной бюджет – 2164884,8 тыс.руб., районный бюджет – 1733995,6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15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7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4231257,7 тыс. руб., в том числе: федеральный бюджет – 269068,1 тыс.руб., областной бюджет – 2166342,2 тыс.руб., районный бюджет – 1795847,4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36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7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3. В Паспорте подпрограммы 3 «</w:t>
      </w:r>
      <w:r>
        <w:rPr>
          <w:rFonts w:cs="Arial" w:ascii="Arial" w:hAnsi="Arial"/>
          <w:spacing w:val="-10"/>
          <w:sz w:val="24"/>
          <w:szCs w:val="24"/>
          <w:lang w:val="ru-RU"/>
        </w:rPr>
        <w:t>Обеспечение реализации муниципальной программы</w:t>
      </w:r>
      <w:r>
        <w:rPr>
          <w:rFonts w:cs="Arial" w:ascii="Arial" w:hAnsi="Arial"/>
          <w:sz w:val="24"/>
          <w:szCs w:val="24"/>
          <w:lang w:val="ru-RU"/>
        </w:rPr>
        <w:t xml:space="preserve">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5898,8 тыс. руб. в том числе: областной бюджет – 218,6 тыс.руб., районный бюджет – 335680,2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23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37080,1 тыс. руб. в том числе: областной бюджет – 218,6 тыс.руб., районный бюджет – 336861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Приложение 4 «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м 1-2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5 года по 31 декабря 202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03.2025г № 236"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992"/>
        <w:gridCol w:w="760"/>
        <w:gridCol w:w="1020"/>
        <w:gridCol w:w="1100"/>
        <w:gridCol w:w="1180"/>
        <w:gridCol w:w="1120"/>
        <w:gridCol w:w="1120"/>
        <w:gridCol w:w="1220"/>
        <w:gridCol w:w="418"/>
        <w:gridCol w:w="817"/>
        <w:gridCol w:w="709"/>
        <w:gridCol w:w="600"/>
        <w:gridCol w:w="458"/>
        <w:gridCol w:w="600"/>
        <w:gridCol w:w="502"/>
      </w:tblGrid>
      <w:tr>
        <w:trPr>
          <w:trHeight w:val="492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4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1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1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96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1 601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412,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6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9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5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734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 748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617,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403,9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463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 044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21,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44,9</w:t>
            </w:r>
          </w:p>
        </w:tc>
      </w:tr>
      <w:tr>
        <w:trPr>
          <w:trHeight w:val="466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7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2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5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7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3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0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8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9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46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70,0</w:t>
            </w:r>
          </w:p>
        </w:tc>
      </w:tr>
      <w:tr>
        <w:trPr>
          <w:trHeight w:val="466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53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9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1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4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99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44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82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180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57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92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3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5 911,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57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3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16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252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79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372,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34,9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57,3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0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66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65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5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47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140,0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9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1,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685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9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556,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48,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70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004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96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59,0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9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61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24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09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92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46,0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7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46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94,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04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13,0</w:t>
            </w:r>
          </w:p>
        </w:tc>
      </w:tr>
    </w:tbl>
    <w:p>
      <w:pPr>
        <w:sect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20"/>
        <w:gridCol w:w="1025"/>
        <w:gridCol w:w="797"/>
        <w:gridCol w:w="729"/>
        <w:gridCol w:w="660"/>
        <w:gridCol w:w="731"/>
        <w:gridCol w:w="730"/>
        <w:gridCol w:w="730"/>
        <w:gridCol w:w="730"/>
        <w:gridCol w:w="730"/>
        <w:gridCol w:w="730"/>
        <w:gridCol w:w="731"/>
        <w:gridCol w:w="730"/>
        <w:gridCol w:w="730"/>
        <w:gridCol w:w="730"/>
        <w:gridCol w:w="730"/>
        <w:gridCol w:w="731"/>
      </w:tblGrid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948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</w:t>
              <w:br/>
              <w:t xml:space="preserve"> (тыс. руб.), годы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0768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73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74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1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03,9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6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959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96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4740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621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40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3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99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0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1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2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7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8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4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5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6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7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1257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46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4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321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44,9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6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7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342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7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96,6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5847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452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3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0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6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9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39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24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2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20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0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59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0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1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82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71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4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8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137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5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1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8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32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9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856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3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7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25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3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7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31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1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5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93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72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34,9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61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710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4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0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95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76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3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77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57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26,6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4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5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6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3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38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6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7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95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8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5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8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46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5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3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1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9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3.0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47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55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55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080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861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59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516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4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98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2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5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5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4T08:48:00Z</dcterms:modified>
  <cp:revision>2</cp:revision>
  <dc:subject/>
  <dc:title/>
</cp:coreProperties>
</file>