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uppressAutoHyphens w:val="tru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т 23.04.2025  № 300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>«</w:t>
      </w:r>
      <w:r>
        <w:rPr>
          <w:bCs w:val="false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администрации Аннинского муниципального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bCs w:val="false"/>
          <w:kern w:val="2"/>
          <w:sz w:val="32"/>
          <w:szCs w:val="32"/>
        </w:rPr>
        <w:t xml:space="preserve">района Воронежской области № 907 от 16.12.2024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«О мерах поддержки участников специальной военной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операции и членов их семей</w:t>
      </w:r>
      <w:r>
        <w:rPr>
          <w:kern w:val="2"/>
          <w:sz w:val="32"/>
          <w:szCs w:val="32"/>
        </w:rPr>
        <w:t>»</w:t>
      </w:r>
    </w:p>
    <w:p>
      <w:pPr>
        <w:pStyle w:val="ConsPlusNormal1"/>
        <w:suppressAutoHyphens w:val="true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аспоряжением Правительства Воронежской области от 25.12.2024 №1063-р «О внесении в распоряжения Правительства Воронежской области от 18.11.2022 № 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 (в редакции распоряжений Правительства Воронежской области от 10.11.2023 № 852-р, от 25.04.2024 № 319-р, от 31.10.2024 № 880-р), от 17.10.2022 № 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» (в редакции распоряжений Правительства Воронежской области от 10.11.2023 № 851-р, от 10.10.2024 № 821-р), в целях приведения нормативного правового акта в соответствие с действующим законодательством, администрация Аннинского муниципального района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Воронежской области от № 907 от 16.12.2024 «О мерах поддержки участников специальной военной операции и членов их семей»</w:t>
      </w:r>
      <w:r>
        <w:rPr>
          <w:rFonts w:cs="Arial" w:ascii="Arial" w:hAnsi="Arial"/>
          <w:bCs/>
        </w:rPr>
        <w:t xml:space="preserve"> 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. 2.3. изложить в новой редакции: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Направление во внеочередном порядке детей по достижении ими возраста полутора лет в муниципальные (государственные) образовательные организации, предоставляющие дошкольное образовани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бождение от платы, взимаемой с родителей (законных представителей) детей участников СВО (в том числе в случае гибели (смерти) участников СВО) за осуществление присмотра и ухода за детьми, осваивающими образовательные программы дошкольного образования в образовательных организациях Аннинского муниципального района.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постановление п. 2.12. следующего содержания: «Предоставление льготных путёвок в организации отдыха детей и их оздоровления.»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еменно-исполняющий обязанности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Аннинского муниципального района                                 С.В. Расп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8T07:24:00Z</dcterms:modified>
  <cp:revision>2</cp:revision>
  <dc:subject/>
  <dc:title/>
</cp:coreProperties>
</file>