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uppressAutoHyphens w:val="true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 23.04.2025 № 299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kern w:val="2"/>
          <w:sz w:val="32"/>
          <w:szCs w:val="32"/>
        </w:rPr>
        <w:t>«</w:t>
      </w:r>
      <w:r>
        <w:rPr>
          <w:bCs w:val="false"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ConsPlusTitle"/>
        <w:suppressAutoHyphens w:val="tru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 xml:space="preserve">администрации Аннинского муниципального 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bCs w:val="false"/>
          <w:kern w:val="2"/>
          <w:sz w:val="32"/>
          <w:szCs w:val="32"/>
        </w:rPr>
        <w:t xml:space="preserve">района Воронежской области № 907 от 16.12.2024 </w:t>
      </w:r>
    </w:p>
    <w:p>
      <w:pPr>
        <w:pStyle w:val="ConsPlusTitle"/>
        <w:suppressAutoHyphens w:val="tru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 xml:space="preserve">«О мерах поддержки участников специальной военной </w:t>
      </w:r>
    </w:p>
    <w:p>
      <w:pPr>
        <w:pStyle w:val="ConsPlusTitle"/>
        <w:suppressAutoHyphens w:val="tru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>операции и членов их семей</w:t>
      </w:r>
      <w:r>
        <w:rPr>
          <w:kern w:val="2"/>
          <w:sz w:val="32"/>
          <w:szCs w:val="32"/>
        </w:rPr>
        <w:t>»</w:t>
      </w:r>
    </w:p>
    <w:p>
      <w:pPr>
        <w:pStyle w:val="ConsPlusNormal1"/>
        <w:suppressAutoHyphens w:val="true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распоряжением Правительства Воронежской области от 25.12.2024 №1063-р «О внесении в распоряжения Правительства Воронежской области от 18.11.2022 № 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 (в редакции распоряжений Правительства Воронежской области от 10.11.2023 № 852-р, от 25.04.2024 № 319-р, от 31.10.2024 № 880-р), от 17.10.2022 № 1088-р «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» (в редакции распоряжений Правительства Воронежской области от 10.11.2023 № 851-р, от 10.10.2024 № 821-р), в целях приведения нормативного правового акта в соответствие с действующим законодательством, администрация Аннинского муниципального района </w:t>
      </w:r>
      <w:r>
        <w:rPr>
          <w:rFonts w:cs="Arial" w:ascii="Arial" w:hAnsi="Arial"/>
          <w:spacing w:val="20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Воронежской области от № 907 от 16.12.2024 «О мерах поддержки участников специальной военной операции и членов их семей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1. Дополнить постановление пп. 3.3. следующего содержания: «Предоставление мер поддержки, установленных настоящим постановлением, осуществляется в период прохождения военнослужащим военной службы, в случае его гибели (смерти)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а также в случае его увольнения по состоянию здоровья на основании заключения военно-медицинской комиссии в связи с получением в ходе боевых действий ранений, иного увечья, следствием которых стала инвалидность.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С.В. Распопов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-исполняющий обязанности главы Аннинского муниципального района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. Распопов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2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3T12:25:00Z</dcterms:modified>
  <cp:revision>2</cp:revision>
  <dc:subject/>
  <dc:title/>
</cp:coreProperties>
</file>