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51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Е Н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</w:t>
      </w:r>
    </w:p>
    <w:p>
      <w:pPr>
        <w:pStyle w:val="Normal"/>
        <w:shd w:fill="FFFFFF" w:val="clear"/>
        <w:tabs>
          <w:tab w:val="clear" w:pos="708"/>
          <w:tab w:val="left" w:pos="2510" w:leader="underscore"/>
          <w:tab w:val="left" w:pos="3480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0" w:leader="underscore"/>
          <w:tab w:val="left" w:pos="3480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4.2025 № 6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pacing w:val="-1"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муниципального района от 16.11.2022 № 198 «О порядке перечисления муниципальными унитарными предприятиями части прибыли за пользование муниципальным имуществом»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pacing w:val="-1"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-1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в соответствие действующему законодательству РФ нормативных правовых актов органов местного самоуправления Аннинского муниципального района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Совет народных депутатов Аннинского муниципального района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Аннинского муниципального района от 16.11.2022 № 198 «О порядке перечисления муниципальными унитарными предприятиями части прибыли за пользование муниципальным имуществом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5 слово «квартал» заменить словом «г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бзац 4 пункта 8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01.01.2025г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 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2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07T12:21:00Z</dcterms:modified>
  <cp:revision>2</cp:revision>
  <dc:subject/>
  <dc:title/>
</cp:coreProperties>
</file>