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  <w:lang w:val="en-US"/>
        </w:rPr>
        <w:drawing>
          <wp:inline distT="0" distB="0" distL="0" distR="0">
            <wp:extent cx="57086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ДМИНИСТРАЦИЯ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Heading1"/>
        <w:ind w:firstLine="709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20.02.2025 № 150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О внесение изменений в постановление</w:t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 xml:space="preserve">Администрации Аннинского муниципального </w:t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 xml:space="preserve">района Воронежской области от 01.09.2014 </w:t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№</w:t>
      </w:r>
      <w:r>
        <w:rPr>
          <w:rFonts w:eastAsia="Arial" w:cs="Arial"/>
          <w:b/>
          <w:bCs/>
          <w:kern w:val="2"/>
          <w:sz w:val="32"/>
          <w:szCs w:val="32"/>
        </w:rPr>
        <w:t xml:space="preserve"> </w:t>
      </w:r>
      <w:r>
        <w:rPr>
          <w:rFonts w:cs="Arial"/>
          <w:b/>
          <w:bCs/>
          <w:kern w:val="2"/>
          <w:sz w:val="32"/>
          <w:szCs w:val="32"/>
        </w:rPr>
        <w:t xml:space="preserve">496 «Об утверждении схемы размещения </w:t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 xml:space="preserve">рекламных конструкций на территории Аннинского </w:t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муниципального района Воронежской области»</w:t>
      </w:r>
    </w:p>
    <w:p>
      <w:pPr>
        <w:pStyle w:val="Normal"/>
        <w:ind w:firstLine="709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В соответствии с Гражданским кодексом Российской Федерации, Федеральным законом от 13.03.2006 № 38-ФЗ «О рекламе», Федеральным законом от 06.10.2003 № 131 –ФЗ «Об общих принципах организации местного самоуправления в Российской Федерации», решением Совета народных депутатов Аннинского муниципального района Воронежской области от 18.02.2014 № 3 «Об утверждении Положения о порядке установки и эксплуатации рекламных конструкций на территории Аннинского муниципального района Воронежской области» (с изменениями и дополнениями), Уставом Аннинского муниципального района Воронежской области, утвержденного Решением Совета народных депутатов Аннинского муниципального района Воронежской области № 31 от 25.06.2013, администрация Аннинского муниципального района Воронежской области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Внести изменения в постановление администрации Аннинского муниципального района Воронежской области от 01.09.2014 № 496 «Об утверждении схемы размещения рекламных конструкций на территории Аннинского муниципального района Воронежской области», согласно приложению № 1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Опубликовать внесенные изменения в схему размещения рекламных конструкций на территории Аннинского муниципального района Воронежской области в газете «Муниципальный вестник» и разместить на сайте администрации Аннинского муниципального района Воронежской области.</w:t>
      </w:r>
    </w:p>
    <w:p>
      <w:pPr>
        <w:pStyle w:val="Style14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руководителя отдела имущественных и земельных отношений администрации Аннинского муниципального района Ж.Н. Лопатину.</w:t>
      </w:r>
    </w:p>
    <w:p>
      <w:pPr>
        <w:pStyle w:val="Style14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 муниципального района</w:t>
            </w:r>
          </w:p>
        </w:tc>
        <w:tc>
          <w:tcPr>
            <w:tcW w:w="3190" w:type="dxa"/>
            <w:tcBorders/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firstLine="709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И. Авдее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«УТВЕРЖДАЮ»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Глава Аннинского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муниципального района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_______________ /В.И. Авдеев/</w:t>
      </w:r>
    </w:p>
    <w:p>
      <w:pPr>
        <w:pStyle w:val="Normal"/>
        <w:autoSpaceDE w:val="false"/>
        <w:ind w:left="5103" w:hanging="0"/>
        <w:rPr/>
      </w:pPr>
      <w:r>
        <w:rPr>
          <w:rFonts w:cs="Arial"/>
        </w:rPr>
        <w:t>« 20 » 02 2025 г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ВНЕСЕНИЕ ИЗМЕНЕНИЙ В СХЕМУ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РАЗМЕЩЕНИЯ РЕКЛАМНЫХ КОНСТРУКЦИЙ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НА ТЕРРИТОРИИ АННИНСКОГО МУНИЦИПАЛЬНОГО РАЙОНА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СОГЛАСОВАНО»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Министр имущественных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и земельных отношений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Воронежской области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______________ /О.С. Провоторова/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« » 202 г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ОГЛАСОВАНО</w:t>
      </w:r>
    </w:p>
    <w:tbl>
      <w:tblPr>
        <w:tblW w:w="92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607"/>
      </w:tblGrid>
      <w:tr>
        <w:trPr>
          <w:trHeight w:val="1483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Руководитель отдела имущественных и земельных отношений администрации Аннинского муниципального района Воронежской области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ный архитектор Аннинского муниципального района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Воронежской области</w:t>
            </w:r>
          </w:p>
        </w:tc>
      </w:tr>
      <w:tr>
        <w:trPr>
          <w:trHeight w:val="2096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37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 городского поселения Аннинского муниципального района Воронежской области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ОАО «Газпром газораспределение Воронеж»</w:t>
            </w:r>
          </w:p>
        </w:tc>
      </w:tr>
      <w:tr>
        <w:trPr>
          <w:trHeight w:val="2264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21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АМУП «Водоканал»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ПАО «Ростелеком»</w:t>
            </w:r>
          </w:p>
        </w:tc>
      </w:tr>
      <w:tr>
        <w:trPr>
          <w:trHeight w:val="2248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4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Аннинский РЭС Филиал ПАО «Россети Центр» - «Воронежэнерго»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Начальник отделения ГИБДД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тдела МВД России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по Аннинскому району</w:t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оронежской области</w:t>
            </w:r>
          </w:p>
        </w:tc>
      </w:tr>
      <w:tr>
        <w:trPr>
          <w:trHeight w:val="2397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8"/>
          <w:tab w:val="center" w:pos="4890" w:leader="none"/>
          <w:tab w:val="left" w:pos="6525" w:leader="none"/>
        </w:tabs>
        <w:ind w:firstLine="709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СОДЕРЖАНИЕ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. Схема перспективного территориального размещения рекламных конструкций на территории Аннинского муниципального района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 Графическая часть схемы перспективного территориального размещения рекламных конструкций на территории Аннинского муниципального района.</w:t>
      </w:r>
    </w:p>
    <w:p>
      <w:pPr>
        <w:pStyle w:val="Style14"/>
        <w:autoSpaceDE w:val="false"/>
        <w:spacing w:lineRule="auto" w:line="240" w:before="0" w:after="0"/>
        <w:ind w:left="1020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 к</w:t>
      </w:r>
    </w:p>
    <w:p>
      <w:pPr>
        <w:pStyle w:val="Style14"/>
        <w:autoSpaceDE w:val="false"/>
        <w:spacing w:lineRule="auto" w:line="240" w:before="0" w:after="0"/>
        <w:ind w:left="1020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ю администрации</w:t>
      </w:r>
    </w:p>
    <w:p>
      <w:pPr>
        <w:pStyle w:val="Style14"/>
        <w:autoSpaceDE w:val="false"/>
        <w:spacing w:lineRule="auto" w:line="240" w:before="0" w:after="0"/>
        <w:ind w:left="1020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</w:t>
      </w:r>
    </w:p>
    <w:p>
      <w:pPr>
        <w:pStyle w:val="Style14"/>
        <w:autoSpaceDE w:val="false"/>
        <w:spacing w:lineRule="auto" w:line="240" w:before="0" w:after="0"/>
        <w:ind w:left="10206" w:hanging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 Воронежской области</w:t>
      </w:r>
    </w:p>
    <w:p>
      <w:pPr>
        <w:pStyle w:val="Style14"/>
        <w:autoSpaceDE w:val="false"/>
        <w:spacing w:lineRule="auto" w:line="240" w:before="0" w:after="0"/>
        <w:ind w:left="10206" w:hanging="0"/>
        <w:contextualSpacing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0 от «20» 02 2025 г.</w:t>
      </w:r>
    </w:p>
    <w:p>
      <w:pPr>
        <w:pStyle w:val="Style14"/>
        <w:autoSpaceDE w:val="false"/>
        <w:spacing w:lineRule="auto" w:line="240" w:before="0" w:after="0"/>
        <w:ind w:left="1020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sz w:val="24"/>
          <w:szCs w:val="24"/>
        </w:rPr>
        <w:t xml:space="preserve">1. СХЕМА ПЕРСПЕКТИВНОГО ТЕРРИТОРИАЛЬНОГО </w:t>
      </w:r>
      <w:r>
        <w:rPr/>
        <w:t>РАЗМЕЩЕНИЯ РЕКЛАМНЫХ КОНСТРУКЦИЙ НА ТЕРРИТОРИИ АННИНСКОГО МУНИЦИПАЛЬНОГО РАЙОНА</w:t>
      </w:r>
    </w:p>
    <w:tbl>
      <w:tblPr>
        <w:tblW w:w="14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414"/>
        <w:gridCol w:w="567"/>
        <w:gridCol w:w="1134"/>
        <w:gridCol w:w="1525"/>
        <w:gridCol w:w="885"/>
        <w:gridCol w:w="992"/>
        <w:gridCol w:w="1276"/>
        <w:gridCol w:w="1735"/>
        <w:gridCol w:w="1134"/>
        <w:gridCol w:w="1348"/>
        <w:gridCol w:w="1033"/>
        <w:gridCol w:w="13"/>
      </w:tblGrid>
      <w:tr>
        <w:trPr>
          <w:trHeight w:val="465" w:hRule="atLeast"/>
        </w:trPr>
        <w:tc>
          <w:tcPr>
            <w:tcW w:w="1458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РЕСНАЯ ПРОГРАММА</w:t>
            </w:r>
          </w:p>
        </w:tc>
      </w:tr>
      <w:tr>
        <w:trPr>
          <w:trHeight w:val="1501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рес (ориентир) установки и эксплуатации Р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РК на карт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ид РК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ип РК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мер Р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иче-ство сторон Р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ая площадь информац-ионного поля РК, кв.м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собственника или законного владельца имущества, к которому присоединяется Р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дастро-вый номер участка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омер и дата выписки из ЕГРН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</w:tr>
      <w:tr>
        <w:trPr>
          <w:trHeight w:val="77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гт. Анна, ул. Красноармейская, автодорога Р-298,км 325+512 (право), у дома №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Щитовая установка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ьно стоящая на земельном участке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 x 3,0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бственность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сутствует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</w:t>
            </w:r>
          </w:p>
        </w:tc>
      </w:tr>
      <w:tr>
        <w:trPr>
          <w:trHeight w:val="77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гт. Анна, ул. Красноармейская, автодорога Р-298, км 325+655 (право), у дома №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Щитовая установка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ьно стоящая на земельном участке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 x 3,0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бственность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сутствует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</w:t>
            </w:r>
          </w:p>
        </w:tc>
      </w:tr>
      <w:tr>
        <w:trPr>
          <w:trHeight w:val="77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 Бродовое, автодорога Р298, км 332+250 (лево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Щитовая установка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ьно стоящая на земельном участке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 x 2,5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.5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бственность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сутствует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</w:t>
            </w:r>
          </w:p>
        </w:tc>
      </w:tr>
      <w:tr>
        <w:trPr>
          <w:trHeight w:val="77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гт. Анна, ул. Красноармейская, дом №8Б (в границах земельного участка)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Щитовая установка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дельно стоящая на земельном участке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 x 3,0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метанин Василий Валентинови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  <w:shd w:fill="FFFFFF" w:val="clear"/>
              </w:rPr>
            </w:pPr>
            <w:r>
              <w:rPr>
                <w:rFonts w:cs="Arial"/>
                <w:sz w:val="20"/>
                <w:szCs w:val="20"/>
                <w:shd w:fill="FFFFFF" w:val="clear"/>
              </w:rPr>
              <w:t>36:01: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shd w:fill="FFFFFF" w:val="clear"/>
              </w:rPr>
              <w:t>0010325:61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.12.2023г. № КУВИ-001/2023-284884247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</w:t>
            </w:r>
          </w:p>
        </w:tc>
      </w:tr>
      <w:tr>
        <w:trPr>
          <w:trHeight w:val="77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гт. Анна, ул.Энгельса, 1 (в границах земельного участк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Щитовая установка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тдельно стоящая на земельном участке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5 х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 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ство с ограниченной ответственностью "Аннинский элеватор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:01:0010452:55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.08.2024г. № КУВИ-001/2024-205426549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type w:val="nextPage"/>
      <w:pgSz w:w="11906" w:h="16838"/>
      <w:pgMar w:left="1701" w:right="567" w:gutter="0" w:header="284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1:07:00Z</dcterms:created>
  <dc:creator>Анисимова Наталия Александровна</dc:creator>
  <dc:description/>
  <cp:keywords/>
  <dc:language>en-US</dc:language>
  <cp:lastModifiedBy>Анисимова Наталия Александровна</cp:lastModifiedBy>
  <dcterms:modified xsi:type="dcterms:W3CDTF">2025-03-11T11:51:00Z</dcterms:modified>
  <cp:revision>3</cp:revision>
  <dc:subject/>
  <dc:title/>
</cp:coreProperties>
</file>