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АННИНСКОГО МУНИЦИПАЛЬНОГО РАЙОНА 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Heading1"/>
        <w:tabs>
          <w:tab w:val="clear" w:pos="708"/>
          <w:tab w:val="left" w:pos="4253" w:leader="none"/>
        </w:tabs>
        <w:ind w:firstLine="709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tabs>
          <w:tab w:val="clear" w:pos="708"/>
          <w:tab w:val="left" w:pos="4253" w:leader="none"/>
        </w:tabs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40665</wp:posOffset>
                </wp:positionH>
                <wp:positionV relativeFrom="paragraph">
                  <wp:posOffset>146050</wp:posOffset>
                </wp:positionV>
                <wp:extent cx="219456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.95pt;margin-top:1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740025</wp:posOffset>
                </wp:positionH>
                <wp:positionV relativeFrom="paragraph">
                  <wp:posOffset>146050</wp:posOffset>
                </wp:positionV>
                <wp:extent cx="7696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5pt;margin-top:1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от 11.02.2025 № 127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г.т. Анн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Аннинского муниципального района от 17.01.2018 №33 «Об утверждении Положения о реализации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 на территории Аннинс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соответствии с постановлением Правительства Российской Федерации от 07.11.2024 № 1509 «О внесении изменений в постановление Правительства Российской Федерации от 17 декабря 2010 г. №1050», постановлением Правительства Российской Федерации от 30.12.2017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руководствуясь Федеральным законом от 06.10.2003 № 131-ФЗ «Об общих принципах организации местного самоуправления в Российской Федерации», муниципальной программой Аннинского муниципального района Воронежской области «Развитие Аннинского муниципального района, реализация полномочий администрации Аннинского муниципального района», Уставом Аннинского муниципального района, в целях приведения муниципальных правовых актов в соответствие действующему законодательству РФ, администрация Аннинского муниципального района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я е т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приложение постановления администрации Аннинского муниципального района Воронежской области от 17.01.2018 №33 «Об утверждении Положения о реализации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и услугами граждан Российской Федерации» на территории Аннинского муниципального района Воронежской области» следующие изменения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. Пункт 18 дополнить подпунктом «ж»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ж) копия документа, подтверждающего участие одного или обоих супругов молодой семьи либо одного родителя в неполной молодой семье в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 (далее - специальная военная операция) (при наличии).»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2. Пункт 19 дополнить подпунктом «л»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) копия документа, подтверждающего участие одного или обоих супругов молодой семьи либо одного родителя в неполной молодой семье в специальной военной операции (при наличии).»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 Пункт 25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25. Порядок формирования органом местного самоуправления списка молодых семей - участников мероприятия, изъявивших желание получить социальную выплату в планируемом году, и форма этого списка определяются исполнительным органом субъекта Российской Федерации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первую очередь в указанные списки включаются молодые семьи - участники мероприятия, поставленные на учет в качестве нуждающихся в улучшении жилищных условий до 1 марта 2005 г., молодые семьи, имеющие 3 и более детей, а также молодые семьи, в которых один или оба супруга либо один родитель в неполной молодой семье принимают (принимали) участие в специальной военной операции.»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4. Абзац второй пункта 27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 формировании списка молодых семей - претендентов на получение социальных выплат нормативным правовым актом субъекта Российской Федерации может быть установлена квота для молодых семей, не относящихся к молодым семьям, поставленным на учет в качестве нуждающихся в улучшении жилищных условий до 1 марта 2005 г., молодым семьям, имеющим 3 и более детей, а также к молодым семьям, в которых один или оба супруга либо один родитель в неполной молодой семье принимают (принимали) участие в специальной военной операции, в размере не более 30 процентов общего количества молодых семей, включаемых в указанный список Аннинского муниципального района Воронежской области.»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Контроль за исполнением настоящего постановления возложить на первого заместителя главы администрации Аннинского муниципального района С.В. Распопов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И. Авдее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lang w:val="en-US"/>
      </w:rPr>
    </w:pPr>
    <w:r>
      <w:rPr>
        <w:b/>
        <w:bCs/>
        <w:sz w:val="28"/>
        <w:lang w:val="en-US"/>
      </w:rPr>
      <w:drawing>
        <wp:inline distT="0" distB="0" distL="0" distR="0">
          <wp:extent cx="501650" cy="636270"/>
          <wp:effectExtent l="0" t="0" r="0" b="0"/>
          <wp:docPr id="3" name="АДМИНИСТРАЦИЯ АННИНСКОГО РАЙОНА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АДМИНИСТРАЦИЯ АННИНСКОГО РАЙОНА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50" r="-6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01650" cy="636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1:47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2-14T11:47:00Z</dcterms:modified>
  <cp:revision>2</cp:revision>
  <dc:subject/>
  <dc:title/>
</cp:coreProperties>
</file>