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7» 02. 2025 г. № 16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Аннинского муниципального района от 04.09.2015 №381 «Об утверждении Положения об оплате труда работников Муниципального казенного учреждения «Техническое обеспеч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атьей 134 ТК РФ «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Обеспечение повышения уровня реального содержания заработной платы», на основании Распоряжения администрации Аннинского муниципального района от 25.02.2025 № 82-р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становление администрации Аннинского муниципального района от 04.09.2015 №381 «Об утверждении Положения об оплате труда работников Муниципального казенного учреждения «Техническое обеспечени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 Пункт 2.1. Положения об оплате труда работников Муниципального казенного учреждения «Техническое обеспечение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подлежит опубликованию и распространяет свои действия на правоотношения, возникшие с 01.01.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 муниципального района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7»02.2025 г. №167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 Должностные оклады работникам Муниципального казенного учреждения «Техническое обеспечение"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2977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го оклада (рублей)</w:t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85</w:t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52</w:t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6T07:03:00Z</dcterms:modified>
  <cp:revision>2</cp:revision>
  <dc:subject/>
  <dc:title/>
</cp:coreProperties>
</file>