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НАРОДНЫХ ДЕПУТАТОВ АННИНСКОГО МУНИЦИПАЛЬНОГО РАЙОНА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5.02.2025г.   № </w:t>
      </w:r>
      <w:r>
        <w:rPr>
          <w:rFonts w:cs="Times New Roman" w:ascii="Times New Roman" w:hAnsi="Times New Roman"/>
          <w:sz w:val="28"/>
          <w:szCs w:val="28"/>
        </w:rPr>
        <w:t>5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.г.т. Анна</w:t>
      </w:r>
    </w:p>
    <w:p>
      <w:pPr>
        <w:pStyle w:val="Normal"/>
        <w:spacing w:lineRule="auto" w:line="240" w:before="0" w:after="0"/>
        <w:ind w:right="609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народных депутатов Аннинского муниципального района от 05.03.2024г. № 295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инятии к осуществлению части полномочий Бродов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в сфере водоснабжения населения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. 4 ст. 15 Федерального закона от 06.10.2003 №131-ФЗ «Об общих принципах организации местного самоуправления в Российской Федерации», Бюджетным кодексом Российской Федерации, Уставом Аннинского муниципального района Воронежской области, Совет народных депутатов Аннинского муниципального района,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народных депутатов Аннинского муниципального района от 05.03.2024г. № 295 «О принятии к осуществлению части полномочий Бродовского сельского поселения в сфере водоснабжения населения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. Решения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«2. Администрации Аннинского муниципального района Воронежской области заключить с администраци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Бродовского сельского поселения Анн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Соглашение о передаче части полномоч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Бродовского сельского поселения Анн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в сфере водоснабжения населения по содержанию и обслуживанию объектов водоснабжения, по прилагаемой форме.»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подлежит официальному опубликованию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народных                                     Глава Анн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Аннинского                                                    муниципального район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А.А. Лепинский                                       _________ В.И. Авдеев</w:t>
      </w:r>
    </w:p>
    <w:p>
      <w:pPr>
        <w:pStyle w:val="Heading"/>
        <w:tabs>
          <w:tab w:val="clear" w:pos="708"/>
          <w:tab w:val="left" w:pos="6086" w:leader="none"/>
        </w:tabs>
        <w:spacing w:before="0" w:after="0"/>
        <w:ind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clear" w:pos="708"/>
          <w:tab w:val="left" w:pos="6086" w:leader="none"/>
        </w:tabs>
        <w:spacing w:before="0" w:after="0"/>
        <w:ind w:right="-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о решением</w:t>
      </w:r>
    </w:p>
    <w:p>
      <w:pPr>
        <w:pStyle w:val="Normal"/>
        <w:tabs>
          <w:tab w:val="clear" w:pos="708"/>
          <w:tab w:val="left" w:pos="6086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Совета народных депутатов</w:t>
      </w:r>
    </w:p>
    <w:p>
      <w:pPr>
        <w:pStyle w:val="Normal"/>
        <w:tabs>
          <w:tab w:val="clear" w:pos="708"/>
          <w:tab w:val="left" w:pos="535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Аннинского муниципального района</w:t>
      </w:r>
    </w:p>
    <w:p>
      <w:pPr>
        <w:pStyle w:val="Normal"/>
        <w:tabs>
          <w:tab w:val="clear" w:pos="708"/>
          <w:tab w:val="left" w:pos="535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от 25.02.2025 г. № 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"/>
        <w:spacing w:before="0" w:after="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ередаче Аннинскому муниципальному Воронежской области осуществления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части полномочий Бродовс</w:t>
      </w:r>
      <w:r>
        <w:rPr>
          <w:rFonts w:cs="Times New Roman" w:ascii="Times New Roman" w:hAnsi="Times New Roman"/>
          <w:b/>
          <w:sz w:val="24"/>
          <w:szCs w:val="24"/>
        </w:rPr>
        <w:t xml:space="preserve">кого сельского поселения Аннинского муниципального района в сфере водоснабжения на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62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. Бродовое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5 года</w:t>
      </w:r>
    </w:p>
    <w:p>
      <w:pPr>
        <w:pStyle w:val="Normal"/>
        <w:tabs>
          <w:tab w:val="clear" w:pos="708"/>
          <w:tab w:val="left" w:pos="7062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родовское сельское поселение Аннинского муниципального района Воронежской области</w:t>
      </w:r>
      <w:r>
        <w:rPr>
          <w:rFonts w:cs="Times New Roman" w:ascii="Times New Roman" w:hAnsi="Times New Roman"/>
          <w:sz w:val="24"/>
          <w:szCs w:val="24"/>
        </w:rPr>
        <w:t>, в лице главы Бродовского сельского поселения Косолапова Евгения Ивановича, действующего на основании Устава Бродовского сельского поселения, утвержденного решением Совета народных депутатов от № 47 от 09.06.2011г., далее именуемое «Сельское поселение» с одной стороны 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нинский муниципальный район</w:t>
      </w:r>
      <w:r>
        <w:rPr>
          <w:rFonts w:cs="Times New Roman" w:ascii="Times New Roman" w:hAnsi="Times New Roman"/>
          <w:sz w:val="24"/>
          <w:szCs w:val="24"/>
        </w:rPr>
        <w:t>, в лице главы муниципального района Авдеева Василия Ивановича, действующего на основании Устава Аннинского муниципального района утвержденного решением совета народных депутатов Аннинского муниципального района Воронежской области № 31 от 25.06.2013 года, с другой стороны, именуемый в дальнейшем «Муниципальный район», вместе именуемые «Стороны», руководствуясь подпунктом 4 пункта 1 статьи 14, абзацем 1 пункта 4 статьи 15 Федерального закона от 6 октября 2003 г. № 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СОГЛАШЕНИЯ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Соглашение закрепляет передачу Муниципальному району осуществления части полномочий Сельского поселения в сфере водоснабжения населения, по содержанию и обслуживанию объектов водоснабжения, в интересах социально-экономического развития сельского поселения и с учетом возможностей эффективного их осущест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ельское поселение передает, а Муниципальный район принимает осуществление части полномочий, предусмотренных подпункта 4 пункта 1 статьи 14 Федерального закона от 6 октября 2003 г. № 131-ФЗ «Об общих принципах организации местного самоуправления в Российской Федерации», с учетом положений абзаца 1 пункта 4 статьи 15 Федерального закона от 6 октября 2003 г.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1.3. Для решения вопросов местного значения и реализации настоящего Соглашения Бродовское сельское поселение передает Муниципальному району следующее имущество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0"/>
        <w:gridCol w:w="2950"/>
        <w:gridCol w:w="2253"/>
        <w:gridCol w:w="1819"/>
      </w:tblGrid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в.м, протяженность м., глубина м., объём куб.м.</w:t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едвижимый комплек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Блочно-модульная станция водоподготовки по ул. Озерная в с.Бродовое, Аннинского района, Воронежской области"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ежская область,  муниципальный район Аннинский, сельское поселение Бродовское, село Бродовое, улица Озерная, д.6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01:0090016:13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нежилое, "Станция водоочистки"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 муниципальный район Аннинский, сельское поселение Бродовское, село Бродовое, улица Озерная, д.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01:0090016:13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м²</w:t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, "Ёмкость накопительная"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 муниципальный район Аннинский, сельское поселение Бродовское, село Бродовое, улица Озерная, д.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01:0090016:13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³</w:t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, "Дизель-генераторная установка"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 муниципальный район Аннинский, сельское поселение Бродовское, село Бродовое, улица Озерная, д.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01:0090016:13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 м²</w:t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зельный генератор ТСС АД-12С-Т400-1ЗМ5 в контейнере ПБК 3 3000х2400х2400 с АВР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ерийный номер №1634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 муниципальный район Аннинский, сельское поселение Бродовское, село Бродовое, улица Озерная, д.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р-н Аннинский, с Бродовое, ул. Озёрная, №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:01:0090016: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80 м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ава и обязанности Муниципального район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район имеет прав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ть выполнение условий настоящего Соглашения Бродовским сельским посел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убытков, связанных с невыполнением или ненадлежащим выполнением Бродовским сельским поселением настоящего Соглаш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дополнительные материальные ресурсы и финансовые средства для осуществления полномочий, указанных в пункте 1.2, 1.3 настоящего Соглашения, в случаях и порядке, предусмотренном решением Совета народных депутатов Аннинского муниципальн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район обязан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переданные Сельским поселением полномочия в соответствии с пунктом 1.2.-1.3. настоящего Соглашения и действующим законодательством в пределах средств выделенных на эти цел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атривать представленные Сельским поселением требования об устранении выявленных нарушений со стороны Муниципального района по реализации переданных Сельским поселением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Сельскому посел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ава и обязанности Сельского посел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имеет прав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возмещение убытков, связанных с невыполнением или ненадлежащим выполнением Муниципальным районом настоящего Соглаше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обязан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ть Муниципальному району выполнение части своих полномочий указанных в разделе 1 настоящего Соглаш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Своевременно перечислять Муниципальному району финансовые средства в виде иных </w:t>
      </w:r>
      <w:r>
        <w:rPr>
          <w:rFonts w:cs="Times New Roman" w:ascii="Times New Roman" w:hAnsi="Times New Roman"/>
          <w:color w:val="000000"/>
          <w:sz w:val="24"/>
          <w:szCs w:val="24"/>
        </w:rPr>
        <w:t>межбюджетных трансфертов</w:t>
      </w:r>
      <w:r>
        <w:rPr>
          <w:rFonts w:cs="Times New Roman" w:ascii="Times New Roman" w:hAnsi="Times New Roman"/>
          <w:sz w:val="24"/>
          <w:szCs w:val="24"/>
        </w:rPr>
        <w:t>, предназначенных для исполнения переданных по настоящему Соглашению полномочий, в размере и порядке, установленных настоящим Соглашением, иными муниципальными актами Бродовского сельского поселения Аннинского муниципальн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перечисление финансовых средств на расчетный счет Муниципального района в полном объеме в срок, предусмотренный настоящим Соглаш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Муниципальному району необходимую информацию, материалы и документы, связанные с осуществлением переданных полномоч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контроль за исполнением Муниципальным районом переданных ему полномочий, в случае выявления нарушений дает обязательные для исполнения Муниципальному району письменные предписания для устранения выявленных нарушений в определенный срок с момента уведом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случае невозможности надлежащего исполнения переданных полномочий Муниципальный район сообщает об этом в письменной форме Сельскому поселению в месячный срок. Сельское поселение рассматривает такое сообщение в течение двадцати дней с момента его поступ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ВЕТСТВЕННОСТЬ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тороны несут ответственность за неисполнение настоящего Соглаш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Установление факта ненадлежащего осуществления (или неосуществления) Муниципальным районом переданных ему полномочий является основанием для одностороннего расторжения настоящего Соглаш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торжение Соглашения влечет за собой возврат перечисленных иных </w:t>
      </w:r>
      <w:r>
        <w:rPr>
          <w:rFonts w:cs="Times New Roman" w:ascii="Times New Roman" w:hAnsi="Times New Roman"/>
          <w:color w:val="000000"/>
          <w:sz w:val="24"/>
          <w:szCs w:val="24"/>
        </w:rPr>
        <w:t>межбюджетных трансфертов,</w:t>
      </w:r>
      <w:r>
        <w:rPr>
          <w:rFonts w:cs="Times New Roman" w:ascii="Times New Roman" w:hAnsi="Times New Roman"/>
          <w:sz w:val="24"/>
          <w:szCs w:val="24"/>
        </w:rPr>
        <w:t xml:space="preserve"> за вычетом фактических расходов, подтвержденных документально, в трехдневный срок с момента подписания Соглашения о расторжен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случае неисполнения Сельским поселением вытекающих из настоящего Соглашения обязательств по финансированию осуществления Муниципальным районом переданных ему полномочий, Муниципальный район вправе требовать расторжения настоящего Соглашения, уплаты неустойки в размере 0,04 % от суммы иных </w:t>
      </w:r>
      <w:r>
        <w:rPr>
          <w:rFonts w:cs="Times New Roman" w:ascii="Times New Roman" w:hAnsi="Times New Roman"/>
          <w:color w:val="000000"/>
          <w:sz w:val="24"/>
          <w:szCs w:val="24"/>
        </w:rPr>
        <w:t>межбюджетных трансфертов</w:t>
      </w:r>
      <w:r>
        <w:rPr>
          <w:rFonts w:cs="Times New Roman" w:ascii="Times New Roman" w:hAnsi="Times New Roman"/>
          <w:sz w:val="24"/>
          <w:szCs w:val="24"/>
        </w:rPr>
        <w:t xml:space="preserve"> за отчетный год, а также возмещение понесенных убытков в части, не покрытой неустойк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ОК ДЕЙСТВИЯ, ОСНОВАНИЯ И 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ЩЕНИЯ ДЕЙСТВИЯ СОГЛА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астоящее Соглашение вступает в силу с 01.01.2024 года и действует до 31.12.2028 год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Настоящее Соглашение пролонгируется, если ни одна из сторон не заявит письменно о его расторжении, при условии, что бюджетом Сельского поселения на соответствующий финансовый год будет предусмотрено предоставление  </w:t>
      </w:r>
      <w:r>
        <w:rPr>
          <w:rFonts w:cs="Times New Roman" w:ascii="Times New Roman" w:hAnsi="Times New Roman"/>
          <w:color w:val="000000"/>
          <w:sz w:val="24"/>
          <w:szCs w:val="24"/>
        </w:rPr>
        <w:t>иных межбюджетных трансфертов</w:t>
      </w:r>
      <w:r>
        <w:rPr>
          <w:rFonts w:cs="Times New Roman" w:ascii="Times New Roman" w:hAnsi="Times New Roman"/>
          <w:sz w:val="24"/>
          <w:szCs w:val="24"/>
        </w:rPr>
        <w:t xml:space="preserve"> на осуществление передаваемых полномочий, путем заключения дополнительного соглаш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Действие настоящего Соглашения может быть прекращено досрочно по соглашению Сторон, либо в одностороннем порядке в случае 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КЛЮЧИТЕЛЬНЫ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астоящее Соглашение составлено в 2 экземплярах, имеющих одинаковую юридическую силу, по одному для каждой из Сторо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ЕКВИЗИТЫ И ПОДПИСИ СТО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довское сельское поселение 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оронежская область, Аннинский район, с. Бродовое, ул. Школьная, д. 12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3601002400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ПП 360101001 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 20602420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ЕНИЕ ВОРОНЕЖ БАНКА РОССИИ//УФК по Воронежской области               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оронеж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1200708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р.счет 40102810945370000023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с 03313000480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род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spacing w:lineRule="auto" w:line="240" w:before="0" w:after="0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инского муниципального района                     ________________           Е.И. Косолапов</w:t>
      </w:r>
    </w:p>
    <w:p>
      <w:pPr>
        <w:pStyle w:val="Normal"/>
        <w:shd w:fill="FFFFFF" w:val="clear"/>
        <w:tabs>
          <w:tab w:val="clear" w:pos="708"/>
          <w:tab w:val="left" w:pos="5232" w:leader="none"/>
        </w:tabs>
        <w:spacing w:lineRule="auto" w:line="240" w:before="0" w:after="0"/>
        <w:ind w:left="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pacing w:val="-14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Аннинский муниципальный </w:t>
      </w:r>
      <w:r>
        <w:rPr>
          <w:rFonts w:cs="Times New Roman" w:ascii="Times New Roman" w:hAnsi="Times New Roman"/>
          <w:sz w:val="24"/>
          <w:szCs w:val="24"/>
        </w:rPr>
        <w:t xml:space="preserve">район Воронежской области                                        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оронежская область, Аннинский район, п.г.</w:t>
      </w:r>
      <w:r>
        <w:rPr>
          <w:rFonts w:cs="Times New Roman" w:ascii="Times New Roman" w:hAnsi="Times New Roman"/>
          <w:sz w:val="24"/>
          <w:szCs w:val="24"/>
        </w:rPr>
        <w:t xml:space="preserve">т. Анна, ул. Ленина, 28 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Воронежской области (Отдел финансов администрации Аннинского муниципального района Воронежской области)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3601002336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360101001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>ОГРН 1023600510460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ТМО 20602000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>л/с 03914032370</w:t>
      </w:r>
    </w:p>
    <w:p>
      <w:pPr>
        <w:pStyle w:val="Style41"/>
        <w:widowControl/>
        <w:spacing w:lineRule="auto" w:line="240"/>
        <w:ind w:right="480" w:firstLine="709"/>
        <w:rPr/>
      </w:pPr>
      <w:r>
        <w:rPr>
          <w:rStyle w:val="FontStyle12"/>
          <w:sz w:val="24"/>
          <w:szCs w:val="24"/>
        </w:rPr>
        <w:t xml:space="preserve">в Отделе финансов администрации Аннинского муниципального района </w:t>
      </w:r>
    </w:p>
    <w:p>
      <w:pPr>
        <w:pStyle w:val="Style41"/>
        <w:widowControl/>
        <w:spacing w:lineRule="auto" w:line="240"/>
        <w:ind w:right="480" w:firstLine="709"/>
        <w:rPr/>
      </w:pPr>
      <w:r>
        <w:rPr>
          <w:rStyle w:val="FontStyle12"/>
          <w:sz w:val="24"/>
          <w:szCs w:val="24"/>
        </w:rPr>
        <w:t>р/с 03231643206020003100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2"/>
          <w:sz w:val="24"/>
          <w:szCs w:val="24"/>
        </w:rPr>
        <w:t>ОТДЕЛЕНИЕ ВОРОНЕЖ БАНКА РОССИИ//УФК по Воронежской области г. Воронеж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>БИК 012007084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>к/с 40102810945370000023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spacing w:lineRule="auto" w:line="240" w:before="0" w:after="0"/>
        <w:ind w:firstLine="709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Аннинского муниципального района      _____________         В.И. Авдеев </w:t>
      </w:r>
    </w:p>
    <w:p>
      <w:pPr>
        <w:pStyle w:val="Normal"/>
        <w:shd w:fill="FFFFFF" w:val="clear"/>
        <w:tabs>
          <w:tab w:val="clear" w:pos="708"/>
          <w:tab w:val="left" w:pos="2107" w:leader="underscore"/>
          <w:tab w:val="left" w:pos="6178" w:leader="none"/>
          <w:tab w:val="left" w:pos="7978" w:leader="underscore"/>
        </w:tabs>
        <w:spacing w:lineRule="auto" w:line="240" w:before="0" w:after="0"/>
        <w:ind w:firstLine="709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pacing w:val="-14"/>
          <w:sz w:val="24"/>
          <w:szCs w:val="24"/>
        </w:rPr>
        <w:t>м.п.</w:t>
      </w:r>
    </w:p>
    <w:sectPr>
      <w:type w:val="nextPage"/>
      <w:pgSz w:w="11906" w:h="16838"/>
      <w:pgMar w:left="1701" w:right="709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28:00Z</dcterms:created>
  <dc:creator>User</dc:creator>
  <dc:description/>
  <dc:language>en-US</dc:language>
  <cp:lastModifiedBy>Анисимова Наталия Александровна</cp:lastModifiedBy>
  <dcterms:modified xsi:type="dcterms:W3CDTF">2025-03-03T12:28:00Z</dcterms:modified>
  <cp:revision>2</cp:revision>
  <dc:subject/>
  <dc:title/>
</cp:coreProperties>
</file>