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firstLine="709"/>
        <w:jc w:val="both"/>
        <w:rPr>
          <w:rFonts w:ascii="Arial" w:hAnsi="Arial" w:cs="Arial"/>
          <w:b w:val="false"/>
          <w:b w:val="false"/>
          <w:sz w:val="24"/>
          <w:lang w:val="en-US" w:eastAsia="en-US"/>
        </w:rPr>
      </w:pPr>
      <w:r>
        <w:rPr>
          <w:rFonts w:cs="Arial" w:ascii="Arial" w:hAnsi="Arial"/>
          <w:b w:val="false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-491490</wp:posOffset>
            </wp:positionV>
            <wp:extent cx="561975" cy="7143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СОВЕТ НАРОДНЫХ ДЕПУТАТОВ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АННИНСКОГО МУНИЦИПАЛЬНОГО РАЙОНА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5.02.2025 года № 52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повышении (индексации) денежного вознаграждения, должностных окладов, надбавок к должностному окладу за классный чин, пенсии за выслугу лет (доплаты к пенсии)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autoSpaceDE w:val="false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протоколом </w:t>
      </w:r>
      <w:r>
        <w:rPr>
          <w:rFonts w:eastAsia="Calibri" w:cs="Arial" w:ascii="Arial" w:hAnsi="Arial"/>
          <w:bCs/>
          <w:lang w:eastAsia="en-US"/>
        </w:rPr>
        <w:t>поручений, определенных Губернатором Воронежской области Гусевым А.В. в ходе рабочего совещания с заместителями Губернатора Воронежской области, заместителями председателя Правительства Воронежской области, руководителями исполнительных органов Воронежской области и руководителями структурных подразделений Правительства Воронежской области 17 февраля 2025 года</w:t>
      </w:r>
      <w:r>
        <w:rPr>
          <w:rFonts w:cs="Arial" w:ascii="Arial" w:hAnsi="Arial"/>
        </w:rPr>
        <w:t xml:space="preserve">, законом Воронежской области от 28.12.2007 года № 175-ОЗ «О муниципальной службе в Воронежской области», решениями Совета народных депутатов Аннинского муниципального района Воронежской области от 25.12.2019 года № 24 «Об утверждении Положения об оплате труда выборного должностного лица местного самоуправления Аннинского муниципального района Воронежской области, осуществляющего свои полномочия на постоянной основе», от 25.02.2025 № 56 «Об утверждении Положения об оплате труда муниципальных служащих органов местного самоуправления Аннинского муниципального района Воронежской области», от 27.12. 2022 года № 207 «Об утверждении Положения по оплате труда работников, замещающих должности, </w:t>
      </w:r>
      <w:r>
        <w:rPr>
          <w:rFonts w:cs="Arial" w:ascii="Arial" w:hAnsi="Arial"/>
          <w:spacing w:val="-1"/>
        </w:rPr>
        <w:t>не являющиеся должностями муниципальной службы</w:t>
      </w:r>
      <w:r>
        <w:rPr>
          <w:rFonts w:cs="Arial" w:ascii="Arial" w:hAnsi="Arial"/>
        </w:rPr>
        <w:t xml:space="preserve">», от 17.02.2015 года № 50 «Об утверждении Положения о пенсиях за выслугу лет лицам, замещавшим должности муниципальной службы в органах местного самоуправления Аннинского муниципального района Воронежской области», от 06.05.2015 года № 67 «О пенсионном обеспечении лица, замещавшего выборную муниципальную должность в Аннинском муниципальном районе Воронежской области на постоянной основе», Совет народных депутатов Аннинского муниципального района Воронежской области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Повысить (проиндексировать) на 8 %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Денежное вознаграждение лиц, замещающих выборные муниципальные должности в Аннинском муниципальном районе Воронежской области, путем индексации размеров должностных окладов по выборным должностям местного самоуправления, утвержденных решением Совета народных депутатов Аннинского муниципального района Воронежской области от 25.12.2019 года № 24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.2. Размеры должностных окладов муниципальных служащих, замещающих должности муниципальной службы в администрации Аннинского муниципального района Воронежской области и структурных подразделениях администрации Аннинского муниципального района Воронежской области, в соответствии с замещаемыми ими должностями муниципальной службы, и размеры надбавок к должностным окладам за классный чин муниципальных служащих в соответствии с присвоенными им классными чинами муниципальной службы, установленные решением Совета народных депутатов Аннинского муниципального района Воронежской области от 25.02.2025 года № 56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3. Размеры должностных окладов работников, не отнесенные к муниципальным должностям муниципальной службы Аннинского муниципального района Воронежской области, и осуществляющих техническое обеспечение деятельности органов местного самоуправления, установленные решением Совета народных депутатов Аннинского муниципального района Воронежской области 27.12.2022 года № 207 «Об утверждении Положения по оплате труда работников, замещающих должности, </w:t>
      </w:r>
      <w:r>
        <w:rPr>
          <w:rFonts w:cs="Arial" w:ascii="Arial" w:hAnsi="Arial"/>
          <w:spacing w:val="-1"/>
        </w:rPr>
        <w:t>не являющиеся должностями муниципальной службы</w:t>
      </w:r>
      <w:r>
        <w:rPr>
          <w:rFonts w:cs="Arial" w:ascii="Arial" w:hAnsi="Arial"/>
        </w:rPr>
        <w:t>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оиндексировать на 8% размеры пенсий за выслугу лет (доплат к пенсии), назначенные и выплачиваемые лицам, замещавшим муниципальные должности и должности муниципальной службы в Аннинском муниципального района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Установить, что при повышении (индексации) денежного вознаграждения, должностных окладов и надбавок к должностным окладам за классный чин их размеры подлежат округлению до целого рубля в сторону увелич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Обеспечить проведение индексации денежного вознаграждение лиц, замещающих выборные муниципальные должности в Аннинском муниципальном районе Воронежской области, должностных окладов, надбавок к должностным окладам за классный чин муниципальных служащих, денежного вознаграждения лиц, замещающих муниципальные должности, окладов работников, не отнесенные к муниципальным должностям муниципальной службы Аннинского муниципального района Воронежской области, в соответствии с настоящим решение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Произвести в установленном порядке перерасчет назначенной и выплачиваемой пенсии за выслугу лет (доплаты к пенсии) категориям пенсионеров, указанным в пункте 2 настоящего реш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Настоящее решение распространяет свое действие на правоотношения, возникшие с 1 января 2025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народных депутатов Аннинского муниципального района _________ А.А. Лепин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 В.И. Авдее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701" w:right="567" w:gutter="0" w:header="708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6:5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03T06:59:00Z</dcterms:modified>
  <cp:revision>2</cp:revision>
  <dc:subject/>
  <dc:title/>
</cp:coreProperties>
</file>