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570865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Н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bCs/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Р Е Ш Е Н 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5.02.2025 № 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г.т. Ан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внесении изменений  в  решение 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одных депутатов Анн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Воронежской</w:t>
      </w:r>
    </w:p>
    <w:p>
      <w:pPr>
        <w:pStyle w:val="Normal"/>
        <w:rPr/>
      </w:pPr>
      <w:r>
        <w:rPr>
          <w:sz w:val="28"/>
          <w:szCs w:val="28"/>
        </w:rPr>
        <w:t>области от 18.05.2016  № 22 «О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ии перечня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ущества, свободного от прав третьих л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 исключением имущественных прав субъе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ого и среднего предпринимательства) в целях</w:t>
      </w:r>
    </w:p>
    <w:p>
      <w:pPr>
        <w:pStyle w:val="Normal"/>
        <w:rPr/>
      </w:pPr>
      <w:r>
        <w:rPr>
          <w:sz w:val="28"/>
          <w:szCs w:val="28"/>
        </w:rPr>
        <w:t>предоставления его во владение и  (ил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ьзование на долгосрочной основе субъектам</w:t>
      </w:r>
    </w:p>
    <w:p>
      <w:pPr>
        <w:pStyle w:val="Normal"/>
        <w:rPr/>
      </w:pPr>
      <w:r>
        <w:rPr>
          <w:sz w:val="28"/>
          <w:szCs w:val="28"/>
        </w:rPr>
        <w:t>малого и среднего предпринимательства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ям, образующих инфраструкту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держки субъектов малого и средн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риниматель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В соответствии с п.п.22 п.3 статьи 50 Федерального Закона от 06 октября 2003 № 131-ФЗ «Об общих принципах организации  местного самоуправления в Российской Федерации», статьей 18 Федерального Закона от 24 июля 2007  № 209-ФЗ «О развитии  малого и среднего предпринимательства в  Российской Федерации», Постановлением  администрации  Аннинского муниципального района Воронежской области от 21.11.2019 № 562 "Об утверждении порядка формирования, ведения и обязательного опубликования перечня  муниципального имущества, свободного от прав третьих лиц (за исключением имущественных прав субъектов малого и среднего предпринимательства )", Совет народных депутатов  Аннинского  муниципального  района   Воронежской   област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Исключить из перечня муниципального имущества, свободного от прав третьих лиц (за исключением имущественных прав субъектов малого и  среднего предпринимательства) в целях предоставления его во владение и 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 из Реестра муниципального имущества Аннинского муниципального района раздел 1 подраздел 1.2  объект  согласно приложению №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Дополнить перечень муниципального имущества, свободного от прав третьих лиц (за исключением имущественных прав субъектов малого и  среднего предпринимательства) в целях предоставления его во владение и 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 из Реестра муниципального имущества Аннинского муниципального района раздел 1 подраздел 1.3  объектами  согласно приложению № 2 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настоящего решения возложить на  руководителя отдела имущественных и земельных отношений администрации Аннинского муниципального района  Лопатину Ж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 Настоящее решение подлежит официальному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народных депутатов Аннинского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 А.А. Лепинский                            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  <w:r>
              <w:rPr>
                <w:sz w:val="28"/>
                <w:szCs w:val="28"/>
              </w:rPr>
              <w:t xml:space="preserve">Глава Аннинского муниципального район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В.И. Авде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к  решению Совета народных депутатов Аннинского муниципального района Воронежской области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25.02.2025    № 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униципального имущества, свободного от прав третьих лиц (за исключением имущественных прав субъектов малого и  среднего предпринимательства) в целях предоставления его во владение и 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 из Реестра муниципального имущества Аннинского муниципального района, раздел 1 подраздел 1.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4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55"/>
        <w:gridCol w:w="4164"/>
        <w:gridCol w:w="2429"/>
        <w:gridCol w:w="2028"/>
        <w:gridCol w:w="1906"/>
        <w:gridCol w:w="1967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еречню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идетельств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государственной регистрации прав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кв.м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вода в эксплуатацию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 , руб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ка с твердым покрытием №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ая область ,п.г.т. Анна, ул. Ленина, д.29 1/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ь 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-01-10/2003-87 от 30.10.2003 г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0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ind w:left="637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6379" w:hanging="0"/>
        <w:jc w:val="both"/>
        <w:rPr>
          <w:sz w:val="28"/>
          <w:szCs w:val="28"/>
        </w:rPr>
      </w:pPr>
      <w:r>
        <w:rPr>
          <w:sz w:val="28"/>
          <w:szCs w:val="28"/>
        </w:rPr>
        <w:t>к  решению Совета народных депутатов Аннинского муниципального района Воронежской области</w:t>
      </w:r>
    </w:p>
    <w:p>
      <w:pPr>
        <w:pStyle w:val="Normal"/>
        <w:ind w:left="6379" w:hanging="0"/>
        <w:jc w:val="both"/>
        <w:rPr>
          <w:sz w:val="28"/>
          <w:szCs w:val="28"/>
        </w:rPr>
      </w:pPr>
      <w:r>
        <w:rPr>
          <w:sz w:val="28"/>
          <w:szCs w:val="28"/>
        </w:rPr>
        <w:t>от 25.02.2025 № 4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униципального имущества, свободного от прав третьих лиц (за исключением имущественных прав субъектов малого и  среднего предпринимательства) в целях предоставления его во владение и 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 из Реестра муниципального имущества Аннинского муниципального района, раздел 1 подраздел 1.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255"/>
        <w:gridCol w:w="2487"/>
        <w:gridCol w:w="2235"/>
        <w:gridCol w:w="1378"/>
        <w:gridCol w:w="3227"/>
        <w:gridCol w:w="1906"/>
        <w:gridCol w:w="1565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 по перечню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идетельств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государственной регистрации прав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кв.м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внесения в  Перечень муниципального имущества, свободного от прав третьих лиц (за исключением имущественных прав субъектов малого и  среднего предпринимательства) в целях предоставления его во владение и 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 из Реестра муниципального имущества Аннинского муниципального райо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вода в эксплуатацию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 ,тыс. руб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36:01:0010335:6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эт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ая область, Аннинский район , п.г.т. Анна, ул.Ленина,д.2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ь 36-01-11/2004-244 от 17.12.2004 г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.10.2003 №131-ФЗ "Об общих принципах организации  местного самоуправления в Российской Федерации"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36:01:0010335:6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эт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ая область, Аннинский район , п.г.т. Анна, ул.Ленина,д.2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ь 36-01-11/2004-244 от 17.12.2004 г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.10.2003 №131-ФЗ "Об общих принципах организации  местного самоуправления в Российской Федерации"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36:01:0010335:6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эт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ая область, Аннинский район , п.г.т. Анна, ул.Ленина,д.2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ь 36-01-11/2004-244 от 17.12.2004 г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.10.2003 №131-ФЗ "Об общих принципах организации  местного самоуправления в Российской Федерации"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851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текст (4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0pt">
    <w:name w:val="Основной текст + Не курсив;Интервал 0 pt"/>
    <w:qFormat/>
    <w:rPr>
      <w:rFonts w:ascii="Times New Roman" w:hAnsi="Times New Roman" w:eastAsia="Times New Roman" w:cs="Times New Roman"/>
      <w:i/>
      <w:iCs/>
      <w:color w:val="000000"/>
      <w:spacing w:val="3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40pt">
    <w:name w:val="Основной текст (4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3pt0pt">
    <w:name w:val="Основной текст + 13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3pt0pt1">
    <w:name w:val="Основной текст + 13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3">
    <w:name w:val="Основной текст (3)_"/>
    <w:qFormat/>
    <w:rPr>
      <w:i/>
      <w:iCs/>
      <w:sz w:val="25"/>
      <w:szCs w:val="25"/>
      <w:shd w:fill="FFFFFF" w:val="clear"/>
    </w:rPr>
  </w:style>
  <w:style w:type="character" w:styleId="313pt0pt">
    <w:name w:val="Основной текст (3) + 13 pt;Не курсив;Интервал 0 pt"/>
    <w:qFormat/>
    <w:rPr>
      <w:i/>
      <w:iCs/>
      <w:color w:val="000000"/>
      <w:spacing w:val="3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313pt0pt1">
    <w:name w:val="Основной текст (3) + 13 pt;Интервал 0 pt"/>
    <w:qFormat/>
    <w:rPr>
      <w:i/>
      <w:iCs/>
      <w:color w:val="000000"/>
      <w:spacing w:val="-1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60pt">
    <w:name w:val="Основной текст (6) + Курсив;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40pt1">
    <w:name w:val="Основной текст (4) + 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720" w:after="420"/>
      <w:ind w:hanging="400"/>
      <w:jc w:val="both"/>
    </w:pPr>
    <w:rPr>
      <w:i/>
      <w:iCs/>
      <w:sz w:val="25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2:16:00Z</dcterms:created>
  <dc:creator>Администрация</dc:creator>
  <dc:description/>
  <dc:language>en-US</dc:language>
  <cp:lastModifiedBy>Анисимова Наталия Александровна</cp:lastModifiedBy>
  <cp:lastPrinted>2025-02-21T11:57:00Z</cp:lastPrinted>
  <dcterms:modified xsi:type="dcterms:W3CDTF">2025-03-03T12:16:00Z</dcterms:modified>
  <cp:revision>2</cp:revision>
  <dc:subject/>
  <dc:title>СОВЕТ НАРОДНЫХ ДЕПУТАТОВ</dc:title>
</cp:coreProperties>
</file>