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НАРОДНЫХ ДЕПУТАТОВ </w:t>
      </w:r>
    </w:p>
    <w:p>
      <w:pPr>
        <w:pStyle w:val="Normal"/>
        <w:jc w:val="center"/>
        <w:rPr/>
      </w:pPr>
      <w:r>
        <w:rPr/>
        <w:t xml:space="preserve">АНН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2.2025 года № 59</w:t>
      </w:r>
    </w:p>
    <w:p>
      <w:pPr>
        <w:pStyle w:val="Normal"/>
        <w:rPr/>
      </w:pPr>
      <w:r>
        <w:rPr/>
        <w:t>п.г.т. Ан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муниципального района от 28.07.2006 г. № 32 «О почетных гражданах Аннинского муниципального района»</w: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В соответствии с Федеральным законом от 06.10.2003 № 131-Ф3 «Об общих принципах организации местного самоуправления в Российской Федерации», Уставом Аннинского муниципального района Воронежской области, Совет народных депутатов Анни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  <w:t>1.</w:t>
        <w:tab/>
        <w:t>Внести в решение Совета народных депутатов Аннинского муниципального района от 28.07.2006 г. № 32 «О почетных гражданах Аннинского муниципального района» следующие изменения:</w:t>
      </w:r>
    </w:p>
    <w:p>
      <w:pPr>
        <w:pStyle w:val="Normal"/>
        <w:rPr/>
      </w:pPr>
      <w:r>
        <w:rPr/>
        <w:t>1.1. В статье 6 последний абзац изложить в следующей редакции: «Почетным гражданам Аннинского муниципального района за счет средств районного бюджета выплачивается ежемесячное денежное вознаграждение в размере 17245 (Семнадцать тысяч двести сорок пять) рублей независимо от места проживания. Перечисление денежных средств осуществляется на лицевые счета почетных граждан, открытые в кредитных учреждениях, о которых почетные граждане сообщают в заявлении, поданном в администрацию Аннинского муниципального района.»</w:t>
      </w:r>
    </w:p>
    <w:p>
      <w:pPr>
        <w:pStyle w:val="Normal"/>
        <w:rPr/>
      </w:pPr>
      <w:r>
        <w:rPr/>
        <w:t>2.</w:t>
        <w:tab/>
        <w:t>Настоящее решение вступает в силу с момента официального опубликования и распространяется на правоотношения возникшие с 1 января 202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/>
              <w:t>_______А.А.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Глава Аннинского муниципального района ___________В.И. АВДЕ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8:34:00Z</dcterms:modified>
  <cp:revision>2</cp:revision>
  <dc:subject/>
  <dc:title/>
</cp:coreProperties>
</file>