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ВЕТ НАРОДНЫХ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АННИНСКОГО МУНИЦИПАЛЬН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Р Е Ш Е Н И</w:t>
      </w:r>
      <w:r>
        <w:rPr>
          <w:sz w:val="32"/>
        </w:rPr>
        <w:t xml:space="preserve"> </w:t>
      </w:r>
      <w:r>
        <w:rPr>
          <w:b/>
          <w:bCs/>
          <w:sz w:val="32"/>
        </w:rPr>
        <w:t>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т  25.02.2025 № 43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п.г.т. Ан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тчете главы Аннинского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а о социально-экономическом развитии </w:t>
      </w:r>
    </w:p>
    <w:p>
      <w:pPr>
        <w:pStyle w:val="Normal"/>
        <w:rPr/>
      </w:pPr>
      <w:r>
        <w:rPr>
          <w:sz w:val="28"/>
        </w:rPr>
        <w:t>Аннинского муниципального района за 2024 год</w:t>
      </w:r>
    </w:p>
    <w:p>
      <w:pPr>
        <w:pStyle w:val="Normal"/>
        <w:rPr/>
      </w:pPr>
      <w:r>
        <w:rPr>
          <w:sz w:val="28"/>
        </w:rPr>
        <w:t>и перспективы развития  на 2025 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Заслушав и обсудив отчет главы Аннинского муниципального района В.И.Авдеева о социально-экономическом развитии Аннинского муниципального района за 2024 год и перспективы развития на 2025 год, Совет народных депутатов   Р Е Ш И Л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Отчет главы Аннинского муниципального района   о социально-экономическом развитии Аннинского муниципального района   за 2024 год и перспективы развития на 2025 год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Работу главы Аннинского муниципального района Авдеева Василия Ивановича и администрации Аннинского муниципального района признать удовлетворительн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Опубликовать данное решение в газете  «Муниципальный вестник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056"/>
      </w:tblGrid>
      <w:tr>
        <w:trPr>
          <w:trHeight w:val="1590" w:hRule="atLeast"/>
        </w:trPr>
        <w:tc>
          <w:tcPr>
            <w:tcW w:w="50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ародных депутатов Анн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А.А. ЛЕПИНСКИЙ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Аннинск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В.И. АВДЕ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07:00Z</dcterms:created>
  <dc:creator>Администрация</dc:creator>
  <dc:description/>
  <dc:language>en-US</dc:language>
  <cp:lastModifiedBy>Анисимова Наталия Александровна</cp:lastModifiedBy>
  <cp:lastPrinted>2022-03-31T14:05:00Z</cp:lastPrinted>
  <dcterms:modified xsi:type="dcterms:W3CDTF">2025-03-03T12:07:00Z</dcterms:modified>
  <cp:revision>2</cp:revision>
  <dc:subject/>
  <dc:title>СОВЕТ НАРОДНЫХ ДЕПУТАТОВ</dc:title>
</cp:coreProperties>
</file>