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 25.02.2025 № 44</w:t>
      </w:r>
    </w:p>
    <w:p>
      <w:pPr>
        <w:pStyle w:val="Normal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п.г.т. Ан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Об отчете о работе  ревизио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Заслушав и обсудив отчет о работе ревизионной комиссии Аннинского муниципального района Воронежской области за 2024 г., руководствуясь законами: от  06.10.2003 г. № 131-ФЗ «Об общих принципах организации местного самоуправления в Российской Федерации», от 07.02.2011г. №6 - ФЗ «Об общих принципах организации и деятельности контрольно - счетных органов субъектов Российской Федерации и муниципальных образований», Уставом Аннинского муниципального района, Совет народных депутатов Аннинского 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чет о работе ревизионной комиссии Аннинского муниципального района за 2024г. принять к сведению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народных                               Глава Ан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Аннинского  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А.А. Лепинский                             ____________В.И. Авде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Аннин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 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 xml:space="preserve">№    </w:t>
      </w:r>
      <w:r>
        <w:rPr>
          <w:b/>
          <w:sz w:val="22"/>
          <w:szCs w:val="22"/>
        </w:rPr>
        <w:t>44 от 25.02.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 о  работе  Ревизионной комисс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ннинского муниципального района за 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стоящий отчет о деятельности Ревизионной комиссии Аннинского муниципального района, результатах проведенных контрольных и экспертных мероприятий, вытекающих из них выводах, рекомендациях и предложениях подготовлен в соответствии со стандартом организации деятельности «Подготовка отчета о работе Ревизионной комиссии», Положением о Ревизионной комиссии Аннинского муниципального района, с учетом требований Федерального закона от 07.02.2011г. №6-ФЗ 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, иными законами Воронежской области, нормативно-правовыми актами Аннинского муниципального район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 </w:t>
      </w:r>
      <w:r>
        <w:rPr/>
        <w:t>Отчет является одной из форм реализации принципа гласности, ежегодно представляется в Совет Народных Депутатов Аннинского муниципального района, размещается на официальном сайте администрации Аннинского муниципального района Воронежской области, публикуется в «Муниципальном вестнике» Анни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На протяжении отчетного года велась планомерная работа, связанная с организацией и осуществлением деятельности Ревизионной комиссии, работа проводилась в соответствии с планом работы на 2024год, который, сформирован исходя из необходимости реализации возложенных на Ревизионную комиссию полномочий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За 2024 год Ревизионной комиссией, в соответствии с планом работы, проведено всего: 60 мероприятия: в том числе: </w:t>
      </w:r>
      <w:r>
        <w:rPr>
          <w:color w:val="000000"/>
        </w:rPr>
        <w:t>экспертно-аналитических –51;контрольных мероприятий –9, Объем проверенных средств, по контрольным мероприятиям составил 80158,85тыс.руб. Объем проанализированных средств по экспертно- аналитическим мероприятиям  составил  10953692,5 тыс. руб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429000" cy="19323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онтрольно-ревизионная деяте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трольные мероприятия проводились в соответствии с планом работы ревизионной комиссии, в</w:t>
      </w:r>
      <w:r>
        <w:rPr>
          <w:color w:val="000000"/>
        </w:rPr>
        <w:t xml:space="preserve"> 2024 году в рамках контрольных  мероприятий, проверено 9 объектов контроля, из них сельские поселения, учреждения образования (МКОУ </w:t>
      </w:r>
      <w:r>
        <w:rPr/>
        <w:t xml:space="preserve">Нащекинская СОШ, МКОУ Васильевская ООШ, МКОУ Садовская СОШ №1, Николаевское  сельское </w:t>
      </w:r>
    </w:p>
    <w:p>
      <w:pPr>
        <w:pStyle w:val="Normal"/>
        <w:ind w:firstLine="709"/>
        <w:jc w:val="both"/>
        <w:rPr/>
      </w:pPr>
      <w:r>
        <w:rPr/>
        <w:t>поселение, МБОУ Аннинская СОШ №1, Никольское сельское поселение, Краснологское сельское поселение, Рубашевское сельское поселение, Рамоньское сельское поселение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чет нарушений Ревизионная комиссия, осуществляла в соответствии с классификатором, рекомендованным коллегией Счетной палаты РФ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 xml:space="preserve">Основные виды нарушений выявлены в ходе проведения контрольных мероприятий на  объектах проверки: 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rStyle w:val="FontStyle25"/>
          <w:rFonts w:cs="Times New Roman"/>
          <w:sz w:val="24"/>
          <w:szCs w:val="24"/>
        </w:rPr>
        <w:t>Нарушение при формировании и исполнении бюджетов:</w:t>
      </w:r>
    </w:p>
    <w:p>
      <w:pPr>
        <w:pStyle w:val="Normal"/>
        <w:ind w:firstLine="709"/>
        <w:jc w:val="both"/>
        <w:rPr/>
      </w:pPr>
      <w:r>
        <w:rPr>
          <w:rStyle w:val="FontStyle25"/>
          <w:rFonts w:cs="Times New Roman"/>
          <w:sz w:val="24"/>
          <w:szCs w:val="24"/>
        </w:rPr>
        <w:t>--</w:t>
      </w:r>
      <w:r>
        <w:rPr/>
        <w:t>нарушения порядка и сроков составления и (или) представления  проектов бюджетов бюджетной системы РФ.</w:t>
      </w:r>
    </w:p>
    <w:p>
      <w:pPr>
        <w:pStyle w:val="Normal"/>
        <w:ind w:firstLine="709"/>
        <w:jc w:val="both"/>
        <w:rPr/>
      </w:pPr>
      <w:r>
        <w:rPr/>
        <w:t>2.Нарушения порядка ведения бухгалтерского учета, составления и предоставления бухгалтерской (финансовой) отчетности:</w:t>
      </w:r>
    </w:p>
    <w:p>
      <w:pPr>
        <w:pStyle w:val="Normal"/>
        <w:ind w:firstLine="709"/>
        <w:jc w:val="both"/>
        <w:rPr/>
      </w:pPr>
      <w:r>
        <w:rPr/>
        <w:t>-нарушения руководителем экономического субъекта требований организации ведения бухгалтерского учета, хранения документов, и требований по оформлению учетной политики учреждения;</w:t>
      </w:r>
    </w:p>
    <w:p>
      <w:pPr>
        <w:pStyle w:val="Normal"/>
        <w:ind w:firstLine="709"/>
        <w:jc w:val="both"/>
        <w:rPr/>
      </w:pPr>
      <w:r>
        <w:rPr/>
        <w:t xml:space="preserve">-нарушения требований предъявляемых к обязательным реквизитам первичных учетных документов; </w:t>
      </w:r>
    </w:p>
    <w:p>
      <w:pPr>
        <w:pStyle w:val="Normal"/>
        <w:ind w:firstLine="709"/>
        <w:jc w:val="both"/>
        <w:rPr/>
      </w:pPr>
      <w:r>
        <w:rPr/>
        <w:t>-нарушения требований, по оформлению фактов хозяйственной жизни экономического субъекта первичными учетными документа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нарушение требований, предъявляемым к проведению </w:t>
      </w:r>
      <w:r>
        <w:rPr>
          <w:bCs/>
          <w:color w:val="000000"/>
        </w:rPr>
        <w:t>инвентаризаци</w:t>
      </w:r>
      <w:r>
        <w:rPr>
          <w:color w:val="000000"/>
        </w:rPr>
        <w:t xml:space="preserve">и активов и обязательств, в случаях, сроках и порядке, а также к </w:t>
      </w:r>
      <w:r>
        <w:rPr>
          <w:bCs/>
          <w:color w:val="000000"/>
        </w:rPr>
        <w:t>перечню</w:t>
      </w:r>
      <w:r>
        <w:rPr>
          <w:color w:val="000000"/>
        </w:rPr>
        <w:t xml:space="preserve"> объектов, подлежащих инвентаризации определенных экономическим  субъектом.</w:t>
      </w:r>
    </w:p>
    <w:p>
      <w:pPr>
        <w:pStyle w:val="Normal"/>
        <w:ind w:firstLine="709"/>
        <w:jc w:val="both"/>
        <w:rPr/>
      </w:pPr>
      <w:r>
        <w:rPr/>
        <w:t>-нарушения общих требований, к бухгалтерской (финансовой) отчетности экономического субъекта, в том числе к ее составу;</w:t>
      </w:r>
    </w:p>
    <w:p>
      <w:pPr>
        <w:pStyle w:val="Normal"/>
        <w:ind w:firstLine="709"/>
        <w:jc w:val="both"/>
        <w:rPr/>
      </w:pPr>
      <w:r>
        <w:rPr/>
        <w:t xml:space="preserve">-нарушения требований, предъявляемых к регистру бухгалтерского учета; </w:t>
      </w:r>
    </w:p>
    <w:p>
      <w:pPr>
        <w:pStyle w:val="Normal"/>
        <w:ind w:firstLine="709"/>
        <w:jc w:val="both"/>
        <w:rPr/>
      </w:pPr>
      <w:r>
        <w:rPr/>
        <w:t xml:space="preserve">-нарушения требований, предъявляемых к правилам ведения бухгалтерского учета; </w:t>
      </w:r>
    </w:p>
    <w:p>
      <w:pPr>
        <w:pStyle w:val="Normal"/>
        <w:ind w:firstLine="709"/>
        <w:jc w:val="both"/>
        <w:rPr/>
      </w:pPr>
      <w:r>
        <w:rPr/>
        <w:t>3.Нарушения требований Федерального Закона №44 ФЗ «О контрактной системе в сфере закупок товаров, работ и услуг для обеспечения государственных и муниципальных нужд:</w:t>
      </w:r>
    </w:p>
    <w:p>
      <w:pPr>
        <w:pStyle w:val="Normal"/>
        <w:ind w:firstLine="709"/>
        <w:jc w:val="both"/>
        <w:rPr/>
      </w:pPr>
      <w:r>
        <w:rPr/>
        <w:t xml:space="preserve">-нарушения порядка заключения государственного или муниципального контракта  (договора) на поставку товаров, выполнения работ, оказание услуг для государственных или муниципальных нужд; </w:t>
      </w:r>
    </w:p>
    <w:p>
      <w:pPr>
        <w:pStyle w:val="Normal"/>
        <w:ind w:firstLine="709"/>
        <w:jc w:val="both"/>
        <w:rPr/>
      </w:pPr>
      <w:r>
        <w:rPr/>
        <w:t xml:space="preserve">-не включение в контракт (договор) обязательных условий п.2 ст.34 ФЗ №44; </w:t>
      </w:r>
    </w:p>
    <w:p>
      <w:pPr>
        <w:pStyle w:val="Normal"/>
        <w:ind w:firstLine="709"/>
        <w:jc w:val="both"/>
        <w:rPr/>
      </w:pPr>
      <w:r>
        <w:rPr/>
        <w:t xml:space="preserve">4.В ходе проведения контрольных мероприятий выявлено неэффективное расходование средств: </w:t>
      </w:r>
    </w:p>
    <w:p>
      <w:pPr>
        <w:pStyle w:val="Normal"/>
        <w:ind w:firstLine="709"/>
        <w:jc w:val="both"/>
        <w:rPr/>
      </w:pPr>
      <w:r>
        <w:rPr/>
        <w:t>-расходование средств на пени, штрафы в соответствие с нарушением законодательства  (3 учреждения);</w:t>
      </w:r>
    </w:p>
    <w:p>
      <w:pPr>
        <w:pStyle w:val="Normal"/>
        <w:ind w:firstLine="709"/>
        <w:jc w:val="both"/>
        <w:rPr/>
      </w:pPr>
      <w:r>
        <w:rPr/>
        <w:t>-приобретенное оборудование, в учреждении не использовалось более 15 месяцев             (1 учреждение); металлодетектор поступил 24.01.2023г., на момент проверки (март 2024г.) не использовался  более 15 месяцев.</w:t>
      </w:r>
    </w:p>
    <w:p>
      <w:pPr>
        <w:pStyle w:val="Normal"/>
        <w:ind w:firstLine="709"/>
        <w:jc w:val="both"/>
        <w:rPr/>
      </w:pPr>
      <w:r>
        <w:rPr/>
        <w:t>5.Нарушение по оплате труда выявлена переплата (1 учреждение);</w:t>
      </w:r>
    </w:p>
    <w:p>
      <w:pPr>
        <w:pStyle w:val="Normal"/>
        <w:ind w:firstLine="709"/>
        <w:jc w:val="both"/>
        <w:rPr/>
      </w:pPr>
      <w:r>
        <w:rPr/>
        <w:t>6.Нарушение норм Гражданского кодекса, в части оформления договорных обязатель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Информация о структуре выявленных нарушений по результатам контрольных мероприятий за 2024 г. представлена на диаграмме (в %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6765" cy="1877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По итогам проведенных контрольных мероприятий, руководителям объектов контроля за 2024 г. направлено 9 представлений, для принятия мер по устранению выявленных в ходе проверок нарушений и недостатков, по результатам контрольных мероприятий привлечено к дисциплинарной ответственности 1 должностное лицо.  Руководителями учреждений, в адрес ревизионной комиссии, в установленные сроки, направлялась информация о рассмотрении представлений и о мерах принятых для устранения наруш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ледует отметить, что многие нарушения и недостатки устранялись непосредственно в ходе проверок, другие–позже, во исполнение представлений ревизионной комиссии, но есть и такие вопросы, для решения которых требуется время. Не устраненные нарушения находятся на контроле ревизионной комиссии. Подводя итоги проведенных контрольных мероприятий отмечается, что вывяленные нарушения не носили характер злоупотреблений, а связаны, как правило, с несоблюдением действующего законодательства РФ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TextBody"/>
        <w:spacing w:lineRule="auto" w:line="288" w:before="120" w:after="120"/>
        <w:ind w:firstLine="709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Экспертно-аналитическая деятельность</w:t>
      </w:r>
    </w:p>
    <w:p>
      <w:pPr>
        <w:pStyle w:val="TextBody"/>
        <w:spacing w:lineRule="auto" w:line="288"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both"/>
        <w:rPr/>
      </w:pPr>
      <w:r>
        <w:rPr/>
        <w:t xml:space="preserve">В  рамках исполнения бюджетных полномочий, предусмотренных Бюджетным кодексом РФ, Положением о бюджетном процессе в Аннинском муниципальном районе, ревизионной комиссией проводились экспертно-аналитические мероприятия, для реализации полномочий по контролю формирования и исполнения районного бюджета.    </w:t>
      </w:r>
    </w:p>
    <w:p>
      <w:pPr>
        <w:pStyle w:val="Style14"/>
        <w:ind w:firstLine="709"/>
        <w:jc w:val="both"/>
        <w:rPr/>
      </w:pPr>
      <w:r>
        <w:rPr/>
        <w:t xml:space="preserve">В 2024 г. по результатам проведенных экспертно-аналитических мероприятий были подготовлены и направлены заключения:  </w:t>
      </w:r>
    </w:p>
    <w:p>
      <w:pPr>
        <w:pStyle w:val="Style14"/>
        <w:ind w:firstLine="709"/>
        <w:jc w:val="both"/>
        <w:rPr/>
      </w:pPr>
      <w:r>
        <w:rPr/>
        <w:t xml:space="preserve">- на проект решения «О районном бюджете Аннинского муниципального района на 2025 год и на плановый период 2026 и 2027 годов»; </w:t>
      </w:r>
    </w:p>
    <w:p>
      <w:pPr>
        <w:pStyle w:val="Style14"/>
        <w:ind w:firstLine="709"/>
        <w:jc w:val="both"/>
        <w:rPr/>
      </w:pPr>
      <w:r>
        <w:rPr/>
        <w:t xml:space="preserve">- на отчет об исполнении районного бюджета Аннинского муниципального района за 2023 г. </w:t>
      </w:r>
    </w:p>
    <w:p>
      <w:pPr>
        <w:pStyle w:val="Style14"/>
        <w:ind w:firstLine="709"/>
        <w:jc w:val="both"/>
        <w:rPr/>
      </w:pPr>
      <w:r>
        <w:rPr>
          <w:color w:val="000000"/>
        </w:rPr>
        <w:t>- подготовлены заключения на отчет  «Об исполнении  районного бюджета</w:t>
      </w:r>
      <w:r>
        <w:rPr/>
        <w:t xml:space="preserve"> Аннинского муниципального района» за 1 квартал 2024 г.,</w:t>
      </w:r>
      <w:r>
        <w:rPr>
          <w:color w:val="000000"/>
        </w:rPr>
        <w:t xml:space="preserve"> «Об исполнении  районного бюджета</w:t>
      </w:r>
      <w:r>
        <w:rPr/>
        <w:t xml:space="preserve"> Аннинского муниципального района» за </w:t>
      </w:r>
      <w:r>
        <w:rPr>
          <w:color w:val="000000"/>
        </w:rPr>
        <w:t>1 полугодие 2024 г.; «Об исполнении  районного бюджета</w:t>
      </w:r>
      <w:r>
        <w:rPr/>
        <w:t xml:space="preserve"> Аннинского муниципального района» за </w:t>
      </w:r>
      <w:r>
        <w:rPr>
          <w:color w:val="000000"/>
        </w:rPr>
        <w:t xml:space="preserve">9 месяцев 2024 г.;  </w:t>
      </w:r>
    </w:p>
    <w:p>
      <w:pPr>
        <w:pStyle w:val="Style14"/>
        <w:ind w:firstLine="709"/>
        <w:jc w:val="both"/>
        <w:rPr/>
      </w:pPr>
      <w:r>
        <w:rPr/>
        <w:t xml:space="preserve">В материалах ревизионной комиссии отмечено, что подготовка проектов и исполнение бюджетов производилось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bookmarkStart w:id="0" w:name="экспертиза"/>
      <w:bookmarkEnd w:id="0"/>
      <w:r>
        <w:rPr/>
        <w:t xml:space="preserve">В рамках заключенных соглашений о передаче полномочий,  с сельскими поселениями Аннинского муниципального района, и городским поселением Аннинского муниципального района, ревизионной комиссией была проведена экспертиза проектов решений Советов народных депутатов (всех 22 сельских поселений и городского поселения) о проектах бюджетов поселений на 2025 год и на плановый период 2026   и 2027 годов, на основании которой подготовлены и переданы в соответствующие администрации поселений, заключения на проекты решений. Также были проведены экспертно аналитические мероприятия на отчет об исполнении  бюджетов за 2023г. (по всем 22-м сельским поселениям и по Аннинскому городскому поселению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результатам, которых  ревизионной комиссией подготовлены заключения которые, направлены в администрацию Аннинского муниципального района, администрацию городского поселения и  администрации сельских посе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276"/>
        <w:ind w:firstLine="709"/>
        <w:jc w:val="both"/>
        <w:rPr/>
      </w:pPr>
      <w:r>
        <w:rPr/>
        <w:t>Для исключения дублирования в работе, различных контролирующих органов, план работы ревизионной комиссии скоординирован с органами внутреннего финансового контроля администрации Аннинского муниципального района.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4"/>
        </w:rPr>
        <w:t xml:space="preserve">В соответствии со ст.19 Федерального закона от 07.02.2011г. №6 –ФЗ «Об общих принципах организации и деятельности контрольно- счетных органов субъектов Российской Федерации и муниципальных образований»,  в целях обеспечения доступа к информации о своей деятельности, ревизионная комиссия Аннинского муниципального района размещает на  официальном сайте администрации Аннинского муниципального района Воронежской области, в информационно-телекоммуникационной сети Интернет: отчеты о работе  ревизионной комиссии и другую актуальную информацию. 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4"/>
        </w:rPr>
        <w:t>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 ревизионной комиссией создана официальная страница в  социальной сети «Контакт», где размещаются новости и информация о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течение, года по запросам Контрольно-счетной палаты Воронежской области ревизионная комиссия представляла информацию. В 2024 г. ревизионная комиссия принимала участие в мероприятиях проводимых Союзом МКСО при КСП, в обучающих семинарах, круглых столах в режиме ВКС.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изионная комиссия Аннинского муниципального района взаимодействует с Контрольно-счетной палатой Воронежской области, с контрольно-счетными органами других муниципальных образова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своих задач и функций, которые заключаются, прежде всего, в обеспечении единой системы контроля за исполнением местного бюджета, соблюдением порядка подготовки и рассмотрения проекта бюджета, отчета о его исполнении, а также за законностью управления и распоряжения имуществом, находящимся в муниципальной собственности, ревизионная комиссия в отчетном периоде осуществляла контрольно-ревизионную, экспертно-аналитическую, информационную и иные виды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Основной целью работы Ревизионной комиссии является, не только выявление недостатков и нарушений при использовании бюджетных средств и муниципального имущества, но и установление причин их возникновения, а также выработку рекомендаций, направленных на предупреждение неправомерных действий в дальнейше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твержденный план работы на 2024 г. ревизионной комиссией Аннинского муниципального  района  исполнен в срок.</w:t>
      </w:r>
    </w:p>
    <w:p>
      <w:pPr>
        <w:pStyle w:val="Style14"/>
        <w:spacing w:lineRule="auto" w:line="276"/>
        <w:ind w:firstLine="709"/>
        <w:jc w:val="both"/>
        <w:rPr/>
      </w:pPr>
      <w:r>
        <w:rPr/>
      </w:r>
    </w:p>
    <w:p>
      <w:pPr>
        <w:pStyle w:val="Style14"/>
        <w:spacing w:lineRule="auto" w:line="276"/>
        <w:ind w:firstLine="709"/>
        <w:jc w:val="both"/>
        <w:rPr/>
      </w:pPr>
      <w:r>
        <w:rPr/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552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325"/>
      <w:ind w:firstLine="192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9:00Z</dcterms:created>
  <dc:creator>Администрация</dc:creator>
  <dc:description/>
  <dc:language>en-US</dc:language>
  <cp:lastModifiedBy>Анисимова Наталия Александровна</cp:lastModifiedBy>
  <cp:lastPrinted>2016-04-18T10:46:00Z</cp:lastPrinted>
  <dcterms:modified xsi:type="dcterms:W3CDTF">2025-03-03T12:09:00Z</dcterms:modified>
  <cp:revision>2</cp:revision>
  <dc:subject/>
  <dc:title/>
</cp:coreProperties>
</file>