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u w:val="single"/>
        </w:rPr>
        <w:t>от</w:t>
      </w:r>
      <w:r>
        <w:rPr>
          <w:sz w:val="28"/>
          <w:u w:val="single"/>
        </w:rPr>
        <w:t xml:space="preserve">  25.02.2025  № 45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.г.т. Ан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rPr/>
      </w:pPr>
      <w:r>
        <w:rPr>
          <w:sz w:val="28"/>
        </w:rPr>
        <w:t xml:space="preserve">о центральной экспертной комиссии (ЦЭК)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народных депутатов Аннин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Руководствуясь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», утвержденными Приказом Росархива от 31.07.2023 № 77, в целях обеспечения сохранности документов администрации Аннинского муниципального района Воронежской области, Совет народных депутатов РЕШИЛ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8"/>
        <w:jc w:val="both"/>
        <w:rPr/>
      </w:pPr>
      <w:r>
        <w:rPr>
          <w:sz w:val="28"/>
        </w:rPr>
        <w:t>Утвердить Положение о центральной экспертной комиссии Совета народных депутатов Аннинского муниципального района Воронежской области (приложение №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ab/>
        <w:t xml:space="preserve">       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40"/>
      </w:tblGrid>
      <w:tr>
        <w:trPr>
          <w:trHeight w:val="1590" w:hRule="atLeast"/>
        </w:trPr>
        <w:tc>
          <w:tcPr>
            <w:tcW w:w="50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ЛЕПИНСКИЙ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Глава Анни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муниципального района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В.И. АВДЕЕВ</w:t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er"/>
        <w:tabs>
          <w:tab w:val="right" w:pos="-2835" w:leader="none"/>
          <w:tab w:val="center" w:pos="4677" w:leader="none"/>
          <w:tab w:val="right" w:pos="9355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right" w:pos="-2835" w:leader="none"/>
          <w:tab w:val="center" w:pos="4677" w:leader="none"/>
          <w:tab w:val="right" w:pos="9355" w:leader="none"/>
        </w:tabs>
        <w:ind w:left="4536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Header"/>
        <w:tabs>
          <w:tab w:val="right" w:pos="-2835" w:leader="none"/>
          <w:tab w:val="center" w:pos="4677" w:leader="none"/>
          <w:tab w:val="right" w:pos="9355" w:leader="none"/>
        </w:tabs>
        <w:ind w:left="453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ЕНО</w:t>
      </w:r>
    </w:p>
    <w:p>
      <w:pPr>
        <w:pStyle w:val="Header"/>
        <w:tabs>
          <w:tab w:val="right" w:pos="-2835" w:leader="none"/>
          <w:tab w:val="center" w:pos="4677" w:leader="none"/>
          <w:tab w:val="right" w:pos="9355" w:leader="none"/>
        </w:tabs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 народных депутатов Аннинского муниципального района Воронежской области от 25.02.2025№ 4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 о центральной экспертной комисси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 экспертная комиссия Совета народных депутатов Аннинского муниципального района Воронежской области (далее - ЦЭК) создается в целях организации и проведения методической и практической работы по экспертизе ценности документов, образовавшихся в деятельности Совета народных депутатов Аннинского муниципального района Воронежской области, по отбору и подготовке к передаче на постоянное хранение документов в состав Архивного фонда Российской Федер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ЭК является совещательным органом, создается распоряжением Совета народных депутатов Аннинского муниципального района Воронежской област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ЦЭК, ее задачи и функции, положение о ЦЭК утверждаются распоряжением Совета народных депутатов Аннинского муниципального района Воронежской област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ЦЭК руководствуется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0.2004 N 125-ФЗ "Об архивном деле в Российской Федерации", законодательством Российской Федерации в сфере архивного дела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енными Приказом Росархива от 31.07.2023 N 77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, утвержденным Приказом Росархива от 20.12.2019 N 236 и настоящим Положением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Функции ЦЭК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ЭК осуществляет следующие функции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абатывает предложения и рекомендации по оптимизации состава документов Архивного фонда Российской Федерации, а также других архивных документов, образующихся в процессе Совета народных депутатов Аннинского муниципального района Воронежской области (далее- Совет народных депутатов)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ует ежегодный отбор дел, образующихся в деятельности Совета народных депутатов, для хранения и уничтож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сматривает и принимает решения о согласован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описей дел, документов постоянного хранения Совета народных депутато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описей дел, документов по личному состав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описей дел, документов временных (свыше 10 лет) сроков хран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а номенклатуры дел Совета народных депутато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актов о выделении к уничтожению документов, не подлежащих хранени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ов о необнаружении архивных документов, пути розыска которых исчерпаны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ов о неисправимом повреждении архивных документов;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ложений об установлении (изменении) сроков хранения документов, не предусмотренных (предусмотренных) перечнями типовых архивных документов, а также перечнями документов, образующихся в процессе деятельности федерального органа государственной власти, иного федерального государственного органа и подведомственных ему организаций, с указанием сроков их хранения, с последующим представлением их на согласование экспертно-проверочной комиссии (далее - ЭПК) управления делами Воронежской област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нормативных актов и методических документов Совета народных депутатов по делопроизводству и архивному дел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вает представление на рассмотрение ЭПК управления делами Воронежской области согласованных ЦЭК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в описей дел, документов постоянного хранения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в описей дел, документов по личному состав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номенклатуры дел Совета народных депутатов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в актов о выделении к уничтожению документов, не подлежащих хранению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ой справки к фонд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ов о неисправимых повреждениях архивных документов, актов о необнаружении архивных документов, пути розыска которых исчерпаны, подготовленных в процессе проведения работ по обеспечению сохранности документов, если неисправимо поврежденными или необнаруженными являются документы Архивного фонда Российской Федер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рганизует и координирует работу по подготовке нормативных актов и метод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 Совета народных депутатов по экспертизе ценности документов, отбору их в состав Архивного фонда Российской Федера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ует для работниковСовета народных депутатов консультации по вопросам работы с документами, оказывает</w:t>
      </w:r>
      <w:r>
        <w:rPr>
          <w:rFonts w:cs="Times New Roman" w:ascii="Times New Roman" w:hAnsi="Times New Roman"/>
          <w:sz w:val="28"/>
          <w:szCs w:val="28"/>
        </w:rPr>
        <w:t xml:space="preserve"> им методическую помощь, участвует в подготовке и проведении мероприятий по повышению их квалифика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 ЦЭК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ЭК имеет право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вать рекомендации в пределах своей компетенции работникам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 по вопросам разработки номенклатур дел и формирования дел в делопроизводстве, экспертизы ценности документов, розыска недостающих дел постоянного хранения и дел по личному составу, упорядочения и оформления документов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прашивать у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а народных депутатов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исьменные объяснения о причинах утраты, порчи или несанкционированного уничтожения документов постоянного и временных (свыше 10 лет) сроков хранения, в том числе документов по личному состав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едложения и заключения, необходимые для определения сроков хранения докумен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слушивать на своих заседаниях работников, отвечающих за комплектование архива Совета народных депутатов, об условиях хранения и обеспечения сохранности документов, в том числе Архивного фонда Российской Федерации, о причинах утраты документо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иглашать на заседания ЦЭК в качестве консультантов и экспертов представителей научных, общественных и иных организаци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е принимать к рассмотрению и возвращать на доработку документы, подготовленные с нарушением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 Информировать руководство Совета народных депутатовпо вопросам, относящимся к компетенции ЦЭК. 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рганизация работы ЦЭК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ЦЭК взаимодействует с Аннинским районным муниципальным архивомадминистрации Аннинского муниципального района Воронежской области и ЭПК управления делами Воронежской обла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Вопросы, относящиеся к компетенции ЦЭК, рассматриваются на ее заседаниях, которые проводятся по мере необходимости. Все заседания ЦЭК протоколирую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Заседание ЦЭК и принятые решения считаются правомочными, если на заседании присутствует более половины ее соста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>Решения ЦЭК принимаются по каждому вопросу (документу) отдельно большинством голосов присутствующих на заседании членов комиссии. При разделении голосов поровну решение принимает председатель ЦЭ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аво решающего голоса имеют только члены ЦЭК. Приглашенные консультанты и эксперты имеют право совещательного голо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делопроизводства ЦЭК возлагается на секретаря ЦЭК.</w:t>
      </w:r>
    </w:p>
    <w:p>
      <w:pPr>
        <w:pStyle w:val="Style14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ЭПК управления дела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ронежской области</w:t>
            </w:r>
          </w:p>
        </w:tc>
      </w:tr>
    </w:tbl>
    <w:p>
      <w:pPr>
        <w:pStyle w:val="Style14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7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36062" TargetMode="External"/><Relationship Id="rId4" Type="http://schemas.openxmlformats.org/officeDocument/2006/relationships/hyperlink" Target="https://login.consultant.ru/link/?req=doc&amp;base=LAW&amp;n=456545&amp;dst=100010" TargetMode="External"/><Relationship Id="rId5" Type="http://schemas.openxmlformats.org/officeDocument/2006/relationships/hyperlink" Target="https://login.consultant.ru/link/?req=doc&amp;base=LAW&amp;n=345020&amp;dst=1000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11:00Z</dcterms:created>
  <dc:creator>Администрация</dc:creator>
  <dc:description/>
  <dc:language>en-US</dc:language>
  <cp:lastModifiedBy>Анисимова Наталия Александровна</cp:lastModifiedBy>
  <cp:lastPrinted>2025-01-15T09:02:00Z</cp:lastPrinted>
  <dcterms:modified xsi:type="dcterms:W3CDTF">2025-03-03T12:11:00Z</dcterms:modified>
  <cp:revision>2</cp:revision>
  <dc:subject/>
  <dc:title>АДМИНИСТРАЦИЯ АННИНСКОГО  МУНИЦИПАЛЬНОГО РАЙОНА</dc:title>
</cp:coreProperties>
</file>