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2894965</wp:posOffset>
            </wp:positionH>
            <wp:positionV relativeFrom="paragraph">
              <wp:posOffset>-449580</wp:posOffset>
            </wp:positionV>
            <wp:extent cx="495300" cy="6286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5.02.2025 № 5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муниципального района Воронежской области от 20.12.2024 № 20 «О районном бюджете на 2025 год и на плановый период 2026 и 2027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Рассмотрев вопрос о внесении изменений в Решение Совета народных депутатов Аннинского муниципального района Воронежской области № 20 от 20.12.2024 года «О районном бюджете на 2025 год и на плановый период 2026 и 2027 годов» («Муниципальный вестник № 436», 2024, 20 декабря) (далее по тексту Решение о бюджете) и в целях приведения муниципальных правовых актов Совета народных депутатов Аннинского муниципального района Воронежской области в соответствие с бюджетным законодательством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Аннинского муниципального района Воронежской области Совет народных депутатов Аннинского муниципального района Воронежской области р е ш и 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о бюджете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п.1.1. изложить в ново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) прогнозируемый общий объём доходов районного бюджета в сумме 1428812,0 тыс. рублей, в том числе безвозмездные поступления от других бюджетов бюджетной системы в сумме 952006,0 тыс. рублей, из них: дотации 176983,0 тыс.рублей, субсидии 224420,5 тыс.рублей, субвенции 494095,3 тыс.рублей и иные межбюджетные трансферты, имеющие целевое назначение 56507,2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районного бюджета в сумме 1728651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) прогнозируемый дефицит районного бюджета в сумме 299839,0 тыс. рублей;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п.1.2. абзац 1 изложить в ново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) прогнозируемый общий объём доходов районного бюджет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на 2026 год в сумме 1400273,8 тыс. рублей, в том числе безвозмездные поступления от других бюджетов бюджетной системы в сумме 898470,8 тыс. рублей, из них: дотации 80139,0 тыс. рублей, субсидии 242793,2 тыс. рублей, субвенции 526177,9 тыс. рублей и иные межбюджетные трансферты, имеющие целевое назначение 49360,7 тыс. рублей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п.1.2. абзаце 2 слова: «общий объём расходов районного бюджета на 2026 год в сумме – 1400243,4 тыс. рублей» заменить словами: общий объём расходов районного бюджета на 2026 год в сумме – 1400273,8 тыс. рубл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В пункте 4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п. 4.6 слова «Утвердить объем средств муниципального дорожного фонда Аннинского муниципального района 2025 год в сумме 110269,2 тыс. рублей» заменить словами «Утвердить объем средств муниципального дорожного фонда Аннинского муниципального района на 2025 год в сумме 116108,2 тыс. рублей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В пункте 6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п. 6.2.: в абзаце 1 слова «Утвердить распределение межбюджетных трансфертов бюджетам поселений Аннинского муниципального района Воронежской области на 2025 год в сумме 289642,9 тыс. рублей, на 2026 год в сумме 245711,1 тыс. рублей» заменить словами «Утвердить распределение межбюджетных трансфертов бюджетам поселений Аннинского муниципального района Воронежской области на 2025 год в сумме 351464,3 тыс. рублей, на 2026 год в сумме 245741,5 тыс. рублей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бзаце 3 слова «иные межбюджетные трансферты бюджетам поселений Аннинского муниципального района Воронежской области на 2025 год в сумме 268713,9 тыс. рублей, на 2026 год в сумме 225165,1 тыс. рублей» заменить словами «иные межбюджетные трансферты бюджетам поселений Аннинского муниципального района Воронежской области на 2025 год в сумме 330535,3 тыс. рублей, на 2026 год в сумме 225195,5 тыс. рублей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В п.11 пп. 11.1. слова «Установить, что остатки средств районного бюджета на начало текущего финансового года в объеме до 110000,0 тыс. рублей могут направляться в текущем финансовом году на покрытие временных кассовых разрывов» заменить словами «Установить, что остатки средств районного бюджета на начало текущего финансового года в объеме до 299839,0 тыс. рублей могут направляться в текущем финансовом году на покрытие временных кассовых разрывов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Приложение 1 «Источники внутреннего финансирования дефицита районного бюджета на 2025 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2 «Поступление доходов районного бюджета по кодам видов доходов, подвидов доходов на 2025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4 «Ведомственная структура расходов районного бюджета на 2025 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5 «Распределение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2025 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6 «Распределение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на 2025 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8 «Бюджетные ассигнования на предоставление межбюджетных трансфертов бюджетам поселений Аннинского муниципального района на 2025 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9 таблица 3 «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на 2025 год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9 таблица 5 «Иные межбюджетные трансферты, передаваемые бюджетам поселений из бюджета муниципального района, на капитальный ремонт и ремонт автомобильных дорог общего пользования местного значения на 2025 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9 таблица 11 «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5 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9 таблица 13 «Иные межбюджетные трансферты, передаваемые бюджетам поселений из бюджета муниципального района, на поддержку отрасли культуры на 2025 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9 таблица 15 «Иные межбюджетные трансферты, передаваемые бюджетам поселений из бюджета муниципального района, на организацию системы раздельного накопления твердых коммунальных отх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5 год и на плановый период 2026 и 2027 годов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9 таблица 18 «Иные межбюджетные трансферты, передаваемые бюджетам поселений из бюджета муниципального района, на содержание и обслуживание мест массового отдыха населения на 2025 год и на плановый период 2026 и 2027 годов»;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9 таблица 20 «Иные межбюджетные трансферты, передаваемые бюджетам поселений из бюджета муниципального района, на развитие сети учреждений культурно - досугового типа на 2025 год и на плановый период 2026 и 2027 годов» изложить в новой редакции согласно приложениям 1-13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едседатель Совета народных депутатов Анни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__________А.А. Лепинск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_____В.И. Авде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г.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г. № 20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ЙОННОГО БЮДЖЕТА НА 2025 ГОД И НА ПЛАНОВЫЙ ПЕРИОД 2026 И 2027 ГОДОВ"</w:t>
      </w:r>
    </w:p>
    <w:p>
      <w:pPr>
        <w:pStyle w:val="Normal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умма (тыс.руб.)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61"/>
        <w:gridCol w:w="2600"/>
        <w:gridCol w:w="1480"/>
        <w:gridCol w:w="1420"/>
        <w:gridCol w:w="1360"/>
      </w:tblGrid>
      <w:tr>
        <w:trPr>
          <w:trHeight w:val="56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4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сточники финансирования дефицитов бюджетов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99 83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99 83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99 83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98 8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01 2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28 380,9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98 8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01 2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28 380,9</w:t>
            </w:r>
          </w:p>
        </w:tc>
      </w:tr>
      <w:tr>
        <w:trPr>
          <w:trHeight w:val="9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5 0000 5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98 8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01 2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28 380,9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798 6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01 2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28 380,9</w:t>
            </w:r>
          </w:p>
        </w:tc>
      </w:tr>
      <w:tr>
        <w:trPr>
          <w:trHeight w:val="6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798 6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01 2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28 380,9</w:t>
            </w:r>
          </w:p>
        </w:tc>
      </w:tr>
      <w:tr>
        <w:trPr>
          <w:trHeight w:val="9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5 0000 6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798 65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01 2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428 380,9</w:t>
            </w:r>
          </w:p>
        </w:tc>
      </w:tr>
      <w:tr>
        <w:trPr>
          <w:trHeight w:val="67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6 05 00 00 0000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162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6 05 02 00 0000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19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6 05 02 05 0000 6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94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6 05 00 00 0000 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6 05 02 00 000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6 05 02 05 0000 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 0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от 25.02.2025 № 50"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"Приложение №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г № 20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ПОСТУПЛЕНИЕ ДОХОДОВ РАЙОННОГО БЮДЖ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5 ГОД И НА ПЛАНОВЫЙ ПЕРИОД 2026 И 2027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ыс.рублей)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514"/>
        <w:gridCol w:w="1136"/>
        <w:gridCol w:w="1137"/>
        <w:gridCol w:w="1137"/>
      </w:tblGrid>
      <w:tr>
        <w:trPr>
          <w:trHeight w:val="638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</w:t>
              <w:br/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881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0273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7380,9</w:t>
            </w:r>
          </w:p>
        </w:tc>
      </w:tr>
      <w:tr>
        <w:trPr>
          <w:trHeight w:val="38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06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 05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 057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 34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 71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7 081,0</w:t>
            </w:r>
          </w:p>
        </w:tc>
      </w:tr>
      <w:tr>
        <w:trPr>
          <w:trHeight w:val="40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34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 71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 081,0</w:t>
            </w:r>
          </w:p>
        </w:tc>
      </w:tr>
      <w:tr>
        <w:trPr>
          <w:trHeight w:val="409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50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 57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 783,0</w:t>
            </w:r>
          </w:p>
        </w:tc>
      </w:tr>
      <w:tr>
        <w:trPr>
          <w:trHeight w:val="315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1января2025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5,0</w:t>
            </w:r>
          </w:p>
        </w:tc>
      </w:tr>
      <w:tr>
        <w:trPr>
          <w:trHeight w:val="25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94,0</w:t>
            </w:r>
          </w:p>
        </w:tc>
      </w:tr>
      <w:tr>
        <w:trPr>
          <w:trHeight w:val="81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63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58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445,0</w:t>
            </w:r>
          </w:p>
        </w:tc>
      </w:tr>
      <w:tr>
        <w:trPr>
          <w:trHeight w:val="18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1 0213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4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1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67,0</w:t>
            </w:r>
          </w:p>
        </w:tc>
      </w:tr>
      <w:tr>
        <w:trPr>
          <w:trHeight w:val="22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14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9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57,0</w:t>
            </w:r>
          </w:p>
        </w:tc>
      </w:tr>
      <w:tr>
        <w:trPr>
          <w:trHeight w:val="92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24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6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7,0</w:t>
            </w:r>
          </w:p>
        </w:tc>
      </w:tr>
      <w:tr>
        <w:trPr>
          <w:trHeight w:val="64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24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6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7,0</w:t>
            </w:r>
          </w:p>
        </w:tc>
      </w:tr>
      <w:tr>
        <w:trPr>
          <w:trHeight w:val="164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5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7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15,0</w:t>
            </w:r>
          </w:p>
        </w:tc>
      </w:tr>
      <w:tr>
        <w:trPr>
          <w:trHeight w:val="18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5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7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15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0</w:t>
            </w:r>
          </w:p>
        </w:tc>
      </w:tr>
      <w:tr>
        <w:trPr>
          <w:trHeight w:val="220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0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7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1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48,0</w:t>
            </w:r>
          </w:p>
        </w:tc>
      </w:tr>
      <w:tr>
        <w:trPr>
          <w:trHeight w:val="159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7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31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48,0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87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1 92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438,0</w:t>
            </w:r>
          </w:p>
        </w:tc>
      </w:tr>
      <w:tr>
        <w:trPr>
          <w:trHeight w:val="18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87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92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438,0</w:t>
            </w:r>
          </w:p>
        </w:tc>
      </w:tr>
      <w:tr>
        <w:trPr>
          <w:trHeight w:val="49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30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71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2 141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00 00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5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6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95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1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 18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6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66,0</w:t>
            </w:r>
          </w:p>
        </w:tc>
      </w:tr>
      <w:tr>
        <w:trPr>
          <w:trHeight w:val="64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11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8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46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66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2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7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9,0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1021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7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9,0</w:t>
            </w:r>
          </w:p>
        </w:tc>
      </w:tr>
      <w:tr>
        <w:trPr>
          <w:trHeight w:val="4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1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1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16,0</w:t>
            </w:r>
          </w:p>
        </w:tc>
      </w:tr>
      <w:tr>
        <w:trPr>
          <w:trHeight w:val="4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1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6 41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416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4000 02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0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4020 02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0,0</w:t>
            </w:r>
          </w:p>
        </w:tc>
      </w:tr>
      <w:tr>
        <w:trPr>
          <w:trHeight w:val="54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6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5,0</w:t>
            </w:r>
          </w:p>
        </w:tc>
      </w:tr>
      <w:tr>
        <w:trPr>
          <w:trHeight w:val="73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300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 15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6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5,0</w:t>
            </w:r>
          </w:p>
        </w:tc>
      </w:tr>
      <w:tr>
        <w:trPr>
          <w:trHeight w:val="104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3010 01 0000 11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6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65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0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1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720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49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49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495,0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7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7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076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05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36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36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367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1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1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11,0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05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1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1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711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8,0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05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08,0</w:t>
            </w:r>
          </w:p>
        </w:tc>
      </w:tr>
      <w:tr>
        <w:trPr>
          <w:trHeight w:val="54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</w:tr>
      <w:tr>
        <w:trPr>
          <w:trHeight w:val="99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</w:tr>
      <w:tr>
        <w:trPr>
          <w:trHeight w:val="9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5 05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</w:tr>
      <w:tr>
        <w:trPr>
          <w:trHeight w:val="51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40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00 01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0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10 01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30 01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25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52,0</w:t>
            </w:r>
          </w:p>
        </w:tc>
      </w:tr>
      <w:tr>
        <w:trPr>
          <w:trHeight w:val="55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40 01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,0</w:t>
            </w:r>
          </w:p>
        </w:tc>
      </w:tr>
      <w:tr>
        <w:trPr>
          <w:trHeight w:val="45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1041 01 0000 12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,0</w:t>
            </w:r>
          </w:p>
        </w:tc>
      </w:tr>
      <w:tr>
        <w:trPr>
          <w:trHeight w:val="6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1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9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89,0</w:t>
            </w:r>
          </w:p>
        </w:tc>
      </w:tr>
      <w:tr>
        <w:trPr>
          <w:trHeight w:val="39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1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9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89,0</w:t>
            </w:r>
          </w:p>
        </w:tc>
      </w:tr>
      <w:tr>
        <w:trPr>
          <w:trHeight w:val="46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1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9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89,0</w:t>
            </w:r>
          </w:p>
        </w:tc>
      </w:tr>
      <w:tr>
        <w:trPr>
          <w:trHeight w:val="70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05 0000 13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1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9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89,0</w:t>
            </w:r>
          </w:p>
        </w:tc>
      </w:tr>
      <w:tr>
        <w:trPr>
          <w:trHeight w:val="37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4,0</w:t>
            </w:r>
          </w:p>
        </w:tc>
      </w:tr>
      <w:tr>
        <w:trPr>
          <w:trHeight w:val="6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0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4,0</w:t>
            </w:r>
          </w:p>
        </w:tc>
      </w:tr>
      <w:tr>
        <w:trPr>
          <w:trHeight w:val="9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5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5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6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18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6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9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7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7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8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08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9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3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3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4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18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4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5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20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5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12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7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18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7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9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9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19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0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200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1203 01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0</w:t>
            </w:r>
          </w:p>
        </w:tc>
      </w:tr>
      <w:tr>
        <w:trPr>
          <w:trHeight w:val="15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7090 00 0000 14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54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 3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 320,0</w:t>
            </w:r>
          </w:p>
        </w:tc>
      </w:tr>
      <w:tr>
        <w:trPr>
          <w:trHeight w:val="43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4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3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320,0</w:t>
            </w:r>
          </w:p>
        </w:tc>
      </w:tr>
      <w:tr>
        <w:trPr>
          <w:trHeight w:val="54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50 05 0000 18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544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3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320,0</w:t>
            </w:r>
          </w:p>
        </w:tc>
      </w:tr>
      <w:tr>
        <w:trPr>
          <w:trHeight w:val="398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375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021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6323,9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200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8470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4578,9</w:t>
            </w:r>
          </w:p>
        </w:tc>
      </w:tr>
      <w:tr>
        <w:trPr>
          <w:trHeight w:val="68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8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3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03,0</w:t>
            </w:r>
          </w:p>
        </w:tc>
      </w:tr>
      <w:tr>
        <w:trPr>
          <w:trHeight w:val="383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9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3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03,0</w:t>
            </w:r>
          </w:p>
        </w:tc>
      </w:tr>
      <w:tr>
        <w:trPr>
          <w:trHeight w:val="61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9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3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03,0</w:t>
            </w:r>
          </w:p>
        </w:tc>
      </w:tr>
      <w:tr>
        <w:trPr>
          <w:trHeight w:val="612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2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9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2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9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20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79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11,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77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4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77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44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20216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</w:tr>
      <w:tr>
        <w:trPr>
          <w:trHeight w:val="193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</w:tr>
      <w:tr>
        <w:trPr>
          <w:trHeight w:val="108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116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116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25304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4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4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4,5</w:t>
            </w:r>
          </w:p>
        </w:tc>
      </w:tr>
      <w:tr>
        <w:trPr>
          <w:trHeight w:val="130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304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4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4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4,5</w:t>
            </w:r>
          </w:p>
        </w:tc>
      </w:tr>
      <w:tr>
        <w:trPr>
          <w:trHeight w:val="81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372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1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372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1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467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,6</w:t>
            </w:r>
          </w:p>
        </w:tc>
      </w:tr>
      <w:tr>
        <w:trPr>
          <w:trHeight w:val="12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467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,6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497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8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3,4</w:t>
            </w:r>
          </w:p>
        </w:tc>
      </w:tr>
      <w:tr>
        <w:trPr>
          <w:trHeight w:val="9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497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88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3,4</w:t>
            </w:r>
          </w:p>
        </w:tc>
      </w:tr>
      <w:tr>
        <w:trPr>
          <w:trHeight w:val="7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13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развитие сети учреждений культурно-досугового типа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2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13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2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19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6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519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6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76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6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000 2 02 25576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45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2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98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23,5</w:t>
            </w:r>
          </w:p>
        </w:tc>
      </w:tr>
      <w:tr>
        <w:trPr>
          <w:trHeight w:val="51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2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98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23,5</w:t>
            </w:r>
          </w:p>
        </w:tc>
      </w:tr>
      <w:tr>
        <w:trPr>
          <w:trHeight w:val="649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09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177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366,1</w:t>
            </w:r>
          </w:p>
        </w:tc>
      </w:tr>
      <w:tr>
        <w:trPr>
          <w:trHeight w:val="9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5,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2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5,0</w:t>
            </w:r>
          </w:p>
        </w:tc>
      </w:tr>
      <w:tr>
        <w:trPr>
          <w:trHeight w:val="16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9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</w:tr>
      <w:tr>
        <w:trPr>
          <w:trHeight w:val="13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30029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</w:tr>
      <w:tr>
        <w:trPr>
          <w:trHeight w:val="39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9998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4,0</w:t>
            </w:r>
          </w:p>
        </w:tc>
      </w:tr>
      <w:tr>
        <w:trPr>
          <w:trHeight w:val="48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9998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4,0</w:t>
            </w:r>
          </w:p>
        </w:tc>
      </w:tr>
      <w:tr>
        <w:trPr>
          <w:trHeight w:val="4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9999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906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98165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294,9</w:t>
            </w:r>
          </w:p>
        </w:tc>
      </w:tr>
      <w:tr>
        <w:trPr>
          <w:trHeight w:val="51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9999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906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165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294,9</w:t>
            </w:r>
          </w:p>
        </w:tc>
      </w:tr>
      <w:tr>
        <w:trPr>
          <w:trHeight w:val="37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0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60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98,8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,0</w:t>
            </w:r>
          </w:p>
        </w:tc>
      </w:tr>
      <w:tr>
        <w:trPr>
          <w:trHeight w:val="132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,0</w:t>
            </w:r>
          </w:p>
        </w:tc>
      </w:tr>
      <w:tr>
        <w:trPr>
          <w:trHeight w:val="261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5050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,5</w:t>
            </w:r>
          </w:p>
        </w:tc>
      </w:tr>
      <w:tr>
        <w:trPr>
          <w:trHeight w:val="27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5050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0,5</w:t>
            </w:r>
          </w:p>
        </w:tc>
      </w:tr>
      <w:tr>
        <w:trPr>
          <w:trHeight w:val="139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5179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1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8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7,1</w:t>
            </w:r>
          </w:p>
        </w:tc>
      </w:tr>
      <w:tr>
        <w:trPr>
          <w:trHeight w:val="138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5179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1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8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7,1</w:t>
            </w:r>
          </w:p>
        </w:tc>
      </w:tr>
      <w:tr>
        <w:trPr>
          <w:trHeight w:val="111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5303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91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91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91,5</w:t>
            </w:r>
          </w:p>
        </w:tc>
      </w:tr>
      <w:tr>
        <w:trPr>
          <w:trHeight w:val="12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5303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91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91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91,5</w:t>
            </w:r>
          </w:p>
        </w:tc>
      </w:tr>
      <w:tr>
        <w:trPr>
          <w:trHeight w:val="64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7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1,7</w:t>
            </w:r>
          </w:p>
        </w:tc>
      </w:tr>
      <w:tr>
        <w:trPr>
          <w:trHeight w:val="6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7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1,7</w:t>
            </w:r>
          </w:p>
        </w:tc>
      </w:tr>
      <w:tr>
        <w:trPr>
          <w:trHeight w:val="49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5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00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,0</w:t>
            </w:r>
          </w:p>
        </w:tc>
      </w:tr>
      <w:tr>
        <w:trPr>
          <w:trHeight w:val="96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20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30 05 0000 150</w:t>
            </w:r>
          </w:p>
        </w:tc>
        <w:tc>
          <w:tcPr>
            <w:tcW w:w="3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№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12.2024 № 20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</w:rPr>
        <w:t>" Ведомственная структура</w:t>
      </w:r>
    </w:p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районного бюджета на 2025 год и на плановый период 2026 и 2027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103"/>
        <w:gridCol w:w="1032"/>
        <w:gridCol w:w="623"/>
        <w:gridCol w:w="688"/>
        <w:gridCol w:w="688"/>
        <w:gridCol w:w="1101"/>
        <w:gridCol w:w="1105"/>
        <w:gridCol w:w="965"/>
      </w:tblGrid>
      <w:tr>
        <w:trPr>
          <w:trHeight w:val="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6 год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7 год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865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5473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5880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визионная комиссия Аннинского муниципального района Воронежской об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 Аннинского муниципального района Воронежской об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ревизионной комиссии Аннинского муниципального района Воронежской об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92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муниципального райо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121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66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932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92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955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63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2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5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2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2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2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287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14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44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1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74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75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1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74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75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7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0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8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1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82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12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35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расходов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794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03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2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69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5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6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рганизации деятельности административной комисси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784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е по осуществлению отдельных государственных полномочий Воронежской области по ведению регистров нормативно-правовых актов администраци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28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06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3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1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81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0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 и предприяти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6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2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6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10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3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«Электронный бюджет» на едином портале бюджетной системы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92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повышения квалификации и переподготовке муниципальных служащих по профилактики противодействия коррупции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7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7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активизации и поддержки местных инициатив территориальных общественных организаций (ТОС) 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9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проектов, реализуемых в рамках территориального общественного самоуправления в муниципальных образованиях (Предоставление субсидий бюджетным, автономным учреждениям и иным некоммерческим организациям)</w:t>
              <w:br/>
              <w:t xml:space="preserve">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9 817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814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38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143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21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58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6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12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5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Материально-техническое и финансовое обеспечение деятельности МКУ «ИКЦ»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5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консультационных услуг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5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5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2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2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6 784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3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60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S92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28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4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4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4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08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18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ваемых полномочий по предоставлению муниципальной услуги ("Предоставление решения о согласовании архитектурно-градостроительного облика")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928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е по проведению круглых столов по защите прав потребителей, публикация информации в СМИ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прав потреб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32 803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4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2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4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2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2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на мероприятия в области коммунального хозяйства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986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иобретение и замена оборудования на объектах теплоснабже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7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2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7 S9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2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2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допризывной подготовке молодёж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2 883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здоровление детей (Социальное обеспечение и иные выплаты населени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4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1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7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676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4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00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ое вознаграждение гражданам, имеющим почетное звание «Почетный гражданин Аннинского муниципального района» (Социальное обеспечение и иные выплаты населени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5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8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703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3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 на территории Аннинского муниципального района Воронежской об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3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L49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3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оддержка общественных организаци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804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мероприятий по развитию физической культуры и спорта в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по культуре администрации райо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544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5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46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40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5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64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40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85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64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0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5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0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5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9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7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7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233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37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40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40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11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6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выполнения переданных полномочий по обеспечению проведения независимой оценки качества работы учреждений культуры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обеспечению проведения независимой оценки качества работы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9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образования, опеки и попечительства администрации райо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481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9365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387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1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15 78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0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9650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0177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3977,7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441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33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932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41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3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32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Развитие и обеспечение доступности дошкольного образования»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41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37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32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инфраструктуры доступности качественного дошкольно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09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1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04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5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6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3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8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83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98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26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6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9203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S83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5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дошкольных образовательных учреждений, повышение качества дошкольно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76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2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12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4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7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-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3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0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801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введения ФГОС ДО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,7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728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855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4904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28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55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904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285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55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904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оступности качественного общего образования, транспортной доступно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3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7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1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26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69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70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1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9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1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9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9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677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8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8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8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9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96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9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государственных гарантий на получение бесплатного обще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907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07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29762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5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2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713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,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7,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7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7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вершенствование организации школьного пит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5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88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86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0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9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1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1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2 05 S9970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8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2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4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2 05 S9970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Ю6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9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91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91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3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3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506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85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468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06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57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68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1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60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69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25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99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96,7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2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8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791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1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0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80,5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1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адаптации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95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овлечение молодёжи в социальную практику, мероприятия связанные с вовлечением молодёжи в социальную практику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3 803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деятельности центра трудовой адаптации детей и подростков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814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814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допризывной подготовке молодёж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2 883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Россия - страна возможностей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Ю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ы комплексного развития молодежной политики в субъектах Российской Федерации "Регион для молодых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Ю1 511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90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75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001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3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5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1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2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7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Ю6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2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9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97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05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05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17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8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,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17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3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8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3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,4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деятельности отдела образования, опеки и попечительства и подведомственных учреждени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2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442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71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70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4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4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1,7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7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прочих учреждений подведомственных отделу образования, опеки и попечительств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 4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4 03 80230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886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886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886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9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6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7854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7854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8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7854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6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97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физической культуры и спорта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97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дел финансов администрации райо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9168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1037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734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7704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9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359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0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29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350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9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6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4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56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9 3 01 92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9 1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205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205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94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0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94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701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деятельности МКУ "Центр бухгалтерского учета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4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220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24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094,7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2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0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50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668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0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0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68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0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0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68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37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Д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L37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16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оствии с заключенными соглашениями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8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47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развитию сети автомобильных дорог общего пользования местного значения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12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8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7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47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82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9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89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81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8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68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88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3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беспечение мероприятий по формированию экологической культуры раздельного накопления твердых коммунальных отходов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34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1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и обслуживание мест массового отдыха населения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5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личное освещение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6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содержанию межпоселенческого места захоронения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26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го хозяйства Аннинского муниципального района» Аннинского муниципального района Воронежской обла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4 годы»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L576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8902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94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93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1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94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93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1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3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1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34,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1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L467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,6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 2 03 L5190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организации библиотечного обслуживания населения, комплектование и обеспечение сохранности библиотечных фондов библиотек поселения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0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3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Я5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5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ти учреждений культурно-досугового типа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Я5 551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1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56,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50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9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ыравнивание бюджетной обеспеченности поселений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областного бюджета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78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муниципального бюджета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880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57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7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7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оддержка мер по обеспечению сбалансированности бюджетов поселений Аннинского муниципального района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7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8803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7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риобретение служебного автотранспорта органам местного самоуправления поселений (Межбюджетные трансферты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18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от 25.02.2025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 № 20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тыс. рублей)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42"/>
        <w:gridCol w:w="1107"/>
        <w:gridCol w:w="962"/>
        <w:gridCol w:w="831"/>
        <w:gridCol w:w="694"/>
        <w:gridCol w:w="824"/>
        <w:gridCol w:w="1245"/>
      </w:tblGrid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6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7 год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865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547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5880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913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72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650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9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5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 0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2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28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14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44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 0 00 0000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8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4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44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1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74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75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7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0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1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среднего и малого предприниматель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422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4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31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9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9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09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9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6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4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92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 Аннинского муниципального района Воронеж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ревизионной комиссии Аннинского муниципального района Воронеж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92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205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205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6415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535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889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расходов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794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6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0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9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70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реализации муниципальной программ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деятельности МКУ "Центр бухгалтерского учета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0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63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81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29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2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5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6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рганизации деятельности административной комисси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784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е по осуществлению отдельных государственных полномочий Воронежской области по ведению регистров нормативно-правовых актов администраци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-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28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806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1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8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0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 и предприяти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6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2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68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1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3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«Электронный бюджет» на едином портале бюджетной системы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92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повышения квалификации и переподготовке муниципальных служащих по профилактики противодействия коррупции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7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7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Мероприятия по активизации и поддержки местных инициатив территориальных общественных организаций (ТОС) 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ощрение проектов, реализуемых в рамках территориального общественного самоуправления в муниципальных образованиях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9 81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814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60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39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310,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5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6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12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5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5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Материально-техническое и финансовое обеспечение деятельности МКУ «ИКЦ»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5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5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консультационных услуг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5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9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35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8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2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2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78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7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4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95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S92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0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50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668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0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0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68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10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0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668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37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Д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L37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1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8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4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развитию сети автомобильных дорог общего пользования местного значения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12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8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4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7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58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17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08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18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ваемых полномочий по предоставлению муниципальной услуги("Предоставление решения о согласовании архитектурно-градостроительного облика")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928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ероприятие по проведению круглых столов по защите прав потребителей, публикация информации в СМИ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прав потреб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2 803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47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6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951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6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45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31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3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3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3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беспечение мероприятий по формированию экологической культуры раздельного накопления твердых коммунальных отходов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2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9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9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на мероприятия в области коммунального хозяйства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986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иобретение и замена оборудования на объектах теплоснабже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7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2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7 S9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2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1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и обслуживание мест массового отдыха населения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личное освещение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6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содержанию межпоселенческого места захоронения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26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сельского хозяйства Аннинского муниципального района» Аннинского муниципального района Воронеж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4 годы»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L57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89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625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525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86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44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33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932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4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3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32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Развитие и обеспечение доступности дошкольного образования»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44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3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932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инфраструктуры доступности качественного дошкольного 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09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1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04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5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6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8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83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98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26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6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3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S8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5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дошкольных образовательных учреждений, повышение качества дошкольного 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76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6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2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1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7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1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введения ФГОС ДО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,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7285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855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4904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285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55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904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285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55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904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оступности качественного общего образования, транспортной доступно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6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1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426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69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70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15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9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1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9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8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8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8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9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96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9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государственных гарантий на получение бесплатного общего 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907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07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762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5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2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713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7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7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7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вершенствование организации школьного пит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5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8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86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0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4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9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1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2 05 S997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8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4,8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2 05 S997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Ю6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9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9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91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3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91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1711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108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1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11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08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55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5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47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9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37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3,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80,5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адаптации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9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овлечение молодёжи в социальную практику, мероприятия связанные с вовлечением молодёжи в социальную практику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3 80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деятельности центра трудовой адаптации детей и подростк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81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допризывной подготовке молодёж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2 88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Россия - страна возможностей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Ю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ы комплексного развития молодежной политики в субъектах Российской Федерации "Регион для молодых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Ю1 511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08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96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28,4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8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6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28,4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7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Ю6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7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0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0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1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1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0,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3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4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0,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,4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здоровление детей 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4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деятельности отдела образования, опеки и попечительства и подведомственных учреждени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21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2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9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71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7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4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4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1,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4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7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кадрового потенциала прочих учреждений подведомственных отделу образования, опеки и попечительств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3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35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63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29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9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93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1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3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1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94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3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1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,3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L46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 2 03 L5190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организации библиотечного обслуживания населения, комплектование и обеспечение сохранности библиотечных фондов библиотек поселения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Я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9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5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ти учреждений культурно-досугового типа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Я5 551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56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4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8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8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2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6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6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80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выполнения переданных полномочий по обеспечению проведения независимой оценки качества работы учреждений культуры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обеспечению проведения независимой оценки качества работы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905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66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875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562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1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4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2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ое вознаграждение гражданам, имеющим почетное звание «Почетный гражданин Аннинского муниципального района» 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5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5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8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589,6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6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3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6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785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8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785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8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785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8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3,4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 на территории Аннинского муниципального района Воронеж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8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3,4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обеспечению жильем молодых семей(Социальное обеспечение и иные выплаты населению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L49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8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3,4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оддержка общественных организаци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804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85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7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4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7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7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7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7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мероприятий по развитию физической культуры и спорта в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2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системы воспитания, дополнительного образования, вовлечение молодежи в социальную практику и социальная защита дет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физической культуры и спорта (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9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50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4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92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4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Выравнивание бюджетной обеспеченности поселений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областного бюджета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78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9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муниципального бюджета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880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57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0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7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0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7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оддержка мер по обеспечению сбалансированности бюджетов поселений Аннинского муниципального район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7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88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76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риобретение служебного автотранспорта органам местного самоуправления поселений (Межбюджетные трансферты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6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 № 20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тыс. рублей) </w:t>
      </w:r>
    </w:p>
    <w:tbl>
      <w:tblPr>
        <w:tblW w:w="105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58"/>
        <w:gridCol w:w="1559"/>
        <w:gridCol w:w="876"/>
        <w:gridCol w:w="837"/>
        <w:gridCol w:w="865"/>
        <w:gridCol w:w="1236"/>
        <w:gridCol w:w="1236"/>
        <w:gridCol w:w="1236"/>
      </w:tblGrid>
      <w:tr>
        <w:trPr>
          <w:trHeight w:val="118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6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2027 год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86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547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5880,9</w:t>
            </w:r>
          </w:p>
        </w:tc>
      </w:tr>
      <w:tr>
        <w:trPr>
          <w:trHeight w:val="9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ннинского муниципального района Воронежской области «Развитие 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 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323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633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4723,3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Развитие и обеспечение доступности дошкольного образова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2 1 00 000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4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33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932,8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инфраструктуры доступности качественного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1 01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909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31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904,8</w:t>
            </w:r>
          </w:p>
        </w:tc>
      </w:tr>
      <w:tr>
        <w:trPr>
          <w:trHeight w:val="15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86,1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8,9</w:t>
            </w:r>
          </w:p>
        </w:tc>
      </w:tr>
      <w:tr>
        <w:trPr>
          <w:trHeight w:val="15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8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26,5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4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3,3</w:t>
            </w:r>
          </w:p>
        </w:tc>
      </w:tr>
      <w:tr>
        <w:trPr>
          <w:trHeight w:val="8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782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S8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,0</w:t>
            </w:r>
          </w:p>
        </w:tc>
      </w:tr>
      <w:tr>
        <w:trPr>
          <w:trHeight w:val="8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деятельности дошкольных образовательных учреждений, повышение качества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2 1 02 000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7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6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272,3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1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7,8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7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1,6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условий введения ФГОС Д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1 0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5,7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8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3 782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9</w:t>
            </w:r>
          </w:p>
        </w:tc>
      </w:tr>
      <w:tr>
        <w:trPr>
          <w:trHeight w:val="3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Развитие общего образова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2 2 00 000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265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398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0402,5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доступности качественного общего образования, транспортной до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1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70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2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87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3,0</w:t>
            </w:r>
          </w:p>
        </w:tc>
      </w:tr>
      <w:tr>
        <w:trPr>
          <w:trHeight w:val="105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4,0</w:t>
            </w:r>
          </w:p>
        </w:tc>
      </w:tr>
      <w:tr>
        <w:trPr>
          <w:trHeight w:val="56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деятельности образовательных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2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42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66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170,6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1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0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9,1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8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91,0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8,5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развитию сети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89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S96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государственных гарантий на получение бесплатного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9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0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9762,2</w:t>
            </w:r>
          </w:p>
        </w:tc>
      </w:tr>
      <w:tr>
        <w:trPr>
          <w:trHeight w:val="18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85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2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713,8</w:t>
            </w:r>
          </w:p>
        </w:tc>
      </w:tr>
      <w:tr>
        <w:trPr>
          <w:trHeight w:val="1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0,5</w:t>
            </w:r>
          </w:p>
        </w:tc>
      </w:tr>
      <w:tr>
        <w:trPr>
          <w:trHeight w:val="1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07,9</w:t>
            </w:r>
          </w:p>
        </w:tc>
      </w:tr>
      <w:tr>
        <w:trPr>
          <w:trHeight w:val="10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78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кадрового потенциала системы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4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7,5</w:t>
            </w:r>
          </w:p>
        </w:tc>
      </w:tr>
      <w:tr>
        <w:trPr>
          <w:trHeight w:val="12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</w:t>
            </w:r>
          </w:p>
        </w:tc>
      </w:tr>
      <w:tr>
        <w:trPr>
          <w:trHeight w:val="1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государственных гарантий прав граждан на получение общедоступного общего образования, а также дополнительного образования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78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вершенствование организации школьного пит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05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8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686,1</w:t>
            </w:r>
          </w:p>
        </w:tc>
      </w:tr>
      <w:tr>
        <w:trPr>
          <w:trHeight w:val="8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0,6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4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0,3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S81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9,1</w:t>
            </w:r>
          </w:p>
        </w:tc>
      </w:tr>
      <w:tr>
        <w:trPr>
          <w:trHeight w:val="12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1,2</w:t>
            </w:r>
          </w:p>
        </w:tc>
      </w:tr>
      <w:tr>
        <w:trPr>
          <w:trHeight w:val="1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L30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0,5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2 05 S997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4,8</w:t>
            </w:r>
          </w:p>
        </w:tc>
      </w:tr>
      <w:tr>
        <w:trPr>
          <w:trHeight w:val="1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2 2 05 S997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,2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2 Ю6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46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52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589,1</w:t>
            </w:r>
          </w:p>
        </w:tc>
      </w:tr>
      <w:tr>
        <w:trPr>
          <w:trHeight w:val="30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0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2</w:t>
            </w:r>
          </w:p>
        </w:tc>
      </w:tr>
      <w:tr>
        <w:trPr>
          <w:trHeight w:val="25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0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3</w:t>
            </w:r>
          </w:p>
        </w:tc>
      </w:tr>
      <w:tr>
        <w:trPr>
          <w:trHeight w:val="18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30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98,2</w:t>
            </w:r>
          </w:p>
        </w:tc>
      </w:tr>
      <w:tr>
        <w:trPr>
          <w:trHeight w:val="13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30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3,3</w:t>
            </w:r>
          </w:p>
        </w:tc>
      </w:tr>
      <w:tr>
        <w:trPr>
          <w:trHeight w:val="20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17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3,2</w:t>
            </w:r>
          </w:p>
        </w:tc>
      </w:tr>
      <w:tr>
        <w:trPr>
          <w:trHeight w:val="15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Ю6 517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9</w:t>
            </w:r>
          </w:p>
        </w:tc>
      </w:tr>
      <w:tr>
        <w:trPr>
          <w:trHeight w:val="16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Развитие системы воспитания, дополнительного образования, вовлечение молодежи в социальную практику и социальная защита детей, профилактика безнадзорности и правонарушений несовершеннолетних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 3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41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59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897,9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деятельности учреждений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1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78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92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318,0</w:t>
            </w:r>
          </w:p>
        </w:tc>
      </w:tr>
      <w:tr>
        <w:trPr>
          <w:trHeight w:val="15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9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3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3,7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8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2,1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0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80,5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,6</w:t>
            </w:r>
          </w:p>
        </w:tc>
      </w:tr>
      <w:tr>
        <w:trPr>
          <w:trHeight w:val="10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созданию условий для развития физической культуры и массового спорта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7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1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адаптации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89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физической культуры и спорта (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S97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9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кадрового потенциала системы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2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8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</w:tr>
      <w:tr>
        <w:trPr>
          <w:trHeight w:val="76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Вовлечение молодёжи в социальную практику, мероприятия связанные с вовлечением молодёжи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3 803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по организации летней оздоровительной комп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4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1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40,7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,4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0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здоровление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4 S8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3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по организации деятельности центра трудовой адаптации детей и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5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трудоустройству детей школьного возраста в каникулярное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5 81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лат семьям опекунов на содержание подопечных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7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45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7 785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,0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лат приемной семье на содержание подопечных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8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6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98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8 785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8,0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латы вознаграждения, причитающегося приемному родител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09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31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9 785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0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по допризывной подготовке молодё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12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5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2 88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 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1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6,0</w:t>
            </w:r>
          </w:p>
        </w:tc>
      </w:tr>
      <w:tr>
        <w:trPr>
          <w:trHeight w:val="15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расходов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3 794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 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выплаты компенсации части родительской платы за присмотр и уход за детьми в дошкольных образовательных учрежд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14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</w:tr>
      <w:tr>
        <w:trPr>
          <w:trHeight w:val="1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,2</w:t>
            </w:r>
          </w:p>
        </w:tc>
      </w:tr>
      <w:tr>
        <w:trPr>
          <w:trHeight w:val="12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4 781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 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15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1,0</w:t>
            </w:r>
          </w:p>
        </w:tc>
      </w:tr>
      <w:tr>
        <w:trPr>
          <w:trHeight w:val="18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0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,0</w:t>
            </w:r>
          </w:p>
        </w:tc>
      </w:tr>
      <w:tr>
        <w:trPr>
          <w:trHeight w:val="1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15 780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6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 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Россия - страна возможнос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3 Ю1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ы комплексного развития молодежной политики в субъектах Российской Федерации "Регион для молодых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Ю1 511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Обеспечение деятельности отдела образования, опеки и попечительства и подведомственных учрежден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 4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72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2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490,1</w:t>
            </w:r>
          </w:p>
        </w:tc>
      </w:tr>
      <w:tr>
        <w:trPr>
          <w:trHeight w:val="1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Финансовое обеспечение функции аппарата управления отдела образования, опеки и попечительства администрации Аннинского муниципального района и прочих учреждений образования, подведомственных отделу образования, опеки и попеч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4 02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67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37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440,1</w:t>
            </w:r>
          </w:p>
        </w:tc>
      </w:tr>
      <w:tr>
        <w:trPr>
          <w:trHeight w:val="15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1,7</w:t>
            </w:r>
          </w:p>
        </w:tc>
      </w:tr>
      <w:tr>
        <w:trPr>
          <w:trHeight w:val="8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2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5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,2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2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кадрового потенциала прочих учреждений подведомственных отделу образования, опеки и попеч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 4 0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7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4 03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муниципального района Воронежской области «Развитие сельского хозяйства Аннинского муниципального района на 2013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1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9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745,4</w:t>
            </w:r>
          </w:p>
        </w:tc>
      </w:tr>
      <w:tr>
        <w:trPr>
          <w:trHeight w:val="5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Комплексное развитие сельских территорий Аннинского муниципального района на 2020-2027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5 6 00 000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10,1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6 0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10,1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6 03 L57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9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Материально-техническое и финансовое обеспечение деятельности МКУ «ИК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5 7 00 000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1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9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35,3</w:t>
            </w:r>
          </w:p>
        </w:tc>
      </w:tr>
      <w:tr>
        <w:trPr>
          <w:trHeight w:val="37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казание консультационных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 7 01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1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9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35,3</w:t>
            </w:r>
          </w:p>
        </w:tc>
      </w:tr>
      <w:tr>
        <w:trPr>
          <w:trHeight w:val="15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8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0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2,5</w:t>
            </w:r>
          </w:p>
        </w:tc>
      </w:tr>
      <w:tr>
        <w:trPr>
          <w:trHeight w:val="7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8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 01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5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9 0 00 000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374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561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7403,9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9 1 00 000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129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Управление резервным фондом администрации Аннинского муниципального района Воронежской области и иными резервами на исполнение расходных обязательств Аннинского муниципального район Воронеж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1 0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0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финансовое обеспечение непредвиденных расходов)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20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15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205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1 03 7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Создание условий для эффективного и ответственного управления муниципальными финансами, повышение устойчивости бюджетов поселений Аннинского муниципального района Воронеж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2 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604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32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1044,9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Выравнивание бюджетной обеспеченности поселений Аннин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01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9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70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областного бюджета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78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0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 за счет муниципального бюджета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1 88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Поддержка мер по обеспечению сбалансированности бюджетов поселений Аннин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02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57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2 880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7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финансирование расходных обязательств, возникающих при выполнении полномочий органов местного самоуправления поселений по вопросам местного значения, за счет субсидий и иных межбюджетных трансфертов, выделяемых из областного бюджета в соответствии с заключенными соглашения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0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79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37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434,9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рганизацию системы раздельного накопления твердых коммунальных отходов на территории Аннинского муниципального района Воронежской области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1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бюджетам поселе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4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и обслуживание мест массового отдыха населения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5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</w:tr>
      <w:tr>
        <w:trPr>
          <w:trHeight w:val="5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личное освещение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86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Д1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риобретение служебного автотранспорта органам местного самоуправления поселений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2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беспечение мероприятий по формированию экологической культуры раздельного накопления твердых коммунальных отходов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S9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транспортной инфраструктуры на сельских территориях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L37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16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3 L46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,6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 2 03 L519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ирование расходных обязательств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06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45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140,0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организации библиотечного обслуживания населения, комплектование и обеспечение сохранности библиотечных фондов библиотек поселения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3,0</w:t>
            </w:r>
          </w:p>
        </w:tc>
      </w:tr>
      <w:tr>
        <w:trPr>
          <w:trHeight w:val="8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развитию сети автомобильных дорог общего пользования местного значения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12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47,0</w:t>
            </w:r>
          </w:p>
        </w:tc>
      </w:tr>
      <w:tr>
        <w:trPr>
          <w:trHeight w:val="80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содержанию межпоселенческого места захоронения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06 826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2 Я5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5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ети учреждений культурно-досугового типа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2 Я5 551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5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«Обеспечение реализации муниципальной программы»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 3 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00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9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159,0</w:t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3 01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0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29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6,0</w:t>
            </w:r>
          </w:p>
        </w:tc>
      </w:tr>
      <w:tr>
        <w:trPr>
          <w:trHeight w:val="15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4,0</w:t>
            </w:r>
          </w:p>
        </w:tc>
      </w:tr>
      <w:tr>
        <w:trPr>
          <w:trHeight w:val="79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5,0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8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1 92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Финансовое обеспечение деятельности МКУ "Центр бухгалтерского уче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 3 0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9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0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13,0</w:t>
            </w:r>
          </w:p>
        </w:tc>
      </w:tr>
      <w:tr>
        <w:trPr>
          <w:trHeight w:val="15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94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0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13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3 03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</w:tr>
      <w:tr>
        <w:trPr>
          <w:trHeight w:val="12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133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476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137,3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системы обеспечения вызова экстренных оперативных служб по единому номеру «112» на базе единой дежурно-диспетчерской службы Аннин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2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0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45,5</w:t>
            </w:r>
          </w:p>
        </w:tc>
      </w:tr>
      <w:tr>
        <w:trPr>
          <w:trHeight w:val="15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6,5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защиты населения от чрезвычайных ситуаций и пожаров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2 814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в сфере осуществления отдельных государственных полномочий по организации деятельности административной коми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4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8,0</w:t>
            </w:r>
          </w:p>
        </w:tc>
      </w:tr>
      <w:tr>
        <w:trPr>
          <w:trHeight w:val="15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4 784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0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е по осуществлению отдельных государственных полномочий Воронежской области по ведению регистров нормативно-правовых актов админист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5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0,0</w:t>
            </w:r>
          </w:p>
        </w:tc>
      </w:tr>
      <w:tr>
        <w:trPr>
          <w:trHeight w:val="184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</w:tr>
      <w:tr>
        <w:trPr>
          <w:trHeight w:val="130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5 780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Обеспечение экологическ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6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6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8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97,2</w:t>
            </w:r>
          </w:p>
        </w:tc>
      </w:tr>
      <w:tr>
        <w:trPr>
          <w:trHeight w:val="10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784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5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6 89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</w:tr>
      <w:tr>
        <w:trPr>
          <w:trHeight w:val="15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мероприятий по развитию физической культуры и спорта в районе. Формирование у населения Аннинского района внутренней потребности в занятиях физической культурой и спортом и повышение уровня знаний в этой сфере; создание благоприятных условий, способствующих выявлению, развитию и поддержке одаренных спортсмен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7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0,0</w:t>
            </w:r>
          </w:p>
        </w:tc>
      </w:tr>
      <w:tr>
        <w:trPr>
          <w:trHeight w:val="1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7 804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25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по правовому регулированию в сфере имущественно-земельных отношений, повышение эффективности использования имущества Аннинского муниципального района. Регистрация права собственности Аннинского муниципального района на объекты недвижимости и земельные участки, обеспечение последовательного курса приватизации муниципальной собственности Аннинского муниципального района. Реализация процедур предоставления земельных участков различным категориям граждан на различных прав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8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0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1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8 82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0</w:t>
            </w:r>
          </w:p>
        </w:tc>
      </w:tr>
      <w:tr>
        <w:trPr>
          <w:trHeight w:val="207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е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» на территории Аннинского муниципального район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8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703,4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ализацию мероприятий по обеспечению жильем молодых семей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0 L49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8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03,4</w:t>
            </w:r>
          </w:p>
        </w:tc>
      </w:tr>
      <w:tr>
        <w:trPr>
          <w:trHeight w:val="13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главы муниципального района, администрации муниципального района и структурных подразделений администрации муниципального района; проведение выбор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1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4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08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373,9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81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7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0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5,0</w:t>
            </w:r>
          </w:p>
        </w:tc>
      </w:tr>
      <w:tr>
        <w:trPr>
          <w:trHeight w:val="15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4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1,9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0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</w:tr>
      <w:tr>
        <w:trPr>
          <w:trHeight w:val="154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1 8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2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6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Финансовое обеспечение выполнения других обязательств государства, выполнение других функций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2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48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593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61,6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,0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,0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8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0,6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8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9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,0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на мероприятия в области коммунального хозяйства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2 986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</w:tr>
      <w:tr>
        <w:trPr>
          <w:trHeight w:val="5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азвитие малого и среднего бизнеса в Аннин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3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50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803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</w:t>
            </w:r>
          </w:p>
        </w:tc>
      </w:tr>
      <w:tr>
        <w:trPr>
          <w:trHeight w:val="18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>
          <w:trHeight w:val="18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а развития среднего и малого предпринимательств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3 903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0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ероприятия по выплате пенсий за выслугу лет лицам, замещавшим должности муниципальной службы в органах местного самоуправления Аннин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4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1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72,0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4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0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ое вознаграждение гражданам, имеющим почетное звание «Почетный гражданин Аннинского муниципального района»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4 805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,0</w:t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Поддержка общественных организ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5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1,0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социаль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5 804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Материально-техническое и финансовое обеспечение деятельности подведомственных учреждений и пред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18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26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754,0</w:t>
            </w:r>
          </w:p>
        </w:tc>
      </w:tr>
      <w:tr>
        <w:trPr>
          <w:trHeight w:val="15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1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36,0</w:t>
            </w:r>
          </w:p>
        </w:tc>
      </w:tr>
      <w:tr>
        <w:trPr>
          <w:trHeight w:val="15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3,0</w:t>
            </w:r>
          </w:p>
        </w:tc>
      </w:tr>
      <w:tr>
        <w:trPr>
          <w:trHeight w:val="81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3,0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5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0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7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0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«Электронный бюджет» на едином портале бюджетной системы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18 920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</w:tr>
      <w:tr>
        <w:trPr>
          <w:trHeight w:val="81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проведение повышения квалификации и переподготовке муниципальных служащих по профилактики противодействия корруп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27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7 802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8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выполнения переданных полномочий по обеспечению проведения независимой оценки качества работы учреждений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28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обеспечению проведения независимой оценки качества работы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8 905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сновное мероприятие "Мероприятия по активизации и поддержки местных инициатив территориальных общественных организаций (ТОС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29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10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ощрение проектов, реализуемых в рамках территориального общественного самоуправления в муниципальных образованиях (Предоставление субсидий бюджетным, автономным учреждениям и иным некоммерческим организациям)</w:t>
              <w:b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29 817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Мероприятие по проведению круглых столов по защите прав потребителей, публикация информации в С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32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прав потреб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2 803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35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,5</w:t>
            </w:r>
          </w:p>
        </w:tc>
      </w:tr>
      <w:tr>
        <w:trPr>
          <w:trHeight w:val="10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5 S92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5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0,5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иобретение и замена оборудования на объектах теплоснаб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37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7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2,2</w:t>
            </w:r>
          </w:p>
        </w:tc>
      </w:tr>
      <w:tr>
        <w:trPr>
          <w:trHeight w:val="103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одготовке объектов теплоэнергетического хозяйства и коммунальной инфраструктуры к очередному отопительному периоду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37 S9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2,2</w:t>
            </w:r>
          </w:p>
        </w:tc>
      </w:tr>
      <w:tr>
        <w:trPr>
          <w:trHeight w:val="96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 органов местного самоуправления Аннинского муниципального район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 0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71,0</w:t>
            </w:r>
          </w:p>
        </w:tc>
      </w:tr>
      <w:tr>
        <w:trPr>
          <w:trHeight w:val="108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ревизионной комиссии Аннинского муниципального район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 1 00 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2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0</w:t>
            </w:r>
          </w:p>
        </w:tc>
      </w:tr>
      <w:tr>
        <w:trPr>
          <w:trHeight w:val="153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,0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820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</w:tr>
      <w:tr>
        <w:trPr>
          <w:trHeight w:val="17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 00 92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№ 8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от 20.12.2024г. № 20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Бюджетные ассигнования на предоставление межбюджетных трансфер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м поселений 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5 год и на плановый период 2026 и 2027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ыс. рублей </w:t>
      </w:r>
    </w:p>
    <w:tbl>
      <w:tblPr>
        <w:tblW w:w="103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RANGE!B14"/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bookmarkEnd w:id="0"/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146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74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37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дел I. Дотации бюджетам посел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92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4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70,0</w:t>
            </w:r>
          </w:p>
        </w:tc>
      </w:tr>
      <w:tr>
        <w:trPr>
          <w:trHeight w:val="39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92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54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70,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внивание бюджетной обеспеченности поселений Аннинского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4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70,0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дел II. Иные межбюджетные трансферты бюджетам посел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05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19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8905,0</w:t>
            </w:r>
          </w:p>
        </w:tc>
      </w:tr>
      <w:tr>
        <w:trPr>
          <w:trHeight w:val="20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Развитие сельского хозяйства Аннинского муниципального района» Аннинского муниципального района Воронежской области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10,1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беспечение комплексного развития сельских территор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10,1</w:t>
            </w:r>
          </w:p>
        </w:tc>
      </w:tr>
      <w:tr>
        <w:trPr>
          <w:trHeight w:val="3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ннинского муниципального района Воронежской области «Управление 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11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977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574,9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рганизацию проведения оплачиваемых общественных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9</w:t>
            </w:r>
          </w:p>
        </w:tc>
      </w:tr>
      <w:tr>
        <w:trPr>
          <w:trHeight w:val="2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,0</w:t>
            </w:r>
          </w:p>
        </w:tc>
      </w:tr>
      <w:tr>
        <w:trPr>
          <w:trHeight w:val="45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8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47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21,2</w:t>
            </w:r>
          </w:p>
        </w:tc>
      </w:tr>
      <w:tr>
        <w:trPr>
          <w:trHeight w:val="1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азвитие транспортной инфраструктуры на сельских территория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мероприятия по развитию градостроительн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,6</w:t>
            </w:r>
          </w:p>
        </w:tc>
      </w:tr>
      <w:tr>
        <w:trPr>
          <w:trHeight w:val="26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,9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рганизацию системы раздельного накопления твердых коммунальных отхо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уличное освещение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2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</w:tr>
      <w:tr>
        <w:trPr>
          <w:trHeight w:val="32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,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 содержанию межпоселенческого места захорон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,6</w:t>
            </w:r>
          </w:p>
        </w:tc>
      </w:tr>
      <w:tr>
        <w:trPr>
          <w:trHeight w:val="4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,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, комплектование и обеспечение сохранности библиотечных фондов библиотек сельских поселен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3,0</w:t>
            </w:r>
          </w:p>
        </w:tc>
      </w:tr>
      <w:tr>
        <w:trPr>
          <w:trHeight w:val="16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передаваемые бюджетам поселений из бюджета муниципального района, на поддержку отрасли культур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10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азвитие сети учреждений культурно-досугового тип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5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7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риобретение служебного автотранспорта органам местного самоуправления посел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«Развитие Аннинского муниципального района, реализация полномочий администрации Аннинского муниципального райо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20,0</w:t>
            </w:r>
          </w:p>
        </w:tc>
      </w:tr>
      <w:tr>
        <w:trPr>
          <w:trHeight w:val="23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7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г.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№ 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г. № 2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ДОТАЦИИ НА СБАЛАНСИРОВАННОСТЬ БЮДЖЕТАМ МУНИЦИПАЛЬНЫХ РАЙОНОВ ИЗ ОБЛАСТНОГО БЮДЖЕТА И СРЕДСТВ РАЙОННОГО БЮДЖЕТА НА 2025 ГОД</w:t>
      </w:r>
    </w:p>
    <w:p>
      <w:pPr>
        <w:pStyle w:val="Normal"/>
        <w:ind w:firstLine="709"/>
        <w:jc w:val="right"/>
        <w:rPr/>
      </w:pPr>
      <w:r>
        <w:rPr/>
        <w:t>Сумма (тыс.руб.)</w:t>
      </w:r>
    </w:p>
    <w:tbl>
      <w:tblPr>
        <w:tblW w:w="8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920"/>
        <w:gridCol w:w="2020"/>
      </w:tblGrid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инское город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216,8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I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ие посе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36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шкин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4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6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дов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1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Тойден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8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ябкин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8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лог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6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олов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4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щекин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9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7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4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Жизнен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Курлак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7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в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4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гачев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4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онь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ашев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2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9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Тойден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Чиголь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6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родненское сельское посел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 576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8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г.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№ 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г. № 2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5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, передаваемые бюджетам поселений из бюджета муниципального района, на капитальный ремонт и ремонт автомобильных дорог общего пользования местного значения на 2025 год и на плановый период 2026 и 2027 год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умма (тыс. руб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840"/>
        <w:gridCol w:w="1440"/>
        <w:gridCol w:w="1220"/>
        <w:gridCol w:w="1360"/>
      </w:tblGrid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025го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026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027год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шкин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5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5,7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до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5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8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3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2,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Тойден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8,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ябкин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,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лог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оло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7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,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щекин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3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6,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0,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4,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Жизнен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,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Курлак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9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6,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2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1,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гаче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5,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онь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,9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аше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2,1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8,8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Тойден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5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,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Чиголь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,5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родненское сельское посел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 02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 02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 021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№ 9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 № 2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5 год и на плановый период 2026 и 2027 год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/>
        <w:t>(тыс.руб.)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80"/>
        <w:gridCol w:w="1340"/>
        <w:gridCol w:w="1280"/>
        <w:gridCol w:w="134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</w:t>
              <w:br/>
              <w:t>2025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</w:t>
              <w:br/>
              <w:t>2026 г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</w:t>
              <w:br/>
              <w:t>2027 год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шк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ангель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довкс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Тойд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3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ябк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лог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ол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щеки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9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7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Жизн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9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Курлак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9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гач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онь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аше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8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5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Тойд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9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Чиголь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9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,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ородненское сельское поселени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8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067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647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  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г.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г. № 20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3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" Иные межбюджетные трансферты, передаваемые бюджетам поселений из бюджета муниципального района, на поддержку отрасли культуры на 2025 год и на плановый период 2026 и 2027 годов"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умма (тыс. руб.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80"/>
        <w:gridCol w:w="1480"/>
        <w:gridCol w:w="1600"/>
        <w:gridCol w:w="1320"/>
      </w:tblGrid>
      <w:tr>
        <w:trPr>
          <w:trHeight w:val="7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год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инское городское посел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1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г. № 50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"Приложение № 9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г. № 20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5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Иные межбюджетные трансферты, передаваемые бюджетам поселений из бюджета муниципального района, на организацию системы раздельного накопления твердых коммунальных отх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2025 год и на плановый период 2026 и 2027 годов"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умма (тыс. руб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420"/>
        <w:gridCol w:w="1260"/>
        <w:gridCol w:w="1260"/>
        <w:gridCol w:w="1180"/>
      </w:tblGrid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инское город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юшкин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Тойден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олов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Курлак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ов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ашев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г.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г. № 2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8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, передаваемые бюджетам поселений из бюджета муниципального района, на содержание и обслуживание мест массового отдыха населения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умма (тыс. руб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600"/>
        <w:gridCol w:w="1300"/>
        <w:gridCol w:w="1160"/>
        <w:gridCol w:w="1300"/>
      </w:tblGrid>
      <w:tr>
        <w:trPr>
          <w:trHeight w:val="7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025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026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br/>
              <w:t>2027год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нинское город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4,8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довское сель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ское сель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Тойденское сель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оловское сель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ьское сель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Жизненское сель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Чигольское сельское посел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54,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02.2025г. № 5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ложение № 9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0.12.2024г. № 20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20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ые межбюджетные трансферты, передаваемые бюджетам поселений из бюджета муниципального района, на развитие сети учреждений культурно-досугового типа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Сумма (тыс. руб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60"/>
        <w:gridCol w:w="1460"/>
        <w:gridCol w:w="1440"/>
        <w:gridCol w:w="1320"/>
      </w:tblGrid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5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2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5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11:27:00Z</dcterms:modified>
  <cp:revision>2</cp:revision>
  <dc:subject/>
  <dc:title/>
</cp:coreProperties>
</file>