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2.2025 года №11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.г.т. Ан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18.12.2024 №912 «Об утверждении Пример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оложений об оплате труда образовательных организаций, подведомственных отделу образования администрац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исполнения указа Президента Российской Федерации от 07.05.2012 № 597 «О мероприятиях по реализации государственной социальной политики», приказом Министерства образования от 23.01.2025 №62 «О внесении изменений в приказ департамента образования, науки и молодежной политики Воронежской области от 29.12.2017 №1576» администрация Аннинского муниципального района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постановление администрации Аннинского муниципального района от 18.12.2024 № 912 «Об утверждении Примерных положений об оплате труда в образовательных организациях, подведомственных отделу образования администрации Аннинского муниципального района Воронежской области» следующие изменения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kern w:val="2"/>
          <w:sz w:val="24"/>
          <w:szCs w:val="24"/>
        </w:rPr>
        <w:t>приложение 1 «Примерное п</w:t>
      </w:r>
      <w:r>
        <w:rPr>
          <w:rFonts w:cs="Arial" w:ascii="Arial" w:hAnsi="Arial"/>
          <w:sz w:val="24"/>
          <w:szCs w:val="24"/>
        </w:rPr>
        <w:t>оложение об оплате труда в муниципальных бюджетных общеобразовательных организациях, подведомственных отделу образования администрации Аннинского муниципального района Воронежской области» внести 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>1.1.1. Таблицу 2 «Рекомендуемые размеры компенсационных выплат за дополнительную работу» раздела 7.</w:t>
      </w:r>
      <w:r>
        <w:rPr/>
        <w:t>«Выплаты компенсационного характера» дополнить строкам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716"/>
        <w:gridCol w:w="12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за организацию деятельности кадетских классов (групп) в рамках реализации концепции развития кадетского образования в Воронеж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 руб.</w:t>
            </w:r>
          </w:p>
        </w:tc>
      </w:tr>
      <w:tr>
        <w:trPr>
          <w:trHeight w:val="14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уководство военно-патриотическим клубом (в том числе руководство юнармейским отрядом) зарегистрированным на сайты yunarmy.ru и при количестве не менее 10 человек участников, зарегистрированным на сайте https://yunarmy.ru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00 руб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/>
        <w:t>1.1.1.1. строку 20 изложить в новой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857"/>
        <w:gridCol w:w="107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участие в реализации методических мероприятий и практической част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 Бунакова и практической части программы подготовки в рамках УГСН 44.00.00 «Образование и педагогические науки» средних профессиональных образовательных организаций Бунакова (при расчете количества часов также учитывается время подготовки к занятию в количестве 2 часов на каждый час реализуемой программы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руб. в час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2. В пункте 7.8 раздел 7. «Выплаты компенсационного характера» исключить абзац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ыплаты ежемесячного денежного вознаграждения советникам директоров предоставляются педагогическим работникам образовательных организаций, принятым на должность «советник директора по воспитанию и взаимодействию с детскими общественными объединениями» в размере 5 000 руб.»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3. В раздел 8. «Стимулирующие выплаты» внести 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3.1. В таблице 5 «Рекомендуемые размеры стимулирующих выплат постоянного характера и учитываемые при расчете тарификации» строку 2 изложить в новой редакции:</w:t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ботникам (за исключением руководителя)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Для педагогических работников в непрерывный трудовой стаж входит стаж педагогической работы в образовательных учреждениях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ля преподавателя-организатора основ безопасности и защиты Родины, для лиц имеющих статус участника специальной военной операции и приравненные к ним категории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sz w:val="24"/>
                <w:szCs w:val="24"/>
              </w:rPr>
              <w:t xml:space="preserve"> учитывается общий трудовой стаж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5.1-5.4 изложить в новой редакции:</w:t>
      </w:r>
    </w:p>
    <w:tbl>
      <w:tblPr>
        <w:tblW w:w="93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237"/>
        <w:gridCol w:w="1673"/>
        <w:gridCol w:w="7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в общеобразовательной организации, расположенной в городской местности или в поселке городского типа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общеобразовательной организации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общеобразовательной организации, расположенной в сельской местности;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общеобразовательной организации, расположенной в сельской местности (при наличии диплома с отличием)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0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строкой 12:</w:t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483"/>
        <w:gridCol w:w="24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подаватель-организатор основ безопасности и защиты Родины, для лиц имеющих статус участника специальной военной операции и приравненные к ним категории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1.3.2. пункт 8.1 дополнить абзацем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Выплаты ежемесячного денежного вознаграждения советникам директоров предоставляются педагогическим работникам образовательных организаций, принятым на должность «советник директора по воспитанию и взаимодействию с детскими общественными объединениями» в размере 5 000 руб.» </w:t>
      </w:r>
    </w:p>
    <w:p>
      <w:pPr>
        <w:pStyle w:val="Style15"/>
        <w:numPr>
          <w:ilvl w:val="2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5 «Р</w:t>
      </w:r>
      <w:r>
        <w:rPr>
          <w:rFonts w:cs="Arial" w:ascii="Arial" w:hAnsi="Arial"/>
          <w:bCs/>
          <w:sz w:val="24"/>
          <w:szCs w:val="24"/>
        </w:rPr>
        <w:t>екомендуемые минимальные оклады по профессионально - квалификационным группам (ПКГ) должностей работников общеобразовательных организаций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kern w:val="2"/>
          <w:sz w:val="24"/>
          <w:szCs w:val="24"/>
        </w:rPr>
        <w:t xml:space="preserve"> изложить в новой редакции согласно приложению 1 к настоящему постановл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2. Внести в </w:t>
      </w:r>
      <w:r>
        <w:rPr>
          <w:rFonts w:cs="Arial" w:ascii="Arial" w:hAnsi="Arial"/>
          <w:kern w:val="2"/>
          <w:sz w:val="24"/>
          <w:szCs w:val="24"/>
        </w:rPr>
        <w:t xml:space="preserve">приложение 2 </w:t>
      </w:r>
      <w:r>
        <w:rPr>
          <w:rFonts w:cs="Arial" w:ascii="Arial" w:hAnsi="Arial"/>
          <w:sz w:val="24"/>
          <w:szCs w:val="24"/>
        </w:rPr>
        <w:t xml:space="preserve">«Примерное положение об оплате труда в муниципальных бюджетных дошкольных образовательных организациях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 w:ascii="Arial" w:hAnsi="Arial"/>
          <w:kern w:val="2"/>
          <w:sz w:val="24"/>
          <w:szCs w:val="24"/>
        </w:rPr>
        <w:t>следующие изменения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1.2.1. В таблице 2 «Рекомендуемые размеры компенсационных выплат за дополнительную работу» раздела 7. </w:t>
      </w:r>
      <w:r>
        <w:rPr/>
        <w:t>«Выплаты компенсационного характера» строку 11 изложить в новой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03"/>
        <w:gridCol w:w="152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участие в реализации методических мероприятий и практической част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 Бунакова и практической части программы подготовки в рамках УГСН 44.00.00 «Образование и педагогические науки» средних профессиональных образовательных организаций Бунакова(при расчете количества часов также учитывается время подготовки к занятию в количестве 2 часов на каждый час реализуемой программ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руб. в час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. В таблице 5 «Рекомендуемые размеры стимулирующих выплат постоянного характера и учитываемые при расчете тарификации» раздела 8. «Стимулирующие выплаты» строки 5.1-5.4 изложить в новой редакции:</w:t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237"/>
        <w:gridCol w:w="1956"/>
        <w:gridCol w:w="59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дошкольной образовательной организации, расположенной в городской местности или в поселке городского типа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дошкольной образовательной организации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дошкольной образовательной организации, расположенной в сельской местности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дошкольной образовательной организации, расположенной в сельской местности (при наличии диплома с отличием)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2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 5 «Р</w:t>
      </w:r>
      <w:r>
        <w:rPr>
          <w:rFonts w:cs="Arial" w:ascii="Arial" w:hAnsi="Arial"/>
          <w:bCs/>
          <w:sz w:val="24"/>
          <w:szCs w:val="24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дошкольного образовани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kern w:val="2"/>
          <w:sz w:val="24"/>
          <w:szCs w:val="24"/>
        </w:rPr>
        <w:t xml:space="preserve"> изложить в новой редакции согласно приложению 1 к настоящему постановлению.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cs="Arial" w:ascii="Arial" w:hAnsi="Arial"/>
          <w:kern w:val="2"/>
          <w:sz w:val="24"/>
          <w:szCs w:val="24"/>
        </w:rPr>
        <w:t xml:space="preserve">Приложение 1 к приложению 3 </w:t>
      </w:r>
      <w:r>
        <w:rPr>
          <w:rFonts w:cs="Arial" w:ascii="Arial" w:hAnsi="Arial"/>
          <w:sz w:val="24"/>
          <w:szCs w:val="24"/>
        </w:rPr>
        <w:t xml:space="preserve">«Примерного положения об оплате труда в муниципальных бюджетных образовательных организациях дополнительного образования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 w:ascii="Arial" w:hAnsi="Arial"/>
          <w:kern w:val="2"/>
          <w:sz w:val="24"/>
          <w:szCs w:val="24"/>
        </w:rPr>
        <w:t>изложить в новой редакции согласно приложению 1 к настоящему постановлению.</w:t>
      </w:r>
    </w:p>
    <w:p>
      <w:pPr>
        <w:pStyle w:val="Heading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уководителям муниципальных бюджетных образовательных организаций Аннинского муниципального района при внесении изменений в положения об оплате труда работников руководствоваться данным постановление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е настоящего постановления распространяется на правоотношения, возникшие с 01.01.2025 г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.Ф. Черкасова. </w:t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Авдее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Cs/>
          <w:kern w:val="2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>от 11.02.2025 №11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первого уровня (№ 248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5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729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рабочих второго уровня (№ 248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, 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871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01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154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29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первого уровня (№ 247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714"/>
        <w:gridCol w:w="1843"/>
      </w:tblGrid>
      <w:tr>
        <w:trPr>
          <w:trHeight w:val="517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871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второго уровня (№ 247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6 942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01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154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295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третьего уровня (№ 247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Бухгалтер; бухгалтер-ревизор; документовед; инженер; психолог;инженер-программист; </w:t>
            </w:r>
            <w:r>
              <w:rPr>
                <w:rFonts w:cs="Arial" w:ascii="Arial" w:hAnsi="Arial"/>
                <w:sz w:val="24"/>
                <w:szCs w:val="24"/>
              </w:rPr>
              <w:t xml:space="preserve"> инженер по охране труда;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специалист по кадрам; сурдопереводчик; переводчик; </w:t>
            </w:r>
            <w:r>
              <w:rPr>
                <w:rFonts w:cs="Arial" w:ascii="Arial" w:hAnsi="Arial"/>
                <w:sz w:val="24"/>
                <w:szCs w:val="24"/>
              </w:rPr>
              <w:t>экономист; юрисконсульт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15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295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437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548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722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Профессиональная квалификационная группа должностей служащих четвертого уровня (№ 247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437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528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7 722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>
          <w:rFonts w:cs="Arial" w:ascii="Arial" w:hAnsi="Arial"/>
          <w:bCs/>
          <w:spacing w:val="-1"/>
          <w:sz w:val="24"/>
          <w:szCs w:val="24"/>
        </w:rPr>
        <w:t>учебно-вспомогательного персонала первого уровня (№ 216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145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Профессиональная квалификационная группа должностей работников </w:t>
      </w:r>
      <w:r>
        <w:rPr>
          <w:rFonts w:cs="Arial" w:ascii="Arial" w:hAnsi="Arial"/>
          <w:bCs/>
          <w:spacing w:val="-1"/>
          <w:sz w:val="24"/>
          <w:szCs w:val="24"/>
        </w:rPr>
        <w:t>учебно-вспомогательного персонала второго уровня (№ 216н)</w:t>
      </w:r>
    </w:p>
    <w:p>
      <w:pPr>
        <w:pStyle w:val="Style15"/>
        <w:shd w:fill="FFFFFF" w:val="clear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288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42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cs="Arial" w:ascii="Arial" w:hAnsi="Arial"/>
          <w:bCs/>
          <w:spacing w:val="-1"/>
          <w:sz w:val="24"/>
          <w:szCs w:val="24"/>
        </w:rPr>
        <w:t>учебно-вспомогательного персонал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(№ 217н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5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1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288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кате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>гории; старший диспетчер факультета; учебный мас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тер </w:t>
            </w:r>
            <w:r>
              <w:rPr>
                <w:rFonts w:cs="Arial" w:ascii="Arial" w:hAnsi="Arial"/>
                <w:spacing w:val="-17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pacing w:val="-17"/>
                <w:sz w:val="24"/>
                <w:szCs w:val="24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429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Специалист по учебно-методической работе </w:t>
            </w:r>
            <w:r>
              <w:rPr>
                <w:rFonts w:cs="Arial" w:ascii="Arial" w:hAnsi="Arial"/>
                <w:spacing w:val="-12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катего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рии; учебный мастер </w:t>
            </w:r>
            <w:r>
              <w:rPr>
                <w:rFonts w:cs="Arial" w:ascii="Arial" w:hAnsi="Arial"/>
                <w:spacing w:val="-11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pacing w:val="-11"/>
                <w:sz w:val="24"/>
                <w:szCs w:val="24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55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Инструктор по труду; инструктор по физической культуре;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563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705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988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 13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311"/>
        <w:gridCol w:w="1975"/>
      </w:tblGrid>
      <w:tr>
        <w:trPr>
          <w:trHeight w:val="517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10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>Заведующий (начальник) структурным подразделением: каби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нетом, лабораторией, отделом, отделением, сектором, учебно-</w:t>
            </w:r>
            <w:r>
              <w:rPr>
                <w:rFonts w:cs="Arial" w:ascii="Arial" w:hAnsi="Arial"/>
                <w:spacing w:val="-9"/>
                <w:sz w:val="24"/>
                <w:szCs w:val="24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571</w:t>
            </w:r>
          </w:p>
        </w:tc>
      </w:tr>
      <w:tr>
        <w:trPr>
          <w:trHeight w:val="241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старший мастер образовательного учреждения (подразделения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856</w:t>
            </w:r>
          </w:p>
        </w:tc>
      </w:tr>
      <w:tr>
        <w:trPr>
          <w:trHeight w:val="33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7"/>
                <w:sz w:val="24"/>
                <w:szCs w:val="24"/>
              </w:rPr>
            </w:pPr>
            <w:r>
              <w:rPr>
                <w:rFonts w:cs="Arial" w:ascii="Arial" w:hAnsi="Arial"/>
                <w:spacing w:val="-7"/>
                <w:sz w:val="24"/>
                <w:szCs w:val="24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13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pacing w:val="-2"/>
          <w:sz w:val="24"/>
          <w:szCs w:val="24"/>
        </w:rPr>
        <w:t>12. Профессиональная квалификационная группа должностей профессорско-пре</w:t>
      </w:r>
      <w:r>
        <w:rPr>
          <w:rFonts w:cs="Arial" w:ascii="Arial" w:hAnsi="Arial"/>
          <w:bCs/>
          <w:spacing w:val="-1"/>
          <w:sz w:val="24"/>
          <w:szCs w:val="24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(№ 217н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988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 13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 272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 414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 556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0 69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85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4. 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085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1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281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423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56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5. Профессиональная квалификационная группа « врачи и провизоры» (№ 526)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701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-стажер; провизор-ст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83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9 70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18 43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7. </w:t>
      </w:r>
      <w:r>
        <w:rPr>
          <w:rFonts w:cs="Arial" w:ascii="Arial" w:hAnsi="Arial"/>
          <w:sz w:val="24"/>
          <w:szCs w:val="24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ссистент (помощник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остановлением правительства Российской Федерации от 09.10.2024 №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,</w:t>
      </w:r>
      <w:r>
        <w:rPr>
          <w:rStyle w:val="FootnoteCharacters"/>
        </w:rPr>
        <w:t>?</w:t>
      </w:r>
      <w:r>
        <w:rPr/>
        <w:t xml:space="preserve"> В соответствии с постановлением правительства Российской Федерации от 09.10.2024 №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ascii="Calibri" w:hAnsi="Calibri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4T11:13:00Z</dcterms:modified>
  <cp:revision>2</cp:revision>
  <dc:subject/>
  <dc:title/>
</cp:coreProperties>
</file>