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АДМИНИСТРАЦИЯ АННИН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 02.   2025г. № 16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г.т. Анна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Аннинского муниципального района от 16.03.2018 №179 «Об утверждении Положения об оплате труда работников Муниципального казенного учреждения «Технологическое обеспечение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134 ТК РФ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5.0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2025 № 82-р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становление администрации Аннинского муниципального района от 16.03.2018 №179 «Об утверждении Положения об оплате труда работников Муниципального казенного учреждения «Технологическое обеспечение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 Пункт 2.1 Положения об оплате труда работников Муниципального казенного учреждения «Технологическое обеспечение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подлежит опубликованию и распространяет свои действия на правоотношения, возникшие с 01.01.2025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нинского муниципального района                                            В.И. Авдеев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7»02.2025 г.  №16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1. Должностные оклады работникам Муниципального казенного учреждения «Технолог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0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ЭВМ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делопроиз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7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1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2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производственных и служебных помещений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</w:t>
            </w:r>
          </w:p>
        </w:tc>
      </w:tr>
      <w:tr>
        <w:trPr>
          <w:trHeight w:val="63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ontstyle18">
    <w:name w:val="fontstyle18"/>
    <w:basedOn w:val="Style13"/>
    <w:qFormat/>
    <w:rPr/>
  </w:style>
  <w:style w:type="character" w:styleId="1">
    <w:name w:val="1"/>
    <w:basedOn w:val="Style13"/>
    <w:qFormat/>
    <w:rPr/>
  </w:style>
  <w:style w:type="character" w:styleId="100pt">
    <w:name w:val="100pt"/>
    <w:basedOn w:val="Style13"/>
    <w:qFormat/>
    <w:rPr/>
  </w:style>
  <w:style w:type="character" w:styleId="90pt">
    <w:name w:val="90pt"/>
    <w:basedOn w:val="Style13"/>
    <w:qFormat/>
    <w:rPr/>
  </w:style>
  <w:style w:type="character" w:styleId="0pt">
    <w:name w:val="0pt"/>
    <w:basedOn w:val="Style13"/>
    <w:qFormat/>
    <w:rPr/>
  </w:style>
  <w:style w:type="character" w:styleId="91">
    <w:name w:val="91"/>
    <w:basedOn w:val="Style13"/>
    <w:qFormat/>
    <w:rPr/>
  </w:style>
  <w:style w:type="character" w:styleId="85pt0pt">
    <w:name w:val="85pt0pt"/>
    <w:basedOn w:val="Style13"/>
    <w:qFormat/>
    <w:rPr/>
  </w:style>
  <w:style w:type="character" w:styleId="0pt0">
    <w:name w:val="0pt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0">
    <w:name w:val="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0">
    <w:name w:val="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0">
    <w:name w:val="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06:00Z</dcterms:created>
  <dc:creator>Пользователь</dc:creator>
  <dc:description/>
  <dc:language>en-US</dc:language>
  <cp:lastModifiedBy>Анисимова Наталия Александровна</cp:lastModifiedBy>
  <cp:lastPrinted>2025-02-27T15:08:00Z</cp:lastPrinted>
  <dcterms:modified xsi:type="dcterms:W3CDTF">2025-03-06T07:06:00Z</dcterms:modified>
  <cp:revision>2</cp:revision>
  <dc:subject/>
  <dc:title/>
</cp:coreProperties>
</file>