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ВЕТ НАРОДНЫХ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ННИНСКОГО МУНИЦИПАЛЬН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 Е Ш Е Н И</w:t>
      </w:r>
      <w:r>
        <w:rPr>
          <w:sz w:val="32"/>
        </w:rPr>
        <w:t xml:space="preserve"> </w:t>
      </w:r>
      <w:r>
        <w:rPr>
          <w:b/>
          <w:bCs/>
          <w:sz w:val="32"/>
        </w:rPr>
        <w:t>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.02.2025 г. № 48</w:t>
      </w:r>
    </w:p>
    <w:p>
      <w:pPr>
        <w:pStyle w:val="Normal"/>
        <w:rPr>
          <w:sz w:val="28"/>
        </w:rPr>
      </w:pPr>
      <w:r>
        <w:rPr/>
        <w:t xml:space="preserve">           </w:t>
      </w:r>
      <w:r>
        <w:rPr/>
        <w:t>п.г.т. Ан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 в 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ссии Аннинского районного Совета  </w:t>
      </w:r>
    </w:p>
    <w:p>
      <w:pPr>
        <w:pStyle w:val="Normal"/>
        <w:rPr/>
      </w:pPr>
      <w:r>
        <w:rPr>
          <w:b/>
          <w:sz w:val="28"/>
          <w:szCs w:val="28"/>
        </w:rPr>
        <w:t>народных   депутатов  Аннин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Воронеж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от  15 ноября 2005 года  № 42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 перечней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отнесению к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городского 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их поселений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уточнением характеристик объектов муниципальной собственности, Совет народных депутатов Аннинского муниципального района  Воронежской  области  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изменения  в  решение  сессии  Аннинского районного Совета народных депутатов Аннинского муниципального района Воронежской области от 15 ноября 2005 № 42 «Об утверждении перечней имущества, подлежащих отнесению к собственности муниципального района, городского и сельских поселений» следующие изменения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В приложении перечень недвижимого имущества, подлежащего отнесению к собственности городского поселения Аннинского муниципального района Воронежской области  в строке № 97 Жилой дом, в графе 4 (местонахождение) «п.г.т. Анна ул. Котовского,131» заменить  на «п.г.т. Анна ул. Котовского,131а»;  в графе 6 (площадь, кв.м.) 49,4 заменить на «площадь 84,1 кв.м.»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исполнением настоящего решения возложить на руководителя отдела имущественных и земельных отношений администрации  Аннинского муниципального района  Ж.Н. Лопатин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подлежит официальному опубликованию в Муниципальном вестнике Аннинского муниципального района Воронеж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                                    Глава Ан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Аннинского                                                   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А.А. Лепинский                                        __________ В.И.Ав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21:00Z</dcterms:created>
  <dc:creator>Администрация</dc:creator>
  <dc:description/>
  <dc:language>en-US</dc:language>
  <cp:lastModifiedBy>Анисимова Наталия Александровна</cp:lastModifiedBy>
  <cp:lastPrinted>2025-02-21T12:23:00Z</cp:lastPrinted>
  <dcterms:modified xsi:type="dcterms:W3CDTF">2025-03-03T12:21:00Z</dcterms:modified>
  <cp:revision>2</cp:revision>
  <dc:subject/>
  <dc:title>СОВЕТ НАРОДНЫХ ДЕПУТАТОВ</dc:title>
</cp:coreProperties>
</file>