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7385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06.06.2025г. № 445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.г.т. Анна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"/>
        <w:ind w:firstLine="709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 xml:space="preserve">О внесении изменений в постановление Администрации Аннинского муниципального района </w:t>
      </w:r>
    </w:p>
    <w:p>
      <w:pPr>
        <w:pStyle w:val="Heading"/>
        <w:ind w:firstLine="709"/>
        <w:rPr/>
      </w:pPr>
      <w:r>
        <w:rPr>
          <w:rFonts w:cs="Arial" w:ascii="Arial" w:hAnsi="Arial"/>
          <w:kern w:val="2"/>
          <w:sz w:val="32"/>
          <w:szCs w:val="32"/>
        </w:rPr>
        <w:t xml:space="preserve">от 19.11.2013г.  № 730 «Об утверждении муниципальной </w:t>
      </w:r>
      <w:r>
        <w:rPr>
          <w:rFonts w:cs="Arial" w:ascii="Arial" w:hAnsi="Arial"/>
          <w:bCs w:val="false"/>
          <w:kern w:val="2"/>
          <w:sz w:val="32"/>
          <w:szCs w:val="32"/>
        </w:rPr>
        <w:t xml:space="preserve">программы Аннинского муниципального района Воронежской области «Управление муниципальными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</w:t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</w:rPr>
      </w:pPr>
      <w:r>
        <w:rPr>
          <w:rFonts w:cs="Arial" w:ascii="Arial" w:hAnsi="Arial"/>
          <w:b w:val="false"/>
          <w:bCs w:val="false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уточнением объемов финансирования администрация Аннинского муниципального района Воронежской области </w:t>
      </w:r>
      <w:r>
        <w:rPr>
          <w:rFonts w:cs="Arial" w:ascii="Arial" w:hAnsi="Arial"/>
          <w:bCs/>
        </w:rPr>
        <w:t>постановляет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1 к постановлению администрации Аннинского муниципального района Воронежской области от 19.11.2013г №730 «Об утверждении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финансами, повышение устойчивости бюджетов поселений Аннинского муниципального района Воронежской области» следующие изменения: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.1. В Паспорте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финансами, повышение устойчивости бюджетов поселений Аннинского муниципального района Воронежской области» строку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700"/>
        <w:gridCol w:w="1418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составляет -4580768,2 тыс.руб. из них: федеральный бюджет – 269068,1 тыс.руб., областной бюджет – 2166959,9 тыс.руб., районный бюджет – 2144740,2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</w:t>
            </w:r>
            <w:r>
              <w:rPr>
                <w:rFonts w:cs="Arial" w:ascii="Arial" w:hAnsi="Arial"/>
                <w:sz w:val="20"/>
                <w:szCs w:val="20"/>
              </w:rPr>
              <w:t>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1. Управление муниципальными финансами – 12430,4 тыс. руб., в том числе: областной бюджет – 399,1 тыс.руб., районный бюджет – 12031,3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Подпрограмма 2.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231257,7 тыс. руб., в том числе: федеральный бюджет – 269068,1 тыс.руб., областной бюджет – 2166342,2 тыс.руб., районный бюджет – 1795847,4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3</w:t>
            </w:r>
            <w:r>
              <w:rPr>
                <w:rFonts w:cs="Arial" w:ascii="Arial" w:hAnsi="Arial"/>
                <w:sz w:val="20"/>
                <w:szCs w:val="20"/>
              </w:rPr>
              <w:t>. Обеспечение реализации муниципальной программы– 337080,1 тыс. руб. в том числе: областной бюджет – 218,6 тыс.руб., районный бюджет – 336861,5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1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5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73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621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74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40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58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43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03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99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»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700"/>
        <w:gridCol w:w="1418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составляет -4651051,2 тыс.руб. из них: федеральный бюджет – 269068,1 тыс.руб., областной бюджет – 2169705,3 тыс.руб., районный бюджет – 2212277,8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</w:t>
            </w:r>
            <w:r>
              <w:rPr>
                <w:rFonts w:cs="Arial" w:ascii="Arial" w:hAnsi="Arial"/>
                <w:sz w:val="20"/>
                <w:szCs w:val="20"/>
              </w:rPr>
              <w:t>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1. Управление муниципальными финансами – 11930,4 тыс. руб., в том числе: областной бюджет – 399,1 тыс.руб., районный бюджет – 11531,3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Подпрограмма 2.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299282,7 тыс. руб., в том числе: федеральный бюджет – 269068,1 тыс.руб., областной бюджет – 2169087,6 тыс.руб., районный бюджет – 1861127,0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3</w:t>
            </w:r>
            <w:r>
              <w:rPr>
                <w:rFonts w:cs="Arial" w:ascii="Arial" w:hAnsi="Arial"/>
                <w:sz w:val="20"/>
                <w:szCs w:val="20"/>
              </w:rPr>
              <w:t>. Обеспечение реализации муниципальной программы– 339838,1 тыс. руб. в том числе: областной бюджет – 218,6 тыс.руб., районный бюджет – 339619,5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1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5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73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621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03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278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61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7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03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99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2. В Паспорте подпрограммы 2 «С</w:t>
      </w:r>
      <w:r>
        <w:rPr>
          <w:rFonts w:cs="Arial" w:ascii="Arial" w:hAnsi="Arial"/>
          <w:spacing w:val="-10"/>
          <w:sz w:val="24"/>
          <w:szCs w:val="24"/>
          <w:lang w:val="ru-RU"/>
        </w:rPr>
        <w:t>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  <w:lang w:val="ru-RU"/>
        </w:rPr>
        <w:t>» строку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4231257,7 тыс. руб., в том числе: федеральный бюджет – 269068,1 тыс.руб., областной бюджет – 2166342,2 тыс.руб., районный бюджет – 1795847,4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4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452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0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036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2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47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4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4299282,7 тыс. руб., в том числе: федеральный бюджет – 269068,1 тыс.руб., областной бюджет – 2169087,6 тыс.руб., районный бюджет – 1861127,0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4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452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31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3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77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4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3. В Паспорте подпрограммы 3 «</w:t>
      </w:r>
      <w:r>
        <w:rPr>
          <w:rFonts w:cs="Arial" w:ascii="Arial" w:hAnsi="Arial"/>
          <w:spacing w:val="-10"/>
          <w:sz w:val="24"/>
          <w:szCs w:val="24"/>
          <w:lang w:val="ru-RU"/>
        </w:rPr>
        <w:t>Обеспечение реализации муниципальной программы</w:t>
      </w:r>
      <w:r>
        <w:rPr>
          <w:rFonts w:cs="Arial" w:ascii="Arial" w:hAnsi="Arial"/>
          <w:sz w:val="24"/>
          <w:szCs w:val="24"/>
          <w:lang w:val="ru-RU"/>
        </w:rPr>
        <w:t xml:space="preserve">» строку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992"/>
        <w:gridCol w:w="1276"/>
        <w:gridCol w:w="1701"/>
        <w:gridCol w:w="1417"/>
        <w:gridCol w:w="1560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337080,1 тыс. руб. в том числе: областной бюджет – 218,6 тыс.руб., районный бюджет – 336861,5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69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9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992"/>
        <w:gridCol w:w="1276"/>
        <w:gridCol w:w="1701"/>
        <w:gridCol w:w="1417"/>
        <w:gridCol w:w="1560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339838,1 тыс. руб. в том числе: областной бюджет – 218,6 тыс.руб., районный бюджет – 339619,5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69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62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9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5. Приложение 4 «Расходы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5 «Финансовое обеспечение расходов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изложить в новой редакции согласно приложениям 1-2 к настоящему постановлени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о дня его официального опубликования и распространяется на правоотношения, возникшие с 01 января 2025 года по 31 декабря 2027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данного постановления возложить на первого заместителя главы администрации С.В. Распопо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Аннинского муниципального района от 06.06.2025г № 445" 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ы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448"/>
        <w:gridCol w:w="1182"/>
        <w:gridCol w:w="776"/>
        <w:gridCol w:w="705"/>
        <w:gridCol w:w="776"/>
        <w:gridCol w:w="775"/>
        <w:gridCol w:w="776"/>
        <w:gridCol w:w="775"/>
        <w:gridCol w:w="776"/>
        <w:gridCol w:w="775"/>
        <w:gridCol w:w="776"/>
        <w:gridCol w:w="775"/>
        <w:gridCol w:w="776"/>
        <w:gridCol w:w="775"/>
        <w:gridCol w:w="776"/>
        <w:gridCol w:w="776"/>
      </w:tblGrid>
      <w:tr>
        <w:trPr>
          <w:trHeight w:val="23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ответственного исполнителя, исполнителя - главного распорядителя средств районного бюджета </w:t>
            </w:r>
          </w:p>
        </w:tc>
        <w:tc>
          <w:tcPr>
            <w:tcW w:w="1078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айонного бюджета по годам реализации муниципальной программы (тыс. руб.), годы</w:t>
            </w:r>
          </w:p>
        </w:tc>
      </w:tr>
      <w:tr>
        <w:trPr>
          <w:trHeight w:val="23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412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13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588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318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 961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 601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 412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 646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92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115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734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 031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 617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403,9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4,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3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5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резервным фондом администрации Аннинского муниципального район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 долгом Аннинского муниципального района Воронежской област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3,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3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5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оступности информации о бюджетном процессе в Аннинском муниципальном районе Воронежской област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928,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810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044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51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379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156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308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 946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69 491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 367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 46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 069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321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44,9</w:t>
            </w:r>
          </w:p>
        </w:tc>
      </w:tr>
      <w:tr>
        <w:trPr>
          <w:trHeight w:val="230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1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89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 877,0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18,0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63,0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28,0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55,0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25,0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473,0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31,0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01,0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58,0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929,0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46,0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470,0</w:t>
            </w:r>
          </w:p>
        </w:tc>
      </w:tr>
      <w:tr>
        <w:trPr>
          <w:trHeight w:val="23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мер по обеспечению сбалансированности бюджетов поселений Аннинского муниципального район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66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60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659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536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090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716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30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99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444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482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18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056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673,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73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567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13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925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735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11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657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431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616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25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538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372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434,9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88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35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49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57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40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393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666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65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847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140,0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99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61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685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91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556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29,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9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78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0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45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0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601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748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70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62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096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159,0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отдела финанс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29,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9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78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3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0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45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0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51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9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61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424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873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9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46,0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2.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9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3.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МКУ "Центр бухгалтерского учета"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11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87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46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888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80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13,0</w:t>
            </w:r>
          </w:p>
        </w:tc>
      </w:tr>
      <w:tr>
        <w:trPr>
          <w:trHeight w:val="23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left="10206" w:hanging="0"/>
        <w:jc w:val="both"/>
        <w:rPr/>
      </w:pPr>
      <w:r>
        <w:rPr>
          <w:rFonts w:cs="Arial" w:ascii="Arial" w:hAnsi="Arial"/>
        </w:rPr>
        <w:t>к постановлению администрации Аннинского муниципального района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6.06.2025г № 445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5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ое обеспечение расходов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20"/>
        <w:gridCol w:w="1025"/>
        <w:gridCol w:w="797"/>
        <w:gridCol w:w="729"/>
        <w:gridCol w:w="660"/>
        <w:gridCol w:w="731"/>
        <w:gridCol w:w="730"/>
        <w:gridCol w:w="730"/>
        <w:gridCol w:w="730"/>
        <w:gridCol w:w="730"/>
        <w:gridCol w:w="730"/>
        <w:gridCol w:w="731"/>
        <w:gridCol w:w="730"/>
        <w:gridCol w:w="730"/>
        <w:gridCol w:w="730"/>
        <w:gridCol w:w="730"/>
        <w:gridCol w:w="731"/>
      </w:tblGrid>
      <w:tr>
        <w:trPr>
          <w:trHeight w:val="23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948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айонного бюджета по годам реализации муниципальной программы</w:t>
              <w:br/>
              <w:t xml:space="preserve"> (тыс. руб.), годы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1051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1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734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031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617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03,9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68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70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705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62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96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37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73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6,6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277,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53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621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278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73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99,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Управление муниципальными финансами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0,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1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1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2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3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резервным фондом администрации Аннинского муниципального район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7,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8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4.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 долгом Аннинского муниципального района Воронежской обла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3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3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5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6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оступности информации о бюджетном процессе в Аннинском муниципальном районе Воронежской обла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7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9282,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67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463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69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321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44,9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68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70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087,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94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37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73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6,6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127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452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316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77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40,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1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663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9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7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2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7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9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39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8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4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9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24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1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2.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мер по обеспечению сбалансированности бюджетов поселений Аннинского муниципального райо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3687,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6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60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59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36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90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16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4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9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44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482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8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56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071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4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78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6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1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7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99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72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1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3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616,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2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2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93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6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53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16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0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8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732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249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8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56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3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602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3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3,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67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3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925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35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11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57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431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16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5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38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372,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34,9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61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1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456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3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,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44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38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320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99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13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95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276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11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34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22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57,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26,6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4,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7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2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4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5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6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538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8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7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0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3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66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65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54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47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4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538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8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7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0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3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66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65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54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47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4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7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95,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9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38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38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45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45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8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46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85,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13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2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11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,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,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9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3.0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47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56,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55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55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3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беспечение реализации муниципальной программы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838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0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62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9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61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1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6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62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9,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3.1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отдела финансо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81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1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4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73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92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6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662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1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4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2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73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92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6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3.2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3.3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МКУ "Центр бухгалтерского учета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99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7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6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8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4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3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99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7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6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88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3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Вертикальный отступ"/>
    <w:basedOn w:val="Normal"/>
    <w:qFormat/>
    <w:pPr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5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16T06:58:00Z</dcterms:modified>
  <cp:revision>2</cp:revision>
  <dc:subject/>
  <dc:title/>
</cp:coreProperties>
</file>