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ННИНСКОГО МУНИЦИПАЛЬНОГО РАЙОНА 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Heading1"/>
        <w:tabs>
          <w:tab w:val="clear" w:pos="708"/>
          <w:tab w:val="left" w:pos="4253" w:leader="none"/>
        </w:tabs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08"/>
          <w:tab w:val="left" w:pos="4253" w:leader="none"/>
        </w:tabs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0665</wp:posOffset>
                </wp:positionH>
                <wp:positionV relativeFrom="paragraph">
                  <wp:posOffset>146050</wp:posOffset>
                </wp:positionV>
                <wp:extent cx="21945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95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40025</wp:posOffset>
                </wp:positionH>
                <wp:positionV relativeFrom="paragraph">
                  <wp:posOffset>146050</wp:posOffset>
                </wp:positionV>
                <wp:extent cx="7696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от 30.06.2025 № 486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нормативе стоимости 1 квадратного метра общей площади жилья на 3 квартал 2025 года по Аннинскому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ому району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остановлением Правительства Российской Федерации от 30 декабря 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ложением о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территории Аннинского муниципального района Воронежской области, администрация Аннинского муниципального района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на 3 квартал 2025 года норматив стоимости 1 квадратного метра общей площади жилья по Аннинскому муниципальному району в размере 32 000 рублей, подлежащий применению при расчете социальных выплат, выделяемых на приобретение (строительство) жиль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возложить на первого заместителя главы администрации С.В. Распопо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lang w:val="en-US"/>
      </w:rPr>
    </w:pPr>
    <w:r>
      <w:rPr>
        <w:b/>
        <w:bCs/>
        <w:sz w:val="28"/>
        <w:lang w:val="en-US"/>
      </w:rPr>
      <w:drawing>
        <wp:inline distT="0" distB="0" distL="0" distR="0">
          <wp:extent cx="501650" cy="636270"/>
          <wp:effectExtent l="0" t="0" r="0" b="0"/>
          <wp:docPr id="3" name="АДМИНИСТРАЦИЯ АННИНСКОГО РАЙОНА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АДМИНИСТРАЦИЯ АННИНСКОГО РАЙОНА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0" r="-6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0165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5:4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7-07T05:41:00Z</dcterms:modified>
  <cp:revision>2</cp:revision>
  <dc:subject/>
  <dc:title/>
</cp:coreProperties>
</file>