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8» июня 2025 года № 452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рядка расходования средств, выделенных из областного и местного бюджетов на реализацию мероприятий по приведению территор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щеобразовательных организаций к нормативны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требованиям в рамках государствен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 «Развитие образования» на 2025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Законом Воронежской области от 19.12.2024 № 127-ОЗ «Об областном бюджете на 2025 год и на плановый период 2026 и 2027 год», «Правилами, устанавливающими общие требования к формированию, предоставлению и распределению субсидий местным бюджетам </w:t>
      </w:r>
      <w:r>
        <w:rPr>
          <w:rFonts w:cs="Arial" w:ascii="Arial" w:hAnsi="Arial"/>
          <w:sz w:val="24"/>
          <w:szCs w:val="24"/>
          <w:lang w:eastAsia="en-US"/>
        </w:rPr>
        <w:t>из областного бюджета</w:t>
      </w:r>
      <w:r>
        <w:rPr>
          <w:rFonts w:cs="Arial" w:ascii="Arial" w:hAnsi="Arial"/>
          <w:sz w:val="24"/>
          <w:szCs w:val="24"/>
        </w:rPr>
        <w:t xml:space="preserve">, утвержденными постановлением Правительства Воронежской области от 8 ноября 2019 г. № 1083 «Об утверждении Правил, устанавливающих общие требования к формированию, предоставлению и распределению субсидий местным бюджетам </w:t>
      </w:r>
      <w:r>
        <w:rPr>
          <w:rFonts w:cs="Arial" w:ascii="Arial" w:hAnsi="Arial"/>
          <w:sz w:val="24"/>
          <w:szCs w:val="24"/>
          <w:lang w:eastAsia="en-US"/>
        </w:rPr>
        <w:t>из областного бюджета»</w:t>
      </w:r>
      <w:r>
        <w:rPr>
          <w:rFonts w:cs="Arial" w:ascii="Arial" w:hAnsi="Arial"/>
          <w:sz w:val="24"/>
          <w:szCs w:val="24"/>
        </w:rPr>
        <w:t xml:space="preserve"> (далее - Правила формирования, предоставления и распределения субсидий), Порядком предоставления и распределения субсидий из областного бюджета бюджетам муниципальных образований Воронежской области на приведение территорий общеобразовательных организаций к нормативным требованиям, утвержденным постановлением Правительства Воронежской области от 17 декабря 2013 г. № 1102 «Об утверждении государственной программы Воронежской области «Развитие образования», администрация 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Утвердить прилагаемый Порядок расходования средств, выделенных из областного и местного бюджетов на реализацию мероприятий по приведению территорий общеобразовательных организаций к нормативным требованиям в рамках государственной программы Воронежской области «Развитие образования» на 2025 год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Назначить уполномоченным органом по расходованию средств отдел образования администрации Аннинского муниципального район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Постановление администрации Аннинского муниципального района Воронежской области от 09.10.2023 № 1051 признать утратившим сил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5 год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 И. Авдее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т «18» 06 2025 года № 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bookmarkStart w:id="0" w:name="P30291"/>
      <w:bookmarkEnd w:id="0"/>
      <w:r>
        <w:rPr>
          <w:rFonts w:cs="Arial" w:ascii="Arial" w:hAnsi="Arial"/>
          <w:sz w:val="24"/>
          <w:szCs w:val="24"/>
        </w:rPr>
        <w:t xml:space="preserve">расходования средств, выделенных областного и местного бюджетов на реализацию мероприятий </w:t>
      </w:r>
      <w:r>
        <w:rPr>
          <w:rFonts w:cs="Arial" w:ascii="Arial" w:hAnsi="Arial"/>
          <w:bCs/>
          <w:sz w:val="24"/>
          <w:szCs w:val="24"/>
        </w:rPr>
        <w:t>по приведению территорий общеобразовательных организаций к нормативным требованиям</w:t>
      </w:r>
      <w:r>
        <w:rPr>
          <w:rFonts w:cs="Arial" w:ascii="Arial" w:hAnsi="Arial"/>
          <w:sz w:val="24"/>
          <w:szCs w:val="24"/>
        </w:rPr>
        <w:t xml:space="preserve"> в рамках государственной программы Воронежской области «Развитие образования» на 2025 год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астоящий Порядок определяет следующий механизм расходования средств, выделенных из областного и местного бюджетов на реализацию мероприятий по приведению территорий общеобразовательных организаций к нормативным требованиям в рамках государственной программы Воронежской области «Развитие образования». 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дел финансов администрации Аннинского муниципального района после получения выписки о зачислении субсидий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29999 05 0000 150 «Субсидии бюджетам муниципальных районов» и в установленном порядке доводит уведомления о бюджетных ассигнованиях на текущий финансовый год уполномоченному органу по расходованию средств субсидий на реализацию мероприятий по приведению территорий общеобразовательных организаций к нормативным требованиям в рамках государственной программы Воронежской области «Развитие образования»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ование средств осуществляется по разделу 07 «Образование», подразделу 02 «Общее образование», целевой статье 02202S8190, виду расходов 244 «Прочая закупка товаров, работ и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(Порядок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3:4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26T13:40:00Z</dcterms:modified>
  <cp:revision>2</cp:revision>
  <dc:subject/>
  <dc:title/>
</cp:coreProperties>
</file>