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8» июня 2025 года № 45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расходования средств, выделенных из областного и местного бюджетов на реализацию мероприятий по приведению территорий дошкольных образовательных организаций к нормативным требованиям в рамках государственной программы Воронежской области «Развитие образования» на 202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19.12.2024 № 127-ОЗ «Об областном бюджете на 2025 год и на плановый период 2026 и 2027 год», «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</w:t>
      </w:r>
      <w:r>
        <w:rPr>
          <w:rFonts w:cs="Arial" w:ascii="Arial" w:hAnsi="Arial"/>
          <w:sz w:val="24"/>
          <w:szCs w:val="24"/>
        </w:rPr>
        <w:t xml:space="preserve">, утвержденными постановлением Правительства Воронежской области от 8 ноября 2019 г.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»</w:t>
      </w:r>
      <w:r>
        <w:rPr>
          <w:rFonts w:cs="Arial" w:ascii="Arial" w:hAnsi="Arial"/>
          <w:sz w:val="24"/>
          <w:szCs w:val="24"/>
        </w:rPr>
        <w:t xml:space="preserve"> (далее - Правила формирования, предоставления и распределения субсидий), Порядком предоставления и распределения субсидий из областного бюджета бюджетам муниципальных образований Воронежской области на приведение территорий дошкольных образовательных организаций к нормативным требованиям, утвержденным постановлением Правительства Воронежской области от 17 декабря 2013 г. № 1102 «Об утверждении государственной программы Воронежской области «Развитие образования»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Утвердить прилагаемый Порядок расходования средств, выделенных из областного и местного бюджетов на реализацию мероприятий по приведению территорий дошкольных образовательных организаций к нормативным требованиям в рамках государственной программы Воронежской области «Развитие образования» на 2025 год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Назначить уполномоченным органом по расходованию средств отдел образования администрации Аннинского муниципального райо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30.05.2024 № 371 признать утратившим си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18» 06. 2025 года № 453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 xml:space="preserve">расходования средств, выделенных областного и местного бюджетов на реализацию мероприятий </w:t>
      </w:r>
      <w:r>
        <w:rPr>
          <w:rFonts w:cs="Arial" w:ascii="Arial" w:hAnsi="Arial"/>
          <w:bCs/>
          <w:sz w:val="24"/>
          <w:szCs w:val="24"/>
        </w:rPr>
        <w:t>по приведению территорий дошкольных образовательных организаций к нормативным требованиям</w:t>
      </w:r>
      <w:r>
        <w:rPr>
          <w:rFonts w:cs="Arial" w:ascii="Arial" w:hAnsi="Arial"/>
          <w:sz w:val="24"/>
          <w:szCs w:val="24"/>
        </w:rPr>
        <w:t xml:space="preserve"> в рамках государственной программы Воронежской области «Развитие образования» на 2025 год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реализацию мероприятий по приведению территорий дошкольных образовательных организаций к нормативным требованиям в рамках государственной программы Воронежской области «Развитие образования». 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мероприятий по приведению территорий дошкольных образовательных организаций к нормативным требованиям в рамках государственной программы Воронежской области «Развитие образования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ование средств осуществляется по разделу 07 «Образование», подразделу 01 «Дошкольное образование», целевой статье 02101S818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6T13:44:00Z</dcterms:modified>
  <cp:revision>2</cp:revision>
  <dc:subject/>
  <dc:title/>
</cp:coreProperties>
</file>