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05 » 03. 2025 г. № 20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Административный регламент предоставления муниципальной услуги «Выдача разрешения на ввод объекта в эксплуатацию» на территории Аннинского муниципального района Воронежской области, утвержденный постановлением администрации Аннинского муниципального района Воронежской области от 09.02.2024 № 13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sz w:val="24"/>
          <w:szCs w:val="24"/>
          <w:lang w:eastAsia="ru-RU" w:bidi="ru-RU"/>
        </w:rPr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</w:t>
      </w:r>
      <w:r>
        <w:rPr>
          <w:b w:val="false"/>
          <w:sz w:val="24"/>
          <w:szCs w:val="24"/>
        </w:rPr>
        <w:t>Федеральным законом «</w:t>
      </w:r>
      <w:r>
        <w:rPr>
          <w:rFonts w:cs="Arial" w:ascii="Arial" w:hAnsi="Arial"/>
          <w:b w:val="false"/>
          <w:sz w:val="24"/>
          <w:szCs w:val="24"/>
        </w:rPr>
        <w:t>Об особенностях оформления прав на отдельные виды объектов недвижимости и о внесении изменений в отдельные законодательные акты Российской Федерации» от 02.11.2023 №509-ФЗ, Федеральным законом "О внесении изменений в отдельные законодательные акты Российской Федерации" от 26.12.2024 N 487-ФЗ,</w:t>
      </w:r>
      <w:r>
        <w:rPr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ставом Аннинского муниципального района Воронежской области администрация Аннинского муниципального района Воронежской области </w:t>
      </w:r>
    </w:p>
    <w:p>
      <w:pPr>
        <w:pStyle w:val="Heading1"/>
        <w:shd w:fill="FFFFFF" w:val="clear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 «Выдача разрешения на ввод объекта в эксплуатацию» на территории Аннинского муниципального района Воронежской области»</w:t>
      </w:r>
      <w:r>
        <w:rPr>
          <w:rFonts w:cs="Arial" w:ascii="Arial" w:hAnsi="Arial"/>
          <w:sz w:val="24"/>
          <w:szCs w:val="24"/>
          <w:lang w:eastAsia="ru-RU"/>
        </w:rPr>
        <w:t xml:space="preserve"> утвержденный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09.02.2024 № 137 (далее - Административный регламент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«г» пункта 2.13 изложить в новой редакции : «Технический план объекта капитального строительства, подготовленный в соответствии с Федеральным законом от 13 июля 2015 года N 218-ФЗ "О государственной регистрации недвижимости", за исключением ввода в эксплуатацию объекта капитального строительства, в отношении которого в соответствии с Федеральным законом 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государственный кадастровый учет и (или) государственная регистрация прав не осуществляютс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Пункт 2.14.1 Административного регламента дополнить подпунктом «З» следующего содержания: «При вводе в эксплуатацию объекта капитального строительства, в отношении которого в соответствии с Федеральным законом 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государственный кадастровый учет и (или) государственная регистрация прав не осуществляютс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текстовой части Приложения 2 Административного регламента : слова «Сведения об уплате государственной пошлины за осуществление государственной регистрации прав:» изложить в новой редакции «Сведения об уплате государственной пошлины за осуществление государственного кадастрового учета и (или) государственной регистрации прав: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В приложении 3 Административного регламента в форме заявления о внесении изменений в разрешение на ввод объекта в эксплуатацию подпункт 7.5 пункта 7 изложить в новой редакции: «Сведения об уплате государственной пошлины за осуществление государственного кадастрового учета и (или) государственной регистрации прав: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ннинского муниципального района В.И. Авд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5:34:00Z</dcterms:modified>
  <cp:revision>2</cp:revision>
  <dc:subject/>
  <dc:title/>
</cp:coreProperties>
</file>