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tabs>
          <w:tab w:val="clear" w:pos="708"/>
          <w:tab w:val="left" w:pos="4253" w:leader="none"/>
        </w:tabs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253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.03.2025 №23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нормативе стоимости 1 квадратного метра общей площади жилья на 2 квартал 2025 года по Аннинскому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му району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30 декабря 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на 2 квартал 2025 года норматив стоимости 1 квадратного метра общей площади жилья по Аннинскому муниципальному району в размере 32 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первого заместителя главы администрации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drawing>
        <wp:inline distT="0" distB="0" distL="0" distR="0">
          <wp:extent cx="501650" cy="636270"/>
          <wp:effectExtent l="0" t="0" r="0" b="0"/>
          <wp:docPr id="1" name="АДМИНИСТРАЦИЯ АННИНСКОГО РАЙОН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АДМИНИСТРАЦИЯ АННИНСКОГО РАЙОН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0165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4T08:25:00Z</dcterms:modified>
  <cp:revision>2</cp:revision>
  <dc:subject/>
  <dc:title/>
</cp:coreProperties>
</file>