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7086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О С Т А Н О В Л Е Н И 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«06» 03.2025 года № 207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.г.т. Анна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Об утверждении Порядка расходования средств, выделенных из областного бюджета на реализацию мероприятий по созданию условий для развития физической культуры и массового спорт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на 2025 год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Бюджетным кодексом РФ, Законом Воронежской области от 19.12.2024 года № 127-ОЗ «Об областном бюджете на 2025 год и на плановый период 2026 и 2027 годов», Правилами, устанавливающими общие требованиями к формированию, предоставлению и распределению субсидий местным бюджетам из областного бюджета, утвержденными постановлением Правительства Воронежской области от 8 ноября 2019 года № 1083 « Об утверждении Правил, устанавливающих общие требования к формированию, предоставлению и распределению субсидий местным бюджетам из областного бюджета» (далее – Правила формирования, предоставления и распределения субсидий), Порядком предоставления и распределения субсидий из областного бюджета бюджетам муниципальных районов и городских округов Воронежской области на реализацию мероприятий по созданию условий для развития физической культуры и массового спорта, утвержденным постановлением Правительства Воронежской области от 31 декабря 2013 года № 1202 (далее – Порядок предоставления субсидий) и эффективного использования бюджетных средств, администрация Аннинского муниципального района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о с т а н о в л я е т 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Утвердить прилагаемый Порядок расходования средств, выделенных из областного и местного бюджетов на реализацию мероприятий областной адресной программы по созданию условий для развития физической культуры и массового спорта, установленным государственной программой Воронежской области «Развитие физической культуры и спорта». 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>Назначить уполномоченным органом по расходованию средств отдел образования, опеки и попечительства администрации Аннинского муниципального района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>Постановление администрации Аннинского муниципального района Воронежской области от 08.02.2024 года № 133 признать утратившим силу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>Действие настоящего постановления распространяется на правоотношение, возникшее с 01.01.2025 года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>Контроль за исполнением настоящего постановления возложить на первого заместителя главы администрации Аннинского муниципального района Воронежской области Распопова С.В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Глава Аннинского муниципального район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В.И. Авдеев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</w:t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«06» 03.2025 года № 207</w:t>
      </w:r>
    </w:p>
    <w:p>
      <w:pPr>
        <w:pStyle w:val="ConsPlus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709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ОРЯДОК</w:t>
      </w:r>
    </w:p>
    <w:p>
      <w:pPr>
        <w:pStyle w:val="Style16"/>
        <w:ind w:firstLine="709"/>
        <w:jc w:val="center"/>
        <w:rPr>
          <w:rFonts w:ascii="Arial" w:hAnsi="Arial" w:cs="Arial"/>
          <w:sz w:val="24"/>
          <w:szCs w:val="24"/>
        </w:rPr>
      </w:pPr>
      <w:bookmarkStart w:id="0" w:name="P30291"/>
      <w:bookmarkEnd w:id="0"/>
      <w:r>
        <w:rPr>
          <w:rFonts w:cs="Arial" w:ascii="Arial" w:hAnsi="Arial"/>
          <w:sz w:val="24"/>
          <w:szCs w:val="24"/>
        </w:rPr>
        <w:t>расходования средств, выделенных из областного бюджет на реализацию мероприятий по созданию условий для развития физической культуры и массового спорта на 2025 год.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2"/>
      </w:r>
    </w:p>
    <w:p>
      <w:pPr>
        <w:pStyle w:val="ConsPlus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Настоящий Порядок определяет следующий механизм расходования средств, выделенных из областного бюджет на реализацию мероприятий по созданию условий для развития физической культуры и массового спорта, установленным государственной программой Воронежской области «Развитие физической культуры и спорта».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тдел финансов администрации Аннинского муниципального района после получения выписки о зачислении субсидий на балансовый счет № 03100643000000013100 «Средства местных бюджетов РФ» отражает полученные средства в доходах местного бюджета по кодам классификации доходов бюджетов РФ 927 2 02 29999 05 0000 150 «Субсидии бюджетам муниципальных районов» и в установленном порядке доводит уведомления о бюджетных ассигнованиях на текущий финансовый год уполномоченному органу по расходованию средств субсидий выделенных из областного бюджет на реализацию мероприятий по созданию условий для развития физической культуры и массового спорта, установленным государственной программой</w:t>
      </w:r>
    </w:p>
    <w:p>
      <w:pPr>
        <w:pStyle w:val="Style1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 «Развитие физической культуры и спорта».</w:t>
      </w:r>
    </w:p>
    <w:p>
      <w:pPr>
        <w:pStyle w:val="Style16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Расходование средств муниципальными казенными общеобразовательными учреждениями осуществляется с лицевых счетов получателей бюджетных средств, открытых в отделе финансов администрации Аннинского муниципального района Воронежской области.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Cs w:val="24"/>
        </w:rPr>
        <w:t>Расходование средств осуществляется по разделу 11 «Физическая культура и спорт», подразделу 02 «Массовый спорт», целевые статьи 02301</w:t>
      </w:r>
      <w:r>
        <w:rPr>
          <w:rFonts w:cs="Arial" w:ascii="Arial" w:hAnsi="Arial"/>
          <w:szCs w:val="24"/>
          <w:lang w:val="en-US"/>
        </w:rPr>
        <w:t>S</w:t>
      </w:r>
      <w:r>
        <w:rPr>
          <w:rFonts w:cs="Arial" w:ascii="Arial" w:hAnsi="Arial"/>
          <w:szCs w:val="24"/>
        </w:rPr>
        <w:t>8790, виду расходов 244 «Прочая закупка товаров, работ и услуг»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ветственность за нецелевое использование средств, недостоверность сведений, содержащихся в документах и отчетности, и нарушение сроков их представления несет администрация Аннинского муниципального района Воронежской области в лице отдела образования администрации Аннинского муниципального района Воронежской области.</w:t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701" w:right="567" w:gutter="0" w:header="709" w:top="226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лее (Порядок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Верхний колонтитул Знак"/>
    <w:qFormat/>
    <w:rPr>
      <w:rFonts w:eastAsia="Times New Roman"/>
      <w:sz w:val="22"/>
      <w:szCs w:val="22"/>
    </w:rPr>
  </w:style>
  <w:style w:type="character" w:styleId="Style13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06:34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3-13T06:34:00Z</dcterms:modified>
  <cp:revision>2</cp:revision>
  <dc:subject/>
  <dc:title/>
</cp:coreProperties>
</file>