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24 » 01. 2025 г. № 53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расход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средств, выделенных из федерального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ластного и местного бюджетов на организац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бесплатного горячего питания обучающихся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лучающих начальное общее образование 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ых образовательных организациях на 2025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 Воронежской области от 19.12.2024 г. № 127-ОЗ "Об областном бюджете на 2025 год и на плановый период 2026 и 2027 годов", Порядком предоставления и распределения субсидий из областного бюджета бюджетам муниципальных образований Воронежской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 (далее - Порядок предоставления и распределения субсидий), в рамках государственной программы Воронежской области "Развитие образования", указанными в приложении № 19 к государственной программе Воронежской области "Развитие образования", утвержденной постановлением Правительства Воронежской области от 17.12.2013 № 1102, с Правилами, устанавливающими общие требования к формированию, предоставлению и распределению субсидий местным бюджетам из областного бюджета, утвержденными постановлением правительства Воронежской области от 08.11.2019 № 1083, администрация Аннинского 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средств, выделенных из федерального, областного и местн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23.01.2024 года № 9 признать утратившим сил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5 г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И. Авдее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«24»01.2025 года № 53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bookmarkStart w:id="0" w:name="P30291"/>
      <w:bookmarkEnd w:id="0"/>
      <w:r>
        <w:rPr>
          <w:rFonts w:cs="Arial" w:ascii="Arial" w:hAnsi="Arial"/>
          <w:szCs w:val="24"/>
        </w:rPr>
        <w:t>расходования средств, выделенных из федерального, областного и местн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 на 2025 год.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Настоящий Порядок определяет следующий механизм расходования средств, выделенных из федерального, областного и местн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Отдел финансов администрации Аннинского муниципального района после получения выписки о зачислении субсидий на балансовый счет № 03231 «Средства местных бюджетов РФ» отражает полученные средства в доходах местного бюджета по кодам классификации доходов бюджетов РФ 927 2 02 25304 05 0000 150 «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2 «Общее образование», целевой статье 02205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304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осуществляется по разделу 07 «Образование», подразделу 02 «Общее образование», целевой статье 02205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3040, виду расходов 244 «Прочая закупка товаров, работ и услуг дл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(Порядок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0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4T09:04:00Z</dcterms:modified>
  <cp:revision>2</cp:revision>
  <dc:subject/>
  <dc:title/>
</cp:coreProperties>
</file>