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24» января 2025 года № 5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б утверждении Порядка расходования 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иных межбюджетных трансфертов из областного бюджета бюджету Анн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.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Бюджетным кодексом Российской Федерации, Законом Воронежской области от 19.12.2024 №127-ОЗ «Об областном бюджете на 2025 год и плановый период 2026 и 2027 годов» и Правилами предоставления и методики распределения иных межбюджетных трансфертов из областного бюджета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 утвержденных постановлением правительства Воронежской области от 29.08.2024 № 605, администрац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 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иных межбюджетных трансфертов из областного бюджета бюджету Аннинского муниципального район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и Правил предоставления субсидий из федерального бюджета.</w:t>
      </w:r>
    </w:p>
    <w:p>
      <w:pPr>
        <w:pStyle w:val="Style15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становление администрации Аннинского муниципального района Воронежской области от 23.01.2024 года № 11 признать утратившим силу.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ind w:firstLine="709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ind w:left="5103" w:firstLine="567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«24» января 2025 года № 59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расходования иных межбюджетных трансфертов из областного бюджета бюджету Аннинского муниципального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Воронежской области после получения выписки о зачислении средств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45179 05 0000 150 «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ind w:firstLine="709"/>
        <w:rPr/>
      </w:pPr>
      <w:r>
        <w:rPr>
          <w:rFonts w:cs="Arial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9 «Другие вопросы в области образования», целевой статье 022 Ю651790, виду расходов 612 «Субсидии бюджетным учреждениям на иные цели».</w:t>
      </w:r>
    </w:p>
    <w:p>
      <w:pPr>
        <w:pStyle w:val="Normal"/>
        <w:ind w:firstLine="709"/>
        <w:rPr/>
      </w:pPr>
      <w:r>
        <w:rPr>
          <w:rFonts w:cs="Arial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Расходование средств осуществляется по разделу 07 «Образование», подразделу 09 «Другие вопросы в области образования», целевой статье 022 Ю651790, виду расходов 111 «Фонд оплаты труда учреждений», виду расходов 119 «Взносы по обязательному социальному страхованию на выплаты по оплате труда работников и иные выплаты работникам учреждени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06:09:00Z</dcterms:modified>
  <cp:revision>1</cp:revision>
  <dc:subject/>
  <dc:title/>
</cp:coreProperties>
</file>