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5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рядка расходования средств, выделенных из областного и местного бюджетов </w:t>
      </w:r>
    </w:p>
    <w:p>
      <w:pPr>
        <w:pStyle w:val="ConsPlusTitl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 на 202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 декабря 2024 года № 127-ОЗ «Об областном бюджете на 2025 год и на плановый период 2026 и 2027 годов» в рамках комплекса процессных мероприятий «Развитие и модернизация общего образования». Правилами, устанавливающими общие требования к формированию, предоставлению и распределению субсидий,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8 ноября 2019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- Правила формирования, предоставления и распределения субсидий), порядок предоставления и расходования субсидий из областного бюджета бюджетам муниципальных образований Воронежской области на материально-техническое оснащение муниципальных общеобразовательных организаций, установленным государственной программой Воронежской области «Развитие образования», утвержденной постановлением правительства Воронежской области от 17 декабря 2013 № 1102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расходования средств, выделенных из областного и местного бюджетов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2.05.2024 года № 346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55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 xml:space="preserve">расходования средств, выделенных из областного и местного бюджетов на материально-техническое оснащение муниципальных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бщеобразовательных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 в рамках государственной программы Воронежской области «Развитие образования» на 2025 год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9 «Другие вопросы в области образования», целевой статье 02202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94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2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940, виду расходов 242 «Закупка товаров, работ, услуг в сфере информационно-коммуникационных технологий»,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07:53:00Z</dcterms:modified>
  <cp:revision>2</cp:revision>
  <dc:subject/>
  <dc:title/>
</cp:coreProperties>
</file>