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28 » 01 2025 г. № 7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Воронежской области от 16.03.2015 № 194 «</w:t>
      </w:r>
      <w:r>
        <w:rPr>
          <w:rFonts w:eastAsia="Times New Roman" w:cs="Arial" w:ascii="Arial" w:hAnsi="Arial"/>
          <w:b/>
          <w:kern w:val="2"/>
          <w:sz w:val="32"/>
          <w:szCs w:val="32"/>
        </w:rPr>
        <w:t>О порядке определения стажа муниципальной службы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 - правовых актов администрации Аннинского муниципального района в соответствие действующему законодательству,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Закона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Воронежской области от </w:t>
      </w:r>
      <w:r>
        <w:rPr>
          <w:rFonts w:eastAsia="Courier New" w:cs="Arial" w:ascii="Arial" w:hAnsi="Arial"/>
          <w:bCs/>
          <w:sz w:val="24"/>
          <w:szCs w:val="24"/>
          <w:lang w:eastAsia="ru-RU" w:bidi="ru-RU"/>
        </w:rPr>
        <w:t>16.03.2015 № 194 «</w:t>
      </w:r>
      <w:r>
        <w:rPr>
          <w:rFonts w:cs="Arial" w:ascii="Arial" w:hAnsi="Arial"/>
          <w:sz w:val="24"/>
          <w:szCs w:val="24"/>
        </w:rPr>
        <w:t>О порядке определения стажа муниципальной службы</w:t>
      </w:r>
      <w:r>
        <w:rPr>
          <w:rFonts w:eastAsia="Courier New" w:cs="Arial" w:ascii="Arial" w:hAnsi="Arial"/>
          <w:bCs/>
          <w:sz w:val="24"/>
          <w:szCs w:val="24"/>
          <w:lang w:eastAsia="ru-RU" w:bidi="ru-RU"/>
        </w:rPr>
        <w:t>»,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остав комиссии по определению стажа муниципальной службы,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начальника отдела по организационной работе и делопроизводству администрации Аннинского муниципального района Нагорных О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01.2025г.№78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по определению стажа муниципальной служб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39"/>
        <w:gridCol w:w="6663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цков Юрий Дмитриевич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касов Николай Федорович 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муниципального района по социальным вопросам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орных Олег Владимирович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организационной работе и делопроизводству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а Галина Валерие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руководителя отдела финансов - начальник отдела планирования доходов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жикова Людмила Михайл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учету и отчетности отдела по учету и отчетности администрации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тунцева Окса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кадровой работе юридического отдела администрации Аннинского муниципального райо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5T06:50:00Z</dcterms:modified>
  <cp:revision>2</cp:revision>
  <dc:subject/>
  <dc:title/>
</cp:coreProperties>
</file>