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 6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расходования средств, выделенной субвенции из областного бюджета на компенсацию, выплачиваемую родител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(законным представителям) в целях матери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ддержки воспитания и обучения детей, посещающ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разовательные организации, реализующие образовательну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рограмму дошкольного образования на 202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.12.2024 № 127-ОЗ «Об областном бюджете на 2025 год и на плановый период 2026 и 2027 год», «Правилами, устанавливающими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</w:t>
      </w:r>
      <w:r>
        <w:rPr>
          <w:rFonts w:cs="Arial" w:ascii="Arial" w:hAnsi="Arial"/>
          <w:sz w:val="24"/>
          <w:szCs w:val="24"/>
        </w:rPr>
        <w:t xml:space="preserve">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</w:t>
      </w:r>
      <w:r>
        <w:rPr>
          <w:rFonts w:cs="Arial" w:ascii="Arial" w:hAnsi="Arial"/>
          <w:sz w:val="24"/>
          <w:szCs w:val="24"/>
          <w:lang w:eastAsia="en-US"/>
        </w:rPr>
        <w:t>из областного бюджета»</w:t>
      </w:r>
      <w:r>
        <w:rPr>
          <w:rFonts w:cs="Arial" w:ascii="Arial" w:hAnsi="Arial"/>
          <w:sz w:val="24"/>
          <w:szCs w:val="24"/>
        </w:rPr>
        <w:t xml:space="preserve"> (далее - Правила формирования, предоставления и распределения субсидий), порядок предоставления и расходования субсидий из областного бюджета бюджетам муниципальных образований Воронежской област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утвержденной постановлением правительства Воронежской области от «17» декабря 2013 года № 1102, администрация Аннинского муниципального района 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08.02.2024 года № 132 признать утратившим сил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4» января 2025 года № 65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sz w:val="24"/>
          <w:szCs w:val="24"/>
        </w:rPr>
        <w:t>расходования средств,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на 2025 год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определяет следующий механизм расходования средств,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финансов администрации Аннинского муниципального района после получения выписки о зачислении субвенции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30029 05 0000 150 «Субвенц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выделенной субвенции из областного бюджета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10 «Социальная политика», подразделу 04 «Охрана семьи и детства», целевой статьи 023147815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ование средств осуществляется по разделу 10 «Социальная политика», подразделу 04 «Охрана семьи и детства», целевой статьи 0231478150, 313 «Пособия, компенсации, меры социальной поддержки по публичным нормативным обязательствам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13:27:00Z</dcterms:modified>
  <cp:revision>2</cp:revision>
  <dc:subject/>
  <dc:title/>
</cp:coreProperties>
</file>