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4 года № 5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рядка расходования средств, выделенных из областного и местного бюджетов на обеспечение учащихся общеобразователь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чреждений молочной продукцией в рамк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сударственной программы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образования» 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.12.2024 № 127-ОЗ «Об областном бюджете на 2025 год и на плановый период 2026 и 2027 годов»,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8 ноября 2019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 (далее - Правила формирования, предоставления и распределения субсидий), порядок предоставления и расходования субсидий из областного бюджета бюджетам муниципальных образований Воронежской области на обеспечение учащихся общеобразовательных учреждений молочной продукцией в рамках государственной программой Воронежской области «Развитие образования», утвержденной постановлением Правительства Воронежской области от 17 декабря 2013 № 1102, администрац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областного и местного бюджетов на обеспечение учащихся общеобразовательных учреждений молочной продукцией, установленным государственной программой Воронежской области «Развитие образовани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3.01.2023 года № 12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 56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ConsPlusNormal"/>
        <w:ind w:firstLine="709"/>
        <w:jc w:val="center"/>
        <w:rPr/>
      </w:pPr>
      <w:bookmarkStart w:id="0" w:name="P30291"/>
      <w:bookmarkEnd w:id="0"/>
      <w:r>
        <w:rPr>
          <w:rFonts w:cs="Arial" w:ascii="Arial" w:hAnsi="Arial"/>
          <w:szCs w:val="24"/>
        </w:rPr>
        <w:t>расходования средств, выделенных из областного и местного бюджетов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 на 2025 год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ий Порядок определяет следующий механизм расходования средств, выделенных из областного и местного бюджетов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.</w:t>
      </w:r>
    </w:p>
    <w:p>
      <w:pPr>
        <w:pStyle w:val="ConsPlusNormal"/>
        <w:ind w:firstLine="709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обеспечение учащихся общеобразовательных учреждений молочн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13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13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10:39:00Z</dcterms:modified>
  <cp:revision>2</cp:revision>
  <dc:subject/>
  <dc:title/>
</cp:coreProperties>
</file>