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4» января 2025 года № 66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.г.т. Ан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б утверждении Порядка расходования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средств субсидий из областного бюджет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бюджетам муниципальных образований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Воронежской области на реализацию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комплексного развития молодежной политики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в субъектах Российской Федерации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"Регион для молодых" рамках государственной программы Воронежской области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"Развитие образования" на 2025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Законом Воронежской области от 19.12.2024 № 127-ОЗ «Об областном бюджете на 2025 год и на плановый период 2026 и 2027 годов", Порядком предоставления и распределения субсидий из областного бюджета бюджетам муниципальных образований Воронежской области на реализацию программы комплексного развития молодежной политики в субъектах Российской Федерации "Регион для молодых" в рамках государственной программы Воронежской области "Развитие образования", указанным в приложении № 26 к государственной программе Воронежской области "Развитие образования", утвержденной постановлением Правительства Воронежской области от 17.12.2013 № 1102 постановлением правительства Воронежской области от 29.08.2024 № 605, администрация Аннинского муниципального района Воронежской област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п о с т а н о в л я е т :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>Утвердить прилагаемый Порядок расходования средств субсидий из областного бюджета бюджетам муниципальных образований Воронежской области на реализацию программы комплексного развития молодежной политики в субъектах Российской Федерации "Регион для молодых" рамках государственной программы Воронежской области "Развитие образования".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Действие настоящего постановления распространяется на правоотношение, возникшее с 01.01.2025 год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Контроль за исполнением настоящего постановления возложить на первого заместителя главы администрации Аннинского муниципального района Воронежской области Распопова С. 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В. И. Авдеев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«24» января 2025 года № 66</w:t>
      </w:r>
    </w:p>
    <w:p>
      <w:pPr>
        <w:pStyle w:val="ConsPlus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РЯДО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bookmarkStart w:id="0" w:name="P30291"/>
      <w:bookmarkEnd w:id="0"/>
      <w:r>
        <w:rPr>
          <w:rFonts w:cs="Arial" w:ascii="Arial" w:hAnsi="Arial"/>
          <w:sz w:val="24"/>
          <w:szCs w:val="24"/>
        </w:rPr>
        <w:t>расходования средств субсидий из областного бюджета бюджетам муниципальных образований Воронежской области на реализацию программы комплексного развития молодежной политики в субъектах Российской Федерации "Регион для молодых" рамках государственной программы Воронежской области "Развитие образования".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стоящий Порядок определяет следующий механизм расходования средств субсидий из областного бюджета бюджетам муниципальных образований Воронежской области на реализацию программы комплексного развития молодежной политики в субъектах Российской Федерации "Регион для молодых" рамках государственной программы Воронежской области "Развитие образования"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Cs w:val="24"/>
        </w:rPr>
        <w:t>Отдел финансов администрации Аннинского муниципального района Воронежской области после получения выписки о зачислении средств на балансовый счет № 03231 «Средства местных бюджетов РФ» отражает полученные средства в доходах местного бюджета по кодам классификации доходов бюджетов РФ 927 2 02 25116 05 0000 150 «Субсидии на реализацию программы комплексного развития молодежной политики в субъектах Российской Федерации "Регион для молодых" (Реализована программа комплексного развития молодежной политики в субъектах Российской Федерации "Регион для молодых")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дел образования администрации Аннинского муниципального района Воронежской области с лицевого счета 03924029070, открытого в отделе финансов администрации Аннинского муниципального района Воронежской области, платежными поручениями перечисляет средства муниципальным бюджетным общеобразовательным учреждениям в соответствии с соглашением о муниципальном задании и осуществляется по разделу 07 «Образование», подразделу 07 «Молодежная политика», целевой статье 023 Ю6 151160, виду расходов 612 «Субсидии бюджетным учреждениям на иные цел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сть за нецелевое использование средств, недостоверность сведений, содержащихся в документах и отчетности, и нарушение сроков их представления несет администрация Аннинского муниципального района Воронежской области в лице отдела образования администрации Аннинского муниципального района Воронежской области.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(Порядок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3:3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2-04T13:34:00Z</dcterms:modified>
  <cp:revision>2</cp:revision>
  <dc:subject/>
  <dc:title/>
</cp:coreProperties>
</file>