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4» января 2025 года № 59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.г.т. Ан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б утверждении Порядка расходован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иных межбюджетных трансфертов из областного бюджета бюджету 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2025 год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Законом Воронежской области от 19.12.2024 №127-ОЗ «Об областном бюджете на 2025 год и плановый период 2026 и 2027 годов» и Правилами предоставления и методики распределения иных межбюджетных трансфертов из областного бюджета бюджетам муниципальных образований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и профессиональных образовательных организаций утвержденных постановлением правительства Воронежской области от 29.08.2024 № 605, администрация Аннинского муниципального района Воронеж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 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Утвердить прилагаемый Порядок расходования иных межбюджетных трансфертов из областного бюджета бюджету Аннинского муниципального района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, и Правил предоставления субсидий из федерального бюджет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остановление администрации Аннинского муниципального района Воронежской области от 23.01.2024 года № 11 признать утратившим силу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Действие настоящего постановления распространяется на правоотношение, возникшее с 01.01.2025 год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Контроль за исполнением настоящего постановления возложить на первого заместителя главы администрации Аннинского муниципального района Воронежской области Распопова С. 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В.И. Авдеев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«24» января 2025 года № 59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РЯДОК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bookmarkStart w:id="0" w:name="P30291"/>
      <w:bookmarkEnd w:id="0"/>
      <w:r>
        <w:rPr>
          <w:rFonts w:cs="Arial" w:ascii="Arial" w:hAnsi="Arial"/>
          <w:sz w:val="24"/>
          <w:szCs w:val="24"/>
        </w:rPr>
        <w:t>расходования иных межбюджетных трансфертов из областного бюджета бюджету Аннинского муниципального района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2025 год.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тоящий Порядок определяет следующий механизм расходования средств, выделенных из областного бюджета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 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Cs w:val="24"/>
        </w:rPr>
        <w:t>Отдел финансов администрации Аннинского муниципального района Воронежской области после получения выписки о зачислении средств на балансовый счет № 03231 «Средства местных бюджетов РФ» отражает полученные средства в доходах местного бюджета по кодам классификации доходов бюджетов РФ 927 2 02 45179 05 0000 150 «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дел образования администрации Аннинского муниципального района Воронежской области с лицевого счета 03924029070, открытого в отделе финансов администрации Аннинского муниципального района Воронежской области, платежными поручениями перечисляет средства муниципальным бюджетным общеобразовательным учреждениям в соответствии с соглашением о муниципальном задании и осуществляется по разделу 07 «Образование», подразделу 09 «Другие вопросы в области образования», целевой статье 022 Ю651790, виду расходов 612 «Субсидии бюджетным учреждениям на иные цел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ходование средств муниципальными казенными общеобразовательными учреждениями осуществляется с лицевых счетов получателей бюджетных средств, открытых в отделе финансов администрации Аннин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ходование средств осуществляется по разделу 07 «Образование», подразделу 09 «Другие вопросы в области образования», целевой статье 022 Ю651790, виду расходов 111 «Фонд оплаты труда учреждений», виду расходов 119 «Взносы по обязательному социальному страхованию на выплаты по оплате труда работников и иные выплаты работникам учрежден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за нецелевое использование средств, недостоверность сведений, содержащихся в документах и отчетности, и нарушение сроков их представления несет администрация Аннинского муниципального района Воронежской области в лице отдела образования администрации Аннинского муниципального района Воронежской области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(Порядок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1:1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04T11:12:00Z</dcterms:modified>
  <cp:revision>2</cp:revision>
  <dc:subject/>
  <dc:title/>
</cp:coreProperties>
</file>