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87270</wp:posOffset>
            </wp:positionH>
            <wp:positionV relativeFrom="paragraph">
              <wp:posOffset>-542290</wp:posOffset>
            </wp:positionV>
            <wp:extent cx="638175" cy="614680"/>
            <wp:effectExtent l="0" t="0" r="0" b="0"/>
            <wp:wrapNone/>
            <wp:docPr id="1" name="Реэкспонирова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еэкспонирова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210</wp:posOffset>
                </wp:positionH>
                <wp:positionV relativeFrom="paragraph">
                  <wp:posOffset>-128270</wp:posOffset>
                </wp:positionV>
                <wp:extent cx="114935" cy="1454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84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2.3pt;margin-top:-10.15pt;width:9pt;height:11.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-342900</wp:posOffset>
                </wp:positionV>
                <wp:extent cx="144780" cy="114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9pt;mso-wrap-distance-left:9.05pt;mso-wrap-distance-right:9.05pt;mso-wrap-distance-top:0pt;mso-wrap-distance-bottom:0pt;margin-top:-27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  <w:lang w:val="en-US"/>
                        </w:rPr>
                      </w:pPr>
                      <w:r>
                        <w:rPr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  <w:lang w:val="en-US"/>
                        </w:rPr>
                      </w:pPr>
                      <w:r>
                        <w:rPr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  <w:lang w:val="en-US"/>
                        </w:rPr>
                      </w:pPr>
                      <w:r>
                        <w:rPr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  <w:lang w:val="en-US"/>
                        </w:rPr>
                      </w:pPr>
                      <w:r>
                        <w:rPr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  <w:lang w:val="en-US"/>
                        </w:rPr>
                      </w:pPr>
                      <w:r>
                        <w:rPr>
                          <w:szCs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7550</wp:posOffset>
                </wp:positionH>
                <wp:positionV relativeFrom="paragraph">
                  <wp:posOffset>-342900</wp:posOffset>
                </wp:positionV>
                <wp:extent cx="144780" cy="114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9pt;mso-wrap-distance-left:9.05pt;mso-wrap-distance-right:9.05pt;mso-wrap-distance-top:0pt;mso-wrap-distance-bottom:0pt;margin-top:-27pt;mso-position-vertical-relative:text;margin-left:2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-571500</wp:posOffset>
                </wp:positionV>
                <wp:extent cx="144780" cy="114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9pt;mso-wrap-distance-left:9.05pt;mso-wrap-distance-right:9.05pt;mso-wrap-distance-top:0pt;mso-wrap-distance-bottom:0pt;margin-top:-45pt;mso-position-vertical-relative:text;margin-left:4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30</wp:posOffset>
                </wp:positionH>
                <wp:positionV relativeFrom="paragraph">
                  <wp:posOffset>-114300</wp:posOffset>
                </wp:positionV>
                <wp:extent cx="144780" cy="114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9pt;mso-wrap-distance-left:9.05pt;mso-wrap-distance-right:9.05pt;mso-wrap-distance-top:0pt;mso-wrap-distance-bottom:0pt;margin-top:-9pt;mso-position-vertical-relative:text;margin-left: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03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4"/>
                <w:szCs w:val="4"/>
              </w:rPr>
            </w:pPr>
            <w:r>
              <w:rPr>
                <w:b/>
                <w:bCs/>
                <w:spacing w:val="20"/>
                <w:sz w:val="4"/>
                <w:szCs w:val="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Heading8"/>
              <w:keepNext w:val="true"/>
              <w:spacing w:before="120" w:after="0"/>
              <w:ind w:left="-51" w:right="-73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МИНИСТЕРСТВО</w:t>
            </w:r>
          </w:p>
          <w:p>
            <w:pPr>
              <w:pStyle w:val="Heading8"/>
              <w:keepNext w:val="true"/>
              <w:spacing w:before="0" w:after="0"/>
              <w:ind w:left="-51" w:right="-73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ЭКОНОМИЧЕСКОГО РАЗВИТИЯ ВОРОНЕЖСКОЙ ОБЛАСТ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ул. Кирова, 6А, г. Воронеж, 394018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Тел. (473) 212-78-52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left="-108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econo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govvr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left="-108" w:right="-1" w:hanging="0"/>
              <w:jc w:val="center"/>
              <w:rPr>
                <w:spacing w:val="-1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vr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/>
            </w:pPr>
            <w:r>
              <w:rPr/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6235</wp:posOffset>
                      </wp:positionH>
                      <wp:positionV relativeFrom="paragraph">
                        <wp:posOffset>288290</wp:posOffset>
                      </wp:positionV>
                      <wp:extent cx="144780" cy="1143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4pt;height:9pt;mso-wrap-distance-left:9.05pt;mso-wrap-distance-right:9.05pt;mso-wrap-distance-top:0pt;mso-wrap-distance-bottom:0pt;margin-top:22.7pt;mso-position-vertical-relative:text;margin-left:-28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1270</wp:posOffset>
                      </wp:positionV>
                      <wp:extent cx="2642235" cy="299085"/>
                      <wp:effectExtent l="635" t="1905" r="63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400" cy="299160"/>
                                <a:chOff x="0" y="0"/>
                                <a:chExt cx="264240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34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440"/>
                                  <a:ext cx="26416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5pt;margin-top:0.1pt;width:208pt;height:23.5pt" coordorigin="-111,2" coordsize="4160,470">
                      <v:line id="shape_0" from="-111,2" to="4037,2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10,472" to="4049,472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На №                       от         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598" w:right="7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ind w:left="598" w:right="7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ых органов </w:t>
            </w:r>
          </w:p>
          <w:p>
            <w:pPr>
              <w:pStyle w:val="Normal"/>
              <w:ind w:left="598" w:right="734" w:hanging="0"/>
              <w:jc w:val="center"/>
              <w:rPr/>
            </w:pPr>
            <w:r>
              <w:rPr>
                <w:sz w:val="28"/>
                <w:szCs w:val="28"/>
              </w:rPr>
              <w:t xml:space="preserve">Воронежской области </w:t>
            </w:r>
          </w:p>
          <w:p>
            <w:pPr>
              <w:pStyle w:val="Normal"/>
              <w:ind w:left="598" w:right="7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98" w:right="7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иску)</w:t>
            </w:r>
          </w:p>
        </w:tc>
      </w:tr>
      <w:tr>
        <w:trPr>
          <w:trHeight w:val="969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20"/>
                <w:sz w:val="4"/>
                <w:szCs w:val="4"/>
              </w:rPr>
            </w:pPr>
            <w:r>
              <w:rPr>
                <w:b/>
                <w:bCs/>
                <w:spacing w:val="20"/>
                <w:sz w:val="4"/>
                <w:szCs w:val="4"/>
              </w:rPr>
              <w:t xml:space="preserve">   </w:t>
            </w:r>
            <w:r>
              <w:rPr>
                <w:sz w:val="28"/>
                <w:szCs w:val="28"/>
              </w:rPr>
              <w:t xml:space="preserve">О проведении конкурса «Лучшие практики наставничества» </w:t>
            </w:r>
          </w:p>
        </w:tc>
        <w:tc>
          <w:tcPr>
            <w:tcW w:w="5803" w:type="dxa"/>
            <w:tcBorders/>
          </w:tcPr>
          <w:p>
            <w:pPr>
              <w:pStyle w:val="Normal"/>
              <w:snapToGrid w:val="false"/>
              <w:ind w:left="598" w:right="734" w:hanging="0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м Вас о проведении регионального этапа Всероссийского конкурса «Лучшие практики наставничества» среди организаций региона (далее – Конкурс). Организатором Конкурса выступает министерство экономического развития Воронежской области (далее – Министерство) и АНО «Региональный центр компетенций в сфере производительности труда Воронежской области» (далее – АНО «РЦК»). </w:t>
      </w:r>
    </w:p>
    <w:p>
      <w:pPr>
        <w:pStyle w:val="22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Конкурса – выявление и распространение передового практического опыта наставничества, популяризация организационных решений для повышения производительности труда, создание условий для раскрытия и эффективного использования личностного и профессионального потенциала работников организаций-участников национального проекта «Производительность труда» (далее – национальный проект), а также тиражирование лучших практик наставничества среди предприятий, не являющихся участниками национального проекта. </w:t>
      </w:r>
    </w:p>
    <w:p>
      <w:pPr>
        <w:pStyle w:val="22"/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Среди предприятий-участников национального проекта Конкурс проводится по следующим номинациям: </w:t>
      </w:r>
    </w:p>
    <w:p>
      <w:pPr>
        <w:pStyle w:val="22"/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Прорывные технологии повышения производительности труда» – реализация инновационных практик в области передачи знаний и навыков от наставника наставляемому, а также применение на предприятии разработанных наставником концепций с использованием прорывных идей и технологических решений, не основанных на цифровых инновациях. В номинации представляются инновационные решения в области профессионального развития и карьерного роста сотрудника предприятия, формирования требуемых профессиональных качеств и адаптации к рабочему месту, коллективу, производственной среде, включая смену профессии и профессиональную переподготовку.</w:t>
      </w:r>
    </w:p>
    <w:p>
      <w:pPr>
        <w:pStyle w:val="22"/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Профессиональное развитие молодежи» – реализация практик, направленных на принятие студентами образовательных организаций высшего образования, профессиональных образовательных организаций осознанного решения о выборе профессионального пути благодаря разработанной предприятием практике профессиональной ориентации, определение степени профессиональной пригодности к конкретной профессии; приобретение обучающимися первоначального практического опыта, закрепление и совершенствование приобретенных в процессе обучения профессиональных знаний и умений, освоение современных производственных процессов, адаптация к конкретным условиям деятельности предприятия для дальнейшего трудоустройства кандидата.</w:t>
      </w:r>
    </w:p>
    <w:p>
      <w:pPr>
        <w:pStyle w:val="22"/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Цифровые инновации на предприятии» – реализация практик, направленных на освоение и применение современных цифровых технологий, используемых в рамках наставничества, применение цифровых платформ, концепции больших данных (Big Data), а также аддитивных технологий, передачу ключевых знаний и навыков, связанных с инновационными цифровыми технологиями с целью повышения производительности труда.</w:t>
      </w:r>
    </w:p>
    <w:p>
      <w:pPr>
        <w:pStyle w:val="22"/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>Среди предприятий, не являющихся участниками национального проекта, конкурс проводится по следующим специальным номинациям:</w:t>
      </w:r>
    </w:p>
    <w:p>
      <w:pPr>
        <w:pStyle w:val="22"/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Лучшие практики наставничества по повышению производительности труда» – реализация практик, направленных на передачу знаний и навыков от наставника обучающемуся сотруднику за счет применения прорывных технологий и цифровых решений, целью которых является повышение производительности труда на предприятии.</w:t>
      </w:r>
    </w:p>
    <w:p>
      <w:pPr>
        <w:pStyle w:val="22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минации представляются практики, направленные на повышение степени готовности работников к занятию целевой должности, а также сохранение и передачу ключевых знаний, навыков и формирование культуры непрерывных улучшений в организации. </w:t>
      </w:r>
    </w:p>
    <w:p>
      <w:pPr>
        <w:pStyle w:val="22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Наставничество в индустрии гостеприимства» – реализация в организациях сферы индустрии гостеприимства практик, направленных на повышение качества предоставления услуг и развитие профессиональных компетенций у работников соответствующих отраслей экономики (ОКВЭД 2: 55. Деятельность по предоставлению мест для временного проживания, </w:t>
        <w:br/>
        <w:t xml:space="preserve">56. Деятельность по предоставлению продуктов питания и напитков, </w:t>
        <w:br/>
        <w:t xml:space="preserve">79. Деятельность туристических агентств и прочих организаций, предоставляющих услуги в сфере туризма,  90. Деятельность творческая, деятельность в области искусства и организации развлечений, </w:t>
        <w:br/>
        <w:t>91. Деятельность библиотек, архивов, музеев и прочих объектов культуры, 93. Деятельность в области спорта, отдыха и развлечений).</w:t>
      </w:r>
    </w:p>
    <w:p>
      <w:pPr>
        <w:pStyle w:val="22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аставник подает Заявку, согласованную с руководителем организации (представителем руководителя организации), по одной из номинаций. От одного участника может быть подана только одна Заявка. Не допускается повторная подача одной и той же заявки и конкурсных материалов для участия в конкурсе, а также участие организации в одной и той же номинации конкурса два года подряд.</w:t>
      </w:r>
    </w:p>
    <w:p>
      <w:pPr>
        <w:pStyle w:val="22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и конкурсные материалы (согласие на обработку персональных данных, другие пояснительные документы: презентации, ссылки на видеоматериалы, фотографии) подаются посредством направления в электронном виде на адрес электронной почты Организатора </w:t>
      </w:r>
      <w:hyperlink r:id="rId3">
        <w:r>
          <w:rPr>
            <w:rStyle w:val="InternetLink"/>
            <w:sz w:val="28"/>
            <w:szCs w:val="28"/>
          </w:rPr>
          <w:t>rck@govvrn.ru</w:t>
        </w:r>
      </w:hyperlink>
      <w:r>
        <w:rPr>
          <w:sz w:val="28"/>
          <w:szCs w:val="28"/>
        </w:rPr>
        <w:t xml:space="preserve">. </w:t>
      </w:r>
    </w:p>
    <w:p>
      <w:pPr>
        <w:pStyle w:val="22"/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Заявки принимаются до 3 мая 2024 года. </w:t>
      </w:r>
    </w:p>
    <w:p>
      <w:pPr>
        <w:pStyle w:val="22"/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По результатам Конкурса будут определены победитель и два призера в каждой из номинации. Наградой для победителей станет информационная поддержка в региональных СМИ, а также возможность участия во Всероссийском этапе конкурса «Лучшие практики наставничества».  </w:t>
      </w:r>
    </w:p>
    <w:p>
      <w:pPr>
        <w:pStyle w:val="22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оказать содействие в информационной поддержке Конкурса: опубликовать анонс на официальном сайте министерства и в официальных пабликах в социальных сетях. Участник Конкурса обеспечивает своевременное предоставление доступа к материалам, размещенным в облачном хранилище.     </w:t>
      </w:r>
    </w:p>
    <w:p>
      <w:pPr>
        <w:pStyle w:val="22"/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>Контактное лицо: Огурцова Наталья Михайловна, главный специалист АНО «РЦК», 8 (473) 202-44-11 (доб. 220), nmogurcova@govvrn.ru.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/>
          </w:tcPr>
          <w:p>
            <w:pPr>
              <w:pStyle w:val="22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761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.   Информационное сообщение на 2 л. в 1 экз.; 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.   Постановление Правительства Воронежской области №222 от 03.04.2024 на 1 л в 1 экз.; 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3. Положение о проведении конкурса «Лучшие практики     наставничества на 24 л. в 1 экз.;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4.  Форма заявки на участие в конкурсе на 3 л. в 1 экз.; 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5.  Форма согласия на обработку персональных данных на 2 л. в 1 экз.</w:t>
            </w:r>
          </w:p>
        </w:tc>
      </w:tr>
    </w:tbl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П.В. Командор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гурцова Наталья Михайловн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73-202-44-11 (доб. 220)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сноски Знак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1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k@govvr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5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Огурцова Наталья Михайловна</cp:lastModifiedBy>
  <cp:lastPrinted>2023-12-21T11:27:00Z</cp:lastPrinted>
  <dcterms:modified xsi:type="dcterms:W3CDTF">2024-04-05T06:38:00Z</dcterms:modified>
  <cp:revision>248</cp:revision>
  <dc:subject>Бланки администрации Воронежской области</dc:subject>
  <dc:title>Образцы бланков</dc:title>
</cp:coreProperties>
</file>