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2395</wp:posOffset>
            </wp:positionV>
            <wp:extent cx="1244600" cy="1356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555"/>
      </w:tblGrid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ИМС МЧС предупреждает!</w:t>
      </w:r>
    </w:p>
    <w:p>
      <w:pPr>
        <w:pStyle w:val="Normal"/>
        <w:ind w:right="-18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795" w:hanging="0"/>
        <w:jc w:val="center"/>
        <w:rPr/>
      </w:pPr>
      <w:r>
        <w:rPr>
          <w:b/>
          <w:bCs/>
          <w:i/>
          <w:iCs/>
          <w:sz w:val="28"/>
          <w:szCs w:val="28"/>
        </w:rPr>
        <w:t>Помните, безопасный отдых на воде - это:</w:t>
      </w:r>
    </w:p>
    <w:p>
      <w:pPr>
        <w:pStyle w:val="Normal"/>
        <w:ind w:right="-7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сциплинированность и строгое соблюдение правил поведения на воде;</w:t>
      </w:r>
    </w:p>
    <w:p>
      <w:pPr>
        <w:pStyle w:val="22"/>
        <w:spacing w:lineRule="auto" w:line="240" w:before="0" w:after="0"/>
        <w:ind w:right="-795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не только плавать, но и оказать помощь товарищу, попавшему в беду;</w:t>
      </w:r>
    </w:p>
    <w:p>
      <w:pPr>
        <w:pStyle w:val="TextBody"/>
        <w:spacing w:before="0" w:after="0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сутствие хвастовства в демонстрации своего мастерства в плавании; </w:t>
      </w:r>
    </w:p>
    <w:p>
      <w:pPr>
        <w:pStyle w:val="Normal"/>
        <w:ind w:right="-795" w:firstLine="708"/>
        <w:rPr>
          <w:sz w:val="28"/>
          <w:szCs w:val="28"/>
        </w:rPr>
      </w:pPr>
      <w:r>
        <w:rPr>
          <w:sz w:val="28"/>
          <w:szCs w:val="28"/>
        </w:rPr>
        <w:t>Не забывайте – купание в водоёме полезно не всем!</w:t>
      </w:r>
    </w:p>
    <w:p>
      <w:pPr>
        <w:pStyle w:val="31"/>
        <w:ind w:left="283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у Вас больное сердце, присутствуют обмороки и головокружение – купание в водоёме не рекомендуетс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СЯТЬ ОСНОВНЫХ РЕКОМЕНДАЦИЙ ПО МЕРАМ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КУПАНИИ НА ВОДОЁМА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1. </w:t>
      </w:r>
      <w:r>
        <w:rPr>
          <w:sz w:val="20"/>
          <w:szCs w:val="20"/>
        </w:rPr>
        <w:t>ПОЛЬЗУЙТЕСЬ ДЛЯ КУПАНИЯ АКВАТОРИЯМИ БЛАГОУСТРОЕННЫХ ПЛЯ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УЧИТЕСЬ ПЛАВАТЬ НА ОТВЕДЁННЫХ ДЛЯ ЭТИХ ЦЕЛЕЙ УЧАСТКАХ АКВАТОРИИ ПЛЯЖА С ГЛУБИНАМИ НЕ БОЛЕЕ ОДИН МЕТР ДВАДЦАТЬ САНТИМЕТ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 НЕ НЫРЯЙТЕ В НЕОБСЛЕДОВАННЫХ МЕСТАХ ВОДОЁМОВ,- ПОД ВОДОЙ МОГУТ НАХОДИТЬСЯ ОПАСНЫЕ ПРЕДМЕ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Е КУПАЙТЕСЬ НА ВОДОЁМАХ В НЕТРЕЗВОМ СОСТОЯНИИ,- «ПЬЯНЫЙ ПЛОВЕЦ - ПОТЕНЦИАЛЬНЫЙ УТОПЛЕННИ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НЕ ЗАПЛЫВАЙТЕ ДАЛЕКО ОТ БЕРЕГА,- РАСЧИТЫВАЙТЕ СИЛЫ НА ОБРАТНЫЙ ПУ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Е ПЕРЕОХЛАЖДАЙТЕ ОРГАНИЗМ ДЛИТЕЛЬНЫМ ПРЕБЫВАНИЕМ В ВОДЕ ВО ИЗБЕЖАНИЕ ОЗНОБА И СУДОРО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 НЕ ПОДПЛЫВАЙТЕ БЛИЗКО К ПРОХОДЯЩИМ СУДАМ, ВЕСЕЛЬНЫМ ЛОДКАМ, ГИДРОЦИКЛ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 НЕ ИСПОЛЬЗУЙТЕ ДЛЯ ПЛАВАНИЯ АВТОМОБИЛЬНЫЕ КАМЕРЫ, НАДУВНЫЕ МАТРАЦЫ И ДРУГИЕ НЕ ПРЕДНАЗНАЧЕННЫЕ ДЛЯ ЭТОГО ПРЕДМЕ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БУДЬТЕ БДИТЕЛЬНЫ НА ВОДНЫХ ОБЪЕКТАХ (НЕ ДОПУСКАЙТЕ ШАЛОСТИ, СВЯЗАННЫЕ С НЫРЯНИЕМ И ЗАХВАТОМ КУПАЮЩИХСЯ, ПОДАЧЕЙ КРИКОВ ЛОЖНОЙ ТРЕВОГИ И ДР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>10.</w:t>
      </w:r>
      <w:r>
        <w:rPr>
          <w:b/>
          <w:sz w:val="20"/>
          <w:szCs w:val="20"/>
        </w:rPr>
        <w:t xml:space="preserve"> </w:t>
      </w:r>
      <w:r>
        <w:rPr>
          <w:b/>
          <w:sz w:val="36"/>
          <w:szCs w:val="36"/>
        </w:rPr>
        <w:t>НЕ ОСТАВЛЯЙТЕ БЕЗ ПРИСМОТРА НЕУМЕЮЩИХ ПЛАВАТЬ!!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СОБЛЮДЕНИЕ ЭЛЕМЕНТАРНЫХ МЕР ПРЕДОСТОРОЖНОСТИ НА ВОДНЫХ ОБЪЕКТАХ – ЗАЛОГ ВАШЕЙ БЕЗОПАС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/>
        <w:t>Старший государственный инспектор по маломерным судам-</w:t>
      </w:r>
    </w:p>
    <w:p>
      <w:pPr>
        <w:pStyle w:val="Normal"/>
        <w:rPr/>
      </w:pPr>
      <w:r>
        <w:rPr/>
        <w:t xml:space="preserve">руководитель инспекторского участка г.Борисоглебск </w:t>
      </w:r>
    </w:p>
    <w:p>
      <w:pPr>
        <w:pStyle w:val="Normal"/>
        <w:rPr/>
      </w:pPr>
      <w:r>
        <w:rPr/>
        <w:t xml:space="preserve">Центр ГИМС ГУ МЧС России по Воронежской области  </w:t>
      </w:r>
    </w:p>
    <w:p>
      <w:pPr>
        <w:pStyle w:val="Normal"/>
        <w:rPr/>
      </w:pPr>
      <w:r>
        <w:rPr/>
        <w:t>Винокуров Сергей Александрович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42"/>
      <w:szCs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B587A"/>
      <w:u w:val="none"/>
    </w:rPr>
  </w:style>
  <w:style w:type="character" w:styleId="Postlikecountfll">
    <w:name w:val="post_like_count fl_l"/>
    <w:basedOn w:val="Style13"/>
    <w:qFormat/>
    <w:rPr/>
  </w:style>
  <w:style w:type="character" w:styleId="Reldate">
    <w:name w:val="rel_date"/>
    <w:basedOn w:val="Style13"/>
    <w:qFormat/>
    <w:rPr/>
  </w:style>
  <w:style w:type="character" w:styleId="A">
    <w:name w:val="a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3:00Z</dcterms:created>
  <dc:creator>МЧС</dc:creator>
  <dc:description/>
  <cp:keywords/>
  <dc:language>en-US</dc:language>
  <cp:lastModifiedBy>Gims</cp:lastModifiedBy>
  <cp:lastPrinted>2014-05-27T09:11:00Z</cp:lastPrinted>
  <dcterms:modified xsi:type="dcterms:W3CDTF">2024-04-16T08:15:00Z</dcterms:modified>
  <cp:revision>9</cp:revision>
  <dc:subject/>
  <dc:title/>
</cp:coreProperties>
</file>