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ННИ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6.05.2025 № 394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г.т. Ан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оргов в  электронной форме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тем проведения аукциона с открытой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ой подачи предложений о цене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право заключения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а купли-продажи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собственности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инского муниципального района </w:t>
      </w:r>
    </w:p>
    <w:p>
      <w:pPr>
        <w:pStyle w:val="Normal"/>
        <w:ind w:left="426" w:firstLine="426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tyle17"/>
        <w:ind w:left="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беспечения эффективности использования имущества, находящегося в собственности Аннинского муниципального </w:t>
      </w:r>
      <w:r>
        <w:rPr>
          <w:sz w:val="28"/>
          <w:szCs w:val="28"/>
        </w:rPr>
        <w:t xml:space="preserve">района Воронежской области, в соответствии с  Гражданским Кодексом  РФ, Федеральным Законом от 26.07.2006 года № 135-ФЗ «О защите конкуренции», Федеральным Законом от 21 декабря 2001 г. N 178-ФЗ "О приватизации государственного и муниципального имущества", Постановлением Правительства РФ от 27 августа 2012 года № 860 "Об организации и проведении продажи государственного или муниципального имущества в электронной форме", с Решением Совета народных депутатов Аннинского муниципального района Воронежской области от 19.09.2023 года № 250 «О прогнозном плане (программе) приватизации муниципального имущества Аннинского муниципального района Воронежской области на 2024-2026 годы», администрация Анн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left="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торги в электронной форме путем проведения аукциона с открытой формой подачи предложений о цене имущества на право заключения договора купли-продажи муниципального имущества, находящегося в собственности Аннинского муниципального района Воронежской области на электронной площадке </w:t>
      </w:r>
      <w:r>
        <w:rPr>
          <w:color w:val="000000"/>
          <w:sz w:val="28"/>
          <w:szCs w:val="28"/>
        </w:rPr>
        <w:t>АО «Сбербанк-АСТ».</w:t>
      </w:r>
    </w:p>
    <w:p>
      <w:pPr>
        <w:pStyle w:val="Style17"/>
        <w:ind w:left="426" w:firstLine="426"/>
        <w:jc w:val="both"/>
        <w:rPr/>
      </w:pPr>
      <w:r>
        <w:rPr>
          <w:sz w:val="28"/>
          <w:szCs w:val="28"/>
        </w:rPr>
        <w:t>2.Утвердить Извещение о проведении торгов в электронной форме путем проведения аукциона с открытой формой подачи предложений о цене имущества на право заключения договора купли-продажи объекта недвижимости, являющегося муниципальной собственностью согласно приложению №1, электронную форму заявки на участие в продаже имущества согласно приложению № 2.</w:t>
      </w:r>
    </w:p>
    <w:p>
      <w:pPr>
        <w:pStyle w:val="Style16"/>
        <w:numPr>
          <w:ilvl w:val="0"/>
          <w:numId w:val="2"/>
        </w:numPr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постановления на председателя комитета по управлению муниципальным имуществом администрации Аннинского муниципального района Ж.Н. Лопатину.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  <w:tab/>
        <w:t xml:space="preserve">                        </w:t>
        <w:tab/>
        <w:t xml:space="preserve">               В.И.Авдее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firstLine="710"/>
        <w:contextualSpacing/>
        <w:rPr/>
      </w:pPr>
      <w:r>
        <w:rPr/>
        <w:t>Визиров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firstLine="71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 xml:space="preserve">Руководитель отдела имущественных и земельных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 xml:space="preserve">отношений администрации Аннинского 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>райо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>8 (47346)2-11-80                                                                                       Ж.Н. Лопати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 xml:space="preserve">Начальник  юридического отдел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>8(47346)2-13-36                                                                                         П.И. Р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3">
    <w:name w:val="Название Знак"/>
    <w:basedOn w:val="Style10"/>
    <w:qFormat/>
    <w:rPr>
      <w:b/>
      <w:sz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B38FEE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47:00Z</dcterms:created>
  <dc:creator>Администрация</dc:creator>
  <dc:description/>
  <cp:keywords/>
  <dc:language>en-US</dc:language>
  <cp:lastModifiedBy>Лопатина Жанна</cp:lastModifiedBy>
  <cp:lastPrinted>2024-04-02T08:42:00Z</cp:lastPrinted>
  <dcterms:modified xsi:type="dcterms:W3CDTF">2025-05-27T12:49:00Z</dcterms:modified>
  <cp:revision>4</cp:revision>
  <dc:subject/>
  <dc:title>АДМИНИСТРАЦИЯ АННИНСКОГО  МУНИЦИПАЛЬНОГО РАЙОНА</dc:title>
</cp:coreProperties>
</file>