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Главе 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ннинского муниципального района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вдееву Василию Ивановичу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от 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color w:val="000000"/>
        </w:rPr>
        <w:t xml:space="preserve">                                                           </w:t>
      </w:r>
      <w:r>
        <w:rPr>
          <w:rFonts w:cs="Times New Roman"/>
          <w:color w:val="000000"/>
        </w:rPr>
        <w:t xml:space="preserve">(Ф.И.О., должность муниципального 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  <w:color w:val="000000"/>
        </w:rPr>
        <w:t>служащего место жительства, телефон)</w:t>
      </w:r>
    </w:p>
    <w:p>
      <w:pPr>
        <w:pStyle w:val="Normal"/>
        <w:spacing w:lineRule="atLeast" w:line="10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Уведомление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общаю, что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описание обстоятельств, при которых стало известно о случаях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ращения к муниципальному служащему в связи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го к совершению коррупционных правонарушений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дата, место, время, другие условия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подробные сведения о коррупционных правонарушениях, которые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 просьбе обратившихся лиц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все известные сведения о физическом (юридическом) лице,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клоняющем к коррупционному правонарушению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подкуп, угроза, обман и т.д.), а также информация об отказе (согласии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(дата, подпись, инициалы и фамили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42:00Z</dcterms:created>
  <dc:creator>svlevscha</dc:creator>
  <dc:description/>
  <dc:language>en-US</dc:language>
  <cp:lastModifiedBy>svlevscha</cp:lastModifiedBy>
  <dcterms:modified xsi:type="dcterms:W3CDTF">2022-11-24T06:42:00Z</dcterms:modified>
  <cp:revision>2</cp:revision>
  <dc:subject/>
  <dc:title/>
</cp:coreProperties>
</file>